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ind w:left="284" w:hanging="284"/>
        <w:jc w:val="center"/>
        <w:rPr>
          <w:b/>
          <w:b/>
          <w:sz w:val="28"/>
          <w:szCs w:val="28"/>
        </w:rPr>
      </w:pPr>
      <w:r>
        <w:rPr>
          <w:b/>
          <w:sz w:val="28"/>
          <w:szCs w:val="28"/>
        </w:rPr>
        <w:t xml:space="preserve">УМЕРШИЕ В КАЗАНСКОЙ СПЕЦИАЛИЗИРОВАННОЙ ПСИХБОЛЬНИЦЕ </w:t>
      </w:r>
    </w:p>
    <w:p>
      <w:pPr>
        <w:pStyle w:val="Style16"/>
        <w:widowControl/>
        <w:ind w:left="284" w:hanging="284"/>
        <w:jc w:val="center"/>
        <w:rPr>
          <w:b/>
          <w:b/>
          <w:sz w:val="28"/>
          <w:szCs w:val="28"/>
        </w:rPr>
      </w:pPr>
      <w:r>
        <w:rPr>
          <w:b/>
          <w:sz w:val="28"/>
          <w:szCs w:val="28"/>
        </w:rPr>
        <w:t>С 1940 ПО 1970 ГОД</w:t>
      </w:r>
    </w:p>
    <w:p>
      <w:pPr>
        <w:pStyle w:val="Style16"/>
        <w:widowControl/>
        <w:ind w:left="284" w:hanging="284"/>
        <w:jc w:val="both"/>
        <w:rPr>
          <w:b/>
          <w:b/>
          <w:sz w:val="24"/>
          <w:szCs w:val="24"/>
        </w:rPr>
      </w:pPr>
      <w:r>
        <w:rPr>
          <w:b/>
          <w:sz w:val="24"/>
          <w:szCs w:val="24"/>
        </w:rPr>
      </w:r>
    </w:p>
    <w:p>
      <w:pPr>
        <w:pStyle w:val="Style16"/>
        <w:widowControl/>
        <w:ind w:left="284" w:hanging="284"/>
        <w:jc w:val="both"/>
        <w:rPr>
          <w:sz w:val="24"/>
          <w:szCs w:val="24"/>
        </w:rPr>
      </w:pPr>
      <w:r>
        <w:rPr>
          <w:sz w:val="24"/>
          <w:szCs w:val="24"/>
        </w:rPr>
      </w:r>
    </w:p>
    <w:p>
      <w:pPr>
        <w:pStyle w:val="Style16"/>
        <w:widowControl/>
        <w:numPr>
          <w:ilvl w:val="0"/>
          <w:numId w:val="2"/>
        </w:numPr>
        <w:jc w:val="both"/>
        <w:rPr/>
      </w:pPr>
      <w:r>
        <w:rPr>
          <w:sz w:val="24"/>
          <w:szCs w:val="24"/>
        </w:rPr>
        <w:t>АБАШКИН НИКОЛАЙ ФЕДОРОВИЧ, г.р. 1925, м.р. Москва, арестован по ст.192 ч.2, умер 4.42, дело в МВД 16655</w:t>
      </w:r>
    </w:p>
    <w:p>
      <w:pPr>
        <w:pStyle w:val="Style16"/>
        <w:widowControl/>
        <w:numPr>
          <w:ilvl w:val="0"/>
          <w:numId w:val="2"/>
        </w:numPr>
        <w:jc w:val="both"/>
        <w:rPr>
          <w:sz w:val="24"/>
          <w:szCs w:val="24"/>
        </w:rPr>
      </w:pPr>
      <w:r>
        <w:rPr>
          <w:sz w:val="24"/>
          <w:szCs w:val="24"/>
        </w:rPr>
        <w:t>АБДУЛ МУСТАФА, г.р. 1895, м.р. Украина, Крым, д.МИСХОР ЯЛТИНСКОГО Р-НА, жил: там же, татарин, ст.58-10, ОС при НКВД СССР 30.11.40 приг: принуд.лечение, умер 15.05.41, дело в МВД 17874.</w:t>
      </w:r>
    </w:p>
    <w:p>
      <w:pPr>
        <w:pStyle w:val="Style16"/>
        <w:widowControl/>
        <w:numPr>
          <w:ilvl w:val="0"/>
          <w:numId w:val="2"/>
        </w:numPr>
        <w:jc w:val="both"/>
        <w:rPr/>
      </w:pPr>
      <w:r>
        <w:rPr>
          <w:b/>
          <w:sz w:val="24"/>
          <w:szCs w:val="24"/>
        </w:rPr>
        <w:t>АБДУЛЛИН АБДУЛЛА МУХАМЕТОВИЧ</w:t>
      </w:r>
      <w:r>
        <w:rPr>
          <w:sz w:val="24"/>
          <w:szCs w:val="24"/>
        </w:rPr>
        <w:t>, г.р. 1927, м.р. Муслюмово. Осужден по ст.162-в. Умер 2.43, дело в МВД 16625</w:t>
      </w:r>
    </w:p>
    <w:p>
      <w:pPr>
        <w:pStyle w:val="Style16"/>
        <w:widowControl/>
        <w:numPr>
          <w:ilvl w:val="0"/>
          <w:numId w:val="2"/>
        </w:numPr>
        <w:tabs>
          <w:tab w:val="clear" w:pos="720"/>
          <w:tab w:val="left" w:pos="360" w:leader="none"/>
        </w:tabs>
        <w:jc w:val="both"/>
        <w:rPr/>
      </w:pPr>
      <w:r>
        <w:rPr>
          <w:b/>
          <w:sz w:val="24"/>
          <w:szCs w:val="24"/>
        </w:rPr>
        <w:t>АБДУЛЛИН МАНСУР</w:t>
      </w:r>
      <w:r>
        <w:rPr>
          <w:sz w:val="24"/>
          <w:szCs w:val="24"/>
        </w:rPr>
        <w:t>, г.р. 95, м.р. Бавлинский, с.Ташлы, жил там же 5 детей колхозник к-з "Берлек" татарин, ст. 58-10 ч.1, кем репр. ВСуд ТАССР 17.6.41, прич. к/р агит., Арест 15.03.41, приг. 10 лет ИТЛ, пораж.прав на 5 лет, дата см. 01.12.41_реаб. 15.09.95 МВД-16795, дело 2-19745, 4155, т.1, с.96.</w:t>
      </w:r>
    </w:p>
    <w:p>
      <w:pPr>
        <w:pStyle w:val="Style16"/>
        <w:widowControl/>
        <w:numPr>
          <w:ilvl w:val="0"/>
          <w:numId w:val="2"/>
        </w:numPr>
        <w:jc w:val="both"/>
        <w:rPr/>
      </w:pPr>
      <w:r>
        <w:rPr>
          <w:sz w:val="24"/>
          <w:szCs w:val="24"/>
        </w:rPr>
        <w:t>АБЛО МУСТАФА, г.р. 1915, м.р. Украина, Крым, г. СИМФЕРОПОЛЬ, умер 14.02.53, дело в МВД 20915</w:t>
      </w:r>
    </w:p>
    <w:p>
      <w:pPr>
        <w:pStyle w:val="Style16"/>
        <w:widowControl/>
        <w:numPr>
          <w:ilvl w:val="0"/>
          <w:numId w:val="2"/>
        </w:numPr>
        <w:jc w:val="both"/>
        <w:rPr>
          <w:sz w:val="24"/>
          <w:szCs w:val="24"/>
        </w:rPr>
      </w:pPr>
      <w:r>
        <w:rPr>
          <w:b/>
          <w:i/>
          <w:sz w:val="24"/>
          <w:szCs w:val="24"/>
        </w:rPr>
        <w:t>АБРАМОВ ЗАХАР АНДРЕЕВИЧ</w:t>
      </w:r>
      <w:r>
        <w:rPr>
          <w:sz w:val="24"/>
          <w:szCs w:val="24"/>
        </w:rPr>
        <w:t xml:space="preserve">, г.р. 1888, м.р. Курская обл., с.Казацкое Обоянского р-на, жил: там же, русский, семья 6 чел., староста в оккупации, арестован 19.2.43, предъявлено обвинение по ст.58-1а. С 27.4.43 находился под следствием в КСПБ. Умер там же 9.5.43 (сыпной тиф), акт о смерти подписан Новиковым, Хабусовой, Шафиковой. Дело в МВД 16624. </w:t>
      </w:r>
      <w:r>
        <w:rPr>
          <w:b/>
          <w:i/>
          <w:sz w:val="24"/>
          <w:szCs w:val="24"/>
        </w:rPr>
        <w:t>Найдены: дочь – Гайсина Вера Захаровна, 25870, Украина, Ивано-Франковская обл., г.Надворная, ул. Ломоносова, д.16, кв.24. Племянник – Климов Михаил Михайлович, Курская обл., г.Обоянь, ул.Московская, д.14, тел. (07141) 2-22-60.</w:t>
      </w:r>
    </w:p>
    <w:p>
      <w:pPr>
        <w:pStyle w:val="Style16"/>
        <w:widowControl/>
        <w:numPr>
          <w:ilvl w:val="0"/>
          <w:numId w:val="2"/>
        </w:numPr>
        <w:jc w:val="both"/>
        <w:rPr/>
      </w:pPr>
      <w:r>
        <w:rPr>
          <w:sz w:val="24"/>
          <w:szCs w:val="24"/>
        </w:rPr>
        <w:t>АБРАМОВ НИКОЛАЙ СИДОРОВИЧ, г.р. 1906, м.р. Украина, г.Изюм Харьковской Обл., жил: там же, кучер при полиции, украинец, арест. 04.03.43 по ст. 58-1, во время следствия, умер 12.07 43, дело в МВД 16623</w:t>
      </w:r>
    </w:p>
    <w:p>
      <w:pPr>
        <w:pStyle w:val="Style16"/>
        <w:widowControl/>
        <w:numPr>
          <w:ilvl w:val="0"/>
          <w:numId w:val="2"/>
        </w:numPr>
        <w:jc w:val="both"/>
        <w:rPr/>
      </w:pPr>
      <w:r>
        <w:rPr>
          <w:sz w:val="24"/>
          <w:szCs w:val="24"/>
        </w:rPr>
        <w:t>АБРАМОВ ПЕТР ИВАНОВИЧ, г.р. 1914, м.р. Рязанская обл., д.Никоново Чукавского р-на, по ст.193-9, умер 4.42, дело в МВД 16654</w:t>
      </w:r>
    </w:p>
    <w:p>
      <w:pPr>
        <w:pStyle w:val="Style16"/>
        <w:widowControl/>
        <w:numPr>
          <w:ilvl w:val="0"/>
          <w:numId w:val="2"/>
        </w:numPr>
        <w:tabs>
          <w:tab w:val="clear" w:pos="720"/>
          <w:tab w:val="left" w:pos="360" w:leader="none"/>
        </w:tabs>
        <w:jc w:val="both"/>
        <w:rPr/>
      </w:pPr>
      <w:r>
        <w:rPr>
          <w:b/>
          <w:sz w:val="24"/>
          <w:szCs w:val="24"/>
        </w:rPr>
        <w:t>АБРАМОВ ПЕТР ПЕТРОВИЧ</w:t>
      </w:r>
      <w:r>
        <w:rPr>
          <w:sz w:val="24"/>
          <w:szCs w:val="24"/>
        </w:rPr>
        <w:t>, г.р. 22, м.р. Новошешминский, д.Тетвель, жил Нижнекамский р-н, п.Поташино колхозник к-з "Победа" русский, ст. 74-2, 58-10 ч.2, прич. высказ.к/р повстанческие настроения, Арест 31.08.42 ВСуд ТАССР 14.5.43 напр.на принуд.лечение в психб-цу, дата см. 01.07.43 реаб. 12.02.98, дело 2-2065, мвд17760, т.с.118</w:t>
      </w:r>
    </w:p>
    <w:p>
      <w:pPr>
        <w:pStyle w:val="Style16"/>
        <w:widowControl/>
        <w:numPr>
          <w:ilvl w:val="0"/>
          <w:numId w:val="2"/>
        </w:numPr>
        <w:jc w:val="both"/>
        <w:rPr/>
      </w:pPr>
      <w:r>
        <w:rPr>
          <w:sz w:val="24"/>
          <w:szCs w:val="24"/>
        </w:rPr>
        <w:t>АВАНЕСОВ САМСОН АВАНЕСОВИЧ, г.р. 1914, м.р. Решт, умер 11.42, дело в МВД 17817</w:t>
      </w:r>
    </w:p>
    <w:p>
      <w:pPr>
        <w:pStyle w:val="Style16"/>
        <w:widowControl/>
        <w:numPr>
          <w:ilvl w:val="0"/>
          <w:numId w:val="2"/>
        </w:numPr>
        <w:jc w:val="both"/>
        <w:rPr/>
      </w:pPr>
      <w:r>
        <w:rPr>
          <w:sz w:val="24"/>
          <w:szCs w:val="24"/>
        </w:rPr>
        <w:t>АВЕРБУХ ЗЕЛЬМАН ШАХНОВИЧ, г.р. 1899, м.р. Молдова, г.Кишинев, ул.Гоголя 14, жил: там же, экономист-плановик, горисполком, еврей, ст. 54-6, арест. 14.12.40, во время следствия, умер 23.06 42, дело в МВД 16653 КП – нет.</w:t>
      </w:r>
    </w:p>
    <w:p>
      <w:pPr>
        <w:pStyle w:val="Style16"/>
        <w:widowControl/>
        <w:numPr>
          <w:ilvl w:val="0"/>
          <w:numId w:val="2"/>
        </w:numPr>
        <w:jc w:val="both"/>
        <w:rPr/>
      </w:pPr>
      <w:r>
        <w:rPr>
          <w:sz w:val="24"/>
          <w:szCs w:val="24"/>
        </w:rPr>
        <w:t>АВЛАСЕНКОВ ТИТ ЕМЕЛЬЯНОВИЧ, г.р. 1896, м.р. Беларусь, д.Ретьки Дубровского р-на, умер 03 41, дело в МВД 16796</w:t>
      </w:r>
    </w:p>
    <w:p>
      <w:pPr>
        <w:pStyle w:val="Style16"/>
        <w:widowControl/>
        <w:numPr>
          <w:ilvl w:val="0"/>
          <w:numId w:val="2"/>
        </w:numPr>
        <w:jc w:val="both"/>
        <w:rPr/>
      </w:pPr>
      <w:r>
        <w:rPr>
          <w:sz w:val="24"/>
          <w:szCs w:val="24"/>
        </w:rPr>
        <w:t>АГАПОВ ЛЕОНИД МИХАЙЛОВИЧ, г.р. 1926, м.р. Ленинградская обл., д.Пазувы Слуцкого р-на. Осужден по Указу. Умер 03.43, дело в МВД 16622</w:t>
      </w:r>
    </w:p>
    <w:p>
      <w:pPr>
        <w:pStyle w:val="Style16"/>
        <w:widowControl/>
        <w:numPr>
          <w:ilvl w:val="0"/>
          <w:numId w:val="2"/>
        </w:numPr>
        <w:jc w:val="both"/>
        <w:rPr/>
      </w:pPr>
      <w:r>
        <w:rPr>
          <w:sz w:val="24"/>
          <w:szCs w:val="24"/>
        </w:rPr>
        <w:t>АГАФОНОВ НИКОЛАЙ ТАРАСОВИЧ, г.р. 1903, м.р. Воронеж. Осужден по ст.162-д. Умер 06.43, дело в МВД 16621</w:t>
      </w:r>
    </w:p>
    <w:p>
      <w:pPr>
        <w:pStyle w:val="Style16"/>
        <w:widowControl/>
        <w:numPr>
          <w:ilvl w:val="0"/>
          <w:numId w:val="2"/>
        </w:numPr>
        <w:jc w:val="both"/>
        <w:rPr/>
      </w:pPr>
      <w:r>
        <w:rPr>
          <w:sz w:val="24"/>
          <w:szCs w:val="24"/>
        </w:rPr>
        <w:t>АГАФОНОВА ЕВДОКИЯ АЛЕКСЕЕВНА, г.р. 1891, м.р. Украина, г.ЗАПОРОЖЬЕ, жила: Харьковская обл., ст.Панютино, преподаватель нем.языка, русская, ст. 54-1, арест. 05.03.42, во время следствия, умер 27.07 42, дело в МВД 16652, 58-1</w:t>
      </w:r>
    </w:p>
    <w:p>
      <w:pPr>
        <w:pStyle w:val="Style16"/>
        <w:widowControl/>
        <w:numPr>
          <w:ilvl w:val="0"/>
          <w:numId w:val="2"/>
        </w:numPr>
        <w:jc w:val="both"/>
        <w:rPr/>
      </w:pPr>
      <w:r>
        <w:rPr>
          <w:b/>
          <w:sz w:val="24"/>
          <w:szCs w:val="24"/>
        </w:rPr>
        <w:t>АГЕЕВ ГРИГОРИЙ СЕРГЕЕВИЧ</w:t>
      </w:r>
      <w:r>
        <w:rPr>
          <w:sz w:val="24"/>
          <w:szCs w:val="24"/>
        </w:rPr>
        <w:t>, г.р. 1883, м.р. Зеленодольский р-н, с.ВАСИЛЬЕВО. Осужден по ст.107. Умер 4.42, дело в МВД 16651</w:t>
      </w:r>
    </w:p>
    <w:p>
      <w:pPr>
        <w:pStyle w:val="Style16"/>
        <w:widowControl/>
        <w:numPr>
          <w:ilvl w:val="0"/>
          <w:numId w:val="2"/>
        </w:numPr>
        <w:jc w:val="both"/>
        <w:rPr/>
      </w:pPr>
      <w:r>
        <w:rPr>
          <w:sz w:val="24"/>
          <w:szCs w:val="24"/>
        </w:rPr>
        <w:t>АЗАРОВ СЕРГЕЙ ИВАНОВИЧ, г.р. 1922, м.р. Тверская обл., д.ПРУДЯНКА ОЛЕНИНСКОГО Р-НА. Осужден по ст.193-2 г. Умер 06.42, дело в МВД 16650</w:t>
      </w:r>
    </w:p>
    <w:p>
      <w:pPr>
        <w:pStyle w:val="Style16"/>
        <w:widowControl/>
        <w:numPr>
          <w:ilvl w:val="0"/>
          <w:numId w:val="2"/>
        </w:numPr>
        <w:jc w:val="both"/>
        <w:rPr/>
      </w:pPr>
      <w:r>
        <w:rPr>
          <w:sz w:val="24"/>
          <w:szCs w:val="24"/>
        </w:rPr>
        <w:t>АЗАРЬЕВА СОФЬЯ ВАСИЛЬЕВНА, г.р. 1885, м.р. Тверская обл., Д.АФАНАСОВО ХОЛМСКОГО Р-НА, умер 11 12 44, дело в МВД 20799</w:t>
      </w:r>
    </w:p>
    <w:p>
      <w:pPr>
        <w:pStyle w:val="Style16"/>
        <w:widowControl/>
        <w:numPr>
          <w:ilvl w:val="0"/>
          <w:numId w:val="2"/>
        </w:numPr>
        <w:jc w:val="both"/>
        <w:rPr/>
      </w:pPr>
      <w:r>
        <w:rPr>
          <w:b/>
          <w:sz w:val="24"/>
          <w:szCs w:val="24"/>
        </w:rPr>
        <w:t>АЗИМОВ АБДУЛЛА ГАРЕЕВИЧ</w:t>
      </w:r>
      <w:r>
        <w:rPr>
          <w:sz w:val="24"/>
          <w:szCs w:val="24"/>
        </w:rPr>
        <w:t>, г.р. 1890, м.р. г.Казань. Осужден по ст.162-в. Умер 1.43, дело в МВД 16620</w:t>
      </w:r>
    </w:p>
    <w:p>
      <w:pPr>
        <w:pStyle w:val="Style16"/>
        <w:widowControl/>
        <w:numPr>
          <w:ilvl w:val="0"/>
          <w:numId w:val="2"/>
        </w:numPr>
        <w:jc w:val="both"/>
        <w:rPr/>
      </w:pPr>
      <w:r>
        <w:rPr>
          <w:sz w:val="24"/>
          <w:szCs w:val="24"/>
        </w:rPr>
        <w:t>АЙДАМАСОВ АМЕРЕ АЙДАМАСОВИЧ, г.р. 1918, м.р. Казахстан, г.Караганда. Осужден по ст.162-в. Умер 12 42, дело в МВД 16649</w:t>
      </w:r>
    </w:p>
    <w:p>
      <w:pPr>
        <w:pStyle w:val="Style16"/>
        <w:widowControl/>
        <w:numPr>
          <w:ilvl w:val="0"/>
          <w:numId w:val="2"/>
        </w:numPr>
        <w:jc w:val="both"/>
        <w:rPr/>
      </w:pPr>
      <w:r>
        <w:rPr>
          <w:sz w:val="24"/>
          <w:szCs w:val="24"/>
        </w:rPr>
        <w:t>АЙСИН ХАСАН, г.р. 1886, м.р. Нижегородская обл., Д.ГРИБАНОВО К-ОКТЯБРЬСКОГО Р-НА, арестован за поддельный паспорт, умер 2.42, дело в МВД 16648</w:t>
      </w:r>
    </w:p>
    <w:p>
      <w:pPr>
        <w:pStyle w:val="Style16"/>
        <w:widowControl/>
        <w:numPr>
          <w:ilvl w:val="0"/>
          <w:numId w:val="2"/>
        </w:numPr>
        <w:jc w:val="both"/>
        <w:rPr/>
      </w:pPr>
      <w:r>
        <w:rPr>
          <w:b/>
          <w:sz w:val="24"/>
          <w:szCs w:val="24"/>
        </w:rPr>
        <w:t>АКАЕВ ПАВЕЛ ИЛЛАРИОНОВИЧ</w:t>
      </w:r>
      <w:r>
        <w:rPr>
          <w:sz w:val="24"/>
          <w:szCs w:val="24"/>
        </w:rPr>
        <w:t>, г.р. 1902, м.р. Елабужский р-н, с.КОТЛОВКА, осужден по Закону, умер 08 42, дело в МВД 16647</w:t>
      </w:r>
    </w:p>
    <w:p>
      <w:pPr>
        <w:pStyle w:val="Style16"/>
        <w:widowControl/>
        <w:numPr>
          <w:ilvl w:val="0"/>
          <w:numId w:val="2"/>
        </w:numPr>
        <w:jc w:val="both"/>
        <w:rPr/>
      </w:pPr>
      <w:r>
        <w:rPr>
          <w:sz w:val="24"/>
          <w:szCs w:val="24"/>
        </w:rPr>
        <w:t>АКАНОВ ВИКТОР ИВАНОВИЧ, г.р. 1926, м.р. Москва, умер 04 42, дело в МВД 16646</w:t>
      </w:r>
    </w:p>
    <w:p>
      <w:pPr>
        <w:pStyle w:val="Style16"/>
        <w:widowControl/>
        <w:numPr>
          <w:ilvl w:val="0"/>
          <w:numId w:val="2"/>
        </w:numPr>
        <w:jc w:val="both"/>
        <w:rPr/>
      </w:pPr>
      <w:r>
        <w:rPr>
          <w:b/>
          <w:sz w:val="24"/>
          <w:szCs w:val="24"/>
        </w:rPr>
        <w:t>АКБЕРОВ ФАЗЛИАХМЕТ АКБЕРОВИЧ</w:t>
      </w:r>
      <w:r>
        <w:rPr>
          <w:sz w:val="24"/>
          <w:szCs w:val="24"/>
        </w:rPr>
        <w:t>, г.р. 1884, м.р. Атнинский р-н, с.Б.АТНЯ, жил там же, 3 детей, колхозник, к-з им.Кирова, спец.по с/х машинам татарин, ст. 58-10 ч.2, арест. 20.10.41, ОС НКВД ТАССР 30.03.42, дело прекращено ввиду смерти, умер 04.04 42 в обл.ТО НКВД, реаб.: 18.11.96, дело в МВД 16645, т.1, с.181.</w:t>
      </w:r>
    </w:p>
    <w:p>
      <w:pPr>
        <w:pStyle w:val="Style16"/>
        <w:widowControl/>
        <w:numPr>
          <w:ilvl w:val="0"/>
          <w:numId w:val="2"/>
        </w:numPr>
        <w:jc w:val="both"/>
        <w:rPr/>
      </w:pPr>
      <w:r>
        <w:rPr>
          <w:sz w:val="24"/>
          <w:szCs w:val="24"/>
        </w:rPr>
        <w:t>АКМУРАДОВ НУРМУХАМЕД, г.р. 1908, м.р. Туркмения, С.ГЕОКДЖЕ ИОЛАНСКОГО Р-НА, умер 19 06 67, дело в МВД 20937</w:t>
      </w:r>
    </w:p>
    <w:p>
      <w:pPr>
        <w:pStyle w:val="Style16"/>
        <w:widowControl/>
        <w:numPr>
          <w:ilvl w:val="0"/>
          <w:numId w:val="2"/>
        </w:numPr>
        <w:jc w:val="both"/>
        <w:rPr/>
      </w:pPr>
      <w:r>
        <w:rPr>
          <w:sz w:val="24"/>
          <w:szCs w:val="24"/>
        </w:rPr>
        <w:t>АКЧУРИН ГАЛИМ ХАФИЗОВИЧ, г.р. 1892, м.р. Казахстан, г.ПЕТРОПАВЛОВСК, умер 07 45, дело в МВД 16231</w:t>
      </w:r>
    </w:p>
    <w:p>
      <w:pPr>
        <w:pStyle w:val="Style16"/>
        <w:widowControl/>
        <w:numPr>
          <w:ilvl w:val="0"/>
          <w:numId w:val="2"/>
        </w:numPr>
        <w:jc w:val="both"/>
        <w:rPr/>
      </w:pPr>
      <w:r>
        <w:rPr>
          <w:sz w:val="24"/>
          <w:szCs w:val="24"/>
        </w:rPr>
        <w:t>АЛЕКСАНДРОВ АЛЕКСАНДР НИКИТИЧ, г.р. 1905, м.р. Чувашия, Д.КУРОЧКИНО КОЗЛОВСКОГО Р-НА, ст.кондуктор, ст.Юдино, русский, ст. 58-10 ч.2, арест. 09.11.41, во время следствия, умер 14.04 42, дело в МВД 16644, КП – нет.</w:t>
      </w:r>
    </w:p>
    <w:p>
      <w:pPr>
        <w:pStyle w:val="Style16"/>
        <w:widowControl/>
        <w:numPr>
          <w:ilvl w:val="0"/>
          <w:numId w:val="2"/>
        </w:numPr>
        <w:jc w:val="both"/>
        <w:rPr/>
      </w:pPr>
      <w:r>
        <w:rPr>
          <w:sz w:val="24"/>
          <w:szCs w:val="24"/>
        </w:rPr>
        <w:t>АЛЕКСАНДРОВ ЛАЗАРЬ МИХАЙЛОВИЧ, г.р. 04, м.р. Полтавская, м.р. Опошнянский р-н, с.Опошня, жил г.Киев зам.директора горпищеторг, еврей. Арест 27.07.38. ОСО НКВД СССР 13.3.41, приг. напр.на принуд. лечение, дата см. 21.05.42 фото +, дело мвд-17816, КП – нет.</w:t>
      </w:r>
    </w:p>
    <w:p>
      <w:pPr>
        <w:pStyle w:val="Style16"/>
        <w:widowControl/>
        <w:numPr>
          <w:ilvl w:val="0"/>
          <w:numId w:val="2"/>
        </w:numPr>
        <w:jc w:val="both"/>
        <w:rPr/>
      </w:pPr>
      <w:r>
        <w:rPr>
          <w:sz w:val="24"/>
          <w:szCs w:val="24"/>
        </w:rPr>
        <w:t>АЛЕКСАНДРОВ ПЕТР ПЕТРОВИЧ, г.р. 1913, м.р. Беларусь, Витебская обл., Д.СЛОБОДА МЕХОВСКОГО Р-НА. Осужден за членовредительство. Умер 07.42, дело в МВД 16643</w:t>
      </w:r>
    </w:p>
    <w:p>
      <w:pPr>
        <w:pStyle w:val="Style16"/>
        <w:widowControl/>
        <w:numPr>
          <w:ilvl w:val="0"/>
          <w:numId w:val="2"/>
        </w:numPr>
        <w:jc w:val="both"/>
        <w:rPr/>
      </w:pPr>
      <w:r>
        <w:rPr>
          <w:sz w:val="24"/>
          <w:szCs w:val="24"/>
        </w:rPr>
        <w:t>АЛЕКСАНДРОВА МАРИЯ ФЕДОРОВНА, г.р. 1908, м.р. Орловская обл., с.Казанка Елецкого р-на, жил: г.Елец, уборщица, акушер-фельдшерская школа, русская, ст.58-1а, арест. 18.12.41, во время следствия, умер 19.04 43, дело в МВД 16619, 58-1.</w:t>
      </w:r>
    </w:p>
    <w:p>
      <w:pPr>
        <w:pStyle w:val="Style16"/>
        <w:widowControl/>
        <w:numPr>
          <w:ilvl w:val="0"/>
          <w:numId w:val="2"/>
        </w:numPr>
        <w:jc w:val="both"/>
        <w:rPr/>
      </w:pPr>
      <w:r>
        <w:rPr>
          <w:sz w:val="24"/>
          <w:szCs w:val="24"/>
        </w:rPr>
        <w:t>АЛЕКСАНДРОВИЧ МИФТАХ ИЗМАЙЛОВИЧ, г.р. 1911, м.р. Воронежская обл., С.БАСТАНОВА, умер 7.41, дело в МВД 16797</w:t>
      </w:r>
    </w:p>
    <w:p>
      <w:pPr>
        <w:pStyle w:val="Style16"/>
        <w:widowControl/>
        <w:numPr>
          <w:ilvl w:val="0"/>
          <w:numId w:val="2"/>
        </w:numPr>
        <w:jc w:val="both"/>
        <w:rPr/>
      </w:pPr>
      <w:r>
        <w:rPr>
          <w:sz w:val="24"/>
          <w:szCs w:val="24"/>
        </w:rPr>
        <w:t>АЛЕКСАР АРТУР ЭМИЛЕВИЧ, г.р. 1903, м.р. Эстония, г.Таллинн, арестован за уклонение от воинской службы, умер 6.43, дело в МВД 16618</w:t>
      </w:r>
    </w:p>
    <w:p>
      <w:pPr>
        <w:pStyle w:val="Style16"/>
        <w:widowControl/>
        <w:numPr>
          <w:ilvl w:val="0"/>
          <w:numId w:val="2"/>
        </w:numPr>
        <w:jc w:val="both"/>
        <w:rPr/>
      </w:pPr>
      <w:r>
        <w:rPr>
          <w:sz w:val="24"/>
          <w:szCs w:val="24"/>
        </w:rPr>
        <w:t>АЛЕКСАХИН КИРИЛЛ ЗИНОВЬЕВИЧ, г.р. 1897, м.р. Орловская обл., Д.ПАЛЬЧИКОВО. Осужден за растрату. Умер 01.42, дело в МВД 16642</w:t>
      </w:r>
    </w:p>
    <w:p>
      <w:pPr>
        <w:pStyle w:val="Style16"/>
        <w:widowControl/>
        <w:numPr>
          <w:ilvl w:val="0"/>
          <w:numId w:val="2"/>
        </w:numPr>
        <w:tabs>
          <w:tab w:val="clear" w:pos="720"/>
          <w:tab w:val="left" w:pos="360" w:leader="none"/>
        </w:tabs>
        <w:jc w:val="both"/>
        <w:rPr/>
      </w:pPr>
      <w:r>
        <w:rPr>
          <w:b/>
          <w:sz w:val="24"/>
          <w:szCs w:val="24"/>
        </w:rPr>
        <w:t xml:space="preserve">АЛЕКСАХИН ФЕДОР АЛЕКСЕЕВИЧ, </w:t>
      </w:r>
      <w:r>
        <w:rPr>
          <w:sz w:val="24"/>
          <w:szCs w:val="24"/>
        </w:rPr>
        <w:t>1874, г.р. 79, м.р. Высокогорский р-н, д.Старая Тура, жил г.Казань портной артель инвалидов "Ударник-порт русский, ст. 58-10, Арест 07.11.41, дата см. 28.05.42 реаб. 26.03.90, кем Указ ПВС адрес до ареста - г.Казань, ул.Камала, 9-7, дело 2-7535, мвд16641, т.1, с.212.</w:t>
      </w:r>
    </w:p>
    <w:p>
      <w:pPr>
        <w:pStyle w:val="Style16"/>
        <w:widowControl/>
        <w:numPr>
          <w:ilvl w:val="0"/>
          <w:numId w:val="2"/>
        </w:numPr>
        <w:jc w:val="both"/>
        <w:rPr/>
      </w:pPr>
      <w:r>
        <w:rPr>
          <w:sz w:val="24"/>
          <w:szCs w:val="24"/>
        </w:rPr>
        <w:t>АЛЕКСЕЕВ (ТРУПОВ) ВЛАДИМИР НИКОЛАЕВИЧ, г.р. 1941, м.р. Якутия, В.ВИЛЮЙСКИЙ Р-Н, ст.74 ч.2, 89, 96, умер 08 66, дело в МВД 17626</w:t>
      </w:r>
    </w:p>
    <w:p>
      <w:pPr>
        <w:pStyle w:val="Style16"/>
        <w:widowControl/>
        <w:numPr>
          <w:ilvl w:val="0"/>
          <w:numId w:val="2"/>
        </w:numPr>
        <w:jc w:val="both"/>
        <w:rPr/>
      </w:pPr>
      <w:r>
        <w:rPr>
          <w:sz w:val="24"/>
          <w:szCs w:val="24"/>
        </w:rPr>
        <w:t>АЛЕКСЕЕВ ИВАН ЛЕОНОВИЧ, г.р. 1885, м.р. Московская обл., Д.ГЛЕБОВКА СЕРПУХОВСКОГО Р-НА, жил: г.Москва, Варшавское шоссе 13/2-13, пом.мастера, ф-ка им.Калинина, русский, ст. 58-10 ч.2, арест. 10.41, во время следствия, умер 3.06 42, дело в МВД 16640, КП – нет.</w:t>
      </w:r>
    </w:p>
    <w:p>
      <w:pPr>
        <w:pStyle w:val="Style16"/>
        <w:widowControl/>
        <w:numPr>
          <w:ilvl w:val="0"/>
          <w:numId w:val="2"/>
        </w:numPr>
        <w:jc w:val="both"/>
        <w:rPr/>
      </w:pPr>
      <w:r>
        <w:rPr>
          <w:b/>
          <w:sz w:val="24"/>
          <w:szCs w:val="24"/>
        </w:rPr>
        <w:t>АЛЕКСЕЕВ ПЕТР АРТЕМЬЕВИЧ</w:t>
      </w:r>
      <w:r>
        <w:rPr>
          <w:sz w:val="24"/>
          <w:szCs w:val="24"/>
        </w:rPr>
        <w:t>, г.р. 1932, м.р. Балтасинский р-н, д.СТ.МЕРТЛИ, умер 24 06 60, дело в МВД 20944</w:t>
      </w:r>
    </w:p>
    <w:p>
      <w:pPr>
        <w:pStyle w:val="Style16"/>
        <w:widowControl/>
        <w:numPr>
          <w:ilvl w:val="0"/>
          <w:numId w:val="2"/>
        </w:numPr>
        <w:jc w:val="both"/>
        <w:rPr/>
      </w:pPr>
      <w:r>
        <w:rPr>
          <w:b/>
          <w:sz w:val="24"/>
          <w:szCs w:val="24"/>
        </w:rPr>
        <w:t>АЛЕКСЕЕВ ЮРИЙ НИКОЛАЕВИЧ</w:t>
      </w:r>
      <w:r>
        <w:rPr>
          <w:sz w:val="24"/>
          <w:szCs w:val="24"/>
        </w:rPr>
        <w:t>, г.р. 1924, м.р. Казань, арестован по ст.162-в, умер 3.42, дело в МВД 16639</w:t>
      </w:r>
    </w:p>
    <w:p>
      <w:pPr>
        <w:pStyle w:val="Style16"/>
        <w:widowControl/>
        <w:numPr>
          <w:ilvl w:val="0"/>
          <w:numId w:val="2"/>
        </w:numPr>
        <w:jc w:val="both"/>
        <w:rPr/>
      </w:pPr>
      <w:r>
        <w:rPr>
          <w:sz w:val="24"/>
          <w:szCs w:val="24"/>
        </w:rPr>
        <w:t>АЛЕКСЕЕВ ЯКОВ АНДРЕЕВИЧ (Дело № 17650 в Информационном Центре МВД Республики Татарстан). Родился в 1914 году в Шимском районе Новгородская обл. Арестован в сентябре 1939 году за контрреволюционную пропаганду и агитацию, участие в к/р организации. Составленный начальником тюрьмы акт свидетельствует, что 26.6.1939 г. Яков наказан 5 сутками карцера за то, что не делал зарядку, не сообщал во время прогулки надзирателю свою фамилию и имя. Осужден Военным трибуналом Московского военного округа 5.9.1939 г. по ст. 58-10, 58-11. Приговор: принудительное психиатрическое лечение. Акт, составленный в институте им. Сербского 21.10.1939 г.: «Считает, что люди, стоящие у государственного управления, делают из него «автомат», работает в мастерской, пишет стихи… Признать невменяемым. Профессор Бунеев, и.о. профессора Халецкий.» 14.5.1940 г. комиссия снова подтвердила необходимость принудительного лечения. Из Бутырской тюрьмы направлен в Казанскую спец. психбольницу. Умер 21.1.1945 г. в 9 час. 45 мин. от дистрофии 3 степени. Иначе говоря – умер от голода.</w:t>
      </w:r>
    </w:p>
    <w:p>
      <w:pPr>
        <w:pStyle w:val="Style16"/>
        <w:widowControl/>
        <w:numPr>
          <w:ilvl w:val="0"/>
          <w:numId w:val="2"/>
        </w:numPr>
        <w:jc w:val="both"/>
        <w:rPr/>
      </w:pPr>
      <w:r>
        <w:rPr>
          <w:b/>
          <w:sz w:val="24"/>
          <w:szCs w:val="24"/>
        </w:rPr>
        <w:t xml:space="preserve">АЛЕКСЕЕВА ПЕЛАГЕЯ АЛЕКСЕЕВНА, </w:t>
      </w:r>
      <w:r>
        <w:rPr>
          <w:sz w:val="24"/>
          <w:szCs w:val="24"/>
        </w:rPr>
        <w:t>г.р. 1923, м.р. Кукморский р-н, д.СТ.ЮЛИЯ, 162-г, умер 06 42, дело в МВД 16638</w:t>
      </w:r>
    </w:p>
    <w:p>
      <w:pPr>
        <w:pStyle w:val="Style16"/>
        <w:widowControl/>
        <w:numPr>
          <w:ilvl w:val="0"/>
          <w:numId w:val="2"/>
        </w:numPr>
        <w:jc w:val="both"/>
        <w:rPr/>
      </w:pPr>
      <w:r>
        <w:rPr>
          <w:sz w:val="24"/>
          <w:szCs w:val="24"/>
        </w:rPr>
        <w:t>АЛЕКСОПОЛЬСКИЙ ВАСИЛИЙ ИВАНОВИЧ, г.р. 1902, м.р. Курская обл., С.ПАЛЬцЕВО ДМИТРИЕВСКОГО Р-НА, жил: Льговский р-н, с.Ольшанка, писарь управы, русский, ст. 58-1а, арест. 07.03.43, приг.: 10 лет л.с., 5 лет п.п., умер 21.05 45, дело в МВД 16230, 58-1.</w:t>
      </w:r>
    </w:p>
    <w:p>
      <w:pPr>
        <w:pStyle w:val="Style16"/>
        <w:widowControl/>
        <w:numPr>
          <w:ilvl w:val="0"/>
          <w:numId w:val="2"/>
        </w:numPr>
        <w:jc w:val="both"/>
        <w:rPr>
          <w:sz w:val="24"/>
          <w:szCs w:val="24"/>
        </w:rPr>
      </w:pPr>
      <w:r>
        <w:rPr>
          <w:b/>
          <w:i/>
          <w:sz w:val="24"/>
          <w:szCs w:val="24"/>
        </w:rPr>
        <w:t>АЛЕХИН КОНСТАНТИН АФАНАСЬЕВИЧ</w:t>
      </w:r>
      <w:r>
        <w:rPr>
          <w:sz w:val="24"/>
          <w:szCs w:val="24"/>
        </w:rPr>
        <w:t xml:space="preserve">, г.р. 1882, м.р. Курская обл., Верхне-Любажский р-н, с.Средний ЛЮБАЖ, жил там же. Крестьянин-середняк, жена – Анна Антоновна, 1883 г.р., дети: Иван – 1904 г.р. (в РККА), Мария – 1919 г.р., Татьяна – 1921 г.р., брат – Никонор – 1885 г.р. Арестован 7.3.43 (служил в полиции, отбирал скот, с/х продукцию, выгонял граждан на оборонные работы). Осужден ВТ МВО 15.10.43 по ст. 58-1а, 58-10 на 10 лет лиш. свободы. Справка от 11.7.43: «Физическим трудом заниматься может». В КСПБ с 25.12.43. Умер там же 5.7.44 в 9.30 час. (упадок сердечной деятельности, дистрофия 3 ст.), акт подписан Балташовой, Волковой, деж. Пом. Нач. Барановым, нач. Орловым. Дело в МВД 20800. </w:t>
      </w:r>
      <w:r>
        <w:rPr>
          <w:b/>
          <w:i/>
          <w:sz w:val="24"/>
          <w:szCs w:val="24"/>
        </w:rPr>
        <w:t>Найдены: внук Алехин Евгений Иванович, 307120, Фатежский р-н, д.Нижний Любаж, правнучка - Ярыгина Наталья Евгеньевна, г.Курск, ул. 1-я Пушкарная, д.69</w:t>
      </w:r>
    </w:p>
    <w:p>
      <w:pPr>
        <w:pStyle w:val="Style16"/>
        <w:widowControl/>
        <w:numPr>
          <w:ilvl w:val="0"/>
          <w:numId w:val="2"/>
        </w:numPr>
        <w:jc w:val="both"/>
        <w:rPr/>
      </w:pPr>
      <w:r>
        <w:rPr>
          <w:sz w:val="24"/>
          <w:szCs w:val="24"/>
        </w:rPr>
        <w:t>АЛИШАУСКАС КАЗИС КАРЛОВИЧ, г.р. 1923, м.р. Литва, с.ГРАЖИШКИ МАРЬЯПОЛЬСКОГО Р-НА, жил там же. Литовец, солдат Вермахта, репатриант. Прибыл из английской зоны оккупации. Арестован 11.7.50. Осужден ОС МГБ СССР 26.9.51 по ст.58-1а. Приговор: принудит. лечение с изоляцией (шизофрения). Умер 30.5.52, дело в МВД 17578</w:t>
      </w:r>
    </w:p>
    <w:p>
      <w:pPr>
        <w:pStyle w:val="Style16"/>
        <w:widowControl/>
        <w:numPr>
          <w:ilvl w:val="0"/>
          <w:numId w:val="2"/>
        </w:numPr>
        <w:jc w:val="both"/>
        <w:rPr/>
      </w:pPr>
      <w:r>
        <w:rPr>
          <w:sz w:val="24"/>
          <w:szCs w:val="24"/>
        </w:rPr>
        <w:t>АЛМАСОВ ИГНАТ АНТОНОВИЧ, г.р. 1892, м.р. Курская обл., Льговский р-н, С.БАНИЩИ, жит: там же, русский, 58-1а, арест. 05.03.43, во время следствия, умер 28.05 43, дело в МВД 16617, 58-1</w:t>
      </w:r>
    </w:p>
    <w:p>
      <w:pPr>
        <w:pStyle w:val="Style16"/>
        <w:widowControl/>
        <w:numPr>
          <w:ilvl w:val="0"/>
          <w:numId w:val="2"/>
        </w:numPr>
        <w:jc w:val="both"/>
        <w:rPr/>
      </w:pPr>
      <w:r>
        <w:rPr>
          <w:sz w:val="24"/>
          <w:szCs w:val="24"/>
        </w:rPr>
        <w:t>АЛТАРЕВ ВЛАДИМИР АЛЕКСЕЕВИЧ, г.р. 1930, м.р. Волгоградская обл., С.В.СОЕНКА ДОБРИНСКОГО Р-НА, умер 19 06 62, дело в МВД 20888</w:t>
      </w:r>
    </w:p>
    <w:p>
      <w:pPr>
        <w:pStyle w:val="Style16"/>
        <w:widowControl/>
        <w:numPr>
          <w:ilvl w:val="0"/>
          <w:numId w:val="2"/>
        </w:numPr>
        <w:jc w:val="both"/>
        <w:rPr/>
      </w:pPr>
      <w:r>
        <w:rPr>
          <w:sz w:val="24"/>
          <w:szCs w:val="24"/>
        </w:rPr>
        <w:t>АЛТУХОВ АНИСИМ(АЛЕКСЕЙ) ИВАНОВИЧ, г.р. 98, м.р. Курская, м.р. Иванинский р-н, с.Мальцево, жил там же сторож русский, ст. 58-1 "а", кем репр. ВТ МВО 21.09.43, Арест 16.03.43, приг. 10 лет л.с., пораж.прав на 3 года, дата см. 18.5.44 дело 20832</w:t>
      </w:r>
    </w:p>
    <w:p>
      <w:pPr>
        <w:pStyle w:val="Style16"/>
        <w:widowControl/>
        <w:numPr>
          <w:ilvl w:val="0"/>
          <w:numId w:val="2"/>
        </w:numPr>
        <w:jc w:val="both"/>
        <w:rPr/>
      </w:pPr>
      <w:r>
        <w:rPr>
          <w:sz w:val="24"/>
          <w:szCs w:val="24"/>
        </w:rPr>
        <w:t>АЛЬПЕРТ НАУМ ТИХОНОВИЧ, г.р. 1904, м.р. Беларусь, Г.ПИНСК Саратов, м.ж.: г.Москва, еврей, отдел кадров упр-ия тыла Кр.Армии, чл.ВКП(б), 3 детей, арест. 24.5.45 по ст.58-7, 58-10, осужд.: ОС НКВД СССР 8.9.45, умер 9.02 49, дело в МВД 17681</w:t>
      </w:r>
    </w:p>
    <w:p>
      <w:pPr>
        <w:pStyle w:val="Style16"/>
        <w:widowControl/>
        <w:numPr>
          <w:ilvl w:val="0"/>
          <w:numId w:val="2"/>
        </w:numPr>
        <w:jc w:val="both"/>
        <w:rPr/>
      </w:pPr>
      <w:r>
        <w:rPr>
          <w:b/>
          <w:sz w:val="24"/>
          <w:szCs w:val="24"/>
        </w:rPr>
        <w:t>АЛЬФОНСОВ СЕМЕН НИКОЛАЕВИЧ</w:t>
      </w:r>
      <w:r>
        <w:rPr>
          <w:sz w:val="24"/>
          <w:szCs w:val="24"/>
        </w:rPr>
        <w:t>, г.р. 1890, м.р. Казань. Осужден по ст.116-2. Умер 2.42, дело в МВД 16637</w:t>
      </w:r>
    </w:p>
    <w:p>
      <w:pPr>
        <w:pStyle w:val="Style16"/>
        <w:widowControl/>
        <w:numPr>
          <w:ilvl w:val="0"/>
          <w:numId w:val="2"/>
        </w:numPr>
        <w:jc w:val="both"/>
        <w:rPr/>
      </w:pPr>
      <w:r>
        <w:rPr>
          <w:sz w:val="24"/>
          <w:szCs w:val="24"/>
        </w:rPr>
        <w:t>АМВРОСИЕВ СЕРГЕЙ ГРИГОРЬЕВИЧ, г.р. 99, м.р. г.Москва русский, кем репр. ОСО НКВД СССР 2.1.38, приг. принуд. лечение, дата см. 2.5.42 дело МВД-17814 КП – нет.</w:t>
      </w:r>
    </w:p>
    <w:p>
      <w:pPr>
        <w:pStyle w:val="Style16"/>
        <w:widowControl/>
        <w:numPr>
          <w:ilvl w:val="0"/>
          <w:numId w:val="2"/>
        </w:numPr>
        <w:jc w:val="both"/>
        <w:rPr/>
      </w:pPr>
      <w:r>
        <w:rPr>
          <w:sz w:val="24"/>
          <w:szCs w:val="24"/>
        </w:rPr>
        <w:t>АМЕЛИН МАКСИМ ФЕДОТОВИЧ, г.р. 1911, м.р. Тульская обл., Д.УГОЛЬНАЯ. Осужден по ст.193-7 г. Умер 7.42, дело в МВД 16636</w:t>
      </w:r>
    </w:p>
    <w:p>
      <w:pPr>
        <w:pStyle w:val="Style16"/>
        <w:widowControl/>
        <w:numPr>
          <w:ilvl w:val="0"/>
          <w:numId w:val="2"/>
        </w:numPr>
        <w:jc w:val="both"/>
        <w:rPr/>
      </w:pPr>
      <w:r>
        <w:rPr>
          <w:sz w:val="24"/>
          <w:szCs w:val="24"/>
        </w:rPr>
        <w:t>АМОСОВ НИКОЛАЙ НИКОЛАЕВИЧ, г.р. 1902, м.р. Воронеж. Осужден по ст.193-7 г. Умер 8.42, дело в МВД 16635</w:t>
      </w:r>
    </w:p>
    <w:p>
      <w:pPr>
        <w:pStyle w:val="Style16"/>
        <w:widowControl/>
        <w:numPr>
          <w:ilvl w:val="0"/>
          <w:numId w:val="2"/>
        </w:numPr>
        <w:jc w:val="both"/>
        <w:rPr/>
      </w:pPr>
      <w:r>
        <w:rPr>
          <w:sz w:val="24"/>
          <w:szCs w:val="24"/>
        </w:rPr>
        <w:t>АНАНЕНКО ЛАВРЕНТИЙ ТРОФИМОВИЧ, г.р. 1900, м.р. Украина, С.БЕЛИКИ КОБЕЛЯКСКОГО Р-НА ПОЛТАВСКОЙ ОБЛ., жил: г.Полтава, украинец, ст. 54-10, во время следствия, умер 12.06 42, дело в МВД 16634</w:t>
      </w:r>
    </w:p>
    <w:p>
      <w:pPr>
        <w:pStyle w:val="Style16"/>
        <w:widowControl/>
        <w:numPr>
          <w:ilvl w:val="0"/>
          <w:numId w:val="2"/>
        </w:numPr>
        <w:jc w:val="both"/>
        <w:rPr/>
      </w:pPr>
      <w:r>
        <w:rPr>
          <w:b/>
          <w:sz w:val="24"/>
          <w:szCs w:val="24"/>
        </w:rPr>
        <w:t>АНАНЬЕВ АНТОН ПЕТРОВИЧ</w:t>
      </w:r>
      <w:r>
        <w:rPr>
          <w:sz w:val="24"/>
          <w:szCs w:val="24"/>
        </w:rPr>
        <w:t>, г.р. 1877, м.р. Верхне-Услонский р-н, д.ШУХМАНКА, умер 12.41, дело в МВД 16799</w:t>
      </w:r>
    </w:p>
    <w:p>
      <w:pPr>
        <w:pStyle w:val="Style16"/>
        <w:widowControl/>
        <w:numPr>
          <w:ilvl w:val="0"/>
          <w:numId w:val="2"/>
        </w:numPr>
        <w:jc w:val="both"/>
        <w:rPr/>
      </w:pPr>
      <w:r>
        <w:rPr>
          <w:sz w:val="24"/>
          <w:szCs w:val="24"/>
        </w:rPr>
        <w:t>АНАНЬЕВ НИКОЛАЙ НИКОЛАЕВИЧ, г.р. 1915, м.р. Воронеж, осужден по ст. 162, 197. Умер 10.43, дело в МВД 16616</w:t>
      </w:r>
    </w:p>
    <w:p>
      <w:pPr>
        <w:pStyle w:val="Style16"/>
        <w:widowControl/>
        <w:numPr>
          <w:ilvl w:val="0"/>
          <w:numId w:val="2"/>
        </w:numPr>
        <w:jc w:val="both"/>
        <w:rPr/>
      </w:pPr>
      <w:r>
        <w:rPr>
          <w:sz w:val="24"/>
          <w:szCs w:val="24"/>
        </w:rPr>
        <w:t>АНАЦКИЙ МАКАР НИКИФОРОВИЧ, г.р. 1918, м.р. Украина, С.КАБАКОВКА Н-Водолажского Р-НА ХАРЬКОВСКОЙ ОБЛ., ст.56-16, умер 05 42, дело в МВД 16633</w:t>
      </w:r>
    </w:p>
    <w:p>
      <w:pPr>
        <w:pStyle w:val="Style16"/>
        <w:widowControl/>
        <w:numPr>
          <w:ilvl w:val="0"/>
          <w:numId w:val="2"/>
        </w:numPr>
        <w:jc w:val="both"/>
        <w:rPr/>
      </w:pPr>
      <w:r>
        <w:rPr>
          <w:sz w:val="24"/>
          <w:szCs w:val="24"/>
        </w:rPr>
        <w:t>АНДРЕЕВ ВИКТОР АВТОНОМОВИЧ, г.р. 1925, м.р. Саратовская обл., С.ВОРОНЦОВКА, осужден по Указу, умер 06.42, дело в МВД 16632</w:t>
      </w:r>
    </w:p>
    <w:p>
      <w:pPr>
        <w:pStyle w:val="Style16"/>
        <w:widowControl/>
        <w:numPr>
          <w:ilvl w:val="0"/>
          <w:numId w:val="2"/>
        </w:numPr>
        <w:jc w:val="both"/>
        <w:rPr/>
      </w:pPr>
      <w:r>
        <w:rPr>
          <w:sz w:val="24"/>
          <w:szCs w:val="24"/>
        </w:rPr>
        <w:t>АНДРЕЕВ ИВАН ПЕТРОВИЧ, г.р. 1882, м.р. Смоленская обл., Д.Н.ФОМИНИЧИ, 17-59-3, умер 10 42, дело в МВД 16631</w:t>
      </w:r>
    </w:p>
    <w:p>
      <w:pPr>
        <w:pStyle w:val="Style16"/>
        <w:widowControl/>
        <w:numPr>
          <w:ilvl w:val="0"/>
          <w:numId w:val="2"/>
        </w:numPr>
        <w:tabs>
          <w:tab w:val="clear" w:pos="720"/>
          <w:tab w:val="left" w:pos="360" w:leader="none"/>
        </w:tabs>
        <w:jc w:val="both"/>
        <w:rPr/>
      </w:pPr>
      <w:r>
        <w:rPr>
          <w:sz w:val="24"/>
          <w:szCs w:val="24"/>
        </w:rPr>
        <w:t>АНДРЕЕВ ПАВЕЛ АНДРЕЕВИЧ, г.р. 12, м.р. Смоленская обл. Ельнинский р-н, с.Р.Спас, жил г.Казань химик-технолог не работал русский, ст. 58-10 ч.2, кем репр. ОС НКВД СССР 20.5.42, прич. антисов.агит. Арест 21.01.42, приг. 5 лет ИТЛ, умер 07.02.42, реаб. 31.07.89, кем Указ ПВС СССР 16.1.89, дело 2-15722, мв16630, т.1, с.285.</w:t>
      </w:r>
    </w:p>
    <w:p>
      <w:pPr>
        <w:pStyle w:val="Style16"/>
        <w:widowControl/>
        <w:numPr>
          <w:ilvl w:val="0"/>
          <w:numId w:val="2"/>
        </w:numPr>
        <w:jc w:val="both"/>
        <w:rPr/>
      </w:pPr>
      <w:r>
        <w:rPr>
          <w:sz w:val="24"/>
          <w:szCs w:val="24"/>
        </w:rPr>
        <w:t>АНДРЕЕВ ПРОКОФИЙ АНДРЕЕВИЧ, г.р. 1895, м.р. Смоленская обл., Д.СПОРНОЕ, ст.59-2, умер 07 42, дело в МВД 16629</w:t>
      </w:r>
    </w:p>
    <w:p>
      <w:pPr>
        <w:pStyle w:val="Style16"/>
        <w:widowControl/>
        <w:numPr>
          <w:ilvl w:val="0"/>
          <w:numId w:val="2"/>
        </w:numPr>
        <w:jc w:val="both"/>
        <w:rPr/>
      </w:pPr>
      <w:r>
        <w:rPr>
          <w:sz w:val="24"/>
          <w:szCs w:val="24"/>
        </w:rPr>
        <w:t>АНДРЕЕВ СЕМЕН ДМИТРИЕВИЧ, г.р. 1890, м.р. Тверская обл., Д.БЕРЕШКОВО ЗУБЦОВСКОГО Р-НА, жил: Московская обл., Дмитриевский р-н, д.Шиболово, к-з «Безбожник», русский, ст. 58-10 ч.2, ОСО 03.06.42, арест. 02.09.41, приг.: 8 лет л.с., умер 25.08 42, дело в МВД 16628 КП - нет</w:t>
      </w:r>
    </w:p>
    <w:p>
      <w:pPr>
        <w:pStyle w:val="Style16"/>
        <w:widowControl/>
        <w:numPr>
          <w:ilvl w:val="0"/>
          <w:numId w:val="2"/>
        </w:numPr>
        <w:jc w:val="both"/>
        <w:rPr/>
      </w:pPr>
      <w:r>
        <w:rPr>
          <w:sz w:val="24"/>
          <w:szCs w:val="24"/>
        </w:rPr>
        <w:t>АНДРЕЕВ ЮРИЙ ГРИГОРЬЕВИЧ, г.р. 1929, м.р. Куйбышев, умер 18 12 58, дело в МВД 20920</w:t>
      </w:r>
    </w:p>
    <w:p>
      <w:pPr>
        <w:pStyle w:val="Style16"/>
        <w:widowControl/>
        <w:numPr>
          <w:ilvl w:val="0"/>
          <w:numId w:val="2"/>
        </w:numPr>
        <w:jc w:val="both"/>
        <w:rPr/>
      </w:pPr>
      <w:r>
        <w:rPr>
          <w:sz w:val="24"/>
          <w:szCs w:val="24"/>
        </w:rPr>
        <w:t>АНДРЕЕВА АННА АНДРЕЕВНА, г.р. 1900, м.р. Московская обл., Д.ПОЛЬЩИНО ЕМЕЛЬЯНОВСКОГО Р-НА, жила: с.Ростокино, домохозяйка, русский, ст. 58-10 ч.2, арест. 16.11.41 приг.: во время следствия, умер 28.02 43, МВД 16615, КП – нет.</w:t>
      </w:r>
    </w:p>
    <w:p>
      <w:pPr>
        <w:pStyle w:val="Style16"/>
        <w:widowControl/>
        <w:numPr>
          <w:ilvl w:val="0"/>
          <w:numId w:val="2"/>
        </w:numPr>
        <w:tabs>
          <w:tab w:val="clear" w:pos="720"/>
          <w:tab w:val="left" w:pos="360" w:leader="none"/>
        </w:tabs>
        <w:jc w:val="both"/>
        <w:rPr/>
      </w:pPr>
      <w:r>
        <w:rPr>
          <w:b/>
          <w:sz w:val="24"/>
          <w:szCs w:val="24"/>
        </w:rPr>
        <w:t>АНДРЕЕВА КСЕНИЯ ЛЕОНТЬЕВНА</w:t>
      </w:r>
      <w:r>
        <w:rPr>
          <w:sz w:val="24"/>
          <w:szCs w:val="24"/>
        </w:rPr>
        <w:t>, г.р. 84, м.р. Арский, с.Венета, жил Пестречинский р-н, д.Кудашево колхозница русская, ст. 58-10 ч.2, кем репр. ВСуд ТАССР 22.11.41, прич. антисов.агит. Арест 22.09.41, приг. Расстрел. ВСуд СССР 6.3.42 заменен на 5 лет л.с., 2 года п.п дата см. 13.4.42 реаб. 29.05.92, дело 2-5740, мвд16627, т.1, с.290.</w:t>
      </w:r>
    </w:p>
    <w:p>
      <w:pPr>
        <w:pStyle w:val="Style16"/>
        <w:widowControl/>
        <w:numPr>
          <w:ilvl w:val="0"/>
          <w:numId w:val="2"/>
        </w:numPr>
        <w:jc w:val="both"/>
        <w:rPr/>
      </w:pPr>
      <w:r>
        <w:rPr>
          <w:sz w:val="24"/>
          <w:szCs w:val="24"/>
        </w:rPr>
        <w:t>АНДРЕЕВА ТАТЬЯНА НИКОЛАЕВНА, г.р. 1916, м.р. Орловская обл., С.ПИРОЖКОВО СВЕРДЛОВСКОГО Р-НА, умер 06.49, дело в МВД 17680</w:t>
      </w:r>
    </w:p>
    <w:p>
      <w:pPr>
        <w:pStyle w:val="Style16"/>
        <w:widowControl/>
        <w:numPr>
          <w:ilvl w:val="0"/>
          <w:numId w:val="2"/>
        </w:numPr>
        <w:jc w:val="both"/>
        <w:rPr>
          <w:sz w:val="24"/>
          <w:szCs w:val="24"/>
        </w:rPr>
      </w:pPr>
      <w:r>
        <w:rPr>
          <w:sz w:val="24"/>
          <w:szCs w:val="24"/>
        </w:rPr>
        <w:t>АНДРЕНКО ЛОГВИН СЕМЕНОВИЧ, г.р. 1888, м.р. Украина, С.БАЙРАм ВОЛЧАНСКОГО Р-НА ХАРЬКОВСКОЙ ОБл., колхозник, к-з им.Чапаева, украинец, 54-10, арест. 17.03.42, во время следствия, умер 23.12 42, дело в МВД 16626, КП – нет.</w:t>
      </w:r>
    </w:p>
    <w:p>
      <w:pPr>
        <w:pStyle w:val="Style16"/>
        <w:widowControl/>
        <w:numPr>
          <w:ilvl w:val="0"/>
          <w:numId w:val="2"/>
        </w:numPr>
        <w:jc w:val="both"/>
        <w:rPr/>
      </w:pPr>
      <w:r>
        <w:rPr>
          <w:sz w:val="24"/>
          <w:szCs w:val="24"/>
        </w:rPr>
        <w:t>АНДРИАНОВ АНДРЕЙ ЯКОВЛЕВИЧ, г.р. 03, м.р. Украина г.Киев, жил г.Москва, ул. Б. Якимовка 20-1 инженер-электрик з-д "Динамо" русский, ст. 58-10 ч.2, кем репр. ВТ ж/д им. Дзержинского 05.05.42, Арест 05.04.42, приг. принуд. лечение, дата см. 23.12.42 дело мвд-17819, КП – нет.</w:t>
      </w:r>
    </w:p>
    <w:p>
      <w:pPr>
        <w:pStyle w:val="Style16"/>
        <w:widowControl/>
        <w:numPr>
          <w:ilvl w:val="0"/>
          <w:numId w:val="2"/>
        </w:numPr>
        <w:jc w:val="both"/>
        <w:rPr/>
      </w:pPr>
      <w:r>
        <w:rPr>
          <w:sz w:val="24"/>
          <w:szCs w:val="24"/>
        </w:rPr>
        <w:t>АНДРОСОВ МИХАИЛ ИВАНОВИЧ, г.р. 1905, м.р. Украина, С.НИЗЫ СУМСКОЙ ОБЛ., жил: Харьковская обл., с.Липовая Роща, инженер-геодезист, Промстройпроект, ст.54-10 ч.2, 54-8, во время следствия, умер 1.11 43, дело в МВД 16614, КП – нет.</w:t>
      </w:r>
    </w:p>
    <w:p>
      <w:pPr>
        <w:pStyle w:val="Style16"/>
        <w:widowControl/>
        <w:numPr>
          <w:ilvl w:val="0"/>
          <w:numId w:val="2"/>
        </w:numPr>
        <w:jc w:val="both"/>
        <w:rPr/>
      </w:pPr>
      <w:r>
        <w:rPr>
          <w:b/>
          <w:sz w:val="24"/>
          <w:szCs w:val="24"/>
        </w:rPr>
        <w:t>АНДРЮК БОРИС АЛЕКСЕЕВИЧ</w:t>
      </w:r>
      <w:r>
        <w:rPr>
          <w:sz w:val="24"/>
          <w:szCs w:val="24"/>
        </w:rPr>
        <w:t>, г.р. 1898, м.р. Казань, умер 21 07 42, дело в МВД 20474</w:t>
      </w:r>
    </w:p>
    <w:p>
      <w:pPr>
        <w:pStyle w:val="Style16"/>
        <w:widowControl/>
        <w:numPr>
          <w:ilvl w:val="0"/>
          <w:numId w:val="2"/>
        </w:numPr>
        <w:tabs>
          <w:tab w:val="clear" w:pos="720"/>
          <w:tab w:val="left" w:pos="360" w:leader="none"/>
        </w:tabs>
        <w:jc w:val="both"/>
        <w:rPr/>
      </w:pPr>
      <w:r>
        <w:rPr>
          <w:b/>
          <w:sz w:val="24"/>
          <w:szCs w:val="24"/>
        </w:rPr>
        <w:t>АНИКИН ПЕТР ИВАНОВИЧ</w:t>
      </w:r>
      <w:r>
        <w:rPr>
          <w:sz w:val="24"/>
          <w:szCs w:val="24"/>
        </w:rPr>
        <w:t>, г.р. 1917, м.р. Самарская, Сызранский р-н, д.Батраки, жил г.Казань, ул.Кирова 4-12 художник Татарский академический театр русский, ст. 58-1 "б", кем репр. ВТ ПриВО 30.8.48, Арест 26.05.43, приг. 25 лет л.с., пораж.прав на 5 лет, дата см. 13.04.49 дело 16118, 58-1.</w:t>
      </w:r>
    </w:p>
    <w:p>
      <w:pPr>
        <w:pStyle w:val="Style16"/>
        <w:widowControl/>
        <w:numPr>
          <w:ilvl w:val="0"/>
          <w:numId w:val="2"/>
        </w:numPr>
        <w:tabs>
          <w:tab w:val="clear" w:pos="720"/>
          <w:tab w:val="left" w:pos="360" w:leader="none"/>
        </w:tabs>
        <w:jc w:val="both"/>
        <w:rPr/>
      </w:pPr>
      <w:r>
        <w:rPr>
          <w:b/>
          <w:sz w:val="24"/>
          <w:szCs w:val="24"/>
        </w:rPr>
        <w:t>АНИСИМОВ АЛЕКСЕЙ АНИСИМОВИЧ</w:t>
      </w:r>
      <w:r>
        <w:rPr>
          <w:sz w:val="24"/>
          <w:szCs w:val="24"/>
        </w:rPr>
        <w:t>, г.р. 87, м.р. Буинский, с.Альшихово, жил там же директор Буинская НСШ чувашин, ст. 58-10 ч.2, 58-11, Арест 18.01.43 НКВД ТАССР 22.9.43 дело прекращено ввиду смерти, дата см. 08.08.43 во время следствия, реаб. 15.11.91, кем Прокуратура ТАССР Постановлением HКВД ТАССР от 22.09.43 дело прекращено за смертью. Прокуратурой ТАССР от 15.11.91 дело прекращено за отсутствием состава преступления, дело 2-2177, мвд16613, т.1, с.303.</w:t>
      </w:r>
    </w:p>
    <w:p>
      <w:pPr>
        <w:pStyle w:val="Style16"/>
        <w:widowControl/>
        <w:numPr>
          <w:ilvl w:val="0"/>
          <w:numId w:val="2"/>
        </w:numPr>
        <w:jc w:val="both"/>
        <w:rPr/>
      </w:pPr>
      <w:r>
        <w:rPr>
          <w:sz w:val="24"/>
          <w:szCs w:val="24"/>
        </w:rPr>
        <w:t>АНИСИМОВ АФАНАСИЙ НИКОЛАЕВИЧ, г.р. 1911, м.р. Курская обл., Д.ШТЕВЕЦ ЗОЛОТУХИНСКОГО Р-НА, умер 15 02 44, дело в МВД 20801</w:t>
      </w:r>
    </w:p>
    <w:p>
      <w:pPr>
        <w:pStyle w:val="Style16"/>
        <w:widowControl/>
        <w:numPr>
          <w:ilvl w:val="0"/>
          <w:numId w:val="2"/>
        </w:numPr>
        <w:jc w:val="both"/>
        <w:rPr/>
      </w:pPr>
      <w:r>
        <w:rPr>
          <w:sz w:val="24"/>
          <w:szCs w:val="24"/>
        </w:rPr>
        <w:t>АННЕР КАРЛ, г.р. 1912, м.р. Австрия, умер 29.04.42, дело в МВД 20475</w:t>
      </w:r>
    </w:p>
    <w:p>
      <w:pPr>
        <w:pStyle w:val="Style16"/>
        <w:widowControl/>
        <w:numPr>
          <w:ilvl w:val="0"/>
          <w:numId w:val="2"/>
        </w:numPr>
        <w:jc w:val="both"/>
        <w:rPr/>
      </w:pPr>
      <w:r>
        <w:rPr>
          <w:b/>
          <w:i/>
          <w:sz w:val="24"/>
          <w:szCs w:val="24"/>
        </w:rPr>
        <w:t>АНПИЛОГОВ АЛЕКСЕЙ ИВАНОВИЧ</w:t>
      </w:r>
      <w:r>
        <w:rPr>
          <w:sz w:val="24"/>
          <w:szCs w:val="24"/>
        </w:rPr>
        <w:t>, г.р. 1906, м.р. Курская обл., С.ТРОИЦКОЕ В-ЛЮБАЖСКОГО Р-НА, имел 3 детей, фото, арестован 17.2.43, осужден 23.10.43 Выездной сессией ВТ Московского ВО в Казани по ст. 58-1б к 10 годам лишения свободы (служил полицейским с 14 декабря 1942 г. по февраль 1943 г.). Был в Мамадышской тюрьме. Помещен в КСПБ 7.12.43. Умер там же 19.03.44 (упадок сердечной деятельности, дистрофия 3 ст.). Акт подписан Балташовой, Мишаниной, Сагитовым, Федоровичем. Дело в МВД 20802</w:t>
      </w:r>
    </w:p>
    <w:p>
      <w:pPr>
        <w:pStyle w:val="Style16"/>
        <w:widowControl/>
        <w:numPr>
          <w:ilvl w:val="0"/>
          <w:numId w:val="2"/>
        </w:numPr>
        <w:tabs>
          <w:tab w:val="clear" w:pos="720"/>
          <w:tab w:val="left" w:pos="360" w:leader="none"/>
        </w:tabs>
        <w:jc w:val="both"/>
        <w:rPr/>
      </w:pPr>
      <w:r>
        <w:rPr>
          <w:b/>
          <w:sz w:val="24"/>
          <w:szCs w:val="24"/>
        </w:rPr>
        <w:t>АНТИПАНОВ ВАСИЛИЙ АРСЕНТЬЕВИЧ</w:t>
      </w:r>
      <w:r>
        <w:rPr>
          <w:sz w:val="24"/>
          <w:szCs w:val="24"/>
        </w:rPr>
        <w:t>, г.р. 1902, м.р. Кировская обл., Яранский у., д.Мурнево, жил г.Казань, имел сына, русский, ст. 58-10 ч.1, прич. террор.намерения в отношении вождя парт., дата ареста 23.02.37 НКВД ТАССР 23.5.37 дело прекращено ввиду смерти, дата см. 14.05.37 во время следствия(Каз.псих.б-ца), реаб. 28.11.96, кем Закон РФ 18.10.91, дело 2-1218</w:t>
      </w:r>
    </w:p>
    <w:p>
      <w:pPr>
        <w:pStyle w:val="Style16"/>
        <w:widowControl/>
        <w:numPr>
          <w:ilvl w:val="0"/>
          <w:numId w:val="2"/>
        </w:numPr>
        <w:jc w:val="both"/>
        <w:rPr/>
      </w:pPr>
      <w:r>
        <w:rPr>
          <w:sz w:val="24"/>
          <w:szCs w:val="24"/>
        </w:rPr>
        <w:t>АНТИПОВ ВАСИЛИЙ ЛЕОНТЬЕВИЧ, г.р. 1900, м.р. Московская обл., Д.ЧЕРНОСВИТОВО ВИСАКИНИЧСКОГО Р-НА, умер 22 08 42, дело в МВД 20476</w:t>
      </w:r>
    </w:p>
    <w:p>
      <w:pPr>
        <w:pStyle w:val="Style16"/>
        <w:widowControl/>
        <w:numPr>
          <w:ilvl w:val="0"/>
          <w:numId w:val="2"/>
        </w:numPr>
        <w:jc w:val="both"/>
        <w:rPr/>
      </w:pPr>
      <w:r>
        <w:rPr>
          <w:sz w:val="24"/>
          <w:szCs w:val="24"/>
        </w:rPr>
        <w:t>АНТОНОВ АЛЕКСАНДР ИВАНОВИЧ, г.р. 1922, м.р. Астрахань, осужден по ст.162-в, умер 04.43, дело в МВД 16612</w:t>
      </w:r>
    </w:p>
    <w:p>
      <w:pPr>
        <w:pStyle w:val="Style16"/>
        <w:widowControl/>
        <w:numPr>
          <w:ilvl w:val="0"/>
          <w:numId w:val="2"/>
        </w:numPr>
        <w:jc w:val="both"/>
        <w:rPr/>
      </w:pPr>
      <w:r>
        <w:rPr>
          <w:sz w:val="24"/>
          <w:szCs w:val="24"/>
        </w:rPr>
        <w:t>АНТОНЮК ТАТЬЯНА ИОСИФОВНА, г.р. 1913, м.р. Украина, Винницкая обл., с.Скаржинцы улановского р-на, ст. 107, умер 06 41, дело в МВД 16800</w:t>
      </w:r>
    </w:p>
    <w:p>
      <w:pPr>
        <w:pStyle w:val="Style16"/>
        <w:widowControl/>
        <w:numPr>
          <w:ilvl w:val="0"/>
          <w:numId w:val="2"/>
        </w:numPr>
        <w:jc w:val="both"/>
        <w:rPr/>
      </w:pPr>
      <w:r>
        <w:rPr>
          <w:sz w:val="24"/>
          <w:szCs w:val="24"/>
        </w:rPr>
        <w:t>АНТОШКИНА ОЛЬГА КАРЛОВНА, г.р. 89, м.р. Курляндская губ., г.Якобинштадт, жил Харьковская обл, с.Двуреченск служащая, немка, ст. 54-1 "а", Арест 22.03.43, , дата см. 26.08.43 во время следствия. дело мвд-16611</w:t>
      </w:r>
    </w:p>
    <w:p>
      <w:pPr>
        <w:pStyle w:val="Style16"/>
        <w:widowControl/>
        <w:numPr>
          <w:ilvl w:val="0"/>
          <w:numId w:val="2"/>
        </w:numPr>
        <w:jc w:val="both"/>
        <w:rPr/>
      </w:pPr>
      <w:r>
        <w:rPr>
          <w:sz w:val="24"/>
          <w:szCs w:val="24"/>
        </w:rPr>
        <w:t>АНТРОПЦЕВ ВИКТОР АРТЕМЬЕВИЧ, г.р. 1923, м.р. Смоленская обл., г.Рославль, умер 26 03 42, дело в МВД 20480</w:t>
      </w:r>
    </w:p>
    <w:p>
      <w:pPr>
        <w:pStyle w:val="Style16"/>
        <w:widowControl/>
        <w:numPr>
          <w:ilvl w:val="0"/>
          <w:numId w:val="2"/>
        </w:numPr>
        <w:jc w:val="both"/>
        <w:rPr/>
      </w:pPr>
      <w:r>
        <w:rPr>
          <w:sz w:val="24"/>
          <w:szCs w:val="24"/>
        </w:rPr>
        <w:t>АРАК ДОЛОРЕС АЛЕКСАНДРОВНА, г.р. 1918, м.р. Эстония, Г.ТАРТУ, умер 03 47, дело в МВД 17609</w:t>
      </w:r>
    </w:p>
    <w:p>
      <w:pPr>
        <w:pStyle w:val="Style16"/>
        <w:widowControl/>
        <w:numPr>
          <w:ilvl w:val="0"/>
          <w:numId w:val="2"/>
        </w:numPr>
        <w:jc w:val="both"/>
        <w:rPr/>
      </w:pPr>
      <w:r>
        <w:rPr>
          <w:sz w:val="24"/>
          <w:szCs w:val="24"/>
        </w:rPr>
        <w:t>АРЕФЬЕВ ГЕННАДИЙ АНДРЕЕВИЧ, г.р. 1935, м.р. Курганская обл., Д.ШИРОКОВЫ ШАДРИНСКОГО Р-НА, ст.102-3 – за убийство, умер 06 66, дело в МВД 17625</w:t>
      </w:r>
    </w:p>
    <w:p>
      <w:pPr>
        <w:pStyle w:val="Style16"/>
        <w:widowControl/>
        <w:numPr>
          <w:ilvl w:val="0"/>
          <w:numId w:val="2"/>
        </w:numPr>
        <w:jc w:val="both"/>
        <w:rPr/>
      </w:pPr>
      <w:r>
        <w:rPr>
          <w:sz w:val="24"/>
          <w:szCs w:val="24"/>
        </w:rPr>
        <w:t>АРЗУНЬЯН БАРСЕГ МАРДИРОСОВИЧ, г.р. 1910, м.р. г.Одесса, маркер Московская гостинница г.Одесса, армянин, ст. 54-6, кем репр. ОСО НКВД СССР 23.7.40. Арест 5.2.38, приг. принуд. лечение, умер 25.06.42, дело мвд 17815. Реабилитирован 30.11.92 Прокуратурой Одесской обл. т.17, с.215.</w:t>
      </w:r>
    </w:p>
    <w:p>
      <w:pPr>
        <w:pStyle w:val="Style16"/>
        <w:widowControl/>
        <w:numPr>
          <w:ilvl w:val="0"/>
          <w:numId w:val="2"/>
        </w:numPr>
        <w:jc w:val="both"/>
        <w:rPr/>
      </w:pPr>
      <w:r>
        <w:rPr>
          <w:sz w:val="24"/>
          <w:szCs w:val="24"/>
        </w:rPr>
        <w:t>АРСЛАНОВ ГАРЕЙ, г.р. 1902, м.р. Башкирия, д.САИТБАЙ БУРАНСКОГО Р-НА, арестован за дизертирство с оборонного завода, умер 01.43, дело в МВД 16610</w:t>
      </w:r>
    </w:p>
    <w:p>
      <w:pPr>
        <w:pStyle w:val="Style16"/>
        <w:widowControl/>
        <w:numPr>
          <w:ilvl w:val="0"/>
          <w:numId w:val="2"/>
        </w:numPr>
        <w:jc w:val="both"/>
        <w:rPr/>
      </w:pPr>
      <w:r>
        <w:rPr>
          <w:b/>
          <w:sz w:val="24"/>
          <w:szCs w:val="24"/>
        </w:rPr>
        <w:t>АРТАМОНОВ БОРИС ПАВЛОВИЧ</w:t>
      </w:r>
      <w:r>
        <w:rPr>
          <w:sz w:val="24"/>
          <w:szCs w:val="24"/>
        </w:rPr>
        <w:t>, г.р. 1919, м.р. Казань, умер 17 03 42, дело в МВД 20477</w:t>
      </w:r>
    </w:p>
    <w:p>
      <w:pPr>
        <w:pStyle w:val="Style16"/>
        <w:widowControl/>
        <w:numPr>
          <w:ilvl w:val="0"/>
          <w:numId w:val="2"/>
        </w:numPr>
        <w:jc w:val="both"/>
        <w:rPr/>
      </w:pPr>
      <w:r>
        <w:rPr>
          <w:sz w:val="24"/>
          <w:szCs w:val="24"/>
        </w:rPr>
        <w:t>АРТАМОНОВА ТАИСИЯ МИХАЙЛОВНА, г.р. 1927, м.р. Мордовия, С.СОЛДАТСКОЕ АРДАТОВСКОГО Р-НА 25 10 44, дело в МВД 20803</w:t>
      </w:r>
    </w:p>
    <w:p>
      <w:pPr>
        <w:pStyle w:val="Style16"/>
        <w:widowControl/>
        <w:numPr>
          <w:ilvl w:val="0"/>
          <w:numId w:val="2"/>
        </w:numPr>
        <w:jc w:val="both"/>
        <w:rPr/>
      </w:pPr>
      <w:r>
        <w:rPr>
          <w:sz w:val="24"/>
          <w:szCs w:val="24"/>
        </w:rPr>
        <w:t>АРТЕБЯКИН ЕФИМ ВАСИЛЬЕВИЧ, г.р. 1898, м.р. Курская обл., Михайловский р-н, д.Великая, умер 29 03 42, дело в МВД 20478</w:t>
      </w:r>
    </w:p>
    <w:p>
      <w:pPr>
        <w:pStyle w:val="Style16"/>
        <w:widowControl/>
        <w:numPr>
          <w:ilvl w:val="0"/>
          <w:numId w:val="2"/>
        </w:numPr>
        <w:tabs>
          <w:tab w:val="clear" w:pos="720"/>
          <w:tab w:val="left" w:pos="360" w:leader="none"/>
        </w:tabs>
        <w:jc w:val="both"/>
        <w:rPr/>
      </w:pPr>
      <w:r>
        <w:rPr>
          <w:b/>
          <w:sz w:val="24"/>
          <w:szCs w:val="24"/>
        </w:rPr>
        <w:t>АСАФОВ ВАСИЛИЙ ИГНАТЬЕВИЧ</w:t>
      </w:r>
      <w:r>
        <w:rPr>
          <w:sz w:val="24"/>
          <w:szCs w:val="24"/>
        </w:rPr>
        <w:t>, г.р. 1895, м.р. Пестречинский, д.Бутырки, жил Пестречинский р-н, п.Лесхоз конюх Пестречинский лесхоз русский, ст. 58-10 ч.2, кем репр. ОС НКВД СССР 20.6.42, прич. антисов.агит., Арест 01.02.42, приг. 8 лет ИТЛ, дата см. 12.08.42 реаб. 17.05.89, кем Указ ПВС, мвд 20479 дело 2-16642, 9206, т.1, с.406.</w:t>
      </w:r>
    </w:p>
    <w:p>
      <w:pPr>
        <w:pStyle w:val="Style16"/>
        <w:widowControl/>
        <w:numPr>
          <w:ilvl w:val="0"/>
          <w:numId w:val="2"/>
        </w:numPr>
        <w:jc w:val="both"/>
        <w:rPr/>
      </w:pPr>
      <w:r>
        <w:rPr>
          <w:sz w:val="24"/>
          <w:szCs w:val="24"/>
        </w:rPr>
        <w:t>АСТАФЬЕВ МИХАИЛ ИВАНОВИЧ, г.р. 05, м.р. Ленинградская обл., г.Красногвардейск, 3 детей крестьянин-бедняк, колхозник русский, ст. 58-10 ч.2, 169 ч.2, прич. мошенничество, аферист, профашистская агит, дата ареста 28.08.41 НКВД Казанс. ж/д 1.7.42 дело прекращено ввиду смерти, дата см. 23.06.42 во время следствия, реаб. 11.06.97, кем Закон РФ, дело 2-1870, т.1, с.412.</w:t>
      </w:r>
    </w:p>
    <w:p>
      <w:pPr>
        <w:pStyle w:val="Style16"/>
        <w:widowControl/>
        <w:numPr>
          <w:ilvl w:val="0"/>
          <w:numId w:val="2"/>
        </w:numPr>
        <w:jc w:val="both"/>
        <w:rPr/>
      </w:pPr>
      <w:r>
        <w:rPr>
          <w:sz w:val="24"/>
          <w:szCs w:val="24"/>
        </w:rPr>
        <w:t>АСТРАХАНЦЕВ ИВАН АРХИПОВИЧ, г.р. 1862, м.р. Удмуртия Пычасский р-н, д.Стариково, жил там же мельник к-з им.Калинина русский, ст. 58-10 ч.2, кем репр. Суд.Кол.ВСуда ТАССР 17.9.42, прич. выск.сомнен.в победе народа над фаш.Герм, Арест 28.05.42, приг. расстрел, конфиск.имущества СК ВСуда РСФСР 6.11.42 10л.лс, п/пр5л, Суд.Кол.по уголовным делам ВСуда ТАССР от 17.09.42 приговорен к расстрелу, заменен 10 годами л.с., 5 лет пораж.в, дата см. 2.43, реаб. 25.05.92 мвд16609, дело 2-3697, 3607, т.1, с.414.</w:t>
      </w:r>
    </w:p>
    <w:p>
      <w:pPr>
        <w:pStyle w:val="Style16"/>
        <w:widowControl/>
        <w:numPr>
          <w:ilvl w:val="0"/>
          <w:numId w:val="2"/>
        </w:numPr>
        <w:jc w:val="both"/>
        <w:rPr/>
      </w:pPr>
      <w:r>
        <w:rPr>
          <w:b/>
          <w:sz w:val="24"/>
          <w:szCs w:val="24"/>
        </w:rPr>
        <w:t>АФАНАСЬЕВ ВАСИЛИЙ СТЕПАНОВИЧ</w:t>
      </w:r>
      <w:r>
        <w:rPr>
          <w:sz w:val="24"/>
          <w:szCs w:val="24"/>
        </w:rPr>
        <w:t>, г.р. 1905, м.р. Лаишевский р-н, с.ВОЗНЕСЕНСКОЕ, умер 01.46, дело в МВД 16281</w:t>
      </w:r>
    </w:p>
    <w:p>
      <w:pPr>
        <w:pStyle w:val="Style16"/>
        <w:widowControl/>
        <w:numPr>
          <w:ilvl w:val="0"/>
          <w:numId w:val="2"/>
        </w:numPr>
        <w:jc w:val="both"/>
        <w:rPr/>
      </w:pPr>
      <w:r>
        <w:rPr>
          <w:sz w:val="24"/>
          <w:szCs w:val="24"/>
        </w:rPr>
        <w:t>АФОНИЧЕВ ТИМОФЕЙ АЛЕКСАНДРОВИЧ, г.р. 1895, м.р. Липецкая обл., Липецкий р-н, д.ХУТЫНЬ, жил в г.Тула. Русский, чернорабочий, кирпичный завод №1. Арестован 21.8.41 («пораженческая агитация, восхваление Германии»). Осужден ВТ НКВД МО 1.10.41 по ст.58-10 ч.2. Приговор: 10 лет ИТЛ, пораж. прав на 5 лет. Умер 17.11.41, дело в МВД 16801</w:t>
      </w:r>
    </w:p>
    <w:p>
      <w:pPr>
        <w:pStyle w:val="Style16"/>
        <w:widowControl/>
        <w:numPr>
          <w:ilvl w:val="0"/>
          <w:numId w:val="2"/>
        </w:numPr>
        <w:jc w:val="both"/>
        <w:rPr/>
      </w:pPr>
      <w:r>
        <w:rPr>
          <w:b/>
          <w:sz w:val="24"/>
          <w:szCs w:val="24"/>
        </w:rPr>
        <w:t>АХЛЕСТИН ДМИТРИЙ ВЛАДИМИРОВИЧ</w:t>
      </w:r>
      <w:r>
        <w:rPr>
          <w:sz w:val="24"/>
          <w:szCs w:val="24"/>
        </w:rPr>
        <w:t>, г.р. 1888, м.р. Верхне-Услонский р-н, д.Новое Рус. Маматкозино, осужден по Закону. Умер 08.43, дело в МВД 16608</w:t>
      </w:r>
    </w:p>
    <w:p>
      <w:pPr>
        <w:pStyle w:val="Style16"/>
        <w:widowControl/>
        <w:numPr>
          <w:ilvl w:val="0"/>
          <w:numId w:val="2"/>
        </w:numPr>
        <w:jc w:val="both"/>
        <w:rPr/>
      </w:pPr>
      <w:r>
        <w:rPr>
          <w:b/>
          <w:sz w:val="24"/>
          <w:szCs w:val="24"/>
        </w:rPr>
        <w:t>АХМЕТЗЯНОВ НИГАМЕТЗЯН</w:t>
      </w:r>
      <w:r>
        <w:rPr>
          <w:sz w:val="24"/>
          <w:szCs w:val="24"/>
        </w:rPr>
        <w:t>, г.р. 1889, м.р. Казань, умер 19 03 44, дело в МВД 20804</w:t>
      </w:r>
    </w:p>
    <w:p>
      <w:pPr>
        <w:pStyle w:val="Style16"/>
        <w:widowControl/>
        <w:numPr>
          <w:ilvl w:val="0"/>
          <w:numId w:val="2"/>
        </w:numPr>
        <w:jc w:val="both"/>
        <w:rPr/>
      </w:pPr>
      <w:r>
        <w:rPr>
          <w:b/>
          <w:sz w:val="24"/>
          <w:szCs w:val="24"/>
        </w:rPr>
        <w:t>АШИРОВ РОМАН ВАСИЛЬЕВИЧ</w:t>
      </w:r>
      <w:r>
        <w:rPr>
          <w:sz w:val="24"/>
          <w:szCs w:val="24"/>
        </w:rPr>
        <w:t>, г.р. 1880, м.р. Лаишевский р-н, с.НИКОЛЬСКОЕ, осужден по ст.107, умер 11.43, дело в МВД 16607</w:t>
      </w:r>
    </w:p>
    <w:p>
      <w:pPr>
        <w:pStyle w:val="Style16"/>
        <w:widowControl/>
        <w:numPr>
          <w:ilvl w:val="0"/>
          <w:numId w:val="2"/>
        </w:numPr>
        <w:jc w:val="both"/>
        <w:rPr/>
      </w:pPr>
      <w:r>
        <w:rPr>
          <w:sz w:val="24"/>
          <w:szCs w:val="24"/>
        </w:rPr>
        <w:t>БАБИН ПЕТР СТЕПАНОВИЧ, г.р. 1913, м.р. Украина, Харьковская обл., С.МЕЛОВАЯ БАЛИКЛЕЕВСКОГО Р-НА, умер 11 43, дело в МВД 16605</w:t>
      </w:r>
    </w:p>
    <w:p>
      <w:pPr>
        <w:pStyle w:val="Style16"/>
        <w:widowControl/>
        <w:numPr>
          <w:ilvl w:val="0"/>
          <w:numId w:val="2"/>
        </w:numPr>
        <w:jc w:val="both"/>
        <w:rPr/>
      </w:pPr>
      <w:r>
        <w:rPr>
          <w:b/>
          <w:sz w:val="24"/>
          <w:szCs w:val="24"/>
        </w:rPr>
        <w:t>БАБИНЦЕВ ИВАН ВАСИЛЬЕВИЧ</w:t>
      </w:r>
      <w:r>
        <w:rPr>
          <w:sz w:val="24"/>
          <w:szCs w:val="24"/>
        </w:rPr>
        <w:t>, г.р. 1916, м.р. Казань, умер 04 41, дело в МВД 16802</w:t>
      </w:r>
    </w:p>
    <w:p>
      <w:pPr>
        <w:pStyle w:val="Style16"/>
        <w:widowControl/>
        <w:numPr>
          <w:ilvl w:val="0"/>
          <w:numId w:val="2"/>
        </w:numPr>
        <w:jc w:val="both"/>
        <w:rPr/>
      </w:pPr>
      <w:r>
        <w:rPr>
          <w:sz w:val="24"/>
          <w:szCs w:val="24"/>
        </w:rPr>
        <w:t>БАБИЧ СТЕПАН ВЛАДМИРОВИЧ, г.р. 74, м.р. Харьковская г.Змеев, жил г.Харь</w:t>
        <w:softHyphen/>
        <w:t>ков, ул.Пушкинская 38 печник, украинец, ст. 54-1 "а", кем репр. ВТ МВО 18.09.43, Арест 3.4.43, приг. 10 лет л.с., пораж.прав на 5 лет, дата см. 07.11.43 фото +, дело мвд-16606</w:t>
      </w:r>
    </w:p>
    <w:p>
      <w:pPr>
        <w:pStyle w:val="Style16"/>
        <w:widowControl/>
        <w:numPr>
          <w:ilvl w:val="0"/>
          <w:numId w:val="2"/>
        </w:numPr>
        <w:jc w:val="both"/>
        <w:rPr/>
      </w:pPr>
      <w:r>
        <w:rPr>
          <w:b/>
          <w:sz w:val="24"/>
          <w:szCs w:val="24"/>
        </w:rPr>
        <w:t>БАГАУТДИНОВ ЗАГИТ ЗИЯТДИНОВИЧ</w:t>
      </w:r>
      <w:r>
        <w:rPr>
          <w:sz w:val="24"/>
          <w:szCs w:val="24"/>
        </w:rPr>
        <w:t>, г.р. 1924, м.р. Дрожжановский р-н, с.Б.ЦИЛЬНА, умер 05 07 42, дело в МВД 20481</w:t>
      </w:r>
    </w:p>
    <w:p>
      <w:pPr>
        <w:pStyle w:val="Style16"/>
        <w:widowControl/>
        <w:numPr>
          <w:ilvl w:val="0"/>
          <w:numId w:val="2"/>
        </w:numPr>
        <w:jc w:val="both"/>
        <w:rPr/>
      </w:pPr>
      <w:r>
        <w:rPr>
          <w:sz w:val="24"/>
          <w:szCs w:val="24"/>
        </w:rPr>
        <w:t>БАКАЛОВ СЕМЕН ЯКОВЛЕВИЧ, г.р. 1902, м.р. Украина, Полтавская обл., Г.МИРГОРОД, осужден за кражу. Умер 07 43, дело в МВД 16604</w:t>
      </w:r>
    </w:p>
    <w:p>
      <w:pPr>
        <w:pStyle w:val="Style16"/>
        <w:widowControl/>
        <w:numPr>
          <w:ilvl w:val="0"/>
          <w:numId w:val="2"/>
        </w:numPr>
        <w:jc w:val="both"/>
        <w:rPr/>
      </w:pPr>
      <w:r>
        <w:rPr>
          <w:sz w:val="24"/>
          <w:szCs w:val="24"/>
        </w:rPr>
        <w:t>БАКУСОВ СЕРГЕЙ ИВАНОВИЧ, г.р. 1901, м.р. Тверская обл., Д.ПАЧКОВО ОСТАШКОВСКОГО Р-НА, умер 03 43, дело в МВД 17761</w:t>
      </w:r>
    </w:p>
    <w:p>
      <w:pPr>
        <w:pStyle w:val="Style16"/>
        <w:widowControl/>
        <w:numPr>
          <w:ilvl w:val="0"/>
          <w:numId w:val="2"/>
        </w:numPr>
        <w:jc w:val="both"/>
        <w:rPr/>
      </w:pPr>
      <w:r>
        <w:rPr>
          <w:sz w:val="24"/>
          <w:szCs w:val="24"/>
        </w:rPr>
        <w:t>БАЛАБАНОВ НИКОЛАЙ АНДРЕЕВИЧ, г.р. 1905, м.р. Удмуртия, Д.В.КАКШАН ГРОХОВСКОГО Р-НА, умер 22 08 44, дело в МВД 20805</w:t>
      </w:r>
    </w:p>
    <w:p>
      <w:pPr>
        <w:pStyle w:val="Style16"/>
        <w:widowControl/>
        <w:numPr>
          <w:ilvl w:val="0"/>
          <w:numId w:val="2"/>
        </w:numPr>
        <w:jc w:val="both"/>
        <w:rPr/>
      </w:pPr>
      <w:r>
        <w:rPr>
          <w:sz w:val="24"/>
          <w:szCs w:val="24"/>
        </w:rPr>
        <w:t>БАЛКИН МИХАИЛ ФЕДОРОВИЧ, г.р. 1923, м.р. Ленинградская обл., Д.МАЛАЯ УЗДА, 192-а ч.2, умер 11 41, дело в МВД 16803</w:t>
      </w:r>
    </w:p>
    <w:p>
      <w:pPr>
        <w:pStyle w:val="Style16"/>
        <w:widowControl/>
        <w:numPr>
          <w:ilvl w:val="0"/>
          <w:numId w:val="2"/>
        </w:numPr>
        <w:jc w:val="both"/>
        <w:rPr/>
      </w:pPr>
      <w:r>
        <w:rPr>
          <w:sz w:val="24"/>
          <w:szCs w:val="24"/>
        </w:rPr>
        <w:t>БАЛТАГА АЛЕКСАНДР СТЕПАНОВИЧ, г.р. 1861, м.р. Молдова, Кишиневский у., С.ЛОЗОВА, крестьянин, молдаванин, ст.54-13, бывший румын. подданный, арест. 30.8.40, умер 7.08.41, фото, дело в МВД 16814, т.17, с.245</w:t>
      </w:r>
    </w:p>
    <w:p>
      <w:pPr>
        <w:pStyle w:val="Style16"/>
        <w:widowControl/>
        <w:numPr>
          <w:ilvl w:val="0"/>
          <w:numId w:val="2"/>
        </w:numPr>
        <w:jc w:val="both"/>
        <w:rPr/>
      </w:pPr>
      <w:r>
        <w:rPr>
          <w:b/>
          <w:sz w:val="24"/>
          <w:szCs w:val="24"/>
        </w:rPr>
        <w:t>БАЛЯСНИКОВ МИХАИЛ ГРИГОРЬЕВИЧ</w:t>
      </w:r>
      <w:r>
        <w:rPr>
          <w:sz w:val="24"/>
          <w:szCs w:val="24"/>
        </w:rPr>
        <w:t>, г.р. 1885, м.р. Алексеевский р-н, с.ЛЕВАШЕВО, умер 20 05 44, дело в МВД 20806</w:t>
      </w:r>
    </w:p>
    <w:p>
      <w:pPr>
        <w:pStyle w:val="Style16"/>
        <w:widowControl/>
        <w:numPr>
          <w:ilvl w:val="0"/>
          <w:numId w:val="2"/>
        </w:numPr>
        <w:jc w:val="both"/>
        <w:rPr/>
      </w:pPr>
      <w:r>
        <w:rPr>
          <w:b/>
          <w:sz w:val="24"/>
          <w:szCs w:val="24"/>
        </w:rPr>
        <w:t>БАННОВ ФЕДОР ЯКОВЛЕВИЧ</w:t>
      </w:r>
      <w:r>
        <w:rPr>
          <w:sz w:val="24"/>
          <w:szCs w:val="24"/>
        </w:rPr>
        <w:t>, г.р. 1912, м.р. Челнинский р-н, с.КРАСНЫЕ ЧЕЛНЫ, осужден по Закону, умер 01.43, дело в МВД 16603</w:t>
      </w:r>
    </w:p>
    <w:p>
      <w:pPr>
        <w:pStyle w:val="Style16"/>
        <w:widowControl/>
        <w:numPr>
          <w:ilvl w:val="0"/>
          <w:numId w:val="2"/>
        </w:numPr>
        <w:tabs>
          <w:tab w:val="clear" w:pos="720"/>
          <w:tab w:val="left" w:pos="360" w:leader="none"/>
        </w:tabs>
        <w:jc w:val="both"/>
        <w:rPr/>
      </w:pPr>
      <w:r>
        <w:rPr>
          <w:b/>
          <w:sz w:val="24"/>
          <w:szCs w:val="24"/>
        </w:rPr>
        <w:t>БАРАНОВ ЕФРЕМ СЕМЕНОВИЧ</w:t>
      </w:r>
      <w:r>
        <w:rPr>
          <w:sz w:val="24"/>
          <w:szCs w:val="24"/>
        </w:rPr>
        <w:t>, г.р. 1878, м.р. Чистопольский, с.Бурна</w:t>
        <w:softHyphen/>
        <w:t>шево, жил г.Казань, дворник домоуправление 177, русский, ст. 58-10 ч.2, Арест 10.10.41, ВСуд ТАССР 2.5.42, дело прекращено ввиду смерти, дата см. 03.04.42 реаб. 19.08.97 по Закону, дело 2-2943, мвд20493, т.2, с.93.</w:t>
      </w:r>
    </w:p>
    <w:p>
      <w:pPr>
        <w:pStyle w:val="Style16"/>
        <w:widowControl/>
        <w:numPr>
          <w:ilvl w:val="0"/>
          <w:numId w:val="2"/>
        </w:numPr>
        <w:jc w:val="both"/>
        <w:rPr/>
      </w:pPr>
      <w:r>
        <w:rPr>
          <w:sz w:val="24"/>
          <w:szCs w:val="24"/>
        </w:rPr>
        <w:t>БАРДЫГИНА НИНА НИКОЛАЕВНА, г.р. 1916, м.р. Московская обл., Г.РОШАЛЬ ШАТУРСКОГО Р-НА, умер 28 11 69, дело в МВД 19694</w:t>
      </w:r>
    </w:p>
    <w:p>
      <w:pPr>
        <w:pStyle w:val="Style16"/>
        <w:widowControl/>
        <w:numPr>
          <w:ilvl w:val="0"/>
          <w:numId w:val="2"/>
        </w:numPr>
        <w:jc w:val="both"/>
        <w:rPr/>
      </w:pPr>
      <w:r>
        <w:rPr>
          <w:sz w:val="24"/>
          <w:szCs w:val="24"/>
        </w:rPr>
        <w:t>БАРКАСОВ ДАВЫД ДАВЫДОВИЧ, г.р. 1896, м.р. Венгрия, Г.ЧЕНГЕР, умер 17 09 42, дело в МВД 20494</w:t>
      </w:r>
    </w:p>
    <w:p>
      <w:pPr>
        <w:pStyle w:val="Style16"/>
        <w:widowControl/>
        <w:numPr>
          <w:ilvl w:val="0"/>
          <w:numId w:val="2"/>
        </w:numPr>
        <w:jc w:val="both"/>
        <w:rPr/>
      </w:pPr>
      <w:r>
        <w:rPr>
          <w:b/>
          <w:sz w:val="24"/>
          <w:szCs w:val="24"/>
        </w:rPr>
        <w:t>БАРЫШНИКОВ МИХАИЛ ДЕМЬЯНОВИЧ</w:t>
      </w:r>
      <w:r>
        <w:rPr>
          <w:sz w:val="24"/>
          <w:szCs w:val="24"/>
        </w:rPr>
        <w:t>, г.р. 1899, м.р. Апастовский р-н, с.СИБИРЧИ, умер 24 11 44, дело в МВД 20839</w:t>
      </w:r>
    </w:p>
    <w:p>
      <w:pPr>
        <w:pStyle w:val="Style16"/>
        <w:widowControl/>
        <w:numPr>
          <w:ilvl w:val="0"/>
          <w:numId w:val="2"/>
        </w:numPr>
        <w:jc w:val="both"/>
        <w:rPr/>
      </w:pPr>
      <w:r>
        <w:rPr>
          <w:sz w:val="24"/>
          <w:szCs w:val="24"/>
        </w:rPr>
        <w:t>БАРЫШНИКОВА МАРИЯ ДМИТРИЕВНА, г.р. 1915, м.р. Азербайджан, г.БАКУ, осуждена по Указу, умер 04 43, дело в МВД 16601</w:t>
      </w:r>
    </w:p>
    <w:p>
      <w:pPr>
        <w:pStyle w:val="Style16"/>
        <w:widowControl/>
        <w:numPr>
          <w:ilvl w:val="0"/>
          <w:numId w:val="2"/>
        </w:numPr>
        <w:tabs>
          <w:tab w:val="clear" w:pos="720"/>
          <w:tab w:val="left" w:pos="360" w:leader="none"/>
        </w:tabs>
        <w:jc w:val="both"/>
        <w:rPr/>
      </w:pPr>
      <w:r>
        <w:rPr>
          <w:b/>
          <w:sz w:val="24"/>
          <w:szCs w:val="24"/>
        </w:rPr>
        <w:t>БАСКАКОВ ДМИТРИЙ ПАВЛОВИЧ</w:t>
      </w:r>
      <w:r>
        <w:rPr>
          <w:sz w:val="24"/>
          <w:szCs w:val="24"/>
        </w:rPr>
        <w:t>, 1909, г.р. 06, м.р. Буинский, с.Тимбаево, жил там же 3 дочери, колхозник к-з "Победа", русский, ст. 58-10 ч2, 58-8, 193-10а, прич. пьяный выск.нежелание защищ. Отеч.от фаш-в, Арест 07.07.41. ВТ Казан.гарниз.18.7.42 дело прекращено ввиду смерти, дата см. 02.04.42 реаб. 19.04.99, дело 2-8198, мвд 20495, т.2, с.110.</w:t>
      </w:r>
    </w:p>
    <w:p>
      <w:pPr>
        <w:pStyle w:val="Style16"/>
        <w:widowControl/>
        <w:numPr>
          <w:ilvl w:val="0"/>
          <w:numId w:val="2"/>
        </w:numPr>
        <w:tabs>
          <w:tab w:val="clear" w:pos="720"/>
          <w:tab w:val="left" w:pos="360" w:leader="none"/>
        </w:tabs>
        <w:jc w:val="both"/>
        <w:rPr/>
      </w:pPr>
      <w:r>
        <w:rPr>
          <w:b/>
          <w:sz w:val="24"/>
          <w:szCs w:val="24"/>
        </w:rPr>
        <w:t>БАСКИНА АЛЕКСАНДРА ИВАНОВНА</w:t>
      </w:r>
      <w:r>
        <w:rPr>
          <w:sz w:val="24"/>
          <w:szCs w:val="24"/>
        </w:rPr>
        <w:t>, г.р. 06, м.р. г.Ульяновск, жила г.Казань, домохозяйка, русская, кем репр. ОС НКВД СССР 10.7.38, прич. член семьи изменника Родины, Арест 14.05.38, приг. 8 лет ИТЛ, дата см. 3.44, реаб. 18.04.57, кем ВТ ПриВО, дело 2-8075, мвд18083, т.2, с.111.</w:t>
      </w:r>
    </w:p>
    <w:p>
      <w:pPr>
        <w:pStyle w:val="Style16"/>
        <w:widowControl/>
        <w:numPr>
          <w:ilvl w:val="0"/>
          <w:numId w:val="2"/>
        </w:numPr>
        <w:jc w:val="both"/>
        <w:rPr/>
      </w:pPr>
      <w:r>
        <w:rPr>
          <w:sz w:val="24"/>
          <w:szCs w:val="24"/>
        </w:rPr>
        <w:t>БАСОВА КЛАВДИЯ ФЕДОРОВНА, г.р. 1911, м.р. Московская обл., С.РАМЕНСКОЕ, осужден за систематические кражи по ст. 162-В, умер 11 41, дело в МВД 16804</w:t>
      </w:r>
    </w:p>
    <w:p>
      <w:pPr>
        <w:pStyle w:val="Style16"/>
        <w:widowControl/>
        <w:numPr>
          <w:ilvl w:val="0"/>
          <w:numId w:val="2"/>
        </w:numPr>
        <w:jc w:val="both"/>
        <w:rPr/>
      </w:pPr>
      <w:r>
        <w:rPr>
          <w:sz w:val="24"/>
          <w:szCs w:val="24"/>
        </w:rPr>
        <w:t>БАТРАК ИОСИФ СЕМЕНОВИЧ, г.р. 1906, м.р. Украина, Черниговская обл., С.Н.БАСАНЬ Н-БАСАНЬСКОГО Р-НА. осужден 7.5.42 по ст.54-8 УК УССР, приг: принуд. лечение. умер 10.12.42, дело в МВД 17759, т.2, с.121.</w:t>
      </w:r>
    </w:p>
    <w:p>
      <w:pPr>
        <w:pStyle w:val="Style16"/>
        <w:widowControl/>
        <w:numPr>
          <w:ilvl w:val="0"/>
          <w:numId w:val="2"/>
        </w:numPr>
        <w:tabs>
          <w:tab w:val="clear" w:pos="720"/>
          <w:tab w:val="left" w:pos="360" w:leader="none"/>
        </w:tabs>
        <w:jc w:val="both"/>
        <w:rPr/>
      </w:pPr>
      <w:r>
        <w:rPr>
          <w:b/>
          <w:sz w:val="24"/>
          <w:szCs w:val="24"/>
        </w:rPr>
        <w:t>БАХ РОБЕРТ КАРЛОВИЧ</w:t>
      </w:r>
      <w:r>
        <w:rPr>
          <w:sz w:val="24"/>
          <w:szCs w:val="24"/>
        </w:rPr>
        <w:t>, г.р. 89, м.р. Польша, м.р. Калишская губ., с.Коло, жил г.Казань имел сына, пенсионер, немец, член ВКП(б) с 1919 по 1930 г., ст. 7-35 УК, кем репр. Тройка НКВД ТАССР 3.3.45, прич. соц-опасн. элем. (в 1912 г-шпион). Арест 25.05.44, приг. 5 лет ссылки в Томскую обл., дата см. 4.46 реаб. 21.10.96 мвд-16280, адрес до ареста - Казань, ул.Достоевского, дело 11904, 2-1741, т.2, с.131.</w:t>
      </w:r>
    </w:p>
    <w:p>
      <w:pPr>
        <w:pStyle w:val="Style16"/>
        <w:widowControl/>
        <w:numPr>
          <w:ilvl w:val="0"/>
          <w:numId w:val="2"/>
        </w:numPr>
        <w:jc w:val="both"/>
        <w:rPr/>
      </w:pPr>
      <w:r>
        <w:rPr>
          <w:sz w:val="24"/>
          <w:szCs w:val="24"/>
        </w:rPr>
        <w:t>БАХАРЕВ ВАСИЛИЙ ЯКОВЛЕВИЧ, г.р. 1905, м.р. Саратовская обл., С.МЕРОВКА ШИРОКОБУЕРАКСКОГО Р-НА, умер 20 02 42, дело в МВД 20496</w:t>
      </w:r>
    </w:p>
    <w:p>
      <w:pPr>
        <w:pStyle w:val="Style16"/>
        <w:widowControl/>
        <w:numPr>
          <w:ilvl w:val="0"/>
          <w:numId w:val="2"/>
        </w:numPr>
        <w:jc w:val="both"/>
        <w:rPr/>
      </w:pPr>
      <w:r>
        <w:rPr>
          <w:sz w:val="24"/>
          <w:szCs w:val="24"/>
        </w:rPr>
        <w:t>БАХОТКИН ИВАН АЛЕКСЕЕВИЧ, 20, м.р.: Орловская, д.Н.Ямская, жил: г.Севск, рус, ст. 58-1б, ВТ НКВД ТАССР 12.9.43, арест. 14.03.43, приг.: 20 лет л.с., дата см.: 04.07.44, т.2, с.133</w:t>
      </w:r>
    </w:p>
    <w:p>
      <w:pPr>
        <w:pStyle w:val="Style16"/>
        <w:widowControl/>
        <w:numPr>
          <w:ilvl w:val="0"/>
          <w:numId w:val="2"/>
        </w:numPr>
        <w:jc w:val="both"/>
        <w:rPr/>
      </w:pPr>
      <w:r>
        <w:rPr>
          <w:b/>
          <w:sz w:val="24"/>
          <w:szCs w:val="24"/>
        </w:rPr>
        <w:t>БАШИРОВ АБДУЛХАК МУСЫНОВИЧ</w:t>
      </w:r>
      <w:r>
        <w:rPr>
          <w:sz w:val="24"/>
          <w:szCs w:val="24"/>
        </w:rPr>
        <w:t>, г.р. 1908, м.р. Сабинский р-н, д.ЕЛЫШЕВО, осужден за нарушение паспортного режима по ст.192 А ч.2, умер в марте 1941, дело в МВД 16805</w:t>
      </w:r>
    </w:p>
    <w:p>
      <w:pPr>
        <w:pStyle w:val="Style16"/>
        <w:widowControl/>
        <w:numPr>
          <w:ilvl w:val="0"/>
          <w:numId w:val="2"/>
        </w:numPr>
        <w:jc w:val="both"/>
        <w:rPr/>
      </w:pPr>
      <w:r>
        <w:rPr>
          <w:sz w:val="24"/>
          <w:szCs w:val="24"/>
        </w:rPr>
        <w:t>БАШКИРОВ ПЕТР ВАСИЛЬЕВИЧ, г.р. 1924, м.р. Московская обл., Г.СЕРПУХОВ, 193-10а, 197-7, 74 ч.2, умер 12 65, дело в МВД 17621</w:t>
      </w:r>
    </w:p>
    <w:p>
      <w:pPr>
        <w:pStyle w:val="Style16"/>
        <w:widowControl/>
        <w:numPr>
          <w:ilvl w:val="0"/>
          <w:numId w:val="2"/>
        </w:numPr>
        <w:jc w:val="both"/>
        <w:rPr/>
      </w:pPr>
      <w:r>
        <w:rPr>
          <w:sz w:val="24"/>
          <w:szCs w:val="24"/>
        </w:rPr>
        <w:t>БЕДНОВ АЛЕКСАНДР КУЗЬМИЧ, г.р. 18, м.р. Харьковская Чугуевский р-н, с.Граково, жил там же, грузчик з-д "Серп и Молот" украинец, ст. 54-1 "а", Арест 30.03.43, умер 20.09.43 во время следствия, дело мвд-16600</w:t>
      </w:r>
    </w:p>
    <w:p>
      <w:pPr>
        <w:pStyle w:val="Style16"/>
        <w:widowControl/>
        <w:numPr>
          <w:ilvl w:val="0"/>
          <w:numId w:val="2"/>
        </w:numPr>
        <w:jc w:val="both"/>
        <w:rPr/>
      </w:pPr>
      <w:r>
        <w:rPr>
          <w:sz w:val="24"/>
          <w:szCs w:val="24"/>
        </w:rPr>
        <w:t>БЕЗБОРОДОВ НИКОЛАЙ ИВАНОВИЧ, г.р. 1923, м.р. Смоленская обл., Д.ЛИПЕЦЫ МЕЩЕВСКОГО Р-НА, умер 30 04 42, дело в МВД 20497</w:t>
      </w:r>
    </w:p>
    <w:p>
      <w:pPr>
        <w:pStyle w:val="Style16"/>
        <w:widowControl/>
        <w:numPr>
          <w:ilvl w:val="0"/>
          <w:numId w:val="2"/>
        </w:numPr>
        <w:jc w:val="both"/>
        <w:rPr/>
      </w:pPr>
      <w:r>
        <w:rPr>
          <w:sz w:val="24"/>
          <w:szCs w:val="24"/>
        </w:rPr>
        <w:t>БЕЗВЕРХНИЙ ИВАН СТЕПАНОВИЧ, м.р. Украина, Д.ГОРОДНАЯ ЛОЗОВСКОГО Р-НА ХАРЬКОВСКОЙ ОБЛ., умер 06 08 42, дело в МВД 20498</w:t>
      </w:r>
    </w:p>
    <w:p>
      <w:pPr>
        <w:pStyle w:val="Style16"/>
        <w:widowControl/>
        <w:numPr>
          <w:ilvl w:val="0"/>
          <w:numId w:val="2"/>
        </w:numPr>
        <w:jc w:val="both"/>
        <w:rPr/>
      </w:pPr>
      <w:r>
        <w:rPr>
          <w:sz w:val="24"/>
          <w:szCs w:val="24"/>
        </w:rPr>
        <w:t>БЕКТИН РАВИЛЬ АБДРАХМАНОВИЧ, г.р. 1922, м.р. Таджикистан, Г.КИРОВОБАД, умер 16 04 42, дело в МВД 20499</w:t>
      </w:r>
    </w:p>
    <w:p>
      <w:pPr>
        <w:pStyle w:val="Style16"/>
        <w:widowControl/>
        <w:numPr>
          <w:ilvl w:val="0"/>
          <w:numId w:val="2"/>
        </w:numPr>
        <w:jc w:val="both"/>
        <w:rPr/>
      </w:pPr>
      <w:r>
        <w:rPr>
          <w:sz w:val="24"/>
          <w:szCs w:val="24"/>
        </w:rPr>
        <w:t>БЕЛАНОВ ЯКОВ ПЕТРОВИЧ, г.р. 1906, м.р. Украина, Г.БЕЛОПОЛЬ ХАРЬКОВСКОЙ ОБЛ., 72, 146 ч.2, умер 11 41, дело в МВД 16808</w:t>
      </w:r>
    </w:p>
    <w:p>
      <w:pPr>
        <w:pStyle w:val="Style16"/>
        <w:widowControl/>
        <w:numPr>
          <w:ilvl w:val="0"/>
          <w:numId w:val="2"/>
        </w:numPr>
        <w:jc w:val="both"/>
        <w:rPr/>
      </w:pPr>
      <w:r>
        <w:rPr>
          <w:sz w:val="24"/>
          <w:szCs w:val="24"/>
        </w:rPr>
        <w:t>БЕЛАШ ДМИТРИЙ ФЕДОРОВИЧ, г.р. 1897, м.р. Харьковская Дергачевский р-н, с.Песочное, жил г.Харьков, ул.Каплова 52, украинец, ст. 54-1 "а", кем репр. ВТ войск НКВД ТАССР 18.08.43, Арест 31.03.43, приг. 10 лет л.с., пораж.прав на 5 лет, дата см. 18.10.43, фото +, дело мвд-16599</w:t>
      </w:r>
    </w:p>
    <w:p>
      <w:pPr>
        <w:pStyle w:val="Style16"/>
        <w:widowControl/>
        <w:numPr>
          <w:ilvl w:val="0"/>
          <w:numId w:val="2"/>
        </w:numPr>
        <w:jc w:val="both"/>
        <w:rPr/>
      </w:pPr>
      <w:r>
        <w:rPr>
          <w:sz w:val="24"/>
          <w:szCs w:val="24"/>
        </w:rPr>
        <w:t>БЕЛЕВЦЕВ ВИКТОР НИКИФОРОВИЧ, г.р. 1898, м.р. Украина, С.ПЯТНИЦКОЕ ЧУГУЕВСКОГО Р-НА ХАРЬКОВСКОЙ ОБЛ., умер 09 43, дело в МВД 16598</w:t>
      </w:r>
    </w:p>
    <w:p>
      <w:pPr>
        <w:pStyle w:val="Style16"/>
        <w:widowControl/>
        <w:numPr>
          <w:ilvl w:val="0"/>
          <w:numId w:val="2"/>
        </w:numPr>
        <w:jc w:val="both"/>
        <w:rPr/>
      </w:pPr>
      <w:r>
        <w:rPr>
          <w:sz w:val="24"/>
          <w:szCs w:val="24"/>
        </w:rPr>
        <w:t>БЕЛИНСКИЙ ПЕТР ВАСИЛЬЕВИЧ, г.р. 1886, м.р. г.Псков, п.Березка, жил г.Москва, кем репр. ОСО НКВД СССР 28.7.37, Арест 27.03.37, приг. принуд. лечение, дата см. 29.4.42 фото +, дело 17811</w:t>
      </w:r>
    </w:p>
    <w:p>
      <w:pPr>
        <w:pStyle w:val="Style16"/>
        <w:widowControl/>
        <w:numPr>
          <w:ilvl w:val="0"/>
          <w:numId w:val="2"/>
        </w:numPr>
        <w:jc w:val="both"/>
        <w:rPr/>
      </w:pPr>
      <w:r>
        <w:rPr>
          <w:b/>
          <w:sz w:val="24"/>
          <w:szCs w:val="24"/>
        </w:rPr>
        <w:t>БЕЛОВ ГЕОРГИЙ АФАНАСЬЕВИЧ</w:t>
      </w:r>
      <w:r>
        <w:rPr>
          <w:sz w:val="24"/>
          <w:szCs w:val="24"/>
        </w:rPr>
        <w:t>, г.р. 1913, м.р. Челнинский р-н, с.БУРДЫ, умер 09 70, дело в МВД 16138</w:t>
      </w:r>
    </w:p>
    <w:p>
      <w:pPr>
        <w:pStyle w:val="Style16"/>
        <w:widowControl/>
        <w:numPr>
          <w:ilvl w:val="0"/>
          <w:numId w:val="2"/>
        </w:numPr>
        <w:jc w:val="both"/>
        <w:rPr/>
      </w:pPr>
      <w:r>
        <w:rPr>
          <w:sz w:val="24"/>
          <w:szCs w:val="24"/>
        </w:rPr>
        <w:t>БЕЛОВ ГЕОРГИЙ КОНСТАНТИНОВИЧ, г.р. 1912, м.р. Свердловская обл., Г.НАДЕЖДИНСК, умер 08 02 42, дело в МВД 20500</w:t>
      </w:r>
    </w:p>
    <w:p>
      <w:pPr>
        <w:pStyle w:val="Style16"/>
        <w:widowControl/>
        <w:numPr>
          <w:ilvl w:val="0"/>
          <w:numId w:val="2"/>
        </w:numPr>
        <w:jc w:val="both"/>
        <w:rPr/>
      </w:pPr>
      <w:r>
        <w:rPr>
          <w:b/>
          <w:sz w:val="24"/>
          <w:szCs w:val="24"/>
        </w:rPr>
        <w:t>БЕЛОВ КУЗЬМА ГРИГОРЬЕВИЧ</w:t>
      </w:r>
      <w:r>
        <w:rPr>
          <w:sz w:val="24"/>
          <w:szCs w:val="24"/>
        </w:rPr>
        <w:t>, г.р. 1887, м.р. с.Эбалаки, жил Верхне-Услонский р-н, с.ТАШОВКА. Русский, беспартийный, женат, лесник. Арестован 4.4.41. По ст. 58-8, 58-10 ч.1, 9.4.41 отправлен в КПТБ. Умер 12.8.41., дело в МВД 16809, т.17, с.261</w:t>
      </w:r>
    </w:p>
    <w:p>
      <w:pPr>
        <w:pStyle w:val="Style16"/>
        <w:widowControl/>
        <w:numPr>
          <w:ilvl w:val="0"/>
          <w:numId w:val="2"/>
        </w:numPr>
        <w:jc w:val="both"/>
        <w:rPr/>
      </w:pPr>
      <w:r>
        <w:rPr>
          <w:b/>
          <w:sz w:val="24"/>
          <w:szCs w:val="24"/>
        </w:rPr>
        <w:t>БЕЛОВ СТЕПАН МАТВЕЕВИЧ</w:t>
      </w:r>
      <w:r>
        <w:rPr>
          <w:sz w:val="24"/>
          <w:szCs w:val="24"/>
        </w:rPr>
        <w:t>, г.р. 1893, м.р. Лаишевский р-н, С.ТЕТЕЕВО, осужден по Указу. Умер 12.43, дело в МВД 16597</w:t>
      </w:r>
    </w:p>
    <w:p>
      <w:pPr>
        <w:pStyle w:val="Style16"/>
        <w:widowControl/>
        <w:numPr>
          <w:ilvl w:val="0"/>
          <w:numId w:val="2"/>
        </w:numPr>
        <w:jc w:val="both"/>
        <w:rPr/>
      </w:pPr>
      <w:r>
        <w:rPr>
          <w:sz w:val="24"/>
          <w:szCs w:val="24"/>
        </w:rPr>
        <w:t>БЕЛОЗЕРОВ ВАСИЛИЙ ФЕДОРОВИЧ, г.р. 1905, м.р. Курская обл., С.ШИРОКОВО ИВАНОВСКОГО Р-НА 07 03 44, дело в МВД 20807</w:t>
      </w:r>
    </w:p>
    <w:p>
      <w:pPr>
        <w:pStyle w:val="Style16"/>
        <w:widowControl/>
        <w:numPr>
          <w:ilvl w:val="0"/>
          <w:numId w:val="2"/>
        </w:numPr>
        <w:jc w:val="both"/>
        <w:rPr/>
      </w:pPr>
      <w:r>
        <w:rPr>
          <w:sz w:val="24"/>
          <w:szCs w:val="24"/>
        </w:rPr>
        <w:t>БЕЛОНОГОВ ФЕДОР КУЗЬМИЧ, г.р. 1883, м.р. Самарская обл., Д.СТЕПАНОВКА МЕЛЕКЕССКОГО Р-НА, умер 05 06 42, дело в МВД 20501</w:t>
      </w:r>
    </w:p>
    <w:p>
      <w:pPr>
        <w:pStyle w:val="Style16"/>
        <w:widowControl/>
        <w:numPr>
          <w:ilvl w:val="0"/>
          <w:numId w:val="2"/>
        </w:numPr>
        <w:jc w:val="both"/>
        <w:rPr/>
      </w:pPr>
      <w:r>
        <w:rPr>
          <w:sz w:val="24"/>
          <w:szCs w:val="24"/>
        </w:rPr>
        <w:t>БЕЛОУС ИВАН СЕРГЕЕВИЧ, г.р. 1902, м.р. Украина, П.Н-АРХАНГЕЛЬСК КИРОВОГРАДСКОЙ ОБЛ., умер 11 08 42, дело в МВД 20502</w:t>
      </w:r>
    </w:p>
    <w:p>
      <w:pPr>
        <w:pStyle w:val="Style16"/>
        <w:widowControl/>
        <w:numPr>
          <w:ilvl w:val="0"/>
          <w:numId w:val="2"/>
        </w:numPr>
        <w:jc w:val="both"/>
        <w:rPr/>
      </w:pPr>
      <w:r>
        <w:rPr>
          <w:sz w:val="24"/>
          <w:szCs w:val="24"/>
        </w:rPr>
        <w:t>БЕЛОУСОВ АЛЕКСАНДР СТЕПАНОВИЧ, г.р. 1919, м.р. Куйбышев, умер 27 11 42, дело в МВД 20503</w:t>
      </w:r>
    </w:p>
    <w:p>
      <w:pPr>
        <w:pStyle w:val="Style16"/>
        <w:widowControl/>
        <w:numPr>
          <w:ilvl w:val="0"/>
          <w:numId w:val="2"/>
        </w:numPr>
        <w:jc w:val="both"/>
        <w:rPr/>
      </w:pPr>
      <w:r>
        <w:rPr>
          <w:sz w:val="24"/>
          <w:szCs w:val="24"/>
        </w:rPr>
        <w:t>БЕЛОУСОВ ИВАН ФЕДОРОВИЧ, г.р. 1911, м.р. Смоленская обл., Д.Б.ЛОХОВО ЗНАМЕНСКОГО Р-НА, жил там же, русский, арестован 2.9.41, осужден ВТ войск НКВД ТАССР 14.2.42 по ст.58-8, фото, умер 4.03.46, дело в МВД 17601</w:t>
      </w:r>
    </w:p>
    <w:p>
      <w:pPr>
        <w:pStyle w:val="Style16"/>
        <w:widowControl/>
        <w:numPr>
          <w:ilvl w:val="0"/>
          <w:numId w:val="2"/>
        </w:numPr>
        <w:jc w:val="both"/>
        <w:rPr/>
      </w:pPr>
      <w:r>
        <w:rPr>
          <w:sz w:val="24"/>
          <w:szCs w:val="24"/>
        </w:rPr>
        <w:t>БЕЛОУСОВ НИКОЛАЙ ФИЛИППОВИЧ, г.р. 1909, м.р. Орловская обл., С.ПЕРВОЕ МОКРОЕ КРАСЕНСКОГО Р-НА 06 42, дело в МВД 16596</w:t>
      </w:r>
    </w:p>
    <w:p>
      <w:pPr>
        <w:pStyle w:val="Style16"/>
        <w:widowControl/>
        <w:numPr>
          <w:ilvl w:val="0"/>
          <w:numId w:val="2"/>
        </w:numPr>
        <w:jc w:val="both"/>
        <w:rPr/>
      </w:pPr>
      <w:r>
        <w:rPr>
          <w:sz w:val="24"/>
          <w:szCs w:val="24"/>
        </w:rPr>
        <w:t>БЕЛЮГА ДЕМЕНТИЙ КУЗЬМИЧ, г.р. 1881, м.р. Украина, М.ИВАНГОРОД ГАЙСЕНСКОГО Р-НА ВИННИЦКОЙ ОБЛ. 05 43, дело в МВД 16511</w:t>
      </w:r>
    </w:p>
    <w:p>
      <w:pPr>
        <w:pStyle w:val="Style16"/>
        <w:widowControl/>
        <w:numPr>
          <w:ilvl w:val="0"/>
          <w:numId w:val="2"/>
        </w:numPr>
        <w:jc w:val="both"/>
        <w:rPr/>
      </w:pPr>
      <w:r>
        <w:rPr>
          <w:sz w:val="24"/>
          <w:szCs w:val="24"/>
        </w:rPr>
        <w:t>БЕЛЯЕВ АЛЕКСАНДР ИЛЛАРИОНОВИЧ, г.р. 1913, м.р. Коми, Д.ЛАРКИ ИНТИНСКОГО Р-НА, убийство, умер 08 66, дело в МВД 17624</w:t>
      </w:r>
    </w:p>
    <w:p>
      <w:pPr>
        <w:pStyle w:val="Style16"/>
        <w:widowControl/>
        <w:numPr>
          <w:ilvl w:val="0"/>
          <w:numId w:val="2"/>
        </w:numPr>
        <w:jc w:val="both"/>
        <w:rPr/>
      </w:pPr>
      <w:r>
        <w:rPr>
          <w:sz w:val="24"/>
          <w:szCs w:val="24"/>
        </w:rPr>
        <w:t>БЕЛЯЕВ ПЕТР ЗАХАРОВИЧ, г.р. 1901, м.р. Воронежская обл., Шабейкинский р-н, с.МУРОМ, жил в г.Харьков, возчик, конд. ф-ка, украинец, арест.31.3.43, осужд. по ст. 54-1а УК УССР. приг.: 10 лет л.с., умер 12.11.43, дело в МВД 16510, т.2, с.190.</w:t>
      </w:r>
    </w:p>
    <w:p>
      <w:pPr>
        <w:pStyle w:val="Style16"/>
        <w:widowControl/>
        <w:numPr>
          <w:ilvl w:val="0"/>
          <w:numId w:val="2"/>
        </w:numPr>
        <w:jc w:val="both"/>
        <w:rPr/>
      </w:pPr>
      <w:r>
        <w:rPr>
          <w:sz w:val="24"/>
          <w:szCs w:val="24"/>
        </w:rPr>
        <w:t>БЕЛЯЕВ СЕРГЕЙ ФЕДОРОВИЧ, г.р. 1906, м.р. Ленинградская обл., с.ВОЗНЕСЕНСКОЕ, по Указу за хищение, умер 12 48, дело в МВД 17671</w:t>
      </w:r>
    </w:p>
    <w:p>
      <w:pPr>
        <w:pStyle w:val="Style16"/>
        <w:widowControl/>
        <w:numPr>
          <w:ilvl w:val="0"/>
          <w:numId w:val="2"/>
        </w:numPr>
        <w:jc w:val="both"/>
        <w:rPr/>
      </w:pPr>
      <w:r>
        <w:rPr>
          <w:sz w:val="24"/>
          <w:szCs w:val="24"/>
        </w:rPr>
        <w:t>БЕРГ-ГЕРЦБЕРГ ВЛАДИСЛАВ КАРЛОВИЧ, г.р. 1899, умер 08 43, дело в МВД 17763</w:t>
      </w:r>
    </w:p>
    <w:p>
      <w:pPr>
        <w:pStyle w:val="Style16"/>
        <w:widowControl/>
        <w:numPr>
          <w:ilvl w:val="0"/>
          <w:numId w:val="2"/>
        </w:numPr>
        <w:jc w:val="both"/>
        <w:rPr/>
      </w:pPr>
      <w:r>
        <w:rPr>
          <w:sz w:val="24"/>
          <w:szCs w:val="24"/>
        </w:rPr>
        <w:t>БЕРДИКОВ ИВАН ПЕТРОВИЧ, г.р. 1913, м.р. Курская, Тимковский р-н, с/с Ежовский русский, кем репр. ОСО НКВД СССР 26.11.37, приг. принуд. лечение, дата см. 19.04.42 дело мвд-17806</w:t>
      </w:r>
    </w:p>
    <w:p>
      <w:pPr>
        <w:pStyle w:val="Style16"/>
        <w:widowControl/>
        <w:numPr>
          <w:ilvl w:val="0"/>
          <w:numId w:val="2"/>
        </w:numPr>
        <w:jc w:val="both"/>
        <w:rPr/>
      </w:pPr>
      <w:r>
        <w:rPr>
          <w:sz w:val="24"/>
          <w:szCs w:val="24"/>
        </w:rPr>
        <w:t>БЕРЕГОВСКИЙ СЕРГЕЙ ФЕДОРОВИЧ, г.р. 1903, м.р. Московская обл., Д.СТОРОЖА ЕФРЕМОВСКОГО Р-НА, слесарь, русский, арест. 8.10.41, осужд. по ст.58-10, ч.2, умер 2.1.43, дело в МВД 16509, т.2, с.198.</w:t>
      </w:r>
    </w:p>
    <w:p>
      <w:pPr>
        <w:pStyle w:val="Style16"/>
        <w:widowControl/>
        <w:numPr>
          <w:ilvl w:val="0"/>
          <w:numId w:val="2"/>
        </w:numPr>
        <w:jc w:val="both"/>
        <w:rPr/>
      </w:pPr>
      <w:r>
        <w:rPr>
          <w:sz w:val="24"/>
          <w:szCs w:val="24"/>
        </w:rPr>
        <w:t>БЕРЕЗДЕН НИКОЛАЙ АНДРЕЕВИЧ, г.р. 1904, м.р. Украина, Г.БОБРИНА С.ПОДЕРКИ ЛЬВОВСКий р-н 05 08 42, дело в МВД 20482</w:t>
      </w:r>
    </w:p>
    <w:p>
      <w:pPr>
        <w:pStyle w:val="Style16"/>
        <w:widowControl/>
        <w:numPr>
          <w:ilvl w:val="0"/>
          <w:numId w:val="2"/>
        </w:numPr>
        <w:jc w:val="both"/>
        <w:rPr/>
      </w:pPr>
      <w:r>
        <w:rPr>
          <w:sz w:val="24"/>
          <w:szCs w:val="24"/>
        </w:rPr>
        <w:t>БЕРЕЗИН ВАСИЛИЙ ФЕДОРОВИЧ, г.р. 1927, м.р. Ленинградская обл., Г.КРАСНОЕ СЕЛО 02 49, дело в МВД 17682</w:t>
      </w:r>
    </w:p>
    <w:p>
      <w:pPr>
        <w:pStyle w:val="Style16"/>
        <w:widowControl/>
        <w:numPr>
          <w:ilvl w:val="0"/>
          <w:numId w:val="2"/>
        </w:numPr>
        <w:jc w:val="both"/>
        <w:rPr/>
      </w:pPr>
      <w:r>
        <w:rPr>
          <w:b/>
          <w:sz w:val="24"/>
          <w:szCs w:val="24"/>
        </w:rPr>
        <w:t>БЕРЕЗИН МАКСИМ ЕГОРОВИЧ</w:t>
      </w:r>
      <w:r>
        <w:rPr>
          <w:sz w:val="24"/>
          <w:szCs w:val="24"/>
        </w:rPr>
        <w:t>, г.р. 1891, м.р. Мамадышский р-н, с.КРАСНАЯ ГОРКА. Осужден по ст.162-в. Умер 11.43, дело в МВД 16508</w:t>
      </w:r>
    </w:p>
    <w:p>
      <w:pPr>
        <w:pStyle w:val="Style16"/>
        <w:widowControl/>
        <w:numPr>
          <w:ilvl w:val="0"/>
          <w:numId w:val="2"/>
        </w:numPr>
        <w:jc w:val="both"/>
        <w:rPr/>
      </w:pPr>
      <w:r>
        <w:rPr>
          <w:sz w:val="24"/>
          <w:szCs w:val="24"/>
        </w:rPr>
        <w:t>БЕСЕРИНКИН ЯКОВ ПАВЛОВИЧ, г.р. 00, м.р. Московская, м.р. Михайловский р-н, д.Натеки, ст. 58-10, кем репр. ОСО НКВД СССР 26.11.37, приг. принуд. лечение, дата см. 5.03.42 дело мвд-17812, в КП нет</w:t>
      </w:r>
    </w:p>
    <w:p>
      <w:pPr>
        <w:pStyle w:val="Style16"/>
        <w:widowControl/>
        <w:numPr>
          <w:ilvl w:val="0"/>
          <w:numId w:val="2"/>
        </w:numPr>
        <w:jc w:val="both"/>
        <w:rPr/>
      </w:pPr>
      <w:r>
        <w:rPr>
          <w:sz w:val="24"/>
          <w:szCs w:val="24"/>
        </w:rPr>
        <w:t>БЕСПАЛОВ НИКОЛАЙ АНДРЕЕВИЧ, г.р. 1902, м.р. Воронежская обл., с.Н-ЧИЧЛА ЧИЧЕЛЬСКОГО Р-НА, осужден по ст.1934-7, 193-13. Умер 03.43, дело в МВД 16507</w:t>
      </w:r>
    </w:p>
    <w:p>
      <w:pPr>
        <w:pStyle w:val="Style16"/>
        <w:widowControl/>
        <w:numPr>
          <w:ilvl w:val="0"/>
          <w:numId w:val="2"/>
        </w:numPr>
        <w:jc w:val="both"/>
        <w:rPr/>
      </w:pPr>
      <w:r>
        <w:rPr>
          <w:sz w:val="24"/>
          <w:szCs w:val="24"/>
        </w:rPr>
        <w:t>БЕССОНОВА НИНА ПАВЛОВНА, г.р. 1925, м.р. Марий Эл, Д.КРАСНАЯ РЕЧКА ПЕКТУБАЕВСКОГО Р-НА 12 48, дело в МВД 17672</w:t>
      </w:r>
    </w:p>
    <w:p>
      <w:pPr>
        <w:pStyle w:val="Style16"/>
        <w:widowControl/>
        <w:numPr>
          <w:ilvl w:val="0"/>
          <w:numId w:val="2"/>
        </w:numPr>
        <w:jc w:val="both"/>
        <w:rPr/>
      </w:pPr>
      <w:r>
        <w:rPr>
          <w:sz w:val="24"/>
          <w:szCs w:val="24"/>
        </w:rPr>
        <w:t>БИБИКОВ ВАСИЛИЙ ПАВЛОВИЧ, г.р. 1913, м.р. Украина, Донецкая обл., С.ТАМТАШ, ст.136 – убийство, умер 10 47, дело в МВД 17610</w:t>
      </w:r>
    </w:p>
    <w:p>
      <w:pPr>
        <w:pStyle w:val="Style16"/>
        <w:widowControl/>
        <w:numPr>
          <w:ilvl w:val="0"/>
          <w:numId w:val="2"/>
        </w:numPr>
        <w:jc w:val="both"/>
        <w:rPr/>
      </w:pPr>
      <w:r>
        <w:rPr>
          <w:sz w:val="24"/>
          <w:szCs w:val="24"/>
        </w:rPr>
        <w:t>БИДУСЕНКО ФЕДОР САМСОНОВИЧ, г.р. 1902, м.р. Украина, Луганская обл., С.Н.КРАСНОЕ Н-ДУВАНСКОГО Р-НА 11 43, дело в МВД 16506</w:t>
      </w:r>
    </w:p>
    <w:p>
      <w:pPr>
        <w:pStyle w:val="Style16"/>
        <w:widowControl/>
        <w:numPr>
          <w:ilvl w:val="0"/>
          <w:numId w:val="2"/>
        </w:numPr>
        <w:jc w:val="both"/>
        <w:rPr/>
      </w:pPr>
      <w:r>
        <w:rPr>
          <w:b/>
          <w:sz w:val="24"/>
          <w:szCs w:val="24"/>
        </w:rPr>
        <w:t xml:space="preserve">БИКБОВ АБДРАХМАН, </w:t>
      </w:r>
      <w:r>
        <w:rPr>
          <w:sz w:val="24"/>
          <w:szCs w:val="24"/>
        </w:rPr>
        <w:t>г.р. 1890, м.р. Высокогорский р-н, д.Большие КОВАЛИ 07 42, дело в МВД 20483</w:t>
      </w:r>
    </w:p>
    <w:p>
      <w:pPr>
        <w:pStyle w:val="Style16"/>
        <w:widowControl/>
        <w:numPr>
          <w:ilvl w:val="0"/>
          <w:numId w:val="2"/>
        </w:numPr>
        <w:jc w:val="both"/>
        <w:rPr/>
      </w:pPr>
      <w:r>
        <w:rPr>
          <w:b/>
          <w:sz w:val="24"/>
          <w:szCs w:val="24"/>
        </w:rPr>
        <w:t>БИКМУХАМЕТОВ ВАЛЕЙ</w:t>
      </w:r>
      <w:r>
        <w:rPr>
          <w:sz w:val="24"/>
          <w:szCs w:val="24"/>
        </w:rPr>
        <w:t>, г.р. 1881, м.р. Лаишевский р-н, д.СИНГЕЛИ 13 09 44, дело в МВД 20808</w:t>
      </w:r>
    </w:p>
    <w:p>
      <w:pPr>
        <w:pStyle w:val="Style16"/>
        <w:widowControl/>
        <w:numPr>
          <w:ilvl w:val="0"/>
          <w:numId w:val="2"/>
        </w:numPr>
        <w:jc w:val="both"/>
        <w:rPr/>
      </w:pPr>
      <w:r>
        <w:rPr>
          <w:b/>
          <w:sz w:val="24"/>
          <w:szCs w:val="24"/>
        </w:rPr>
        <w:t>БИКЧАНТАЕВ АБДУЛХАЙ ГАРИФУЛЛОВИЧ</w:t>
      </w:r>
      <w:r>
        <w:rPr>
          <w:sz w:val="24"/>
          <w:szCs w:val="24"/>
        </w:rPr>
        <w:t>, г.р. 1923, м.р. Пестречинский р-н, с.ШАЛИ 03 50, дело в МВД 16135</w:t>
      </w:r>
    </w:p>
    <w:p>
      <w:pPr>
        <w:pStyle w:val="Style16"/>
        <w:widowControl/>
        <w:numPr>
          <w:ilvl w:val="0"/>
          <w:numId w:val="2"/>
        </w:numPr>
        <w:jc w:val="both"/>
        <w:rPr/>
      </w:pPr>
      <w:r>
        <w:rPr>
          <w:sz w:val="24"/>
          <w:szCs w:val="24"/>
        </w:rPr>
        <w:t>БИРКИН ГУСТАВ-ДАВИД ГЕНРИКОВИЧ, г.р. 1887, м.р. Украина, М.МЕДЫНКА ЛЬВОВСКОЙ ОБЛ., осужден за спекуляцию, умер в сентябре 1941, дело в МВД 16810</w:t>
      </w:r>
    </w:p>
    <w:p>
      <w:pPr>
        <w:pStyle w:val="Style16"/>
        <w:widowControl/>
        <w:numPr>
          <w:ilvl w:val="0"/>
          <w:numId w:val="2"/>
        </w:numPr>
        <w:jc w:val="both"/>
        <w:rPr/>
      </w:pPr>
      <w:r>
        <w:rPr>
          <w:b/>
          <w:sz w:val="24"/>
          <w:szCs w:val="24"/>
        </w:rPr>
        <w:t>БИРЮКОВ АЛЕКСАНДР ИВАНОВИЧ</w:t>
      </w:r>
      <w:r>
        <w:rPr>
          <w:sz w:val="24"/>
          <w:szCs w:val="24"/>
        </w:rPr>
        <w:t>, г.р. 1924, м.р. Рыбно-Слободский р-н, д.ШУМКОВО 26 04 42, дело в МВД 20484</w:t>
      </w:r>
    </w:p>
    <w:p>
      <w:pPr>
        <w:pStyle w:val="Style16"/>
        <w:widowControl/>
        <w:numPr>
          <w:ilvl w:val="0"/>
          <w:numId w:val="2"/>
        </w:numPr>
        <w:jc w:val="both"/>
        <w:rPr/>
      </w:pPr>
      <w:r>
        <w:rPr>
          <w:sz w:val="24"/>
          <w:szCs w:val="24"/>
        </w:rPr>
        <w:t>БИТКУЛОВ МИРЗА ЖАБАРОВИЧ, г.р. 1918, м.р. Нижегородская обл., Д.КОМКИНО К-ОКТЯБРЬСКОГО Р-НА 25 03 42, дело в МВД 20485</w:t>
      </w:r>
    </w:p>
    <w:p>
      <w:pPr>
        <w:pStyle w:val="Style16"/>
        <w:widowControl/>
        <w:numPr>
          <w:ilvl w:val="0"/>
          <w:numId w:val="2"/>
        </w:numPr>
        <w:jc w:val="both"/>
        <w:rPr/>
      </w:pPr>
      <w:r>
        <w:rPr>
          <w:sz w:val="24"/>
          <w:szCs w:val="24"/>
        </w:rPr>
        <w:t>БИХАРИ ПЕТР ПЕТРОВИЧ, г.р. 00, м.р. Венгрия, м.р. г.Молор, жил г.Москва, Н.Дмитровское шоссе 84а-12 столяр Владикинский машиностроит.з-д венгр, ст. 58-10 ч.1, кем репр. Московский горсуд 20.03.41, приг. принуд. лечение, дата см. 26.07.42 фото +, дело 17809, в КП нет</w:t>
      </w:r>
    </w:p>
    <w:p>
      <w:pPr>
        <w:pStyle w:val="Style16"/>
        <w:widowControl/>
        <w:numPr>
          <w:ilvl w:val="0"/>
          <w:numId w:val="2"/>
        </w:numPr>
        <w:jc w:val="both"/>
        <w:rPr/>
      </w:pPr>
      <w:r>
        <w:rPr>
          <w:sz w:val="24"/>
          <w:szCs w:val="24"/>
        </w:rPr>
        <w:t>БЛАЖКО ДМИТРИЙ ГРИГОРЬЕВИЧ, г.р. 1892, м.р. Украина, С.ПЕРЕСЕЧНОЕ ДЕРГАЧЕВСКОГО Р-НА 09 06 44, дело в МВД 20793</w:t>
      </w:r>
    </w:p>
    <w:p>
      <w:pPr>
        <w:pStyle w:val="Style16"/>
        <w:widowControl/>
        <w:numPr>
          <w:ilvl w:val="0"/>
          <w:numId w:val="2"/>
        </w:numPr>
        <w:jc w:val="both"/>
        <w:rPr/>
      </w:pPr>
      <w:r>
        <w:rPr>
          <w:sz w:val="24"/>
          <w:szCs w:val="24"/>
        </w:rPr>
        <w:t>БЛОНСКИЙ ФЕДОСИЙ КЛЕМЕНТЬЕВИЧ, г.р. 1897, м.р. Украина, С.ГОРДИЕВКА ЛИПОВЕЦКОГО Р-НА ВИННИЦКая обл., 97, 107, 10 41, дело в МВД 16811</w:t>
      </w:r>
    </w:p>
    <w:p>
      <w:pPr>
        <w:pStyle w:val="Style16"/>
        <w:widowControl/>
        <w:numPr>
          <w:ilvl w:val="0"/>
          <w:numId w:val="2"/>
        </w:numPr>
        <w:tabs>
          <w:tab w:val="clear" w:pos="720"/>
          <w:tab w:val="left" w:pos="360" w:leader="none"/>
        </w:tabs>
        <w:jc w:val="both"/>
        <w:rPr/>
      </w:pPr>
      <w:r>
        <w:rPr>
          <w:b/>
          <w:sz w:val="24"/>
          <w:szCs w:val="24"/>
        </w:rPr>
        <w:t>БЛОХИН ЛАЗАРЬ ИВАНОВИЧ</w:t>
      </w:r>
      <w:r>
        <w:rPr>
          <w:sz w:val="24"/>
          <w:szCs w:val="24"/>
        </w:rPr>
        <w:t>, г.р. 85, м.р. Высокогорский р-н, с.Борисоглебское, жил там же 5 детей охранник пожарно-сторож.охрана Горторга русский, ст. 58-10 ч.2, кем репр. ОС НКВД СССР 20.5.42, прич. антисов.агит., Арест 7.1.42, приг. 5 лет ссылки в Башкирию, дата см. 4.5.42 реаб. 26.3.90, кем Указ ПрезидиумаВС СССР 16.1.89, дело 2-7454, мвд20486, т.2, с.264</w:t>
      </w:r>
    </w:p>
    <w:p>
      <w:pPr>
        <w:pStyle w:val="Style16"/>
        <w:widowControl/>
        <w:numPr>
          <w:ilvl w:val="0"/>
          <w:numId w:val="2"/>
        </w:numPr>
        <w:jc w:val="both"/>
        <w:rPr/>
      </w:pPr>
      <w:r>
        <w:rPr>
          <w:sz w:val="24"/>
          <w:szCs w:val="24"/>
        </w:rPr>
        <w:t>БЛУДОВ ЕГОР ЕМЕЛЬЯНОВИЧ, г.р. 1892, м.р. Украина, С.ВАСИЩЕВО ХАРЬКОВСКОГО Р-НА ХАРЬКОВСКОЙ ОБЛ. 10 43, дело в МВД 16505</w:t>
      </w:r>
    </w:p>
    <w:p>
      <w:pPr>
        <w:pStyle w:val="Style16"/>
        <w:widowControl/>
        <w:numPr>
          <w:ilvl w:val="0"/>
          <w:numId w:val="2"/>
        </w:numPr>
        <w:jc w:val="both"/>
        <w:rPr/>
      </w:pPr>
      <w:r>
        <w:rPr>
          <w:sz w:val="24"/>
          <w:szCs w:val="24"/>
        </w:rPr>
        <w:t>БЛУДОВ МИХАИЛ ЕМЕЛЬЯНОВИЧ, г.р. 1903, м.р. Украина, Харьковская обл., Харьковский р-н, с.Васищево, умер 10.02.42, дело в МВД 20487. Реабилитирован 20.10.93 Прокуратурой Харьковской обл. на основании ст.1 Закона Украины «О реабилитации…» от 17.4.91.</w:t>
      </w:r>
    </w:p>
    <w:p>
      <w:pPr>
        <w:pStyle w:val="Style16"/>
        <w:widowControl/>
        <w:numPr>
          <w:ilvl w:val="0"/>
          <w:numId w:val="2"/>
        </w:numPr>
        <w:jc w:val="both"/>
        <w:rPr/>
      </w:pPr>
      <w:r>
        <w:rPr>
          <w:sz w:val="24"/>
          <w:szCs w:val="24"/>
        </w:rPr>
        <w:t>БЛУДОВ МИХАИЛ ЕМЕЛЬЯНОВИЧ, г.р. 1903, м.р. Украина, Харьковская обл. 10 02 42, дело в МВД 20487</w:t>
      </w:r>
    </w:p>
    <w:p>
      <w:pPr>
        <w:pStyle w:val="Style16"/>
        <w:widowControl/>
        <w:numPr>
          <w:ilvl w:val="0"/>
          <w:numId w:val="2"/>
        </w:numPr>
        <w:jc w:val="both"/>
        <w:rPr/>
      </w:pPr>
      <w:r>
        <w:rPr>
          <w:sz w:val="24"/>
          <w:szCs w:val="24"/>
        </w:rPr>
        <w:t>БЛЮМ МОЙША ИЦКЕВИЧ, г.р. 1916, м.р. Польша, Г.КРАКОВ 05 44, дело в МВД 17664</w:t>
      </w:r>
    </w:p>
    <w:p>
      <w:pPr>
        <w:pStyle w:val="Style16"/>
        <w:widowControl/>
        <w:numPr>
          <w:ilvl w:val="0"/>
          <w:numId w:val="2"/>
        </w:numPr>
        <w:jc w:val="both"/>
        <w:rPr/>
      </w:pPr>
      <w:r>
        <w:rPr>
          <w:sz w:val="24"/>
          <w:szCs w:val="24"/>
        </w:rPr>
        <w:t>БОБАНКОВ СПИРИДОН МАТВЕЕВИЧ, 1892, м.р.: Курская, с.Верхний Любаж, жил: там же, переводчик, рус, ст. 58-1а, арест. 24.02.43, дата см.: 26.11.43, т.2, с.267</w:t>
      </w:r>
    </w:p>
    <w:p>
      <w:pPr>
        <w:pStyle w:val="Style16"/>
        <w:widowControl/>
        <w:numPr>
          <w:ilvl w:val="0"/>
          <w:numId w:val="2"/>
        </w:numPr>
        <w:jc w:val="both"/>
        <w:rPr/>
      </w:pPr>
      <w:r>
        <w:rPr>
          <w:sz w:val="24"/>
          <w:szCs w:val="24"/>
        </w:rPr>
        <w:t>БОБКОВ ИВАН АНДРЕЕВИЧ, г.р. 1895, м.р. Тульская обл., Д.ЛОТАРЕВО ДЕТЧИНСКОГО Р-НА 24 03 42, дело в МВД 20488</w:t>
      </w:r>
    </w:p>
    <w:p>
      <w:pPr>
        <w:pStyle w:val="Style16"/>
        <w:widowControl/>
        <w:numPr>
          <w:ilvl w:val="0"/>
          <w:numId w:val="2"/>
        </w:numPr>
        <w:jc w:val="both"/>
        <w:rPr/>
      </w:pPr>
      <w:r>
        <w:rPr>
          <w:sz w:val="24"/>
          <w:szCs w:val="24"/>
        </w:rPr>
        <w:t>БОБРЕШОВ ВАСИЛИЙ АНДРИАНОВИЧ, г.р. 1895, м.р. Воронежская обл., с.КРИВОБОРЬЕ БЕРЕЗОВСКОГО Р-НА, жил: г.Воронеж, рус, ст. 58-10 ч.2, 58-11 _ арест. 23.04.42, приг.: 10 лет л.с., дата см.: 24.03 43, дело в МВД 16503, т.2, с.270.</w:t>
      </w:r>
    </w:p>
    <w:p>
      <w:pPr>
        <w:pStyle w:val="Style16"/>
        <w:widowControl/>
        <w:numPr>
          <w:ilvl w:val="0"/>
          <w:numId w:val="2"/>
        </w:numPr>
        <w:jc w:val="both"/>
        <w:rPr/>
      </w:pPr>
      <w:r>
        <w:rPr>
          <w:sz w:val="24"/>
          <w:szCs w:val="24"/>
        </w:rPr>
        <w:t>БОГОДАРОВ АЛЕКСАНДР НИКОЛАЕВИЧ, г.р. 94, м.р. г.Калуга, жил г.Москва, ул.Н.Слободская 11-14 химик з-д им.Фрунзе русский, ст. 58-10 ч.1, кем репр. Московский горсуд 17.07.40, Арест 28.04.40, приг. принуд. лечение, дата см. 17.11.42 дело 17805</w:t>
      </w:r>
    </w:p>
    <w:p>
      <w:pPr>
        <w:pStyle w:val="Style16"/>
        <w:widowControl/>
        <w:numPr>
          <w:ilvl w:val="0"/>
          <w:numId w:val="2"/>
        </w:numPr>
        <w:jc w:val="both"/>
        <w:rPr/>
      </w:pPr>
      <w:r>
        <w:rPr>
          <w:sz w:val="24"/>
          <w:szCs w:val="24"/>
        </w:rPr>
        <w:t>БОГАТЫРЕВ ЕФИМ АНДРЕЕВИЧ, г.р. 1880, м.р. Курская обл., С.НИКОЛАЕВСКОЕ ПОНЫРОВСКОГО Р-НА жил: там же, ст. 54-1а УК УССР, арест. 27.02.43, дата см.: 23.11 43, дело в МВД 16502</w:t>
      </w:r>
    </w:p>
    <w:p>
      <w:pPr>
        <w:pStyle w:val="Style16"/>
        <w:widowControl/>
        <w:numPr>
          <w:ilvl w:val="0"/>
          <w:numId w:val="2"/>
        </w:numPr>
        <w:jc w:val="both"/>
        <w:rPr/>
      </w:pPr>
      <w:r>
        <w:rPr>
          <w:sz w:val="24"/>
          <w:szCs w:val="24"/>
        </w:rPr>
        <w:t>БОГАТЫРЕВ НИКИТА ДОРОФЕЕВИЧ, г.р. 1884, м.р. Украина, С.КИРОВКА СУМСКОЙ обл., жил: Харьковская обл., х.Оловянный, полевод, укр, ст. 54-1а УК УССР, арест. 18.03.43, дата см.: 0508 43, дело в МВД 16501, т.2, с.278.</w:t>
      </w:r>
    </w:p>
    <w:p>
      <w:pPr>
        <w:pStyle w:val="Style16"/>
        <w:widowControl/>
        <w:numPr>
          <w:ilvl w:val="0"/>
          <w:numId w:val="2"/>
        </w:numPr>
        <w:jc w:val="both"/>
        <w:rPr/>
      </w:pPr>
      <w:r>
        <w:rPr>
          <w:sz w:val="24"/>
          <w:szCs w:val="24"/>
        </w:rPr>
        <w:t>БОГДАНОВ АЛЕКСАНДР НИКОЛАЕВИЧ, г.р. 09, м.р. Калужская обл., г.Перемышль, жил г.Калуга гл.бухгалтер з-д "Электросчетчик" русский, ст. 58-10 ч.2, 58-11, Арест 23.06.41, дата см. 5.42 реаб. 11.06.98 решение по делу не принято, дело 2-7015, мвд 20489, т.2, с.280.</w:t>
      </w:r>
    </w:p>
    <w:p>
      <w:pPr>
        <w:pStyle w:val="Style16"/>
        <w:widowControl/>
        <w:numPr>
          <w:ilvl w:val="0"/>
          <w:numId w:val="2"/>
        </w:numPr>
        <w:jc w:val="both"/>
        <w:rPr/>
      </w:pPr>
      <w:r>
        <w:rPr>
          <w:sz w:val="24"/>
          <w:szCs w:val="24"/>
        </w:rPr>
        <w:t>БОГДАНОВА ЕВДОКИЯ ФРОЛОВНА, г.р. 71, м.р. Волынская губ., жил Смоленская обл, Ельнинский р-н, с.Иваново переводчица при немцах, ст. 58-4, во время следствия, дата см. 26.10.41 дело 16812</w:t>
      </w:r>
    </w:p>
    <w:p>
      <w:pPr>
        <w:pStyle w:val="Style16"/>
        <w:widowControl/>
        <w:numPr>
          <w:ilvl w:val="0"/>
          <w:numId w:val="2"/>
        </w:numPr>
        <w:jc w:val="both"/>
        <w:rPr/>
      </w:pPr>
      <w:r>
        <w:rPr>
          <w:sz w:val="24"/>
          <w:szCs w:val="24"/>
        </w:rPr>
        <w:t>БОГОМОЛОВ ПЕТР КУЗЬМИЧ, г.р. 1913, м.р. Украина, Харьковская обл., С.МАЛИНОВКА ЧУГУЕВСКОГО Р-НА жил: там же, склад НКО N 3, укр, ст. 54-1а УК УССР, дата см.: 06.09 43, дело в МВД 16500, т.2, с.287.</w:t>
      </w:r>
    </w:p>
    <w:p>
      <w:pPr>
        <w:pStyle w:val="Style16"/>
        <w:widowControl/>
        <w:numPr>
          <w:ilvl w:val="0"/>
          <w:numId w:val="2"/>
        </w:numPr>
        <w:jc w:val="both"/>
        <w:rPr/>
      </w:pPr>
      <w:r>
        <w:rPr>
          <w:sz w:val="24"/>
          <w:szCs w:val="24"/>
        </w:rPr>
        <w:t>БОГУНЕНКО ФЕДОР ИВАНОВИЧ, г.р. 1910, м.р. Украина, С.СНИЖКОВ ВАЛКОВСКОГО Р-НА ХАРЬКОВСКОЙ ОБЛ., жил: там же, колхозник, украинец, арестован по ст. 54-1а УК УССР, арест. 02.03.43, дата см.: 10.09 43, дело в МВД 16499</w:t>
      </w:r>
    </w:p>
    <w:p>
      <w:pPr>
        <w:pStyle w:val="Style16"/>
        <w:widowControl/>
        <w:numPr>
          <w:ilvl w:val="0"/>
          <w:numId w:val="2"/>
        </w:numPr>
        <w:jc w:val="both"/>
        <w:rPr/>
      </w:pPr>
      <w:r>
        <w:rPr>
          <w:sz w:val="24"/>
          <w:szCs w:val="24"/>
        </w:rPr>
        <w:t>БОДЯ АЛЕКСАНДР ИВАНОВИЧ, г.р. 1921, м.р. Молдова, С.ЗУБРЕШТЫ СТРАШЕНСКОГО Р-НА КИШИНЕВСКОЙ ОБЛ. 29 03 42, дело в МВД 20490</w:t>
      </w:r>
    </w:p>
    <w:p>
      <w:pPr>
        <w:pStyle w:val="Style16"/>
        <w:widowControl/>
        <w:numPr>
          <w:ilvl w:val="0"/>
          <w:numId w:val="2"/>
        </w:numPr>
        <w:jc w:val="both"/>
        <w:rPr/>
      </w:pPr>
      <w:r>
        <w:rPr>
          <w:sz w:val="24"/>
          <w:szCs w:val="24"/>
        </w:rPr>
        <w:t>БОЕВ ДМИТРИЙ АНДРИЯНОВИЧ, г.р. 1906, м.р. Воронежская обл., С.ШУКАВКА В-ХАВСКОГО Р-НА 03 08 42, дело в МВД 20491</w:t>
      </w:r>
    </w:p>
    <w:p>
      <w:pPr>
        <w:pStyle w:val="Style16"/>
        <w:widowControl/>
        <w:numPr>
          <w:ilvl w:val="0"/>
          <w:numId w:val="2"/>
        </w:numPr>
        <w:jc w:val="both"/>
        <w:rPr/>
      </w:pPr>
      <w:r>
        <w:rPr>
          <w:sz w:val="24"/>
          <w:szCs w:val="24"/>
        </w:rPr>
        <w:t>БОЖЕНОВ ИВАН ПАВЛОВИЧ, г.р. 1907, м.р. Алтайский кр., Д.ФИРСОВО АЛТАЙСКОГО Р-НА 04 44, дело в МВД 17663</w:t>
      </w:r>
    </w:p>
    <w:p>
      <w:pPr>
        <w:pStyle w:val="Style16"/>
        <w:widowControl/>
        <w:numPr>
          <w:ilvl w:val="0"/>
          <w:numId w:val="2"/>
        </w:numPr>
        <w:jc w:val="both"/>
        <w:rPr/>
      </w:pPr>
      <w:r>
        <w:rPr>
          <w:sz w:val="24"/>
          <w:szCs w:val="24"/>
        </w:rPr>
        <w:t>БОЙКОВ ЕФИМ МАТВЕЕВИЧ, г.р. 1906, м.р. Псковская обл., Д.ДОМАШАРКА ГДОВСКОГО Р-НА 05 43, дело в МВД 16498</w:t>
      </w:r>
    </w:p>
    <w:p>
      <w:pPr>
        <w:pStyle w:val="Style16"/>
        <w:widowControl/>
        <w:numPr>
          <w:ilvl w:val="0"/>
          <w:numId w:val="2"/>
        </w:numPr>
        <w:jc w:val="both"/>
        <w:rPr/>
      </w:pPr>
      <w:r>
        <w:rPr>
          <w:sz w:val="24"/>
          <w:szCs w:val="24"/>
        </w:rPr>
        <w:t>БОКАНЧО ВИКТОР ВАСИЛЬЕВИЧ, г.р. 93, м.р. Молдова Бендерский у., с.Чимишлин, жил там же торговец молдован, ст. 58, кем репр. ОСО НКВД СССР 26.11.40, Арест 3.08.40, приг. 8 лет л.с., дата см. 27.04.41, дело 16813</w:t>
      </w:r>
    </w:p>
    <w:p>
      <w:pPr>
        <w:pStyle w:val="Style16"/>
        <w:widowControl/>
        <w:numPr>
          <w:ilvl w:val="0"/>
          <w:numId w:val="2"/>
        </w:numPr>
        <w:jc w:val="both"/>
        <w:rPr/>
      </w:pPr>
      <w:r>
        <w:rPr>
          <w:sz w:val="24"/>
          <w:szCs w:val="24"/>
        </w:rPr>
        <w:t>БОКОВ АЛЕКСАНДР ИВАНОВИЧ, г.р. 14, м.р. Украина г.Луганск, жил там же техник-технолог русский, ст. 58-10, кем репр. ОСО НКВД СССР 2.8.38, приг. принуд. лечение, дата см. 26.7.42 дело 17808, КП – нет.</w:t>
      </w:r>
    </w:p>
    <w:p>
      <w:pPr>
        <w:pStyle w:val="Style16"/>
        <w:widowControl/>
        <w:numPr>
          <w:ilvl w:val="0"/>
          <w:numId w:val="2"/>
        </w:numPr>
        <w:jc w:val="both"/>
        <w:rPr/>
      </w:pPr>
      <w:r>
        <w:rPr>
          <w:sz w:val="24"/>
          <w:szCs w:val="24"/>
        </w:rPr>
        <w:t>БОКСБЕРГ ПАВЕЛ ЭДУАРДОВИЧ, г.р. 1903, м.р. Литва, г.ГОЛХИНГОЛ КУРЛЯНДСКОЙ ГУБ. 08 11 44, дело в МВД 20794</w:t>
      </w:r>
    </w:p>
    <w:p>
      <w:pPr>
        <w:pStyle w:val="Style16"/>
        <w:widowControl/>
        <w:numPr>
          <w:ilvl w:val="0"/>
          <w:numId w:val="2"/>
        </w:numPr>
        <w:jc w:val="both"/>
        <w:rPr/>
      </w:pPr>
      <w:r>
        <w:rPr>
          <w:sz w:val="24"/>
          <w:szCs w:val="24"/>
        </w:rPr>
        <w:t>БОЛГАРСКАЯ ДАРЬЯ САВЕЛЬЕВНА, г.р. 1902, м.р. Украина, Винницкая обл., С.ДЗЫГОВКА ЯМПОЛЬСКОГО Р-На(1891) 22 06 42, дело в МВД 19872</w:t>
      </w:r>
    </w:p>
    <w:p>
      <w:pPr>
        <w:pStyle w:val="Style16"/>
        <w:widowControl/>
        <w:numPr>
          <w:ilvl w:val="0"/>
          <w:numId w:val="2"/>
        </w:numPr>
        <w:jc w:val="both"/>
        <w:rPr/>
      </w:pPr>
      <w:r>
        <w:rPr>
          <w:sz w:val="24"/>
          <w:szCs w:val="24"/>
        </w:rPr>
        <w:t>БОЛОГАН АЛЕКСАНДР ГРИГОРЬЕВИЧ, г.р. 1884, м.р. Молдова, С.ГРОЗЕШТЫ НИСПОРЕНСКОГО Р-НА КИШИНЕВСКОГО УЕЗДА 26 03 42, дело в МВД 20492</w:t>
      </w:r>
    </w:p>
    <w:p>
      <w:pPr>
        <w:pStyle w:val="Style16"/>
        <w:widowControl/>
        <w:numPr>
          <w:ilvl w:val="0"/>
          <w:numId w:val="2"/>
        </w:numPr>
        <w:jc w:val="both"/>
        <w:rPr>
          <w:sz w:val="24"/>
          <w:szCs w:val="24"/>
        </w:rPr>
      </w:pPr>
      <w:r>
        <w:rPr>
          <w:b/>
          <w:i/>
          <w:sz w:val="24"/>
          <w:szCs w:val="24"/>
        </w:rPr>
        <w:t>БОЛТЕНКОВ ВАСИЛИЙ ИВАНОВИЧ</w:t>
      </w:r>
      <w:r>
        <w:rPr>
          <w:sz w:val="24"/>
          <w:szCs w:val="24"/>
        </w:rPr>
        <w:t xml:space="preserve">, г.р. 1909, м.р. Курская обл., Д.СОТНИКОВО В-ЛЮБАЖСКОГО Р-НА, жил там же. Братья – Павел, Борис, Александр, Семен, сестры – Елизавета, Анна. Арестован 5.3.43 (сдался в плен в ноябре 1941 г., с мая 1942 г. служил в полиции, выгонял граждан на работы, собирал хлеб и налоги), осужден ВТ Московского ВО 15.10.43 по ст. 58-1а на 10 лет лиш. свободы. Справка от 13.7.43: «Годен к тяжелому труду». С 7.12.43 – в КСПБ, умер там же 29.02.44 (дистрофия, упадок сердечной деятельности), акт подписан гв.врач. КСПБ кап.медсл. Болташевой, леч.врачом отд. Волковой, деж. Помощн. Нач. б-цы Сагитовым, нач. Федоровичем. Дело в МВД 20795. </w:t>
      </w:r>
      <w:r>
        <w:rPr>
          <w:b/>
          <w:i/>
          <w:sz w:val="24"/>
          <w:szCs w:val="24"/>
        </w:rPr>
        <w:t>Найдены: племянники Изотовы - Михаил, Юрий, Марина (Ивановичи) - 307108, Курская, Фатежский р-н, с.Сотниково. (Письмо написала Кишкина Ангелина Васильевна из того же села).</w:t>
      </w:r>
    </w:p>
    <w:p>
      <w:pPr>
        <w:pStyle w:val="Style16"/>
        <w:widowControl/>
        <w:numPr>
          <w:ilvl w:val="0"/>
          <w:numId w:val="2"/>
        </w:numPr>
        <w:jc w:val="both"/>
        <w:rPr/>
      </w:pPr>
      <w:r>
        <w:rPr>
          <w:sz w:val="24"/>
          <w:szCs w:val="24"/>
        </w:rPr>
        <w:t>БОНДАРЕНКО ПАРХОМ ЕВДОКИМОВИЧ, г.р. 1907, м.р. Украина, С.В.СУЛКА ШТАПОЛЬСКОГО Р-НА СУМСКОЙ ОБЛ., жил: г.Барвенково, работник пожарной охраны, укр, ст. 54-1б УК УССР, дата см.: 25.04 43, дело в МВД 16497</w:t>
      </w:r>
    </w:p>
    <w:p>
      <w:pPr>
        <w:pStyle w:val="Style16"/>
        <w:widowControl/>
        <w:numPr>
          <w:ilvl w:val="0"/>
          <w:numId w:val="2"/>
        </w:numPr>
        <w:jc w:val="both"/>
        <w:rPr/>
      </w:pPr>
      <w:r>
        <w:rPr>
          <w:sz w:val="24"/>
          <w:szCs w:val="24"/>
        </w:rPr>
        <w:t>БОНДАРЕНКО ФЕДОР ГАВРИЛОВИЧ, г.р. 1904, м.р. Украина, С.ВОРОБЬЕВКА БАЛАКЛЕЕВСКОГО Р-НА ХАРЬКОВСКОЙ ОБЛ. жил: х.Н.Николаевский, укр, ст. 54-1а УК УССР, арест. 19.02.43, дата см.: 12.10 43, дело в МВД 16496, т.2, с.205.</w:t>
      </w:r>
    </w:p>
    <w:p>
      <w:pPr>
        <w:pStyle w:val="Style16"/>
        <w:widowControl/>
        <w:numPr>
          <w:ilvl w:val="0"/>
          <w:numId w:val="2"/>
        </w:numPr>
        <w:jc w:val="both"/>
        <w:rPr/>
      </w:pPr>
      <w:r>
        <w:rPr>
          <w:sz w:val="24"/>
          <w:szCs w:val="24"/>
        </w:rPr>
        <w:t>БОНДАРЬ ЛУКА ФЕДОРОВИЧ, г.р. 1881, м.р. Украина, Луганская обл., С.МАРКОВКИ МАРКОВСКОГО Р-НА с-з Старобельский, кладовщик, украинец, ст. 54-1 "а", ОСО НКВД СССР 30.10.43, арест. 18.02.43, приг.: 5 лет л.с, дата см.: 03.08 46, дело в МВД 16279, 58-1</w:t>
      </w:r>
    </w:p>
    <w:p>
      <w:pPr>
        <w:pStyle w:val="Style16"/>
        <w:widowControl/>
        <w:numPr>
          <w:ilvl w:val="0"/>
          <w:numId w:val="2"/>
        </w:numPr>
        <w:jc w:val="both"/>
        <w:rPr/>
      </w:pPr>
      <w:r>
        <w:rPr>
          <w:sz w:val="24"/>
          <w:szCs w:val="24"/>
        </w:rPr>
        <w:t>БОРБОТ ПЕТР СТЕПАНОВИЧ, г.р. 1906, м.р. Украина, С.ЮРЬЕВКА ВОРОШИЛОВСКОГО Р-НА ХАРЬКОВСКОЙ ОБЛ., жил: г.Волчанск, сапожник, обувная ф-ка, укр, ст. 54-1а УК УССР, арест. 20.03.42, дата см.: 17.03.43, дело в МВД 16495. Реабилитирован 16.11.95 Прокуратурой Харьковской обл. на основании ст.1 Закона Украины «О реабилитации…» от 17.4.91, т.2, с.308.</w:t>
      </w:r>
    </w:p>
    <w:p>
      <w:pPr>
        <w:pStyle w:val="Style16"/>
        <w:widowControl/>
        <w:numPr>
          <w:ilvl w:val="0"/>
          <w:numId w:val="2"/>
        </w:numPr>
        <w:jc w:val="both"/>
        <w:rPr/>
      </w:pPr>
      <w:r>
        <w:rPr>
          <w:sz w:val="24"/>
          <w:szCs w:val="24"/>
        </w:rPr>
        <w:t>БОРИСКИН ВАСИЛИЙ АКИМОВИЧ, г.р. 11, м.р. Рязанская Ижевский р-н, с.Духонино, жил Северный Казахстан, Полуденский р-н, х.Фурмановка русский, ст. 58-10, кем репр. ВСуд ТАССР 6.9.43, прич. антисов.агит., Арест 22.8.41, дата см. 1.1.43 реаб. 17.04.92, дело 2-2169, 16494, т.2, с.311.</w:t>
      </w:r>
    </w:p>
    <w:p>
      <w:pPr>
        <w:pStyle w:val="Style16"/>
        <w:widowControl/>
        <w:numPr>
          <w:ilvl w:val="0"/>
          <w:numId w:val="2"/>
        </w:numPr>
        <w:tabs>
          <w:tab w:val="clear" w:pos="720"/>
          <w:tab w:val="left" w:pos="360" w:leader="none"/>
        </w:tabs>
        <w:jc w:val="both"/>
        <w:rPr/>
      </w:pPr>
      <w:r>
        <w:rPr>
          <w:sz w:val="24"/>
          <w:szCs w:val="24"/>
        </w:rPr>
        <w:t>БОРИСОВ МИХАИЛ ПЕТРОВИЧ, г.р. 18, м.р. с.Верхний Услон, жил г.Йошкар-Ола бухгалтер-экспедитор лесоком</w:t>
        <w:softHyphen/>
        <w:t>бинат рус_репр. 2.12.41, приг. 1 мес.предварит.заключения, дата см. 30.5.42 дело 19986, МарЭл, т.1, с.82, т.2, с.324.</w:t>
      </w:r>
    </w:p>
    <w:p>
      <w:pPr>
        <w:pStyle w:val="Style16"/>
        <w:widowControl/>
        <w:numPr>
          <w:ilvl w:val="0"/>
          <w:numId w:val="2"/>
        </w:numPr>
        <w:jc w:val="both"/>
        <w:rPr/>
      </w:pPr>
      <w:r>
        <w:rPr>
          <w:sz w:val="24"/>
          <w:szCs w:val="24"/>
        </w:rPr>
        <w:t>БОРИСОВ ЮРИЙ СТЕПАНОВИЧ, г.р. 1907, м.р. Самарская обл., С.СЕРГЕЕВСКИЕ ВОДЫ жил: г.Ульяновск, рус, ст. 58-10 ч.2, 14.2.42, приг.: напр.на принуд.леч-е, дата см.: 31.03 43, дело в МВД 17762, т.2, с.329.</w:t>
      </w:r>
    </w:p>
    <w:p>
      <w:pPr>
        <w:pStyle w:val="Style16"/>
        <w:widowControl/>
        <w:numPr>
          <w:ilvl w:val="0"/>
          <w:numId w:val="2"/>
        </w:numPr>
        <w:jc w:val="both"/>
        <w:rPr/>
      </w:pPr>
      <w:r>
        <w:rPr>
          <w:sz w:val="24"/>
          <w:szCs w:val="24"/>
        </w:rPr>
        <w:t>БОРИСОВА АННА ЯКОВЛЕВНА, г.р. 1884, м.р. Ярославская обл., Д.ЖУЙКИНО БУЙСКОГО Р-НА 10 05 42, дело в МВД 19987</w:t>
      </w:r>
    </w:p>
    <w:p>
      <w:pPr>
        <w:pStyle w:val="Style16"/>
        <w:widowControl/>
        <w:numPr>
          <w:ilvl w:val="0"/>
          <w:numId w:val="2"/>
        </w:numPr>
        <w:jc w:val="both"/>
        <w:rPr/>
      </w:pPr>
      <w:r>
        <w:rPr>
          <w:sz w:val="24"/>
          <w:szCs w:val="24"/>
        </w:rPr>
        <w:t>БОРОВЕЕВ КИРИЛЛ СЕРГЕЕВИЧ, г.р. 1891, м.р. Московская обл., Д.СЕМИВЕРСТОВО жил: там же, колхозник, с-з "Большевик", ст. 58, Ос при НКВД СССР 03.10.36, приг.: принуд.лечение, дата см.: 03.02 40, дело в МВД 17869, КП – нет.</w:t>
      </w:r>
    </w:p>
    <w:p>
      <w:pPr>
        <w:pStyle w:val="Style16"/>
        <w:widowControl/>
        <w:numPr>
          <w:ilvl w:val="0"/>
          <w:numId w:val="2"/>
        </w:numPr>
        <w:jc w:val="both"/>
        <w:rPr/>
      </w:pPr>
      <w:r>
        <w:rPr>
          <w:sz w:val="24"/>
          <w:szCs w:val="24"/>
        </w:rPr>
        <w:t>БОРСУК МИХАИЛ МИХАЙЛОВИЧ, г.р. 1919, м.р. Украина, г.ЛЬВОВ 25 04 42, дело в МВД 19988</w:t>
      </w:r>
    </w:p>
    <w:p>
      <w:pPr>
        <w:pStyle w:val="Style16"/>
        <w:widowControl/>
        <w:numPr>
          <w:ilvl w:val="0"/>
          <w:numId w:val="2"/>
        </w:numPr>
        <w:jc w:val="both"/>
        <w:rPr/>
      </w:pPr>
      <w:r>
        <w:rPr>
          <w:sz w:val="24"/>
          <w:szCs w:val="24"/>
        </w:rPr>
        <w:t>БОРХСЕНИУС МИХАИЛ НИКОЛАЕВИЧ, г.р. 87, м.р. г.Санкт-Петербург, жил г.Белев пом.нач. медчасти ЭГ 1866, ст. 58-10 ч.1, Арест 01.08.41, приг. следственный, дата см. 07.11.44 фото +, дело 16815, КП – нет.</w:t>
      </w:r>
    </w:p>
    <w:p>
      <w:pPr>
        <w:pStyle w:val="Style16"/>
        <w:widowControl/>
        <w:numPr>
          <w:ilvl w:val="0"/>
          <w:numId w:val="2"/>
        </w:numPr>
        <w:jc w:val="both"/>
        <w:rPr/>
      </w:pPr>
      <w:r>
        <w:rPr>
          <w:sz w:val="24"/>
          <w:szCs w:val="24"/>
        </w:rPr>
        <w:t>БОРЩ ДМИТРИЙ ПЕТРОВИЧ, г.р. 1880, м.р. Украина, Х.ГОРЬКИЙ ЩЕВЧЕНКОВСКОГО Р-НА ХАРЬКОВСКОЙ ОБЛ. жил: п.Шевченково, рабочий, артель "Весела Праца", укр, ст. 54-1а, 54-10ч2УК УССР, арест. 30.03.43, дата см.: 10.08 43, дело в МВД 16493, т.2, с.340.</w:t>
      </w:r>
    </w:p>
    <w:p>
      <w:pPr>
        <w:pStyle w:val="Style16"/>
        <w:widowControl/>
        <w:numPr>
          <w:ilvl w:val="0"/>
          <w:numId w:val="2"/>
        </w:numPr>
        <w:jc w:val="both"/>
        <w:rPr/>
      </w:pPr>
      <w:r>
        <w:rPr>
          <w:sz w:val="24"/>
          <w:szCs w:val="24"/>
        </w:rPr>
        <w:t>БОУРОШ ГРИГОРИЙ ПАВЛОВИЧ, г.р. 1917, м.р. Молдова, С.КОРКМОЗА АККЕРМАНСКОГО Р-НА БЕССАРАБИЯ 18 03 42, дело в МВД 19985</w:t>
      </w:r>
    </w:p>
    <w:p>
      <w:pPr>
        <w:pStyle w:val="Style16"/>
        <w:widowControl/>
        <w:numPr>
          <w:ilvl w:val="0"/>
          <w:numId w:val="2"/>
        </w:numPr>
        <w:jc w:val="both"/>
        <w:rPr/>
      </w:pPr>
      <w:r>
        <w:rPr>
          <w:sz w:val="24"/>
          <w:szCs w:val="24"/>
        </w:rPr>
        <w:t>БОХНАРЬ ГОРГИЙ ГЕОРГИЕВИЧ, г.р. 1910, м.р. Румыния, С.ИВАНЕШТЫ ВЕСЛУЙСКОГО Р-НА. Осужден по ст.80. Умер 01.43, дело в МВД 16492</w:t>
      </w:r>
    </w:p>
    <w:p>
      <w:pPr>
        <w:pStyle w:val="Style16"/>
        <w:widowControl/>
        <w:numPr>
          <w:ilvl w:val="0"/>
          <w:numId w:val="2"/>
        </w:numPr>
        <w:jc w:val="both"/>
        <w:rPr/>
      </w:pPr>
      <w:r>
        <w:rPr>
          <w:sz w:val="24"/>
          <w:szCs w:val="24"/>
        </w:rPr>
        <w:t>БОЧИНСКИЙ (БОЧНИНСКИЙ) ЯКОВ ФЕДОРОВИЧ, г.р. 89, м.р. Украина Каменец-Подольская губ., м.Красное, жил Молдова, Вулканештский р-н, с.Чумай винодел украинец, ст. 54-10 ч.1 УК УССР, прич. антисов., пораж., профаш.агит., Арест 13.07.41, следственный, фото +_дата см. 10.12.41_реаб. 9.7.98 решение по делу не принято, дело 2-1854, 16816, КП – нет.</w:t>
      </w:r>
    </w:p>
    <w:p>
      <w:pPr>
        <w:pStyle w:val="Style16"/>
        <w:widowControl/>
        <w:numPr>
          <w:ilvl w:val="0"/>
          <w:numId w:val="2"/>
        </w:numPr>
        <w:jc w:val="both"/>
        <w:rPr/>
      </w:pPr>
      <w:r>
        <w:rPr>
          <w:sz w:val="24"/>
          <w:szCs w:val="24"/>
        </w:rPr>
        <w:t>БРАУН КАЗИМИР ФРАНЦЕВИЧ, г.р. 1909, м.р. Оренбургская обл., г.ОРСК 30 07 42, дело в МВД 19984</w:t>
      </w:r>
    </w:p>
    <w:p>
      <w:pPr>
        <w:pStyle w:val="Style16"/>
        <w:widowControl/>
        <w:numPr>
          <w:ilvl w:val="0"/>
          <w:numId w:val="2"/>
        </w:numPr>
        <w:jc w:val="both"/>
        <w:rPr/>
      </w:pPr>
      <w:r>
        <w:rPr>
          <w:sz w:val="24"/>
          <w:szCs w:val="24"/>
        </w:rPr>
        <w:t>БРЕЖНЕВ ВАСИЛИЙ НИКОЛАЕВИЧ, г.р. 1886, м.р. Курская обл., С.БАГОВО В-ЛЮБАЖСКОГО Р-НА жил: там же, учетчик, русский, крестьянин-середняк. Арест. 18.03.43 («содейств. нем. оккуп-м»), осужден по ст. 58-1а, дата см.: 01.05.43, дело в МВД 16491, т.2, с.353.</w:t>
      </w:r>
    </w:p>
    <w:p>
      <w:pPr>
        <w:pStyle w:val="Style16"/>
        <w:widowControl/>
        <w:numPr>
          <w:ilvl w:val="0"/>
          <w:numId w:val="2"/>
        </w:numPr>
        <w:jc w:val="both"/>
        <w:rPr/>
      </w:pPr>
      <w:r>
        <w:rPr>
          <w:sz w:val="24"/>
          <w:szCs w:val="24"/>
        </w:rPr>
        <w:t>БРИЛЕВ ИВАН ФЕДОРОВИЧ, г.р. 1920, м.р. Брянская обл., С.ЛУГОВЕЦ МГЛИНСКОГО Р-НА 20 04 62, дело в МВД 20887</w:t>
      </w:r>
    </w:p>
    <w:p>
      <w:pPr>
        <w:pStyle w:val="Style16"/>
        <w:widowControl/>
        <w:numPr>
          <w:ilvl w:val="0"/>
          <w:numId w:val="2"/>
        </w:numPr>
        <w:jc w:val="both"/>
        <w:rPr/>
      </w:pPr>
      <w:r>
        <w:rPr>
          <w:sz w:val="24"/>
          <w:szCs w:val="24"/>
        </w:rPr>
        <w:t>БРОННИКОВ ЯКОВ ПЕТРОВИЧ, г.р. 1910, м.р. Курская обл., С.УСТИНКА МИКОУНОВСКОГО Р-НА. Осужден по ст.206-10. Умер 02.43, дело в МВД 16490</w:t>
      </w:r>
    </w:p>
    <w:p>
      <w:pPr>
        <w:pStyle w:val="Style16"/>
        <w:widowControl/>
        <w:numPr>
          <w:ilvl w:val="0"/>
          <w:numId w:val="2"/>
        </w:numPr>
        <w:jc w:val="both"/>
        <w:rPr/>
      </w:pPr>
      <w:r>
        <w:rPr>
          <w:sz w:val="24"/>
          <w:szCs w:val="24"/>
        </w:rPr>
        <w:t>БУБЕНЧИКОВ ФЕДОР АЛЕКСЕЕВИЧ, г.р. 1926, м.р. Москва. Осужден по Закону. Умер 11.43, дело в МВД 16489</w:t>
      </w:r>
    </w:p>
    <w:p>
      <w:pPr>
        <w:pStyle w:val="Style16"/>
        <w:widowControl/>
        <w:numPr>
          <w:ilvl w:val="0"/>
          <w:numId w:val="2"/>
        </w:numPr>
        <w:jc w:val="both"/>
        <w:rPr/>
      </w:pPr>
      <w:r>
        <w:rPr>
          <w:sz w:val="24"/>
          <w:szCs w:val="24"/>
        </w:rPr>
        <w:t>БУГАЕВ АНТОН ФЕДОРОВИЧ, г.р. 1875, м.р. Украина, С.ГРАКОВО ДВУРЕЧЕНСКОГО Р-НА ХАРЬКОВСКОЙ ОБЛ. 18 09 42, дело в МВД 19989</w:t>
      </w:r>
    </w:p>
    <w:p>
      <w:pPr>
        <w:pStyle w:val="Style16"/>
        <w:widowControl/>
        <w:numPr>
          <w:ilvl w:val="0"/>
          <w:numId w:val="2"/>
        </w:numPr>
        <w:jc w:val="both"/>
        <w:rPr/>
      </w:pPr>
      <w:r>
        <w:rPr>
          <w:sz w:val="24"/>
          <w:szCs w:val="24"/>
        </w:rPr>
        <w:t>БУДАСОВ ЕГОР ИВАНОВИЧ, г.р. 1891, м.р. Курская обл., С.БЕРЕЗУЦКОЕ ИВАНИНСКОГО Р-НА жил: там же, староста, русский, ст. 58-1 "а", ВТ Казанского гарнизона 22.11.43, приг.: 10 лет л.с и 5 лет п.п, дата см.: 04.07 45, дело в МВД 16229, 58-1.</w:t>
      </w:r>
    </w:p>
    <w:p>
      <w:pPr>
        <w:pStyle w:val="Style16"/>
        <w:widowControl/>
        <w:numPr>
          <w:ilvl w:val="0"/>
          <w:numId w:val="2"/>
        </w:numPr>
        <w:jc w:val="both"/>
        <w:rPr/>
      </w:pPr>
      <w:r>
        <w:rPr>
          <w:sz w:val="24"/>
          <w:szCs w:val="24"/>
        </w:rPr>
        <w:t>БУДНИК АЛЕКСАНДР ЯКИМОВИЧ, г.р. 1893, м.р. Украина, С.КОВАЛЕВКА ИВАНКОВСКОГО Р-НА КИЕВСКОЙ ОБЛ. 16 08 42, дело в МВД 19990</w:t>
      </w:r>
    </w:p>
    <w:p>
      <w:pPr>
        <w:pStyle w:val="Style16"/>
        <w:widowControl/>
        <w:numPr>
          <w:ilvl w:val="0"/>
          <w:numId w:val="2"/>
        </w:numPr>
        <w:jc w:val="both"/>
        <w:rPr/>
      </w:pPr>
      <w:r>
        <w:rPr>
          <w:sz w:val="24"/>
          <w:szCs w:val="24"/>
        </w:rPr>
        <w:t>БУЖНИЦА-КАНОНОВ ЛЕОНИД ЯКОВЛЕВИЧ, г.р. 14, м.р. Молдова Оргеевский уезд, с.Кокоровенское, жил г.Чернигов ф-ка муз.товаров русский, ст. 54-10 ч.1, кем репр. Черниговский облсуд 30.04.42, приг. принуд. лечение, дата см. 11.03.42 фото +, дело 17807</w:t>
      </w:r>
    </w:p>
    <w:p>
      <w:pPr>
        <w:pStyle w:val="Style16"/>
        <w:widowControl/>
        <w:numPr>
          <w:ilvl w:val="0"/>
          <w:numId w:val="2"/>
        </w:numPr>
        <w:jc w:val="both"/>
        <w:rPr/>
      </w:pPr>
      <w:r>
        <w:rPr>
          <w:sz w:val="24"/>
          <w:szCs w:val="24"/>
        </w:rPr>
        <w:t>БУЗАЛО ТИМОФЕЙ ФЕОКТИСТОВИЧ, г.р. 81, м.р. Полтавская Галичский р-н, с.Сары, жил там же, ст. 54-14, приг. следственный, дата см. 10.10.41 фото +, дело 16817</w:t>
      </w:r>
    </w:p>
    <w:p>
      <w:pPr>
        <w:pStyle w:val="Style16"/>
        <w:widowControl/>
        <w:numPr>
          <w:ilvl w:val="0"/>
          <w:numId w:val="2"/>
        </w:numPr>
        <w:jc w:val="both"/>
        <w:rPr/>
      </w:pPr>
      <w:r>
        <w:rPr>
          <w:sz w:val="24"/>
          <w:szCs w:val="24"/>
        </w:rPr>
        <w:t>БУКРЕЕВ ВАСИЛИЙ ИВАНОВИЧ, г.р. 1904, м.р. Курская обл., Д.ШТЕВЕЦ ЗОЛОТУХИНСКОГО Р-НА жил: там же, 2 детей, слесарь(бывш.кулак), русский. Осужден по ст. 58-1 а, ВТ войск НКВД ТР 21.9.43, полицай, арест. 07.03.43, приг.: 15 лет каторж.работ, п/прав на 3 года, дата см.: 2.12 43, дело в МВД 16487, т.2, с.376.</w:t>
      </w:r>
    </w:p>
    <w:p>
      <w:pPr>
        <w:pStyle w:val="Style16"/>
        <w:widowControl/>
        <w:numPr>
          <w:ilvl w:val="0"/>
          <w:numId w:val="2"/>
        </w:numPr>
        <w:jc w:val="both"/>
        <w:rPr/>
      </w:pPr>
      <w:r>
        <w:rPr>
          <w:sz w:val="24"/>
          <w:szCs w:val="24"/>
        </w:rPr>
        <w:t>БУЛГАРУ ДМИТРИЙ ВАСИЛЬЕВИЧ, г.р. 1914, м.р. Молдова, С.КОВАССНО-ЯССКОГО УЕЗДА 17 07 42, дело в МВД 19873</w:t>
      </w:r>
    </w:p>
    <w:p>
      <w:pPr>
        <w:pStyle w:val="Style16"/>
        <w:widowControl/>
        <w:numPr>
          <w:ilvl w:val="0"/>
          <w:numId w:val="2"/>
        </w:numPr>
        <w:jc w:val="both"/>
        <w:rPr/>
      </w:pPr>
      <w:r>
        <w:rPr>
          <w:sz w:val="24"/>
          <w:szCs w:val="24"/>
        </w:rPr>
        <w:t>БУЛЖОНКИН АЛЕКСАНДР ИВАНОВИЧ, г.р. 1888, м.р. Тверская обл., С.КОНСТАНТИНОВА КАЛИНИНСКОГО Р-НА жил: там же, портной, рус, ст. 54-1а УК УССР, арест. 05.03.43, дата см.: 0510 43, дело в МВД 16746, т.2, с.388.</w:t>
      </w:r>
    </w:p>
    <w:p>
      <w:pPr>
        <w:pStyle w:val="Style16"/>
        <w:widowControl/>
        <w:numPr>
          <w:ilvl w:val="0"/>
          <w:numId w:val="2"/>
        </w:numPr>
        <w:jc w:val="both"/>
        <w:rPr/>
      </w:pPr>
      <w:r>
        <w:rPr>
          <w:sz w:val="24"/>
          <w:szCs w:val="24"/>
        </w:rPr>
        <w:t>БУНЯТОВ ИМАН ХУДАЙБЕРДЫ-ОГЛЫ, г.р. 1919, м.р. Азербайджан, д.ШЕСВЕР ЛЕНКОРАНСКОГО Р-НА 18 02 42, дело в МВД 19874</w:t>
      </w:r>
    </w:p>
    <w:p>
      <w:pPr>
        <w:pStyle w:val="Style16"/>
        <w:widowControl/>
        <w:numPr>
          <w:ilvl w:val="0"/>
          <w:numId w:val="2"/>
        </w:numPr>
        <w:jc w:val="both"/>
        <w:rPr/>
      </w:pPr>
      <w:r>
        <w:rPr>
          <w:b/>
          <w:sz w:val="24"/>
          <w:szCs w:val="24"/>
        </w:rPr>
        <w:t>БУРАШНИКОВ КОНСТАНТИН ВАСИЛЬЕВИЧ</w:t>
      </w:r>
      <w:r>
        <w:rPr>
          <w:sz w:val="24"/>
          <w:szCs w:val="24"/>
        </w:rPr>
        <w:t>, г.р. 1871, м.р. Челнинский р-н, д.СИДОРОВКА, 162-г, 09 41, дело в МВД 16818</w:t>
      </w:r>
    </w:p>
    <w:p>
      <w:pPr>
        <w:pStyle w:val="Style16"/>
        <w:widowControl/>
        <w:numPr>
          <w:ilvl w:val="0"/>
          <w:numId w:val="2"/>
        </w:numPr>
        <w:jc w:val="both"/>
        <w:rPr/>
      </w:pPr>
      <w:r>
        <w:rPr>
          <w:sz w:val="24"/>
          <w:szCs w:val="24"/>
        </w:rPr>
        <w:t>БУРДЕЙ ЮЗЕФ МИХАЙЛОВИЧ, г.р. 1918, м.р. Украина, д.БУТЕЛЫ ЖЕЛУДОКСКОГО Р-НА ГРОДНЕНСКОЙ ОБЛ., сбыт краденого, хищение, 01 51, дело в МВД 17589</w:t>
      </w:r>
    </w:p>
    <w:p>
      <w:pPr>
        <w:pStyle w:val="Style16"/>
        <w:widowControl/>
        <w:numPr>
          <w:ilvl w:val="0"/>
          <w:numId w:val="2"/>
        </w:numPr>
        <w:jc w:val="both"/>
        <w:rPr/>
      </w:pPr>
      <w:r>
        <w:rPr>
          <w:sz w:val="24"/>
          <w:szCs w:val="24"/>
        </w:rPr>
        <w:t>БУРЛАЧЕНКО ФЕДОТ СЕМЕНОВИЧ, г.р. 1892, м.р. Северо-Кавказский кр., с.Б.ДЖАЛГА ВИНОДЕЛЬЧЕСКОГО Р-НА 03 49, дело в МВД 16119</w:t>
      </w:r>
    </w:p>
    <w:p>
      <w:pPr>
        <w:pStyle w:val="Style16"/>
        <w:widowControl/>
        <w:numPr>
          <w:ilvl w:val="0"/>
          <w:numId w:val="2"/>
        </w:numPr>
        <w:jc w:val="both"/>
        <w:rPr/>
      </w:pPr>
      <w:r>
        <w:rPr>
          <w:sz w:val="24"/>
          <w:szCs w:val="24"/>
        </w:rPr>
        <w:t>БУРНЫШЕВ-БУРШТЕЙН ГРИГОРИЙ ИВАНОВИЧ, г.р. 1920, м.р. Приморский край, БУХТА НАГАЕВА 01 50, дело в МВД 17638</w:t>
      </w:r>
    </w:p>
    <w:p>
      <w:pPr>
        <w:pStyle w:val="Style16"/>
        <w:widowControl/>
        <w:numPr>
          <w:ilvl w:val="0"/>
          <w:numId w:val="2"/>
        </w:numPr>
        <w:jc w:val="both"/>
        <w:rPr/>
      </w:pPr>
      <w:r>
        <w:rPr>
          <w:sz w:val="24"/>
          <w:szCs w:val="24"/>
        </w:rPr>
        <w:t>БУРОВ МИХАИЛ ФЕДОРОВИЧ, г.р. 1907, м.р. Нижегородская обл., Д.ИВАНОВКА ВОРОТЫНСКОГО Р-НА 09 04 42, дело в МВД 19875</w:t>
      </w:r>
    </w:p>
    <w:p>
      <w:pPr>
        <w:pStyle w:val="Style16"/>
        <w:widowControl/>
        <w:numPr>
          <w:ilvl w:val="0"/>
          <w:numId w:val="2"/>
        </w:numPr>
        <w:jc w:val="both"/>
        <w:rPr/>
      </w:pPr>
      <w:r>
        <w:rPr>
          <w:sz w:val="24"/>
          <w:szCs w:val="24"/>
        </w:rPr>
        <w:t>БУРЫЙ ЕВГЕНИЙ ВАСИЛЬЕВИЧ, г.р. 1919, м.р. Украина, Г.ТАРНОПОЛЬ жил: по м.р. курсант, Украинец ст. 17-54б 54-10.ч2, арест. 08.1941, дата см.:20 02 42, дело в МВД 19876, КП – нет.</w:t>
      </w:r>
    </w:p>
    <w:p>
      <w:pPr>
        <w:pStyle w:val="Style16"/>
        <w:widowControl/>
        <w:numPr>
          <w:ilvl w:val="0"/>
          <w:numId w:val="2"/>
        </w:numPr>
        <w:jc w:val="both"/>
        <w:rPr/>
      </w:pPr>
      <w:r>
        <w:rPr>
          <w:sz w:val="24"/>
          <w:szCs w:val="24"/>
        </w:rPr>
        <w:t>БУСЫГИН ВАСИЛИЙ АЛЕКСЕЕВИЧ, 1906, м.р.: Тамбовская обл. с.Вяжли, жил: по м.р. слесарь, кузнец, русский, ст. 58-10ч.2, арест. 05.04.42, дата см.: 12.10.42, дело: 19901, дб-нет</w:t>
      </w:r>
    </w:p>
    <w:p>
      <w:pPr>
        <w:pStyle w:val="Style16"/>
        <w:widowControl/>
        <w:numPr>
          <w:ilvl w:val="0"/>
          <w:numId w:val="2"/>
        </w:numPr>
        <w:tabs>
          <w:tab w:val="clear" w:pos="720"/>
          <w:tab w:val="left" w:pos="360" w:leader="none"/>
        </w:tabs>
        <w:jc w:val="both"/>
        <w:rPr/>
      </w:pPr>
      <w:r>
        <w:rPr>
          <w:b/>
          <w:sz w:val="24"/>
          <w:szCs w:val="24"/>
        </w:rPr>
        <w:t>БУТЕНКО ИВАН ВАСИЛЬЕВИЧ</w:t>
      </w:r>
      <w:r>
        <w:rPr>
          <w:sz w:val="24"/>
          <w:szCs w:val="24"/>
        </w:rPr>
        <w:t>, г.р. 99, м.р. Саратовская обл, м.р. г.Энгельс, жил г.Зеленодольск 4 детей машинист крана з-д N 340 украинец ВКП(б) 18, ст. 58-10 ч.2, прич. антисов.агит., Арест 24.12.41 ВСуд ТАССР 25.7.42 дело прекращено ввиду смерти, дата см. 05.07.42 реаб. 07.12.91 в 1919 г. судим за хулиганство; адрес до ареста - г.Зеленодольск, ул.Hагорная, д.94; на момент арест в 1941 г. - заключенный тюрьмы N 8 г.Зеленодольск, дело 2-1921, т.2, с.419.</w:t>
      </w:r>
    </w:p>
    <w:p>
      <w:pPr>
        <w:pStyle w:val="Style18"/>
        <w:numPr>
          <w:ilvl w:val="0"/>
          <w:numId w:val="2"/>
        </w:numPr>
        <w:rPr/>
      </w:pPr>
      <w:r>
        <w:rPr>
          <w:rFonts w:cs="Times New Roman" w:ascii="Times New Roman" w:hAnsi="Times New Roman"/>
          <w:sz w:val="24"/>
          <w:szCs w:val="24"/>
        </w:rPr>
        <w:t>БУТРИМ ПАВЕЛ КИРИЛЛОВИЧ, 24, м.р.: Полтавская обл. Лубинский р-н, с.Янковцы, жил: г.Кременчуг, Студент школы ФЗО, Украинец, ст. 54-10ч.2, арест. 26.07.41, дата см.: 02.07.42, Каз.псих.больница, дело: 19899, дб-нет</w:t>
      </w:r>
    </w:p>
    <w:p>
      <w:pPr>
        <w:pStyle w:val="Style16"/>
        <w:widowControl/>
        <w:numPr>
          <w:ilvl w:val="0"/>
          <w:numId w:val="2"/>
        </w:numPr>
        <w:jc w:val="both"/>
        <w:rPr/>
      </w:pPr>
      <w:r>
        <w:rPr>
          <w:sz w:val="24"/>
          <w:szCs w:val="24"/>
        </w:rPr>
        <w:t>БУТРИМ ПЕТР ИВАНОВИЧ, г.р. 1907, м.р. Украина, СТ.БОРОМЛЯ ТРОСТЯНЕЦКОГО Р-НА СУМСКОЙ ОБЛ. жил: г.Харьков, пом.лекаря, поликлиника, укр, ст. 54-1а УК УССР, арест. 28.02.43, дата см.: 10.09 43, дело в МВД 16747, т.2, с.423.</w:t>
      </w:r>
    </w:p>
    <w:p>
      <w:pPr>
        <w:pStyle w:val="Style18"/>
        <w:numPr>
          <w:ilvl w:val="0"/>
          <w:numId w:val="2"/>
        </w:numPr>
        <w:rPr/>
      </w:pPr>
      <w:r>
        <w:rPr>
          <w:rFonts w:cs="Times New Roman" w:ascii="Times New Roman" w:hAnsi="Times New Roman"/>
          <w:sz w:val="24"/>
          <w:szCs w:val="24"/>
        </w:rPr>
        <w:t>БУТУЧЕЛ АЛЕКСАНДР ДМИТРИЕВИЧ, 1908, 10, м.р.: Молдова, Оргеевский р-н, с.Исаково, жил: Татарстан, псаломщик, зав.складом, молдован, ст. 58-2, 58-10, 58-11, 23.8.41, арест. 16.04.41, приг.: дело направлено в ОС НКВД, дата см.: 09.02.42, дело: 2457 - дб-нет</w:t>
      </w:r>
    </w:p>
    <w:p>
      <w:pPr>
        <w:pStyle w:val="Style16"/>
        <w:widowControl/>
        <w:numPr>
          <w:ilvl w:val="0"/>
          <w:numId w:val="2"/>
        </w:numPr>
        <w:jc w:val="both"/>
        <w:rPr/>
      </w:pPr>
      <w:r>
        <w:rPr>
          <w:sz w:val="24"/>
          <w:szCs w:val="24"/>
        </w:rPr>
        <w:t>БУТЫРИН АЛЕКСАНДР АЛЕКСЕЕВИЧ, г.р. 05, м.р. Ярославский р-н, д.Васильево, жил там же налоговый агент Ярославское РАЙФО русский, ст. 58-7, кем репр. ВТ войск НКВД Горьковской обл.1.10.40, приг. принуд. лечение, дата см. 27.3.42 дело 17813</w:t>
      </w:r>
    </w:p>
    <w:p>
      <w:pPr>
        <w:pStyle w:val="Style16"/>
        <w:widowControl/>
        <w:numPr>
          <w:ilvl w:val="0"/>
          <w:numId w:val="2"/>
        </w:numPr>
        <w:jc w:val="both"/>
        <w:rPr/>
      </w:pPr>
      <w:r>
        <w:rPr>
          <w:sz w:val="24"/>
          <w:szCs w:val="24"/>
        </w:rPr>
        <w:t>БУТЯГИН ЮРИЙ ПАВЛОВИЧ, г.р. 1882, м.р. Тверь 07 51, дело в МВД 17590</w:t>
      </w:r>
    </w:p>
    <w:p>
      <w:pPr>
        <w:pStyle w:val="Style16"/>
        <w:widowControl/>
        <w:numPr>
          <w:ilvl w:val="0"/>
          <w:numId w:val="2"/>
        </w:numPr>
        <w:jc w:val="both"/>
        <w:rPr/>
      </w:pPr>
      <w:r>
        <w:rPr>
          <w:sz w:val="24"/>
          <w:szCs w:val="24"/>
        </w:rPr>
        <w:t>БУШНИЦА-КОНОНОВ ЛЕОНИД ЯКОВЛЕВИЧ, г.р. 1914, м.р. Молдова, С.КОКОРОЗЕНСКОЕ ОРГИЕВСКОГО Р-НА 03 42, дело в МВД 17807</w:t>
      </w:r>
    </w:p>
    <w:p>
      <w:pPr>
        <w:pStyle w:val="Style16"/>
        <w:widowControl/>
        <w:numPr>
          <w:ilvl w:val="0"/>
          <w:numId w:val="2"/>
        </w:numPr>
        <w:jc w:val="both"/>
        <w:rPr/>
      </w:pPr>
      <w:r>
        <w:rPr>
          <w:sz w:val="24"/>
          <w:szCs w:val="24"/>
        </w:rPr>
        <w:t>БУЯНОВ АНДРЕЙ ИВАНОВИЧ, г.р. 1913, м.р. Рязанская обл., С.ПОКРОВСКОЕ МИХАЙЛОВСКОГО Р-НА жил: г. Москва, Пенсионер, русский, ст. 58-10ч.2, арест. 21.10.41, дата см.: 02 08 42, дело в МВД 19877, КП - нет</w:t>
      </w:r>
    </w:p>
    <w:p>
      <w:pPr>
        <w:pStyle w:val="Style16"/>
        <w:widowControl/>
        <w:numPr>
          <w:ilvl w:val="0"/>
          <w:numId w:val="2"/>
        </w:numPr>
        <w:jc w:val="both"/>
        <w:rPr/>
      </w:pPr>
      <w:r>
        <w:rPr>
          <w:sz w:val="24"/>
          <w:szCs w:val="24"/>
        </w:rPr>
        <w:t>БЫКОВ ИЛЬЯ ВЛАДИМИРОВИЧ, г.р. 99, м.р. Воронежская Б.Грибановский р-н, с.М.Албуха, жил г.Москва, ул.Б.Черкизовская 30 плотник ремстрой контора русский, ст. 58-10 ч.2, кем репр. ВТ МВО 30.7.41, Арест 14.07.41, приг. принуд. лечение, дата см. 2.4.42 фото +, дело 17810, КП – нет.</w:t>
      </w:r>
    </w:p>
    <w:p>
      <w:pPr>
        <w:pStyle w:val="Style16"/>
        <w:widowControl/>
        <w:numPr>
          <w:ilvl w:val="0"/>
          <w:numId w:val="2"/>
        </w:numPr>
        <w:jc w:val="both"/>
        <w:rPr/>
      </w:pPr>
      <w:r>
        <w:rPr>
          <w:sz w:val="24"/>
          <w:szCs w:val="24"/>
        </w:rPr>
        <w:t>БЫСТРОВ НИКОЛАЙ ПЕТРОВИЧ, г.р. 1922, м.р. Нижегородская обл., С.ХАБАРОВСКОЕ БОГОРОДСКОГО Р-НА 20 04 42, дело в МВД 19879</w:t>
      </w:r>
    </w:p>
    <w:p>
      <w:pPr>
        <w:pStyle w:val="Style16"/>
        <w:widowControl/>
        <w:numPr>
          <w:ilvl w:val="0"/>
          <w:numId w:val="2"/>
        </w:numPr>
        <w:jc w:val="both"/>
        <w:rPr/>
      </w:pPr>
      <w:r>
        <w:rPr>
          <w:sz w:val="24"/>
          <w:szCs w:val="24"/>
        </w:rPr>
        <w:t>БЫЧКОВ ГРИГОРИЙ ИВАНОВИЧ, 1891, м.р.: МО, д.Чумадур, жил: п."Кр.Знамя", Ф-ка"Кр.Знамя", русский, ст. 58-10ч.2, арест. 30.09.41, дата см.: 28.04.42, дело: 19905, дб-нет</w:t>
      </w:r>
    </w:p>
    <w:p>
      <w:pPr>
        <w:pStyle w:val="Style16"/>
        <w:widowControl/>
        <w:numPr>
          <w:ilvl w:val="0"/>
          <w:numId w:val="2"/>
        </w:numPr>
        <w:jc w:val="both"/>
        <w:rPr/>
      </w:pPr>
      <w:r>
        <w:rPr>
          <w:sz w:val="24"/>
          <w:szCs w:val="24"/>
        </w:rPr>
        <w:t>ВАВЖИНЕЦ ИОСИФ ИОСИФОВИЧ, г.р. 1905 дата см. 1.11 44, дело в МВД 17660, т.3, с.8</w:t>
      </w:r>
    </w:p>
    <w:p>
      <w:pPr>
        <w:pStyle w:val="Style16"/>
        <w:widowControl/>
        <w:numPr>
          <w:ilvl w:val="0"/>
          <w:numId w:val="2"/>
        </w:numPr>
        <w:jc w:val="both"/>
        <w:rPr/>
      </w:pPr>
      <w:r>
        <w:rPr>
          <w:b/>
          <w:sz w:val="24"/>
          <w:szCs w:val="24"/>
        </w:rPr>
        <w:t>ВАВИЛОВ АЛЕКСЕЙ МАКСИМОВИЧ</w:t>
      </w:r>
      <w:r>
        <w:rPr>
          <w:sz w:val="24"/>
          <w:szCs w:val="24"/>
        </w:rPr>
        <w:t>, г.р. 1876, м.р. Пестречинский р-н, д.МАЛЫЕ КАДЫЛИдата см. 1. 04 43, дело в МВД 16748, т.3, с.9</w:t>
      </w:r>
    </w:p>
    <w:p>
      <w:pPr>
        <w:pStyle w:val="Style16"/>
        <w:widowControl/>
        <w:numPr>
          <w:ilvl w:val="0"/>
          <w:numId w:val="2"/>
        </w:numPr>
        <w:jc w:val="both"/>
        <w:rPr/>
      </w:pPr>
      <w:r>
        <w:rPr>
          <w:b/>
          <w:sz w:val="24"/>
          <w:szCs w:val="24"/>
        </w:rPr>
        <w:t>ВАВИЛОВ ИВАН ГАВРИЛОВИЧ</w:t>
      </w:r>
      <w:r>
        <w:rPr>
          <w:sz w:val="24"/>
          <w:szCs w:val="24"/>
        </w:rPr>
        <w:t>, г.р. 1903, м.р. Верхне-Услонский р-н, д.КОЧЕМИРОВО дата см. 1.01 45, дело в МВД 67649, т.3, с.9.</w:t>
      </w:r>
    </w:p>
    <w:p>
      <w:pPr>
        <w:pStyle w:val="Style16"/>
        <w:widowControl/>
        <w:numPr>
          <w:ilvl w:val="0"/>
          <w:numId w:val="2"/>
        </w:numPr>
        <w:jc w:val="both"/>
        <w:rPr/>
      </w:pPr>
      <w:r>
        <w:rPr>
          <w:sz w:val="24"/>
          <w:szCs w:val="24"/>
        </w:rPr>
        <w:t>ВАЙНБЕРГ МОИСЕЙ-БИМЕН БЕРКОВИЧ, г.р. 1919, м.р. Украина, г.Харьков, жил: там же, грузчик, ст. 54-10 ч.2 УК УССР, арест. 07.10.41, , т.3, с.18 Польша умер 19.12 41, дело в МВД 16081</w:t>
      </w:r>
    </w:p>
    <w:p>
      <w:pPr>
        <w:pStyle w:val="Style16"/>
        <w:widowControl/>
        <w:numPr>
          <w:ilvl w:val="0"/>
          <w:numId w:val="2"/>
        </w:numPr>
        <w:tabs>
          <w:tab w:val="clear" w:pos="720"/>
          <w:tab w:val="left" w:pos="360" w:leader="none"/>
        </w:tabs>
        <w:jc w:val="both"/>
        <w:rPr/>
      </w:pPr>
      <w:r>
        <w:rPr>
          <w:b/>
          <w:sz w:val="24"/>
          <w:szCs w:val="24"/>
        </w:rPr>
        <w:t>ВАЙНШТЕЙН ГОЛЬДА-ЛЕЯ ГЕРИКОВНА</w:t>
      </w:r>
      <w:r>
        <w:rPr>
          <w:sz w:val="24"/>
          <w:szCs w:val="24"/>
        </w:rPr>
        <w:t>, г.р. 74, м.р. Украина, м.р. г.Винница, жил г.Казань, врач, еврейка, ст. 58-10 ч.2, кем репр. НКГБ ТАССР 5.11.45, прич. составление и распр. антисов. Писем. Арест 15.09.45, приг. принуд. лечение в псих.б-цу, дата см. 3.52 реаб. 10.07.98 адрес до ареста - Казань, ул.Чернышевского, д.2. Архив МВД - N 17576, дело 2-2989, т.3, с.19.</w:t>
      </w:r>
    </w:p>
    <w:p>
      <w:pPr>
        <w:pStyle w:val="Style16"/>
        <w:widowControl/>
        <w:numPr>
          <w:ilvl w:val="0"/>
          <w:numId w:val="2"/>
        </w:numPr>
        <w:jc w:val="both"/>
        <w:rPr/>
      </w:pPr>
      <w:r>
        <w:rPr>
          <w:sz w:val="24"/>
          <w:szCs w:val="24"/>
        </w:rPr>
        <w:t>ВАЙНШТЕЙН НАТА ШМИЛЕВИЧ, г.р. 1902, м.р. Молдова, г.ЛЕВА КАГУЛЬСКОГО УЕЗДА еврей 05 07 42, дело в МВД 20504, т.3, с.20.</w:t>
      </w:r>
    </w:p>
    <w:p>
      <w:pPr>
        <w:pStyle w:val="Style16"/>
        <w:widowControl/>
        <w:numPr>
          <w:ilvl w:val="0"/>
          <w:numId w:val="2"/>
        </w:numPr>
        <w:jc w:val="both"/>
        <w:rPr/>
      </w:pPr>
      <w:r>
        <w:rPr>
          <w:sz w:val="24"/>
          <w:szCs w:val="24"/>
        </w:rPr>
        <w:t>ВАЙХАНСКИЙ САМУИЛ БОРИСОВИЧ, г.р. 1848, м.р. Беларусь, Витебская обл., г.ГОРОДОК 1.08 44, дело в МВД 17661, т.3, с.20.</w:t>
      </w:r>
    </w:p>
    <w:p>
      <w:pPr>
        <w:pStyle w:val="Style16"/>
        <w:widowControl/>
        <w:numPr>
          <w:ilvl w:val="0"/>
          <w:numId w:val="2"/>
        </w:numPr>
        <w:jc w:val="both"/>
        <w:rPr/>
      </w:pPr>
      <w:r>
        <w:rPr>
          <w:sz w:val="24"/>
          <w:szCs w:val="24"/>
        </w:rPr>
        <w:t>ВАКУЛЕНКО ИВАН АКИМОВИЧ, г.р. 1890, м.р. Украина, С.БРАТЕНИЦА БОГОДУХОВСКОГО Р-НА ХАРЬКОВСКОЙ ОБЛ. жил: там же, староста, укр, ст. 54-1а УК УССР, арест. 20.02.43, дата см.: 07.06 43, дело в МВД 16749, т.3, с.22.</w:t>
      </w:r>
    </w:p>
    <w:p>
      <w:pPr>
        <w:pStyle w:val="Style16"/>
        <w:widowControl/>
        <w:numPr>
          <w:ilvl w:val="0"/>
          <w:numId w:val="2"/>
        </w:numPr>
        <w:tabs>
          <w:tab w:val="clear" w:pos="720"/>
          <w:tab w:val="left" w:pos="360" w:leader="none"/>
        </w:tabs>
        <w:jc w:val="both"/>
        <w:rPr/>
      </w:pPr>
      <w:r>
        <w:rPr>
          <w:b/>
          <w:sz w:val="24"/>
          <w:szCs w:val="24"/>
        </w:rPr>
        <w:t>ВАЛЕЕВ МИННИХУЗЯ</w:t>
      </w:r>
      <w:r>
        <w:rPr>
          <w:sz w:val="24"/>
          <w:szCs w:val="24"/>
        </w:rPr>
        <w:t>, г.р. 88, м.р. Тук, д.Саитово, жил г.Казань, имел сына, швейцар общежитие стоматологич-го института татарин, ст. 58-10 ч.2, прич. антисов., пораж., провокац., панич.слухи. Арест 2.11.42 ВСуд ТАССР 9.2.43 дело прекращено ввиду смерти, дата см. 3.2.43 реаб. 25.11.91 адрес до ареста - Казань, ул.Колхозная, 51-2 архив МВД - N дела 16750, дело 2-2056, т.3, с.40.</w:t>
      </w:r>
    </w:p>
    <w:p>
      <w:pPr>
        <w:pStyle w:val="Style16"/>
        <w:widowControl/>
        <w:numPr>
          <w:ilvl w:val="0"/>
          <w:numId w:val="2"/>
        </w:numPr>
        <w:jc w:val="both"/>
        <w:rPr/>
      </w:pPr>
      <w:r>
        <w:rPr>
          <w:b/>
          <w:sz w:val="24"/>
          <w:szCs w:val="24"/>
        </w:rPr>
        <w:t>ВАЛИУЛЛИН ШАФИГУЛЛА ВАЛИУЛЛОВИЧ</w:t>
      </w:r>
      <w:r>
        <w:rPr>
          <w:sz w:val="24"/>
          <w:szCs w:val="24"/>
        </w:rPr>
        <w:t>, г.р. 1878, м.р. Кукморский р-н, д.Байлянгар тат., 07 02 44, дело в МВД 20796, т.3, с.81</w:t>
      </w:r>
    </w:p>
    <w:p>
      <w:pPr>
        <w:pStyle w:val="Style16"/>
        <w:widowControl/>
        <w:numPr>
          <w:ilvl w:val="0"/>
          <w:numId w:val="2"/>
        </w:numPr>
        <w:jc w:val="both"/>
        <w:rPr/>
      </w:pPr>
      <w:r>
        <w:rPr>
          <w:sz w:val="24"/>
          <w:szCs w:val="24"/>
        </w:rPr>
        <w:t>ВАЛЬКЕВИЧ ЦЕЗАРЬ ЦЕЗАРЕВИЧ, г.р. 1927, м.р. Беларусь, Д.ЧЕХОВЩИЗНА ВИДЗОВСКОГО Р-НА ПОЛОЦКОЙ ОБЛ., еврей 01 08 52, дело в МВД 17577, т.3, с.81</w:t>
      </w:r>
    </w:p>
    <w:p>
      <w:pPr>
        <w:pStyle w:val="Style16"/>
        <w:widowControl/>
        <w:numPr>
          <w:ilvl w:val="0"/>
          <w:numId w:val="2"/>
        </w:numPr>
        <w:jc w:val="both"/>
        <w:rPr/>
      </w:pPr>
      <w:r>
        <w:rPr>
          <w:sz w:val="24"/>
          <w:szCs w:val="24"/>
        </w:rPr>
        <w:t>ВАЛЬТЕР ВЕРНЕР КАРЛОВИЧ, г.р. 1894, м.р. Эстония, Г.РЕВЕЛЬ 1.11 44, дело в МВД 17662, т.3, с.82</w:t>
      </w:r>
    </w:p>
    <w:p>
      <w:pPr>
        <w:pStyle w:val="Style16"/>
        <w:widowControl/>
        <w:numPr>
          <w:ilvl w:val="0"/>
          <w:numId w:val="2"/>
        </w:numPr>
        <w:jc w:val="both"/>
        <w:rPr/>
      </w:pPr>
      <w:r>
        <w:rPr>
          <w:sz w:val="24"/>
          <w:szCs w:val="24"/>
        </w:rPr>
        <w:t>ВАМИШЕВСКИЙ НИКОЛАЙ ИВАНОВИЧ, г.р. 1893, м.р. Молдова, С.НАГАРНЕЦ БЕЛЬСКОГО УЕЗДА 23 05 42, дело в МВД 20505, т.3, с.81</w:t>
      </w:r>
    </w:p>
    <w:p>
      <w:pPr>
        <w:pStyle w:val="Style16"/>
        <w:widowControl/>
        <w:numPr>
          <w:ilvl w:val="0"/>
          <w:numId w:val="2"/>
        </w:numPr>
        <w:jc w:val="both"/>
        <w:rPr/>
      </w:pPr>
      <w:r>
        <w:rPr>
          <w:sz w:val="24"/>
          <w:szCs w:val="24"/>
        </w:rPr>
        <w:t>ВАНКЕ ЛИДИЯ ПАВЛОВНА, г.р. 1889, м.р. Москва 15 04 42, дело в МВД 20506, т.3, с.84</w:t>
      </w:r>
    </w:p>
    <w:p>
      <w:pPr>
        <w:pStyle w:val="Style16"/>
        <w:widowControl/>
        <w:numPr>
          <w:ilvl w:val="0"/>
          <w:numId w:val="2"/>
        </w:numPr>
        <w:jc w:val="both"/>
        <w:rPr/>
      </w:pPr>
      <w:r>
        <w:rPr>
          <w:sz w:val="24"/>
          <w:szCs w:val="24"/>
        </w:rPr>
        <w:t>ВАРВЕНКО ВИКТОР ВАСИЛЬЕВИЧ, г.р. 1919, м.р. Еврейская АО, С.КВАШИНО ЛЕНИНСКОГО Р-НА 1.05 50, дело в МВД 16134, т.3, с.88</w:t>
      </w:r>
    </w:p>
    <w:p>
      <w:pPr>
        <w:pStyle w:val="Style16"/>
        <w:widowControl/>
        <w:numPr>
          <w:ilvl w:val="0"/>
          <w:numId w:val="2"/>
        </w:numPr>
        <w:jc w:val="both"/>
        <w:rPr/>
      </w:pPr>
      <w:r>
        <w:rPr>
          <w:b/>
          <w:sz w:val="24"/>
          <w:szCs w:val="24"/>
        </w:rPr>
        <w:t>ВАРЛАМОВ ОСИП ВАРЛАМОВИЧ</w:t>
      </w:r>
      <w:r>
        <w:rPr>
          <w:sz w:val="24"/>
          <w:szCs w:val="24"/>
        </w:rPr>
        <w:t>, г.р. 1881, м.р. Челнинский р-н, д.КРАШЕНОМАЗИНО 1.08 41, дело в МВД 16079, т.3, с.93</w:t>
      </w:r>
    </w:p>
    <w:p>
      <w:pPr>
        <w:pStyle w:val="Style16"/>
        <w:widowControl/>
        <w:numPr>
          <w:ilvl w:val="0"/>
          <w:numId w:val="2"/>
        </w:numPr>
        <w:jc w:val="both"/>
        <w:rPr/>
      </w:pPr>
      <w:r>
        <w:rPr>
          <w:sz w:val="24"/>
          <w:szCs w:val="24"/>
        </w:rPr>
        <w:t>ВАСИЛЬЕВ АНДРЕЙ ФЕДОТОВИЧ, г.р. 1922, м.р. Ленинградская обл., Г.КРОНШТАДТ 31 03 42, дело в МВД 20507, т.2, с.100.</w:t>
      </w:r>
    </w:p>
    <w:p>
      <w:pPr>
        <w:pStyle w:val="Style16"/>
        <w:widowControl/>
        <w:numPr>
          <w:ilvl w:val="0"/>
          <w:numId w:val="2"/>
        </w:numPr>
        <w:jc w:val="both"/>
        <w:rPr/>
      </w:pPr>
      <w:r>
        <w:rPr>
          <w:sz w:val="24"/>
          <w:szCs w:val="24"/>
        </w:rPr>
        <w:t>ВАСИЛЬЕВ ИВАН ЕФРЕМОВИЧ, г.р. 86, м.р. Волгоградская обл. Клетский р-н, х.Перекопка, жил там же 5 детей тракторист МТС русский, ст. 58-10 ч.2, прич. агит.прот.к-з строя и РККА. Арест 1.5.42 ВСуд ТАССР 5.10.44 дело прекращено ввиду смерти, дата см. 24.9.44 реаб. 29.6.92. МВД - N 20797, дело 2-2926</w:t>
      </w:r>
    </w:p>
    <w:p>
      <w:pPr>
        <w:pStyle w:val="Style16"/>
        <w:widowControl/>
        <w:numPr>
          <w:ilvl w:val="0"/>
          <w:numId w:val="2"/>
        </w:numPr>
        <w:jc w:val="both"/>
        <w:rPr/>
      </w:pPr>
      <w:r>
        <w:rPr>
          <w:sz w:val="24"/>
          <w:szCs w:val="24"/>
        </w:rPr>
        <w:t>ВАСИЛЬЕВ МИХАИЛ ФИЛИППОВИЧ, г.р. 1913, м.р. Ленинградская обл., д.ПОРША КИМУИНСКОГО Р-НА 1. 04 43, дело в МВД 16751, т.3, с.100.</w:t>
      </w:r>
    </w:p>
    <w:p>
      <w:pPr>
        <w:pStyle w:val="Style16"/>
        <w:widowControl/>
        <w:numPr>
          <w:ilvl w:val="0"/>
          <w:numId w:val="2"/>
        </w:numPr>
        <w:jc w:val="both"/>
        <w:rPr/>
      </w:pPr>
      <w:r>
        <w:rPr>
          <w:b/>
          <w:sz w:val="24"/>
          <w:szCs w:val="24"/>
        </w:rPr>
        <w:t>ВАСИЛЬЕВ ПЕТР КОНСТАНТИНОВИЧ</w:t>
      </w:r>
      <w:r>
        <w:rPr>
          <w:sz w:val="24"/>
          <w:szCs w:val="24"/>
        </w:rPr>
        <w:t>, г.р. 1899, м.р. Казань, рус., 26 05 42, дело в МВД 20508, т.3, с.113</w:t>
      </w:r>
    </w:p>
    <w:p>
      <w:pPr>
        <w:pStyle w:val="Style16"/>
        <w:widowControl/>
        <w:numPr>
          <w:ilvl w:val="0"/>
          <w:numId w:val="2"/>
        </w:numPr>
        <w:jc w:val="both"/>
        <w:rPr/>
      </w:pPr>
      <w:r>
        <w:rPr>
          <w:b/>
          <w:sz w:val="24"/>
          <w:szCs w:val="24"/>
        </w:rPr>
        <w:t>ВАСИЛЬЕВ РОМАН НИКИТИЧ</w:t>
      </w:r>
      <w:r>
        <w:rPr>
          <w:sz w:val="24"/>
          <w:szCs w:val="24"/>
        </w:rPr>
        <w:t>, г.р. 1908, м.р. Пестречинский р-н, д.КРУТООВРАЖКИ 08 06 42, дело в МВД 20509, т.3, с.114</w:t>
      </w:r>
    </w:p>
    <w:p>
      <w:pPr>
        <w:pStyle w:val="Style16"/>
        <w:widowControl/>
        <w:numPr>
          <w:ilvl w:val="0"/>
          <w:numId w:val="2"/>
        </w:numPr>
        <w:jc w:val="both"/>
        <w:rPr/>
      </w:pPr>
      <w:r>
        <w:rPr>
          <w:sz w:val="24"/>
          <w:szCs w:val="24"/>
        </w:rPr>
        <w:t>ВАСИЛЬЧЕНКО ПАВЕЛ ЛУКЬЯНОВИЧ, г.р. 1913, м.р. Украина, г.Луганск 1.04 42, дело в МВД 17758, т.3, с.118.</w:t>
      </w:r>
    </w:p>
    <w:p>
      <w:pPr>
        <w:pStyle w:val="Style16"/>
        <w:widowControl/>
        <w:numPr>
          <w:ilvl w:val="0"/>
          <w:numId w:val="2"/>
        </w:numPr>
        <w:jc w:val="both"/>
        <w:rPr/>
      </w:pPr>
      <w:r>
        <w:rPr>
          <w:sz w:val="24"/>
          <w:szCs w:val="24"/>
        </w:rPr>
        <w:t>ВАСИНА ПРОСКОВЬЯ ПАВЛОВНА, г.р. 1918, м.р. Московская обл., Д.НИКИТИНО ШЕЛУРСОВСКОГО Р-НА ст. 58-8, 14.5.38, арест. 19.12.37, приг.: напр.на принуд.леч-е, дата см.: 10.05 43, дело в МВД 17765, т.3.с.121</w:t>
      </w:r>
    </w:p>
    <w:p>
      <w:pPr>
        <w:pStyle w:val="Style16"/>
        <w:widowControl/>
        <w:numPr>
          <w:ilvl w:val="0"/>
          <w:numId w:val="2"/>
        </w:numPr>
        <w:jc w:val="both"/>
        <w:rPr/>
      </w:pPr>
      <w:r>
        <w:rPr>
          <w:sz w:val="24"/>
          <w:szCs w:val="24"/>
        </w:rPr>
        <w:t>ВАСЬКО ИВАН КИРИЛЛОВИЧ, г.р. 1887, м.р. Украина, С.ВАСЬКИ ПОЛТАВСКОГО Р-НА ПОЛТАВСКОЙ ОБЛ. 07 04 42, дело в МВД 20510, т.3, с.123</w:t>
      </w:r>
    </w:p>
    <w:p>
      <w:pPr>
        <w:pStyle w:val="Style16"/>
        <w:widowControl/>
        <w:numPr>
          <w:ilvl w:val="0"/>
          <w:numId w:val="2"/>
        </w:numPr>
        <w:jc w:val="both"/>
        <w:rPr/>
      </w:pPr>
      <w:r>
        <w:rPr>
          <w:sz w:val="24"/>
          <w:szCs w:val="24"/>
        </w:rPr>
        <w:t>ВАСЮТИНСКИЙ ФЕДОР ВАСИЛЬЕВИЧ, г.р. 1902, м.р. Украина, М.ВОЛКОВИЦЫ ВИННИЦКОЙ ОБЛ. 06 03 42, дело в МВД 20511, т.3, с.124</w:t>
      </w:r>
    </w:p>
    <w:p>
      <w:pPr>
        <w:pStyle w:val="Style16"/>
        <w:widowControl/>
        <w:numPr>
          <w:ilvl w:val="0"/>
          <w:numId w:val="2"/>
        </w:numPr>
        <w:jc w:val="both"/>
        <w:rPr/>
      </w:pPr>
      <w:r>
        <w:rPr>
          <w:b/>
          <w:sz w:val="24"/>
          <w:szCs w:val="24"/>
        </w:rPr>
        <w:t>ВАФИН РАУФ ВАФИНОВИЧ</w:t>
      </w:r>
      <w:r>
        <w:rPr>
          <w:sz w:val="24"/>
          <w:szCs w:val="24"/>
        </w:rPr>
        <w:t>, г.р. 1920, м.р. Атнинский р-н, д.СИМЕТБАШ жил: г.Казань, ул.Нариманова 15-21/22, артель ширпотреба, татарин, ст. 58-1 "б", арест. 12.03.48, во время следствия, был в плену, дата см.: 15.06 48, дело в МВД 16232, т.3, с.132</w:t>
      </w:r>
    </w:p>
    <w:p>
      <w:pPr>
        <w:pStyle w:val="Style16"/>
        <w:widowControl/>
        <w:numPr>
          <w:ilvl w:val="0"/>
          <w:numId w:val="2"/>
        </w:numPr>
        <w:jc w:val="both"/>
        <w:rPr/>
      </w:pPr>
      <w:r>
        <w:rPr>
          <w:b/>
          <w:sz w:val="24"/>
          <w:szCs w:val="24"/>
        </w:rPr>
        <w:t>ВАХИТОВ ИСМАГИЛ ЛАТЫПОВИЧ</w:t>
      </w:r>
      <w:r>
        <w:rPr>
          <w:sz w:val="24"/>
          <w:szCs w:val="24"/>
        </w:rPr>
        <w:t>, г.р. 1906, м.р. Тетюшский р-н, д.БИДЕНЬГА, тат., 1.03 52, дело в МВД 16133, т.3.с.137</w:t>
      </w:r>
    </w:p>
    <w:p>
      <w:pPr>
        <w:pStyle w:val="Style16"/>
        <w:widowControl/>
        <w:numPr>
          <w:ilvl w:val="0"/>
          <w:numId w:val="2"/>
        </w:numPr>
        <w:tabs>
          <w:tab w:val="clear" w:pos="720"/>
          <w:tab w:val="left" w:pos="360" w:leader="none"/>
        </w:tabs>
        <w:jc w:val="both"/>
        <w:rPr/>
      </w:pPr>
      <w:r>
        <w:rPr>
          <w:b/>
          <w:sz w:val="24"/>
          <w:szCs w:val="24"/>
        </w:rPr>
        <w:t>ВАХИТОВ РАШИТ ГАНЕЕВИЧ</w:t>
      </w:r>
      <w:r>
        <w:rPr>
          <w:sz w:val="24"/>
          <w:szCs w:val="24"/>
        </w:rPr>
        <w:t>, г.р. 90, м.р. г.Томск, жил г.Казань 2 дочери агент снабжения артель "Дровстружка" татарин, ст. 58-10 ч.2, прич. уч-к антисов.группир., клев.на правит-во, ВКП(б), Арест 05.11.41 ВСуд ТАССР 15.9.42 дело прекращено ввиду смерти, дата см. 04.04.42 реаб. 19.09.61, кем ВСуд РСФСР, сидел в ИТК-1, архив МВд - N 20512, дело 2-10775, т.3, с.137</w:t>
      </w:r>
    </w:p>
    <w:p>
      <w:pPr>
        <w:pStyle w:val="Style16"/>
        <w:widowControl/>
        <w:numPr>
          <w:ilvl w:val="0"/>
          <w:numId w:val="2"/>
        </w:numPr>
        <w:jc w:val="both"/>
        <w:rPr/>
      </w:pPr>
      <w:r>
        <w:rPr>
          <w:sz w:val="24"/>
          <w:szCs w:val="24"/>
        </w:rPr>
        <w:t>ВАШКЕВИЧ ВАСИЛИЙ РОМАНОВИЧ, г.р. 1878, м.р. Беларусь, С.СМОЛЛНИЦА ГРОДНЕНСКОЙ ГУБ.МОСКОВСКОЙ ВОЛОСТИ, рус., 10 03 42, дело в МВД 20513, т.3, с.147</w:t>
      </w:r>
    </w:p>
    <w:p>
      <w:pPr>
        <w:pStyle w:val="Style16"/>
        <w:widowControl/>
        <w:numPr>
          <w:ilvl w:val="0"/>
          <w:numId w:val="2"/>
        </w:numPr>
        <w:jc w:val="both"/>
        <w:rPr/>
      </w:pPr>
      <w:r>
        <w:rPr>
          <w:sz w:val="24"/>
          <w:szCs w:val="24"/>
        </w:rPr>
        <w:t>ВВЕДЕНСКАЯ АЛЕКСАНДРА МАТВЕЕВНА, г.р. 1914, м.р. Воронежская обл., С.БЕРДНЕВ БЕРДНЕВСКОГО Р-НА 05 11 44, дело в МВД 19195, т.3, с.148</w:t>
      </w:r>
    </w:p>
    <w:p>
      <w:pPr>
        <w:pStyle w:val="Style16"/>
        <w:widowControl/>
        <w:numPr>
          <w:ilvl w:val="0"/>
          <w:numId w:val="2"/>
        </w:numPr>
        <w:jc w:val="both"/>
        <w:rPr/>
      </w:pPr>
      <w:r>
        <w:rPr>
          <w:sz w:val="24"/>
          <w:szCs w:val="24"/>
        </w:rPr>
        <w:t>ВВЕДЕНСКИЙ АЛЕКСАНДР ИВАНОВИЧ, г.р. 1904, м.р. Санкт-Петербург 12 41, дело в МВД 16078</w:t>
      </w:r>
    </w:p>
    <w:p>
      <w:pPr>
        <w:pStyle w:val="Style18"/>
        <w:numPr>
          <w:ilvl w:val="0"/>
          <w:numId w:val="2"/>
        </w:numPr>
        <w:rPr/>
      </w:pPr>
      <w:r>
        <w:rPr>
          <w:rFonts w:cs="Times New Roman" w:ascii="Times New Roman" w:hAnsi="Times New Roman"/>
          <w:sz w:val="24"/>
          <w:szCs w:val="24"/>
        </w:rPr>
        <w:t>ВЕЛИЧКО МИХАИЛ САВВИНОВИЧ, 81, м.р.: Сумская обл, с.Ярошевка, жил: г.Киев, Бухгалтер горисполкома, украинец, ст. 54-10ч.1, 5лет, арест. 31.10.40, дата см.: 23.02.42, Каз.псих.бол.МВД ТР, дело: 20546, дб-нет</w:t>
      </w:r>
    </w:p>
    <w:p>
      <w:pPr>
        <w:pStyle w:val="Style16"/>
        <w:widowControl/>
        <w:numPr>
          <w:ilvl w:val="0"/>
          <w:numId w:val="2"/>
        </w:numPr>
        <w:jc w:val="both"/>
        <w:rPr/>
      </w:pPr>
      <w:r>
        <w:rPr>
          <w:sz w:val="24"/>
          <w:szCs w:val="24"/>
        </w:rPr>
        <w:t>ВЕНГЛЕР ИНОКЕНТИЙ МИХАЙЛОВИЧ, г.р. 1885, м.р. Чита жил: Московская обл., Перовский р-н, ст.Кусково-1, механик, з-д "Жилдорстроймеханизация", немец, ст. 58-10 ч.2, арест. 10.09.41, дата см.: 11.09 43, дело в МВД 16752, т.3, с.160.</w:t>
      </w:r>
    </w:p>
    <w:p>
      <w:pPr>
        <w:pStyle w:val="Style16"/>
        <w:widowControl/>
        <w:numPr>
          <w:ilvl w:val="0"/>
          <w:numId w:val="2"/>
        </w:numPr>
        <w:jc w:val="both"/>
        <w:rPr/>
      </w:pPr>
      <w:r>
        <w:rPr>
          <w:sz w:val="24"/>
          <w:szCs w:val="24"/>
        </w:rPr>
        <w:t>ВЕРЖХНИЦКИЙ ПЕТР САМУИЛОВИЧ, г.р. 1888, м.р. Беларусь, Г.ВИТЕБСК 1.05 42, дело в МВД 17754, т.3, с.166.</w:t>
      </w:r>
    </w:p>
    <w:p>
      <w:pPr>
        <w:pStyle w:val="Style16"/>
        <w:widowControl/>
        <w:numPr>
          <w:ilvl w:val="0"/>
          <w:numId w:val="2"/>
        </w:numPr>
        <w:jc w:val="both"/>
        <w:rPr/>
      </w:pPr>
      <w:r>
        <w:rPr>
          <w:sz w:val="24"/>
          <w:szCs w:val="24"/>
        </w:rPr>
        <w:t>ВЕРЯЕВ ИВАН СТЕПАНОВИЧ, г.р. 1905, м.р. Курская обл., Д.ПЕНЫ ИВАНОВСКОГО Р-НА, рус., 21 05 42, дело в МВД 20514, т.3, с.171.</w:t>
      </w:r>
    </w:p>
    <w:p>
      <w:pPr>
        <w:pStyle w:val="Style16"/>
        <w:widowControl/>
        <w:numPr>
          <w:ilvl w:val="0"/>
          <w:numId w:val="2"/>
        </w:numPr>
        <w:jc w:val="both"/>
        <w:rPr/>
      </w:pPr>
      <w:r>
        <w:rPr>
          <w:sz w:val="24"/>
          <w:szCs w:val="24"/>
        </w:rPr>
        <w:t>ВЕСЕЛОВ ВЛАДИМИР НИКИТОВИЧ, г.р. 1917, м.р. Московская обл., С.ВЕРТКОВО МИХНЕВСКОГО Р-НА 10 09 42, дело в МВД 20515, т.3, с.172</w:t>
      </w:r>
    </w:p>
    <w:p>
      <w:pPr>
        <w:pStyle w:val="Style18"/>
        <w:numPr>
          <w:ilvl w:val="0"/>
          <w:numId w:val="2"/>
        </w:numPr>
        <w:rPr/>
      </w:pPr>
      <w:r>
        <w:rPr>
          <w:rFonts w:cs="Times New Roman" w:ascii="Times New Roman" w:hAnsi="Times New Roman"/>
          <w:sz w:val="24"/>
          <w:szCs w:val="24"/>
        </w:rPr>
        <w:t xml:space="preserve">ВИКОНСКИЙ ФЕДОР СЕМЕНОВМЧ, 77, м.р.: Молдова, Оргеевский у., с.Булаешты, жил: по м.р. Крестьянин, рус, ст. 54-13, арест. 28.07.40, дата см.: 19.03.42, дело: 28548, дб-нет </w:t>
      </w:r>
    </w:p>
    <w:p>
      <w:pPr>
        <w:pStyle w:val="Style18"/>
        <w:numPr>
          <w:ilvl w:val="0"/>
          <w:numId w:val="2"/>
        </w:numPr>
        <w:rPr/>
      </w:pPr>
      <w:r>
        <w:rPr>
          <w:rFonts w:cs="Times New Roman" w:ascii="Times New Roman" w:hAnsi="Times New Roman"/>
          <w:sz w:val="24"/>
          <w:szCs w:val="24"/>
        </w:rPr>
        <w:t>ВИНКЛЕР АЛЕКСАНДР ОТТОВИЧ, 88, м.р.: Тверская, г.Белый, жил: по м.р. ст.бухгалтер, Автобаза, немец, ст. 58-6, арест. 09.1941, приг.: во время следствия, дата см.: 7.02.42, дело: 20551, дб-нет</w:t>
      </w:r>
    </w:p>
    <w:p>
      <w:pPr>
        <w:pStyle w:val="Style16"/>
        <w:widowControl/>
        <w:numPr>
          <w:ilvl w:val="0"/>
          <w:numId w:val="2"/>
        </w:numPr>
        <w:jc w:val="both"/>
        <w:rPr/>
      </w:pPr>
      <w:r>
        <w:rPr>
          <w:sz w:val="24"/>
          <w:szCs w:val="24"/>
        </w:rPr>
        <w:t>ВИННИЧЕНКО БОРИС БОРИСОВИЧ, г.р. 1919, м.р. Украина, г.Киев 30 05 42, дело в МВД 20516, т. 3, с.185</w:t>
      </w:r>
    </w:p>
    <w:p>
      <w:pPr>
        <w:pStyle w:val="Style16"/>
        <w:widowControl/>
        <w:numPr>
          <w:ilvl w:val="0"/>
          <w:numId w:val="2"/>
        </w:numPr>
        <w:jc w:val="both"/>
        <w:rPr/>
      </w:pPr>
      <w:r>
        <w:rPr>
          <w:sz w:val="24"/>
          <w:szCs w:val="24"/>
        </w:rPr>
        <w:t>ВИНОГРАДОВ ИВАН КОНСТАНТИНОВИЧ, г.р. 1898, м.р. Марий Эл, Д.МАРИ-КУПТА МАРИ-ТУРЕКСКОГО Р-НА , рус., 28 02 42, дело в МВД 20517, т.3, с.188.</w:t>
      </w:r>
    </w:p>
    <w:p>
      <w:pPr>
        <w:pStyle w:val="Style16"/>
        <w:widowControl/>
        <w:numPr>
          <w:ilvl w:val="0"/>
          <w:numId w:val="2"/>
        </w:numPr>
        <w:jc w:val="both"/>
        <w:rPr/>
      </w:pPr>
      <w:r>
        <w:rPr>
          <w:sz w:val="24"/>
          <w:szCs w:val="24"/>
        </w:rPr>
        <w:t>ВИНОГРАДОВ ФЕДОР ИВАНОВИЧ, г.р. 1902, м.р. Московская обл..Д.СТЕНИНСКАЯ КРИВАНДИНСКОГО Р-НА, рус., 22 03 42, дело в МВД 20518, т., с.191.</w:t>
      </w:r>
    </w:p>
    <w:p>
      <w:pPr>
        <w:pStyle w:val="Style16"/>
        <w:widowControl/>
        <w:numPr>
          <w:ilvl w:val="0"/>
          <w:numId w:val="2"/>
        </w:numPr>
        <w:jc w:val="both"/>
        <w:rPr/>
      </w:pPr>
      <w:r>
        <w:rPr>
          <w:sz w:val="24"/>
          <w:szCs w:val="24"/>
        </w:rPr>
        <w:t>ВИНОГРАДОВА ТАМАРА ПАВЛОВНА, г.р. 1924, м.р. Башкирия, ст.ДАВЛИКАНОВА, рус., 1.01 48, дело в МВД 16233, т.3, с.192</w:t>
      </w:r>
    </w:p>
    <w:p>
      <w:pPr>
        <w:pStyle w:val="Style16"/>
        <w:widowControl/>
        <w:numPr>
          <w:ilvl w:val="0"/>
          <w:numId w:val="2"/>
        </w:numPr>
        <w:jc w:val="both"/>
        <w:rPr/>
      </w:pPr>
      <w:r>
        <w:rPr>
          <w:sz w:val="24"/>
          <w:szCs w:val="24"/>
        </w:rPr>
        <w:t>ВИРИОВСКАЯ КЛАРА ВУЛЬФОВНА, г.р. 1875, м.р. Ростовская обл., г.ТАГАНРОГ, еврейка, 1.07 42, дело в МВД 17753, т.3, с.194</w:t>
      </w:r>
    </w:p>
    <w:p>
      <w:pPr>
        <w:pStyle w:val="Style16"/>
        <w:widowControl/>
        <w:numPr>
          <w:ilvl w:val="0"/>
          <w:numId w:val="2"/>
        </w:numPr>
        <w:jc w:val="both"/>
        <w:rPr/>
      </w:pPr>
      <w:r>
        <w:rPr>
          <w:sz w:val="24"/>
          <w:szCs w:val="24"/>
        </w:rPr>
        <w:t>ВИШНЕРЕВСКИЙ ВИКТОР АЛЕКСАНДРОВИЧ, г.р. 1898, м.р. Краснодарский кр., СТ.КРЫМСКАЯ КУБАНСКОЙ ОБЛ. 11 41, дело в МВД 17875</w:t>
      </w:r>
    </w:p>
    <w:p>
      <w:pPr>
        <w:pStyle w:val="Style16"/>
        <w:widowControl/>
        <w:numPr>
          <w:ilvl w:val="0"/>
          <w:numId w:val="2"/>
        </w:numPr>
        <w:jc w:val="both"/>
        <w:rPr/>
      </w:pPr>
      <w:r>
        <w:rPr>
          <w:sz w:val="24"/>
          <w:szCs w:val="24"/>
        </w:rPr>
        <w:t>ВИШНЯКОВ ФЕДОР СЕМЕНОВИЧ, г.р. 1889, м.р. Украина, Г.КРЮКОВ ПОЛТАВСКОЙ ОБЛ. жил: г.Харьков, укр, ст. 54-1а, арест. 04.1943, дата см.: 20.09 43, дело в МВД 16753. т.3, с.201</w:t>
      </w:r>
    </w:p>
    <w:p>
      <w:pPr>
        <w:pStyle w:val="Style18"/>
        <w:numPr>
          <w:ilvl w:val="0"/>
          <w:numId w:val="2"/>
        </w:numPr>
        <w:rPr/>
      </w:pPr>
      <w:r>
        <w:rPr>
          <w:rFonts w:cs="Times New Roman" w:ascii="Times New Roman" w:hAnsi="Times New Roman"/>
          <w:sz w:val="24"/>
          <w:szCs w:val="24"/>
        </w:rPr>
        <w:t>ВИШНЯРЕВСКИЙ ВИКТОР АЛЕКСАНДРОВИЧ, 1896, м.р.: Кубанская, ст.Крымская, жил: г.Ленинград, русский, ст. 58-10 ч.1, Рязанским облсудом 04.01.41, приг.: принуд.лечение, дата см.: 13.11.41, дело: 17875, т.3, с.201</w:t>
      </w:r>
    </w:p>
    <w:p>
      <w:pPr>
        <w:pStyle w:val="Style16"/>
        <w:widowControl/>
        <w:numPr>
          <w:ilvl w:val="0"/>
          <w:numId w:val="2"/>
        </w:numPr>
        <w:jc w:val="both"/>
        <w:rPr/>
      </w:pPr>
      <w:r>
        <w:rPr>
          <w:b/>
          <w:sz w:val="24"/>
          <w:szCs w:val="24"/>
        </w:rPr>
        <w:t>ВЛАСОВ ДМИТРИЙ НИКИФОРОВИЧ</w:t>
      </w:r>
      <w:r>
        <w:rPr>
          <w:sz w:val="24"/>
          <w:szCs w:val="24"/>
        </w:rPr>
        <w:t>, г.р. 1872, м.р. Менедлеевский р-н, д.ЕНАБЕРДИНО 1.06 41, дело в МВД 16077, т.3, с.207</w:t>
      </w:r>
    </w:p>
    <w:p>
      <w:pPr>
        <w:pStyle w:val="Style18"/>
        <w:numPr>
          <w:ilvl w:val="0"/>
          <w:numId w:val="2"/>
        </w:numPr>
        <w:rPr/>
      </w:pPr>
      <w:r>
        <w:rPr>
          <w:rFonts w:cs="Times New Roman" w:ascii="Times New Roman" w:hAnsi="Times New Roman"/>
          <w:sz w:val="24"/>
          <w:szCs w:val="24"/>
        </w:rPr>
        <w:t>ВЛАСОВ КОНСТАНТИН ДМИТРИЕВИЧ, 1908, г.Казань, жил: там же, 3 дочери, мастер, электромонтер, ф-ка N 8, русский, ст. 58-10 ч.2, 58-11, ОС НКВД СССР 3.6.42, уч-к антисов. группир., к/р клев. на Совет. строй, арест. 27.10.41, приг.: 7 лет ИТЛ, дата см.: 15.08.42, реаб.: 11.02.60, През.ВСуда ТАССР, дело: 2-10253; 20555, т.3, с.208</w:t>
      </w:r>
    </w:p>
    <w:p>
      <w:pPr>
        <w:pStyle w:val="Style18"/>
        <w:numPr>
          <w:ilvl w:val="0"/>
          <w:numId w:val="2"/>
        </w:numPr>
        <w:rPr/>
      </w:pPr>
      <w:r>
        <w:rPr>
          <w:rFonts w:cs="Times New Roman" w:ascii="Times New Roman" w:hAnsi="Times New Roman"/>
          <w:sz w:val="24"/>
          <w:szCs w:val="24"/>
        </w:rPr>
        <w:t>ВЛАСОВ МИХАИЛ ИЛЛАРИОНОВИЧ(КОРНИЛОВ ПАВЕЛ ВАС, 1893, м.р.: Псковская, Псковский р-н, д.Воронино, дата см.: 01.06.43, умер, Н/С</w:t>
      </w:r>
    </w:p>
    <w:p>
      <w:pPr>
        <w:pStyle w:val="Style16"/>
        <w:widowControl/>
        <w:numPr>
          <w:ilvl w:val="0"/>
          <w:numId w:val="2"/>
        </w:numPr>
        <w:jc w:val="both"/>
        <w:rPr/>
      </w:pPr>
      <w:r>
        <w:rPr>
          <w:sz w:val="24"/>
          <w:szCs w:val="24"/>
        </w:rPr>
        <w:t>ВЛАСОВ ПЕТР АЛЕКСЕЕВИЧ, г.р. 1888, м.р. Оренбургская обл., Г.СОРОЧИНСК 08 66, дело в МВД 17623</w:t>
      </w:r>
    </w:p>
    <w:p>
      <w:pPr>
        <w:pStyle w:val="Style16"/>
        <w:widowControl/>
        <w:numPr>
          <w:ilvl w:val="0"/>
          <w:numId w:val="2"/>
        </w:numPr>
        <w:jc w:val="both"/>
        <w:rPr/>
      </w:pPr>
      <w:r>
        <w:rPr>
          <w:sz w:val="24"/>
          <w:szCs w:val="24"/>
        </w:rPr>
        <w:t>ВОДЯГИН ИВАН ГРИГОРЬЕВИЧ, г.р. 1882, м.р. Московская обл., г.НОГИНСК 1.02 43, дело в МВД 17764, т.3, с.212.</w:t>
      </w:r>
    </w:p>
    <w:p>
      <w:pPr>
        <w:pStyle w:val="Style16"/>
        <w:widowControl/>
        <w:numPr>
          <w:ilvl w:val="0"/>
          <w:numId w:val="2"/>
        </w:numPr>
        <w:jc w:val="both"/>
        <w:rPr/>
      </w:pPr>
      <w:r>
        <w:rPr>
          <w:sz w:val="24"/>
          <w:szCs w:val="24"/>
        </w:rPr>
        <w:t>ВОЙНОВ ГЕОРГИЙ ИВАНОВИЧ_г.р. 90, м.р. г.Курск, жил ст.Железнодорожная, д.Темниково, ул.Разинская 25 инвалид 1 группы русский, ст. 58-10 ч.2, кем репр. ОСО НКВД СССР 2.10.43, Арест 22.06.43, приг. принуд. лечение, дата см. 8.7.44 фото +, дело 19201</w:t>
      </w:r>
    </w:p>
    <w:p>
      <w:pPr>
        <w:pStyle w:val="Style16"/>
        <w:widowControl/>
        <w:numPr>
          <w:ilvl w:val="0"/>
          <w:numId w:val="2"/>
        </w:numPr>
        <w:jc w:val="both"/>
        <w:rPr/>
      </w:pPr>
      <w:r>
        <w:rPr>
          <w:sz w:val="24"/>
          <w:szCs w:val="24"/>
        </w:rPr>
        <w:t>ВОЙТИНСКИЙ ИОСИФ САВЕЛЬЕВИЧ, г.р. 1884, м.р. Санкт-Петербург жил: г.Москва, еврей, ст. 58-8, 58-11, 8.10.40, приг.: напр.на принуд.леч-е, дата см.: 26.01 43, дело в МВД 17766, т.3, с.216</w:t>
      </w:r>
    </w:p>
    <w:p>
      <w:pPr>
        <w:pStyle w:val="Style16"/>
        <w:widowControl/>
        <w:numPr>
          <w:ilvl w:val="0"/>
          <w:numId w:val="2"/>
        </w:numPr>
        <w:jc w:val="both"/>
        <w:rPr/>
      </w:pPr>
      <w:r>
        <w:rPr>
          <w:sz w:val="24"/>
          <w:szCs w:val="24"/>
        </w:rPr>
        <w:t>ВОЙХАНОВСКИЙ ЯКОВ МОИСЕЕВИЧ, г.р. 1897 г.Москва, жил: там же, ст. 58, ОС при НКВД СССР 28.01.33, приг.: принуд.лечение, дата см.: 03.01 40, дело в МВД 17870, т.3, с.216</w:t>
      </w:r>
    </w:p>
    <w:p>
      <w:pPr>
        <w:pStyle w:val="Style16"/>
        <w:widowControl/>
        <w:numPr>
          <w:ilvl w:val="0"/>
          <w:numId w:val="2"/>
        </w:numPr>
        <w:jc w:val="both"/>
        <w:rPr/>
      </w:pPr>
      <w:r>
        <w:rPr>
          <w:sz w:val="24"/>
          <w:szCs w:val="24"/>
        </w:rPr>
        <w:t>ВОЛГИН АНДРЕЙ ВЛАДИМИРОВИЧ, г.р. 1889, м.р. Самарская обл., С.СПАССКОЕ жил: г.Камышин, учитель, СШ-4, русский, ст. 58-10 ч.2, арест. 17.02.42, во время следствия, ОС при НКВД СССР в 36 г. по 58-10 ч.1, 3 года л.с., дата см.: 16.07 45, дело в МВД 16228, т.3, с.217</w:t>
      </w:r>
    </w:p>
    <w:p>
      <w:pPr>
        <w:pStyle w:val="Style16"/>
        <w:widowControl/>
        <w:numPr>
          <w:ilvl w:val="0"/>
          <w:numId w:val="2"/>
        </w:numPr>
        <w:jc w:val="both"/>
        <w:rPr/>
      </w:pPr>
      <w:r>
        <w:rPr>
          <w:sz w:val="24"/>
          <w:szCs w:val="24"/>
        </w:rPr>
        <w:t>ВОЛКОВ АЛЕКСЕЙ ВАСИЛЬЕВИЧ, г.р. 1925, м.р. Мордовия, Д.НУЖ.КЛЮЧ МОРИЙСКОГО Р-НА, рус., 04 08 42, дело в МВД 20519</w:t>
      </w:r>
    </w:p>
    <w:p>
      <w:pPr>
        <w:pStyle w:val="Style16"/>
        <w:widowControl/>
        <w:numPr>
          <w:ilvl w:val="0"/>
          <w:numId w:val="2"/>
        </w:numPr>
        <w:jc w:val="both"/>
        <w:rPr/>
      </w:pPr>
      <w:r>
        <w:rPr>
          <w:sz w:val="24"/>
          <w:szCs w:val="24"/>
        </w:rPr>
        <w:t>ВОЛКОВ ВАСИЛИЙ ДАНИЛОВИЧ, г.р. 1915, м.р. Украина, Г.ВОЛЧАНСК ХАРЬКОВСКОЙ ОБЛ. жил: Харьковская обл., Ольховатский р-н, х.Волково, кочегар, южная ж/д, рус, ст. 54-1а УК УССР, арест. 04.1943, дата см.: 01.08 43, дело в МВД 16754, т.3, с.220</w:t>
      </w:r>
    </w:p>
    <w:p>
      <w:pPr>
        <w:pStyle w:val="Style16"/>
        <w:widowControl/>
        <w:numPr>
          <w:ilvl w:val="0"/>
          <w:numId w:val="2"/>
        </w:numPr>
        <w:jc w:val="both"/>
        <w:rPr/>
      </w:pPr>
      <w:r>
        <w:rPr>
          <w:b/>
          <w:sz w:val="24"/>
          <w:szCs w:val="24"/>
        </w:rPr>
        <w:t>ВОЛКОВ ВАСИЛИЙ ФЕДОРОВИЧ</w:t>
      </w:r>
      <w:r>
        <w:rPr>
          <w:sz w:val="24"/>
          <w:szCs w:val="24"/>
        </w:rPr>
        <w:t>, г.р. 1881, м.р. Нижнекамский р-н, с.Б.АТЫ, рус, 1.07 43, дело в МВД 16755, т.3, с.221.</w:t>
      </w:r>
    </w:p>
    <w:p>
      <w:pPr>
        <w:pStyle w:val="Style16"/>
        <w:widowControl/>
        <w:numPr>
          <w:ilvl w:val="0"/>
          <w:numId w:val="2"/>
        </w:numPr>
        <w:jc w:val="both"/>
        <w:rPr/>
      </w:pPr>
      <w:r>
        <w:rPr>
          <w:sz w:val="24"/>
          <w:szCs w:val="24"/>
        </w:rPr>
        <w:t>ВОЛКОВ ГЕОРГИЙ ЯКОВЛЕВИЧ, г.р. 1910, м.р. Омская обл., Д.ПОКРОВСК МОЛОТОВСКОГО Р-НА 19 09 53, дело в МВД 20914, т.3, с.222</w:t>
      </w:r>
    </w:p>
    <w:p>
      <w:pPr>
        <w:pStyle w:val="Style16"/>
        <w:widowControl/>
        <w:numPr>
          <w:ilvl w:val="0"/>
          <w:numId w:val="2"/>
        </w:numPr>
        <w:jc w:val="both"/>
        <w:rPr/>
      </w:pPr>
      <w:r>
        <w:rPr>
          <w:sz w:val="24"/>
          <w:szCs w:val="24"/>
        </w:rPr>
        <w:t>ВОЛКОВ КОНСТАНТИН ДМИТРИЕВИЧ, г.р. 1915, м.р. Азербайджан, г.БАКУ, рус., 1.08 52, дело в МВД 17575, т.3, с.226</w:t>
      </w:r>
    </w:p>
    <w:p>
      <w:pPr>
        <w:pStyle w:val="Style16"/>
        <w:widowControl/>
        <w:numPr>
          <w:ilvl w:val="0"/>
          <w:numId w:val="2"/>
        </w:numPr>
        <w:jc w:val="both"/>
        <w:rPr/>
      </w:pPr>
      <w:r>
        <w:rPr>
          <w:sz w:val="24"/>
          <w:szCs w:val="24"/>
        </w:rPr>
        <w:t>ВОЛКОВ МИХАИЛ АЛЕКСАНДРОВИЧ, г.р. 1916, м.р. Москва, рус., 1.05 42, дело в МВД 17755, т.3, с.226</w:t>
      </w:r>
    </w:p>
    <w:p>
      <w:pPr>
        <w:pStyle w:val="Style16"/>
        <w:widowControl/>
        <w:numPr>
          <w:ilvl w:val="0"/>
          <w:numId w:val="2"/>
        </w:numPr>
        <w:jc w:val="both"/>
        <w:rPr/>
      </w:pPr>
      <w:r>
        <w:rPr>
          <w:sz w:val="24"/>
          <w:szCs w:val="24"/>
        </w:rPr>
        <w:t>ВОЛОДИН ИОСИФ КОНСТАНТИНОВИЧ, г.р. 1888, м.р. Украина, С.СТАРО-САЛБОКОВСКОГО Р-НА ХАРЬКОВСКОЙ ОБЛ. жил: там же, староста, укр, ст. 54-1а, арест. 27.02.43, дата см.: 20.09 43, дело в МВД 16756</w:t>
      </w:r>
    </w:p>
    <w:p>
      <w:pPr>
        <w:pStyle w:val="Style16"/>
        <w:widowControl/>
        <w:numPr>
          <w:ilvl w:val="0"/>
          <w:numId w:val="2"/>
        </w:numPr>
        <w:jc w:val="both"/>
        <w:rPr/>
      </w:pPr>
      <w:r>
        <w:rPr>
          <w:sz w:val="24"/>
          <w:szCs w:val="24"/>
        </w:rPr>
        <w:t>ВОЛОХОВ МИХАИЛ ИГНАТЬЕВИЧ, г.р. 1873, м.р. Курская обл., С.ЛИНЕЦ ФАТЕЖСКОГО Р-НА, рус., 1.11 41, дело в МВД 16076, т.3, с.238</w:t>
      </w:r>
    </w:p>
    <w:p>
      <w:pPr>
        <w:pStyle w:val="Style18"/>
        <w:numPr>
          <w:ilvl w:val="0"/>
          <w:numId w:val="2"/>
        </w:numPr>
        <w:rPr/>
      </w:pPr>
      <w:r>
        <w:rPr>
          <w:rFonts w:cs="Times New Roman" w:ascii="Times New Roman" w:hAnsi="Times New Roman"/>
          <w:sz w:val="24"/>
          <w:szCs w:val="24"/>
        </w:rPr>
        <w:t>ВОЛОШАНСКИЙ ГРИГОРИЙ ИОСИФОВИЧ, 12, м.р.: Дрогобычской об, с.Радловичи, сапожник, безработный. Украинец, арест. 19.12.41 по ст. 58-1а, дата см.: 13.08.42, дело: 20557, 58-1</w:t>
      </w:r>
    </w:p>
    <w:p>
      <w:pPr>
        <w:pStyle w:val="Style16"/>
        <w:widowControl/>
        <w:numPr>
          <w:ilvl w:val="0"/>
          <w:numId w:val="2"/>
        </w:numPr>
        <w:jc w:val="both"/>
        <w:rPr/>
      </w:pPr>
      <w:r>
        <w:rPr>
          <w:sz w:val="24"/>
          <w:szCs w:val="24"/>
        </w:rPr>
        <w:t>ВОЛОШИН АВКСЕНТИЙ КИРИЛЛОВИЧ, г.р. 1898, м.р. Украина, С.БУНАКОВО ПЕТРОВСКОГО С/С ХАРЬКОВСКОЙ ОБЛ., зав.столовой, укр, ст. 54-1а УК УССР, ОС 21.4.43, арест. 26.01.42, приг.: 10 лет л.с., дата см.: Умер 06.43, дело в МВД 16757. Реабилитирован 16.12.96 Прокуратурой Харьковской обл. на основании ст.1 Закона Украины «О реабилитации…» от 17.4.91, т.3, с.228.</w:t>
      </w:r>
    </w:p>
    <w:p>
      <w:pPr>
        <w:pStyle w:val="Style16"/>
        <w:widowControl/>
        <w:numPr>
          <w:ilvl w:val="0"/>
          <w:numId w:val="2"/>
        </w:numPr>
        <w:jc w:val="both"/>
        <w:rPr/>
      </w:pPr>
      <w:r>
        <w:rPr>
          <w:sz w:val="24"/>
          <w:szCs w:val="24"/>
        </w:rPr>
        <w:t>ВОЛОШИН НИКОЛАЙ НИКОЛАЕВИЧ, г.р. 06, м.р. Беларусь, Минская обл. Мостовский р-н, с.Калачи, жил там же к-з "Красный Путь" русский, ст. 58-10 ч.2, 193-10 "а", прич. к/р агит., Арест 28.07.42 НКВД ТАССР 23.10.42 дело прекращено ввиду смерти, дата см. 3.10.42 реаб. 11.11.96 к моменту привлеч-я по данному делу - под стражей по ст.193-10 "а" УК. архив МВД - N 17757, дело 2-1982, т.3, с.239.</w:t>
      </w:r>
    </w:p>
    <w:p>
      <w:pPr>
        <w:pStyle w:val="Style16"/>
        <w:widowControl/>
        <w:numPr>
          <w:ilvl w:val="0"/>
          <w:numId w:val="2"/>
        </w:numPr>
        <w:jc w:val="both"/>
        <w:rPr/>
      </w:pPr>
      <w:r>
        <w:rPr>
          <w:sz w:val="24"/>
          <w:szCs w:val="24"/>
        </w:rPr>
        <w:t>ВОЛЧАНСКИЙ ИВАН НИКОЛАЕВИЧ, г.р. 1885, м.р. Украина, С.СТАРИЦА ВОЛЧАНСКОГО Р-НА ХАРЬКОВСКОЙ ОБЛ. председатель кооперации, укр, ст. 54-1а УК УССР, арест. 04.1943, дата см.: 15.09 43, дело в МВД 16758, т.3, с.239</w:t>
      </w:r>
    </w:p>
    <w:p>
      <w:pPr>
        <w:pStyle w:val="Style16"/>
        <w:widowControl/>
        <w:numPr>
          <w:ilvl w:val="0"/>
          <w:numId w:val="2"/>
        </w:numPr>
        <w:jc w:val="both"/>
        <w:rPr/>
      </w:pPr>
      <w:r>
        <w:rPr>
          <w:b/>
          <w:sz w:val="24"/>
          <w:szCs w:val="24"/>
        </w:rPr>
        <w:t>ВОЛЧКОВ СЕМЕН ТИХОНОВИЧ</w:t>
      </w:r>
      <w:r>
        <w:rPr>
          <w:sz w:val="24"/>
          <w:szCs w:val="24"/>
        </w:rPr>
        <w:t>, г.р. 1897, м.р. Верхне-Услонский р-н, д.КОЧЕМИРОВО 08 03 42, дело в МВД 20520, т.3, с.240</w:t>
      </w:r>
    </w:p>
    <w:p>
      <w:pPr>
        <w:pStyle w:val="Style16"/>
        <w:widowControl/>
        <w:numPr>
          <w:ilvl w:val="0"/>
          <w:numId w:val="2"/>
        </w:numPr>
        <w:jc w:val="both"/>
        <w:rPr/>
      </w:pPr>
      <w:r>
        <w:rPr>
          <w:sz w:val="24"/>
          <w:szCs w:val="24"/>
        </w:rPr>
        <w:t>ВОЛЬНЕРМАН ЮЗЕФ МОИСЕЕВИЧ, 1891, м.р.: Польша, Петраковская губ., г.Сосновец, жил: г.Казань, заготовщик, закройщик обуви, охранник, артель "Обувщик", еврей, ст. 58-10 ч.2, ОС НКВД СССР 16.5.42, арест. 23.10.41, приг.: 5 лет ИТЛ, дата см.: 18.06.42, реаб.: 18.08.89, Указ ПВС, данные о дате/месте захор. из архива МВД - N 20558, дело: 2-16061, 8959, т.3, с.240</w:t>
      </w:r>
    </w:p>
    <w:p>
      <w:pPr>
        <w:pStyle w:val="Style16"/>
        <w:widowControl/>
        <w:numPr>
          <w:ilvl w:val="0"/>
          <w:numId w:val="2"/>
        </w:numPr>
        <w:jc w:val="both"/>
        <w:rPr/>
      </w:pPr>
      <w:r>
        <w:rPr>
          <w:sz w:val="24"/>
          <w:szCs w:val="24"/>
        </w:rPr>
        <w:t>ВОРОБЬЕВ ГЕННАДИЙ МИХАЙЛОВИЧ, г.р. 1931, м.р. Московская обл., Г.ШАТУРА 05 70, дело в МВД 16137</w:t>
      </w:r>
    </w:p>
    <w:p>
      <w:pPr>
        <w:pStyle w:val="Style16"/>
        <w:widowControl/>
        <w:numPr>
          <w:ilvl w:val="0"/>
          <w:numId w:val="2"/>
        </w:numPr>
        <w:jc w:val="both"/>
        <w:rPr/>
      </w:pPr>
      <w:r>
        <w:rPr>
          <w:b/>
          <w:sz w:val="24"/>
          <w:szCs w:val="24"/>
        </w:rPr>
        <w:t>ВОРОБЬЕВ КОНСТАНТИН АЛЕКСАНДРОВИЧ</w:t>
      </w:r>
      <w:r>
        <w:rPr>
          <w:sz w:val="24"/>
          <w:szCs w:val="24"/>
        </w:rPr>
        <w:t>, г.р. 1907, м.р. Казань 1.04 48, дело в МВД 16234, т.3, с.245</w:t>
      </w:r>
    </w:p>
    <w:p>
      <w:pPr>
        <w:pStyle w:val="Style16"/>
        <w:widowControl/>
        <w:numPr>
          <w:ilvl w:val="0"/>
          <w:numId w:val="2"/>
        </w:numPr>
        <w:jc w:val="both"/>
        <w:rPr/>
      </w:pPr>
      <w:r>
        <w:rPr>
          <w:sz w:val="24"/>
          <w:szCs w:val="24"/>
        </w:rPr>
        <w:t>ВОРОБЬЕВ ПАВЕЛ КАРПОВИЧ, г.р. 1907, м.р. Воронежская обл., С.ВЕРХНЯЯ ГНИЛУША В-МОЩАНСКОГО Р-НА 1.02 43, дело в МВД 16759, т.3, с.245</w:t>
      </w:r>
    </w:p>
    <w:p>
      <w:pPr>
        <w:pStyle w:val="Style16"/>
        <w:widowControl/>
        <w:numPr>
          <w:ilvl w:val="0"/>
          <w:numId w:val="2"/>
        </w:numPr>
        <w:jc w:val="both"/>
        <w:rPr/>
      </w:pPr>
      <w:r>
        <w:rPr>
          <w:sz w:val="24"/>
          <w:szCs w:val="24"/>
        </w:rPr>
        <w:t>ВОРОНИН МОИСЕЙ ФЕДОРОВИЧ, г.р. 1909, м.р. Курская обл., БЕСЕДИНСКИЙ Р-Н 1.11 41, дело в МВД 16075, т. 3, с.251</w:t>
      </w:r>
    </w:p>
    <w:p>
      <w:pPr>
        <w:pStyle w:val="Style16"/>
        <w:widowControl/>
        <w:numPr>
          <w:ilvl w:val="0"/>
          <w:numId w:val="2"/>
        </w:numPr>
        <w:jc w:val="both"/>
        <w:rPr/>
      </w:pPr>
      <w:r>
        <w:rPr>
          <w:sz w:val="24"/>
          <w:szCs w:val="24"/>
        </w:rPr>
        <w:t>ВОРОНКО ГРИГОРИЙ АНДРЕЕВИЧ, г.р. 99, м.р. Волынская Гороховский р-н, с.Ольховка кр-ц 363 зсп, 46 зсд украинец, ст. 58-1 "а", 58-11, Арест 7.44 следственный, дата см. 06.11.44 дело 19199, т.3, с.273</w:t>
      </w:r>
    </w:p>
    <w:p>
      <w:pPr>
        <w:pStyle w:val="Style16"/>
        <w:widowControl/>
        <w:numPr>
          <w:ilvl w:val="0"/>
          <w:numId w:val="2"/>
        </w:numPr>
        <w:jc w:val="both"/>
        <w:rPr/>
      </w:pPr>
      <w:r>
        <w:rPr>
          <w:sz w:val="24"/>
          <w:szCs w:val="24"/>
        </w:rPr>
        <w:t>ВОРТАНОВ АЛЕКСАНДР АЙРОНИНОВИЧ, г.р. 1905, м.р. Москва инженер-механик, армянин, ст. 58, арест. 01.03.38, приг.: 5 лет л.с., дата см.: 30.04 43, дело в МВД 16760, т.3, с.256.</w:t>
      </w:r>
    </w:p>
    <w:p>
      <w:pPr>
        <w:pStyle w:val="Style16"/>
        <w:widowControl/>
        <w:numPr>
          <w:ilvl w:val="0"/>
          <w:numId w:val="2"/>
        </w:numPr>
        <w:jc w:val="both"/>
        <w:rPr/>
      </w:pPr>
      <w:r>
        <w:rPr>
          <w:sz w:val="24"/>
          <w:szCs w:val="24"/>
        </w:rPr>
        <w:t>ВОСКОВСКИЙ ФИЛАГРИЙ СТЕПАНОВИЧ, г.р. 1882, м.р. Украина, г.ОСТРОВ ВОЛЫНСКОЙ ГУБ. жил: там же, зав.конным парком, рус, ст. 58-10 ч.2, дата см.: 29 06 42, дело в МВД 20521, т.3, с.257</w:t>
      </w:r>
    </w:p>
    <w:p>
      <w:pPr>
        <w:pStyle w:val="Style18"/>
        <w:numPr>
          <w:ilvl w:val="0"/>
          <w:numId w:val="2"/>
        </w:numPr>
        <w:rPr/>
      </w:pPr>
      <w:r>
        <w:rPr>
          <w:rFonts w:cs="Times New Roman" w:ascii="Times New Roman" w:hAnsi="Times New Roman"/>
          <w:sz w:val="24"/>
          <w:szCs w:val="24"/>
        </w:rPr>
        <w:t>ВУРМ АГАТА АНТОНОВНА, 1895, м.р.: Украина, г.Луганск, Фабрика, литовка, ст. 54-10ч.1, арест. 27.10.41, приг.: во время следствия, дата см.: 31.08.42, дело: 20561, дб-нет</w:t>
      </w:r>
    </w:p>
    <w:p>
      <w:pPr>
        <w:pStyle w:val="Style16"/>
        <w:widowControl/>
        <w:numPr>
          <w:ilvl w:val="0"/>
          <w:numId w:val="2"/>
        </w:numPr>
        <w:jc w:val="both"/>
        <w:rPr/>
      </w:pPr>
      <w:r>
        <w:rPr>
          <w:sz w:val="24"/>
          <w:szCs w:val="24"/>
        </w:rPr>
        <w:t>ВЫБОРНОВ МИХАИЛ ТРИФАНОВИЧ, г.р. 1900, м.р. Московская обл., Д.МАЙСКАЯ ПУШКИНСКОГО Р-НА жил: г.Москва, пенсионер, рус, ст. 17-58-1а, 58-8, 21.9.40, арест. 15.08.40, приг.: напр.на принуд.леч-е, дата см.: 20.06 42, дело в МВД 17756, т.3, с.263</w:t>
      </w:r>
    </w:p>
    <w:p>
      <w:pPr>
        <w:pStyle w:val="Style16"/>
        <w:widowControl/>
        <w:numPr>
          <w:ilvl w:val="0"/>
          <w:numId w:val="2"/>
        </w:numPr>
        <w:jc w:val="both"/>
        <w:rPr/>
      </w:pPr>
      <w:r>
        <w:rPr>
          <w:sz w:val="24"/>
          <w:szCs w:val="24"/>
        </w:rPr>
        <w:t>ВЫСОЦКИЙ АЛЬБЕРТ АДОЛЬФОВИЧ, г.р. 1882, м.р. Украина, Г.ВИННИЦА жил: Винницкий р-н, д.Пятницаны, сапожник, рус, ст. 54-10 ч.1 УК УССР, арест. 26.03.46, дата см.: 11.09 41, дело в МВД 16074, т.3, с.265</w:t>
      </w:r>
    </w:p>
    <w:p>
      <w:pPr>
        <w:pStyle w:val="Style16"/>
        <w:widowControl/>
        <w:numPr>
          <w:ilvl w:val="0"/>
          <w:numId w:val="2"/>
        </w:numPr>
        <w:jc w:val="both"/>
        <w:rPr/>
      </w:pPr>
      <w:r>
        <w:rPr>
          <w:sz w:val="24"/>
          <w:szCs w:val="24"/>
        </w:rPr>
        <w:t>ВЯЛЫХ ВЛАДИМИР СЕРГЕЕВИЧ, г.р. 1887, м.р. Курская обл., С.Н-СМОРОДИНО ПОНЫРОВСКОГО Р-НА , рус, ст. 58-10 ч.2, арест. 23.02.43, дата см.: 11.11 43, дело в МВД 16761, т.3, с.267.</w:t>
      </w:r>
    </w:p>
    <w:p>
      <w:pPr>
        <w:pStyle w:val="Style16"/>
        <w:widowControl/>
        <w:numPr>
          <w:ilvl w:val="0"/>
          <w:numId w:val="2"/>
        </w:numPr>
        <w:jc w:val="both"/>
        <w:rPr/>
      </w:pPr>
      <w:r>
        <w:rPr>
          <w:sz w:val="24"/>
          <w:szCs w:val="24"/>
        </w:rPr>
        <w:t>ВЯТКИН СЕМЕН АНДРЕЕВИЧ(ФЕДОРОВИЧ), г.р. 1914, м.р. Украина, С.МАКСИМОВКА АЛЕКСЕЕВСКОГО Р-НА ХАРЬКОВСКОЙ ОБЛ., жил: Змиевский р-н, укр, ст. 54-1а УК УССР, арест. 25.02.43, дата см.: 25.06 43, дело в МВД 16762, т.3, с.268.</w:t>
      </w:r>
    </w:p>
    <w:p>
      <w:pPr>
        <w:pStyle w:val="Style16"/>
        <w:widowControl/>
        <w:numPr>
          <w:ilvl w:val="0"/>
          <w:numId w:val="2"/>
        </w:numPr>
        <w:jc w:val="both"/>
        <w:rPr/>
      </w:pPr>
      <w:r>
        <w:rPr>
          <w:b/>
          <w:sz w:val="24"/>
          <w:szCs w:val="24"/>
        </w:rPr>
        <w:t>ГАВРИЛОВ АНДРЕЙ АЛЕКСЕЕВИЧ</w:t>
      </w:r>
      <w:r>
        <w:rPr>
          <w:sz w:val="24"/>
          <w:szCs w:val="24"/>
        </w:rPr>
        <w:t>, г.р. 88, м.р. Верхне-Услонский р-н, д.Печищи, рус., умер 01.09.43, , дело 16763, т.3, с.300.</w:t>
      </w:r>
    </w:p>
    <w:p>
      <w:pPr>
        <w:pStyle w:val="Style16"/>
        <w:widowControl/>
        <w:numPr>
          <w:ilvl w:val="0"/>
          <w:numId w:val="2"/>
        </w:numPr>
        <w:jc w:val="both"/>
        <w:rPr/>
      </w:pPr>
      <w:r>
        <w:rPr>
          <w:sz w:val="24"/>
          <w:szCs w:val="24"/>
        </w:rPr>
        <w:t>ГАВРИЛОВ АНДРЕЙ НИКИТОВИЧ, г.р. 81, м.р. Горьковская, М.Краманский р-н, д.Ефремово, рус., умер 01.11.41, дело 16073, т.3, с.300.</w:t>
      </w:r>
    </w:p>
    <w:p>
      <w:pPr>
        <w:pStyle w:val="Style16"/>
        <w:widowControl/>
        <w:numPr>
          <w:ilvl w:val="0"/>
          <w:numId w:val="2"/>
        </w:numPr>
        <w:jc w:val="both"/>
        <w:rPr/>
      </w:pPr>
      <w:r>
        <w:rPr>
          <w:sz w:val="24"/>
          <w:szCs w:val="24"/>
        </w:rPr>
        <w:t>ГАВРИЛОВ ВАЛЕНТИН ИВАНОВИЧ, г.р. 19, г.Ленинград, рус., умер 01.09.45, дело 16209, т.3, с.301.</w:t>
      </w:r>
    </w:p>
    <w:p>
      <w:pPr>
        <w:pStyle w:val="Style16"/>
        <w:widowControl/>
        <w:numPr>
          <w:ilvl w:val="0"/>
          <w:numId w:val="2"/>
        </w:numPr>
        <w:jc w:val="both"/>
        <w:rPr/>
      </w:pPr>
      <w:r>
        <w:rPr>
          <w:sz w:val="24"/>
          <w:szCs w:val="24"/>
        </w:rPr>
        <w:t>ГАВРИЛОВ ИВАН ИВАНОВИЧ, г.р. 1910, рус., 1.03 42, дело в МВД 17855, т.3, с.203.</w:t>
      </w:r>
    </w:p>
    <w:p>
      <w:pPr>
        <w:pStyle w:val="Style16"/>
        <w:widowControl/>
        <w:numPr>
          <w:ilvl w:val="0"/>
          <w:numId w:val="2"/>
        </w:numPr>
        <w:jc w:val="both"/>
        <w:rPr/>
      </w:pPr>
      <w:r>
        <w:rPr>
          <w:b/>
          <w:sz w:val="24"/>
          <w:szCs w:val="24"/>
        </w:rPr>
        <w:t>ГАВРИЛОВ ПЕТР ВАСИЛЬЕВИЧ</w:t>
      </w:r>
      <w:r>
        <w:rPr>
          <w:sz w:val="24"/>
          <w:szCs w:val="24"/>
        </w:rPr>
        <w:t>, г.р. 1897, м.р. Пестречинский р-н, с.ЕЛАГИНО 21 03 42, дело в МВД 20523, т.3, с.306.</w:t>
      </w:r>
    </w:p>
    <w:p>
      <w:pPr>
        <w:pStyle w:val="Style18"/>
        <w:numPr>
          <w:ilvl w:val="0"/>
          <w:numId w:val="2"/>
        </w:numPr>
        <w:rPr/>
      </w:pPr>
      <w:r>
        <w:rPr>
          <w:rFonts w:cs="Times New Roman" w:ascii="Times New Roman" w:hAnsi="Times New Roman"/>
          <w:sz w:val="24"/>
          <w:szCs w:val="24"/>
        </w:rPr>
        <w:t>ГАВРИЛОВИЧ АНДРИЯН РОМАНОВИЧ, 85, м.р.: Одесская обл(?), с.Коркмазы, жил: по м.р. Зав.сел.магазина, украинец, ст. 54-6, арест. 22.04.41, дата см.: 20.06.42, Каз.псих.бол.МВД ТР, дело: 20563, дб-нет</w:t>
      </w:r>
    </w:p>
    <w:p>
      <w:pPr>
        <w:pStyle w:val="Style16"/>
        <w:widowControl/>
        <w:numPr>
          <w:ilvl w:val="0"/>
          <w:numId w:val="2"/>
        </w:numPr>
        <w:jc w:val="both"/>
        <w:rPr/>
      </w:pPr>
      <w:r>
        <w:rPr>
          <w:sz w:val="24"/>
          <w:szCs w:val="24"/>
        </w:rPr>
        <w:t>ГАГАРИН МИХАИЛ ВАСИЛЬЕВИЧ, г.р. 24, м.р. Московская обл, Можайский р-н, д.Панино, умер 01.01.45, дело 16208, т.3, с.311.</w:t>
      </w:r>
    </w:p>
    <w:p>
      <w:pPr>
        <w:pStyle w:val="Style16"/>
        <w:widowControl/>
        <w:numPr>
          <w:ilvl w:val="0"/>
          <w:numId w:val="2"/>
        </w:numPr>
        <w:jc w:val="both"/>
        <w:rPr/>
      </w:pPr>
      <w:r>
        <w:rPr>
          <w:b/>
          <w:sz w:val="24"/>
          <w:szCs w:val="24"/>
        </w:rPr>
        <w:t>ГАЗИЗОВ АБДУЛХАК</w:t>
      </w:r>
      <w:r>
        <w:rPr>
          <w:sz w:val="24"/>
          <w:szCs w:val="24"/>
        </w:rPr>
        <w:t>, г.р. 22, Атнинский р-н, д.Б.Атня, тат., умер 17.03.42, дело 20524, т.3, с.318.</w:t>
      </w:r>
    </w:p>
    <w:p>
      <w:pPr>
        <w:pStyle w:val="Style16"/>
        <w:widowControl/>
        <w:numPr>
          <w:ilvl w:val="0"/>
          <w:numId w:val="2"/>
        </w:numPr>
        <w:jc w:val="both"/>
        <w:rPr/>
      </w:pPr>
      <w:r>
        <w:rPr>
          <w:sz w:val="24"/>
          <w:szCs w:val="24"/>
        </w:rPr>
        <w:t>ГАЙДИН ИВАН АКИМОВИЧ, г.р. 97, м.р. Курская Михайловский р-н, с.Волково, жил там же кладовщик к-з "Кр.Пахарь" русский, ст. 58-1 "б", Арест 04.3.42, следственный, дата см. 06.07.44, дело 19203, т.3, с.328.</w:t>
      </w:r>
    </w:p>
    <w:p>
      <w:pPr>
        <w:pStyle w:val="Style16"/>
        <w:widowControl/>
        <w:numPr>
          <w:ilvl w:val="0"/>
          <w:numId w:val="2"/>
        </w:numPr>
        <w:jc w:val="both"/>
        <w:rPr/>
      </w:pPr>
      <w:r>
        <w:rPr>
          <w:sz w:val="24"/>
          <w:szCs w:val="24"/>
        </w:rPr>
        <w:t>ГАЙДЫШЕВА МАРИЯ ПЛАТОНОВНА, г.р. 90, м.р. Московская обл. с.Копылово, жил там же домохозяйка русская, ст. ст.58-10 ч.2, Арест 26.9.41, дата см. 9.9.42, т.3, с.329.</w:t>
      </w:r>
    </w:p>
    <w:p>
      <w:pPr>
        <w:pStyle w:val="Style16"/>
        <w:widowControl/>
        <w:numPr>
          <w:ilvl w:val="0"/>
          <w:numId w:val="2"/>
        </w:numPr>
        <w:tabs>
          <w:tab w:val="clear" w:pos="720"/>
          <w:tab w:val="left" w:pos="360" w:leader="none"/>
        </w:tabs>
        <w:jc w:val="both"/>
        <w:rPr/>
      </w:pPr>
      <w:r>
        <w:rPr>
          <w:b/>
          <w:sz w:val="24"/>
          <w:szCs w:val="24"/>
        </w:rPr>
        <w:t>ГАЙНУЛЛИН АБДУЛЛА ГАЛИУЛЛОВИЧ</w:t>
      </w:r>
      <w:r>
        <w:rPr>
          <w:sz w:val="24"/>
          <w:szCs w:val="24"/>
        </w:rPr>
        <w:t>, г.р. 18, м.р. Зеленодольский, с.Молвино, жил там же, имел дочь, военрук Нурлатская средняя школа татарин ВЛКСМ, ст. 58-8, 58-10 ч.2, прич. антисов.агит.-клев.на предс.к-за, Арест 16.11.45 СудКол.ВСуда ТАССР 6.1.47 дело прекращено ввиду смерти, дата см. 06.11.46, реаб. 21.10.64, кем ВСуд РСФСР МВД, дело N 16263, дело 2-12257, т.3, с.335.</w:t>
      </w:r>
    </w:p>
    <w:p>
      <w:pPr>
        <w:pStyle w:val="Style16"/>
        <w:widowControl/>
        <w:numPr>
          <w:ilvl w:val="0"/>
          <w:numId w:val="2"/>
        </w:numPr>
        <w:tabs>
          <w:tab w:val="clear" w:pos="720"/>
          <w:tab w:val="left" w:pos="360" w:leader="none"/>
        </w:tabs>
        <w:jc w:val="both"/>
        <w:rPr/>
      </w:pPr>
      <w:r>
        <w:rPr>
          <w:b/>
          <w:sz w:val="24"/>
          <w:szCs w:val="24"/>
        </w:rPr>
        <w:t>ГАЙНУЛЛИН АГЛИУЛЛА ГАЙНУЛЛОВИЧ</w:t>
      </w:r>
      <w:r>
        <w:rPr>
          <w:sz w:val="24"/>
          <w:szCs w:val="24"/>
        </w:rPr>
        <w:t>, г.р. 08, м.р. Атнинский р-н, с.Ислейтар, жил там же 3 детей лесник лесхоз татарин, ст. 58-1 "б", 58-10 ч.2, прич. антисов.профаш.агит., Арест 07.11.42 НКВД ТАССР 24.7.43 дело прекращено ввиду смерти, дата см. 7.7.43, реаб. 5.12.91 МВД, дело N 16764, дело 2-2135, т.3, с.335.</w:t>
      </w:r>
    </w:p>
    <w:p>
      <w:pPr>
        <w:pStyle w:val="Style16"/>
        <w:widowControl/>
        <w:numPr>
          <w:ilvl w:val="0"/>
          <w:numId w:val="2"/>
        </w:numPr>
        <w:jc w:val="both"/>
        <w:rPr/>
      </w:pPr>
      <w:r>
        <w:rPr>
          <w:b/>
          <w:sz w:val="24"/>
          <w:szCs w:val="24"/>
        </w:rPr>
        <w:t>ГАЙНУЛЛИН СУЛЕЙМАН ГАЙНУЛЛОВИЧ</w:t>
      </w:r>
      <w:r>
        <w:rPr>
          <w:sz w:val="24"/>
          <w:szCs w:val="24"/>
        </w:rPr>
        <w:t>, г.р. 88 Заинский р-н, д.Б.Бакарчи, тат., умер 01.09.47, дело 16242, т.3, с.343.</w:t>
      </w:r>
    </w:p>
    <w:p>
      <w:pPr>
        <w:pStyle w:val="Style16"/>
        <w:widowControl/>
        <w:numPr>
          <w:ilvl w:val="0"/>
          <w:numId w:val="2"/>
        </w:numPr>
        <w:jc w:val="both"/>
        <w:rPr/>
      </w:pPr>
      <w:r>
        <w:rPr>
          <w:b/>
          <w:sz w:val="24"/>
          <w:szCs w:val="24"/>
        </w:rPr>
        <w:t>ГАЛЕЕВ МИРГАЗИЗ ТЕМЕРГАЛЕЕВИЧ</w:t>
      </w:r>
      <w:r>
        <w:rPr>
          <w:sz w:val="24"/>
          <w:szCs w:val="24"/>
        </w:rPr>
        <w:t>, г.р. 13, м.р. Агрызский р-н, д.Кадрали, тат., умер 05.43_дело 16765, т.3, с.383.</w:t>
      </w:r>
    </w:p>
    <w:p>
      <w:pPr>
        <w:pStyle w:val="Style16"/>
        <w:widowControl/>
        <w:numPr>
          <w:ilvl w:val="0"/>
          <w:numId w:val="2"/>
        </w:numPr>
        <w:jc w:val="both"/>
        <w:rPr/>
      </w:pPr>
      <w:r>
        <w:rPr>
          <w:b/>
          <w:sz w:val="24"/>
          <w:szCs w:val="24"/>
        </w:rPr>
        <w:t>ГАЛЕЕВ МУБАРАК МУХАМАДГАЛЕЕВИЧ</w:t>
      </w:r>
      <w:r>
        <w:rPr>
          <w:sz w:val="24"/>
          <w:szCs w:val="24"/>
        </w:rPr>
        <w:t>, г.р. 18, Ципьинский р-н, д.Тууитарь, тат., умер 10.41, дело 16072, т.3, с.383.</w:t>
      </w:r>
    </w:p>
    <w:p>
      <w:pPr>
        <w:pStyle w:val="Style16"/>
        <w:widowControl/>
        <w:numPr>
          <w:ilvl w:val="0"/>
          <w:numId w:val="2"/>
        </w:numPr>
        <w:jc w:val="both"/>
        <w:rPr/>
      </w:pPr>
      <w:r>
        <w:rPr>
          <w:b/>
          <w:sz w:val="24"/>
          <w:szCs w:val="24"/>
        </w:rPr>
        <w:t>ГАЛЕЕВ ШАМИЛЬ</w:t>
      </w:r>
      <w:r>
        <w:rPr>
          <w:sz w:val="24"/>
          <w:szCs w:val="24"/>
        </w:rPr>
        <w:t>, г.р. 27, г.Казань, тат., умер 1.03.43, дело 16766, т.3, с.392.</w:t>
      </w:r>
    </w:p>
    <w:p>
      <w:pPr>
        <w:pStyle w:val="Style16"/>
        <w:widowControl/>
        <w:numPr>
          <w:ilvl w:val="0"/>
          <w:numId w:val="2"/>
        </w:numPr>
        <w:jc w:val="both"/>
        <w:rPr/>
      </w:pPr>
      <w:r>
        <w:rPr>
          <w:b/>
          <w:sz w:val="24"/>
          <w:szCs w:val="24"/>
        </w:rPr>
        <w:t>ГАЛИАХМЕТОВ РАЗЯП ГАЛИАХМЕТОВИЧ</w:t>
      </w:r>
      <w:r>
        <w:rPr>
          <w:sz w:val="24"/>
          <w:szCs w:val="24"/>
        </w:rPr>
        <w:t>, г.р. 1927, Кукморский р-н, с.Совтомак, тат., умер 01.10.46, дело 16262, т.3, с.397.</w:t>
      </w:r>
    </w:p>
    <w:p>
      <w:pPr>
        <w:pStyle w:val="Style16"/>
        <w:widowControl/>
        <w:numPr>
          <w:ilvl w:val="0"/>
          <w:numId w:val="2"/>
        </w:numPr>
        <w:tabs>
          <w:tab w:val="clear" w:pos="720"/>
          <w:tab w:val="left" w:pos="360" w:leader="none"/>
        </w:tabs>
        <w:jc w:val="both"/>
        <w:rPr/>
      </w:pPr>
      <w:r>
        <w:rPr>
          <w:b/>
          <w:sz w:val="24"/>
          <w:szCs w:val="24"/>
        </w:rPr>
        <w:t>ГАЛКИН ПЕТР ГАВРИЛОВИЧ</w:t>
      </w:r>
      <w:r>
        <w:rPr>
          <w:sz w:val="24"/>
          <w:szCs w:val="24"/>
        </w:rPr>
        <w:t>, г.р. 92, м.р. г.Москва, жил г.Казань, имел сына, инструктор школа собаководства, Осовиахим русский, ст. 58-1 "а", 58-10, 58-11, прич. к/р подрыв.деят-ть, шпионаж, Арест 21.12.41 НКВД ТАССР 27.7.42 дело прекращено ввиду смерти, дата см. 11.6.42 реаб. 6.2.63, кем Прокурор ТАССР, дело 2-1873, МВД17856, т.3, с.434.</w:t>
      </w:r>
    </w:p>
    <w:p>
      <w:pPr>
        <w:pStyle w:val="Style16"/>
        <w:widowControl/>
        <w:numPr>
          <w:ilvl w:val="0"/>
          <w:numId w:val="2"/>
        </w:numPr>
        <w:jc w:val="both"/>
        <w:rPr/>
      </w:pPr>
      <w:r>
        <w:rPr>
          <w:sz w:val="24"/>
          <w:szCs w:val="24"/>
        </w:rPr>
        <w:t>ГАЛКИН ФОМА ЛИПАТОВИЧ, г.р. 1899, м.р. м.Посад-Вилково, Санкт-Петербург жил: г, Санкт-Петербург, 2-я линия д.13, русский, ст. 58, ОСО при НКВД СССР 01.09.36, приг.: принуд.лечение, дата см.: 24. 03 43, дело в МВД 17769, т.3, с.435.</w:t>
      </w:r>
    </w:p>
    <w:p>
      <w:pPr>
        <w:pStyle w:val="Style16"/>
        <w:widowControl/>
        <w:numPr>
          <w:ilvl w:val="0"/>
          <w:numId w:val="2"/>
        </w:numPr>
        <w:jc w:val="both"/>
        <w:rPr/>
      </w:pPr>
      <w:r>
        <w:rPr>
          <w:sz w:val="24"/>
          <w:szCs w:val="24"/>
        </w:rPr>
        <w:t>ГАЛЛЕР ЛЕВ МИХАЙЛОВИЧ, г.р. 1883, м.р. Санкт-Петербург жил: г.Москва, б/зам.наркома ВМФ, нач. воен.-морск.акад.им.Крылова, ст. 193-17а, ВоенКол.ВСуда СССР 3.2.48, дав.закл-я/возм-ти передачи иностр.миссиям свед.о вооруж.ВМФ, приг.: 4 года л.с., дата см.: 12.07 50, дело в МВД 17627, т.3, с.435.</w:t>
      </w:r>
    </w:p>
    <w:p>
      <w:pPr>
        <w:pStyle w:val="Style16"/>
        <w:widowControl/>
        <w:numPr>
          <w:ilvl w:val="0"/>
          <w:numId w:val="2"/>
        </w:numPr>
        <w:tabs>
          <w:tab w:val="clear" w:pos="720"/>
          <w:tab w:val="left" w:pos="360" w:leader="none"/>
        </w:tabs>
        <w:jc w:val="both"/>
        <w:rPr/>
      </w:pPr>
      <w:r>
        <w:rPr>
          <w:b/>
          <w:sz w:val="24"/>
          <w:szCs w:val="24"/>
        </w:rPr>
        <w:t>ГАЛЛЕРТ АННА ИВАНОВНА</w:t>
      </w:r>
      <w:r>
        <w:rPr>
          <w:sz w:val="24"/>
          <w:szCs w:val="24"/>
        </w:rPr>
        <w:t>, г.р. 66, м.р. Латвия г.Рига, жил г.Казань преподаватель немецкого языка немка, ст. 58-10 ч.2, кем репр. ОС НКВД СССР 18.11.42, Арест 14.04.42, приг. 5 лет ссылки из ТАССР, дата см. 01.01.43, реаб. 20.03.90, кем Указ ПрезидиумаВС СССР 16.1.89 МВД, дело N 16768, дело 2-7615, т.3, с.435.</w:t>
      </w:r>
    </w:p>
    <w:p>
      <w:pPr>
        <w:pStyle w:val="Style16"/>
        <w:widowControl/>
        <w:numPr>
          <w:ilvl w:val="0"/>
          <w:numId w:val="2"/>
        </w:numPr>
        <w:tabs>
          <w:tab w:val="clear" w:pos="720"/>
          <w:tab w:val="left" w:pos="360" w:leader="none"/>
        </w:tabs>
        <w:jc w:val="both"/>
        <w:rPr/>
      </w:pPr>
      <w:r>
        <w:rPr>
          <w:b/>
          <w:sz w:val="24"/>
          <w:szCs w:val="24"/>
        </w:rPr>
        <w:t>ГАЛОЧКИН НИКОЛАЙ ИЛЬИЧ</w:t>
      </w:r>
      <w:r>
        <w:rPr>
          <w:sz w:val="24"/>
          <w:szCs w:val="24"/>
        </w:rPr>
        <w:t>, г.р. 11, м.р. г.Казань, жил там же юристконсульт торг-закуп.база ДОР.УРСА Каз.ж/ русский, ст. 58-1 "б", прич. в лагере в/пленных был писарем, Арест 30.01.48 Упр-е охраны МГБ Казанской ж/д 18.12.48 дело прекращено ввиду смерти, дата см. 09.12.48 реаб. 12.11.62, кем Воен.Прокурор ПриВО, дело 2-11831, т.3, с.435.</w:t>
      </w:r>
    </w:p>
    <w:p>
      <w:pPr>
        <w:pStyle w:val="Style16"/>
        <w:widowControl/>
        <w:numPr>
          <w:ilvl w:val="0"/>
          <w:numId w:val="2"/>
        </w:numPr>
        <w:jc w:val="both"/>
        <w:rPr/>
      </w:pPr>
      <w:r>
        <w:rPr>
          <w:b/>
          <w:sz w:val="24"/>
          <w:szCs w:val="24"/>
        </w:rPr>
        <w:t>ГАЛЬМАНОВ МУБАРАК</w:t>
      </w:r>
      <w:r>
        <w:rPr>
          <w:sz w:val="24"/>
          <w:szCs w:val="24"/>
        </w:rPr>
        <w:t>, г.р. 1875, м.р. Сабинский р-н, с.Богатые Сабы 10 47, дело в МВД 16244</w:t>
      </w:r>
    </w:p>
    <w:p>
      <w:pPr>
        <w:pStyle w:val="Style16"/>
        <w:widowControl/>
        <w:numPr>
          <w:ilvl w:val="0"/>
          <w:numId w:val="2"/>
        </w:numPr>
        <w:jc w:val="both"/>
        <w:rPr/>
      </w:pPr>
      <w:r>
        <w:rPr>
          <w:b/>
          <w:sz w:val="24"/>
          <w:szCs w:val="24"/>
        </w:rPr>
        <w:t>ГАЛЯУТДИНОВ ГАРАФЕЙ</w:t>
      </w:r>
      <w:r>
        <w:rPr>
          <w:sz w:val="24"/>
          <w:szCs w:val="24"/>
        </w:rPr>
        <w:t>, г.р. 1906, м.р. Высокогорский р-н, д.Казакляр, тат., 1.08 41, дело в МВД 16069, т.3, с.443.</w:t>
      </w:r>
    </w:p>
    <w:p>
      <w:pPr>
        <w:pStyle w:val="Style16"/>
        <w:widowControl/>
        <w:numPr>
          <w:ilvl w:val="0"/>
          <w:numId w:val="2"/>
        </w:numPr>
        <w:jc w:val="both"/>
        <w:rPr/>
      </w:pPr>
      <w:r>
        <w:rPr>
          <w:b/>
          <w:sz w:val="24"/>
          <w:szCs w:val="24"/>
        </w:rPr>
        <w:t xml:space="preserve">ГАЛЯУТДИНОВА МАРИЯ АБРАХМАНОВНА, </w:t>
      </w:r>
      <w:r>
        <w:rPr>
          <w:sz w:val="24"/>
          <w:szCs w:val="24"/>
        </w:rPr>
        <w:t>г.р. 1917, м.р. Казань, тат., 1.07 46, дело в МВД 16261, т.3, с.449.</w:t>
      </w:r>
    </w:p>
    <w:p>
      <w:pPr>
        <w:pStyle w:val="Style16"/>
        <w:widowControl/>
        <w:numPr>
          <w:ilvl w:val="0"/>
          <w:numId w:val="2"/>
        </w:numPr>
        <w:jc w:val="both"/>
        <w:rPr/>
      </w:pPr>
      <w:r>
        <w:rPr>
          <w:sz w:val="24"/>
          <w:szCs w:val="24"/>
        </w:rPr>
        <w:t>ГАМАЮНОВ ПАВЕЛ ПЕТРОВИЧ, г.р. 1899, м.р. Украина, СЛОБОДА ПУШКАРСКАЯ КРАПИВЕНСКОГО Р-НА ПОЛТАВСКОЙ ОБЛ 16 08 42, дело в МВД 20438, т.3, с.449.</w:t>
      </w:r>
    </w:p>
    <w:p>
      <w:pPr>
        <w:pStyle w:val="Style16"/>
        <w:widowControl/>
        <w:numPr>
          <w:ilvl w:val="0"/>
          <w:numId w:val="2"/>
        </w:numPr>
        <w:jc w:val="both"/>
        <w:rPr/>
      </w:pPr>
      <w:r>
        <w:rPr>
          <w:sz w:val="24"/>
          <w:szCs w:val="24"/>
        </w:rPr>
        <w:t>ГАНШИН ТИМОФЕЙ ХАРИТОНОВИЧ, г.р. 99, м.р. Харьковская Чугуевский р-н, с.Тетлега, жил там же полицай русский, ст. 54-1 "а", кем репр. ОСО НКВД СССР 12.1.44, Арест 18.2.43, приг. 8 лет л.с., дата см. 27.05.44, дело 19205, т.3, с.464.</w:t>
      </w:r>
    </w:p>
    <w:p>
      <w:pPr>
        <w:pStyle w:val="Style16"/>
        <w:widowControl/>
        <w:numPr>
          <w:ilvl w:val="0"/>
          <w:numId w:val="2"/>
        </w:numPr>
        <w:jc w:val="both"/>
        <w:rPr/>
      </w:pPr>
      <w:r>
        <w:rPr>
          <w:sz w:val="24"/>
          <w:szCs w:val="24"/>
        </w:rPr>
        <w:t>ГАРИН ПЕТР ВАСИЛЬЕВИЧ, г.р. 1922, рус., 02 06 42, дело в МВД 20440, т.3, с.480.</w:t>
      </w:r>
    </w:p>
    <w:p>
      <w:pPr>
        <w:pStyle w:val="Style16"/>
        <w:widowControl/>
        <w:numPr>
          <w:ilvl w:val="0"/>
          <w:numId w:val="2"/>
        </w:numPr>
        <w:jc w:val="both"/>
        <w:rPr/>
      </w:pPr>
      <w:r>
        <w:rPr>
          <w:b/>
          <w:sz w:val="24"/>
          <w:szCs w:val="24"/>
        </w:rPr>
        <w:t>ГАРИПОВ ТАЛИП ГАРИПОВИЧ</w:t>
      </w:r>
      <w:r>
        <w:rPr>
          <w:sz w:val="24"/>
          <w:szCs w:val="24"/>
        </w:rPr>
        <w:t>, г.р. 1917, м.р. Лениногорский р-н, д.КУДАШЕВО, тат., 24 03 42, дело в МВД 20441, т.3, с.481.</w:t>
      </w:r>
    </w:p>
    <w:p>
      <w:pPr>
        <w:pStyle w:val="Style16"/>
        <w:widowControl/>
        <w:numPr>
          <w:ilvl w:val="0"/>
          <w:numId w:val="2"/>
        </w:numPr>
        <w:jc w:val="both"/>
        <w:rPr/>
      </w:pPr>
      <w:r>
        <w:rPr>
          <w:sz w:val="24"/>
          <w:szCs w:val="24"/>
        </w:rPr>
        <w:t>ГАТНЯ ГЕОРГИЙ СТЕПАНОВИЧ, г.р. 1892, м.р. Молдова, С.МЕНЖИЗ КАГУЛЬСКОГО УЕЗДА БЕССАРАБИЯ 10 07 42, дело в МВД 20439, т.3, с.512.</w:t>
      </w:r>
    </w:p>
    <w:p>
      <w:pPr>
        <w:pStyle w:val="Style16"/>
        <w:widowControl/>
        <w:numPr>
          <w:ilvl w:val="0"/>
          <w:numId w:val="2"/>
        </w:numPr>
        <w:jc w:val="both"/>
        <w:rPr/>
      </w:pPr>
      <w:r>
        <w:rPr>
          <w:b/>
          <w:sz w:val="24"/>
          <w:szCs w:val="24"/>
        </w:rPr>
        <w:t>ГАФУРОВ ШАЙХИ</w:t>
      </w:r>
      <w:r>
        <w:rPr>
          <w:sz w:val="24"/>
          <w:szCs w:val="24"/>
        </w:rPr>
        <w:t>, г.р. 1925, м.р. Апастовский р-н, д.БАЛТАево, тат, 1.02 47, дело в МВД 16243, т.3, с.527.</w:t>
      </w:r>
    </w:p>
    <w:p>
      <w:pPr>
        <w:pStyle w:val="Style16"/>
        <w:widowControl/>
        <w:numPr>
          <w:ilvl w:val="0"/>
          <w:numId w:val="2"/>
        </w:numPr>
        <w:jc w:val="both"/>
        <w:rPr/>
      </w:pPr>
      <w:r>
        <w:rPr>
          <w:sz w:val="24"/>
          <w:szCs w:val="24"/>
        </w:rPr>
        <w:t>ГЕЕЛЬГААР ЭЛЬВРИДА АНТОНОВНА, г.р. 07, м.р. Тульская с.Богородичное, жил г.Харьков, ул. Ярославская 28 контролер сберкасса немка, ст. 54-1 "а", кем репр. ОСО НКВД СССР 12.1.44, Арест 27.02.43, приг. 5 лет л.с., дата см. 06.07.44, фото +, дело 19208, т.4, с.326.</w:t>
      </w:r>
    </w:p>
    <w:p>
      <w:pPr>
        <w:pStyle w:val="Style16"/>
        <w:widowControl/>
        <w:numPr>
          <w:ilvl w:val="0"/>
          <w:numId w:val="2"/>
        </w:numPr>
        <w:jc w:val="both"/>
        <w:rPr/>
      </w:pPr>
      <w:r>
        <w:rPr>
          <w:sz w:val="24"/>
          <w:szCs w:val="24"/>
        </w:rPr>
        <w:t>ГЕЙСЛЕР ИГНАТИЙ БОРИСОВИЧ, г.р. 1883, м.р. Украина, Г.ЛЬВОВ 31 07 44, дело в МВД 19165, т.4, с.9.</w:t>
      </w:r>
    </w:p>
    <w:p>
      <w:pPr>
        <w:pStyle w:val="Style16"/>
        <w:widowControl/>
        <w:numPr>
          <w:ilvl w:val="0"/>
          <w:numId w:val="2"/>
        </w:numPr>
        <w:jc w:val="both"/>
        <w:rPr/>
      </w:pPr>
      <w:r>
        <w:rPr>
          <w:sz w:val="24"/>
          <w:szCs w:val="24"/>
        </w:rPr>
        <w:t>ГЕЙТМАН МОИСЕЙ МАТВЕЕВИЧ, г.р. 1906, м.р. Украина, С.ВОЛОДОВКА БОРНОВИЦКОГО Р-НА ВИННИЦКОЙ ОБЛ., еврей, 06 07 42, дело в МВД 20351, т.4, с.10.</w:t>
      </w:r>
    </w:p>
    <w:p>
      <w:pPr>
        <w:pStyle w:val="Style16"/>
        <w:widowControl/>
        <w:numPr>
          <w:ilvl w:val="0"/>
          <w:numId w:val="2"/>
        </w:numPr>
        <w:jc w:val="both"/>
        <w:rPr/>
      </w:pPr>
      <w:r>
        <w:rPr>
          <w:sz w:val="24"/>
          <w:szCs w:val="24"/>
        </w:rPr>
        <w:t>ГЕНКИНА ЛЮБОВЬ ИЗРАЙЛОВНА, г.р. 1904, м.р. Украина, КОЛ.ГРАМАКЛИ БОРИСЛАВСКОГО Р-НА ОДЕССКОЙ ОБЛ. 1.08 42, дело в МВД 17750, т.4, с.13.</w:t>
      </w:r>
    </w:p>
    <w:p>
      <w:pPr>
        <w:pStyle w:val="Style16"/>
        <w:widowControl/>
        <w:numPr>
          <w:ilvl w:val="0"/>
          <w:numId w:val="2"/>
        </w:numPr>
        <w:jc w:val="both"/>
        <w:rPr/>
      </w:pPr>
      <w:r>
        <w:rPr>
          <w:sz w:val="24"/>
          <w:szCs w:val="24"/>
        </w:rPr>
        <w:t>ГЕРАСИМОВ ВАСИЛИЙ ИВАНОВИЧ, г.р. 1872, м.р. Московская обл., КЛИНСКИЙ Р-ОН 14 02 42, дело в МВД 20442, т.4, с.15.</w:t>
      </w:r>
    </w:p>
    <w:p>
      <w:pPr>
        <w:pStyle w:val="Style16"/>
        <w:widowControl/>
        <w:numPr>
          <w:ilvl w:val="0"/>
          <w:numId w:val="2"/>
        </w:numPr>
        <w:jc w:val="both"/>
        <w:rPr/>
      </w:pPr>
      <w:r>
        <w:rPr>
          <w:sz w:val="24"/>
          <w:szCs w:val="24"/>
        </w:rPr>
        <w:t>ГЕРАСИМЧУК ВАСИЛИЙ ОСИПОВИЧ, г.р. 1886, м.р. Украина, М-КОДНЯ ТРОЯНОВСКОГО Р-НА ЖИТОМИРСКОЙ ОБЛ., рус., 1.12 41, дело в МВД 16071, т.4, с.23.</w:t>
      </w:r>
    </w:p>
    <w:p>
      <w:pPr>
        <w:pStyle w:val="Style16"/>
        <w:widowControl/>
        <w:numPr>
          <w:ilvl w:val="0"/>
          <w:numId w:val="2"/>
        </w:numPr>
        <w:jc w:val="both"/>
        <w:rPr/>
      </w:pPr>
      <w:r>
        <w:rPr>
          <w:sz w:val="24"/>
          <w:szCs w:val="24"/>
        </w:rPr>
        <w:t xml:space="preserve">ГЕРАЩЕНКО НИКИФОР ИГНАТЬЕВИЧ, г.р. 1903, м.р. Харьковская обл., Купянский р-н, с.Загразово, жил там же автослесарь, украинец, </w:t>
      </w:r>
      <w:r>
        <w:rPr>
          <w:b/>
          <w:sz w:val="24"/>
          <w:szCs w:val="24"/>
        </w:rPr>
        <w:t>ст. 54-1а</w:t>
      </w:r>
      <w:r>
        <w:rPr>
          <w:sz w:val="24"/>
          <w:szCs w:val="24"/>
        </w:rPr>
        <w:t>, Арест 1943, умер 8.10.43, дело 16689. Реабилитирован 28.7.93 Прокуратурой Харьковской обл. на основании ст.1 Закона Украины «О реабилитации…» от 17.4.91., т.4, с.24.</w:t>
      </w:r>
    </w:p>
    <w:p>
      <w:pPr>
        <w:pStyle w:val="Style18"/>
        <w:numPr>
          <w:ilvl w:val="0"/>
          <w:numId w:val="2"/>
        </w:numPr>
        <w:rPr/>
      </w:pPr>
      <w:r>
        <w:rPr>
          <w:rFonts w:cs="Times New Roman" w:ascii="Times New Roman" w:hAnsi="Times New Roman"/>
          <w:sz w:val="24"/>
          <w:szCs w:val="24"/>
        </w:rPr>
        <w:t>ГЕРТЕР ИВАН ГУСТАВОВИЧ, 21, м.р.: Московская, Высокинский р-н, х.Дубровские Хутора, жил: д.Горяново, кузнец колхоза, немец, ст. 58-1 "а", арест. 09.09.41, во время следствия, дата см.: 25.07.42, ф.: +, дело: 20375, 58-1</w:t>
      </w:r>
    </w:p>
    <w:p>
      <w:pPr>
        <w:pStyle w:val="Style16"/>
        <w:widowControl/>
        <w:numPr>
          <w:ilvl w:val="0"/>
          <w:numId w:val="2"/>
        </w:numPr>
        <w:jc w:val="both"/>
        <w:rPr/>
      </w:pPr>
      <w:r>
        <w:rPr>
          <w:sz w:val="24"/>
          <w:szCs w:val="24"/>
        </w:rPr>
        <w:t>ГЕРЦБЕРГ-БЕРГ ВЛАДИСЛАВ КАРЛОВИЧ, г.р. 1899, 1.07 43, дело в МВД 17763, т.4, с.28.</w:t>
      </w:r>
    </w:p>
    <w:p>
      <w:pPr>
        <w:pStyle w:val="Style16"/>
        <w:widowControl/>
        <w:numPr>
          <w:ilvl w:val="0"/>
          <w:numId w:val="2"/>
        </w:numPr>
        <w:jc w:val="both"/>
        <w:rPr/>
      </w:pPr>
      <w:r>
        <w:rPr>
          <w:sz w:val="24"/>
          <w:szCs w:val="24"/>
        </w:rPr>
        <w:t>ГЕРЦОГ ВИЛЬГЕЛЬМ ФЕРДИНАНДОВИЧ, г.р. 93, м.р. Латвия г.Рига, жил г.Москва, пер.Лиховский 5-14 сапожник обувная ф-ка им.Ким немец, ст. 58-10 ч.2, Арест 3.11.41 следственный, дата см. 15.02.43, фото +, дело 16769, т.4, с.28.</w:t>
      </w:r>
    </w:p>
    <w:p>
      <w:pPr>
        <w:pStyle w:val="Style16"/>
        <w:widowControl/>
        <w:numPr>
          <w:ilvl w:val="0"/>
          <w:numId w:val="2"/>
        </w:numPr>
        <w:jc w:val="both"/>
        <w:rPr/>
      </w:pPr>
      <w:r>
        <w:rPr>
          <w:sz w:val="24"/>
          <w:szCs w:val="24"/>
        </w:rPr>
        <w:t>ГЕЦЕУ ИВАН АНДРЕЕВИЧ, 1893, м.р.: Измаильский у, с.Екдебурно, жил: г.Кагул, служил в румынской полиции, молдованин, ст. 54-13, ОС при НКВД СССР 29.03.41, приг.: 8 лет л.с, дата см.: 21.02.42, дело: 20376</w:t>
      </w:r>
    </w:p>
    <w:p>
      <w:pPr>
        <w:pStyle w:val="Style16"/>
        <w:widowControl/>
        <w:numPr>
          <w:ilvl w:val="0"/>
          <w:numId w:val="2"/>
        </w:numPr>
        <w:tabs>
          <w:tab w:val="clear" w:pos="720"/>
          <w:tab w:val="left" w:pos="360" w:leader="none"/>
        </w:tabs>
        <w:jc w:val="both"/>
        <w:rPr/>
      </w:pPr>
      <w:r>
        <w:rPr>
          <w:b/>
          <w:sz w:val="24"/>
          <w:szCs w:val="24"/>
        </w:rPr>
        <w:t>ГИБАДУЛЛИН ГИНИАТУЛЛА ГИБАДУЛЛОВИЧ</w:t>
      </w:r>
      <w:r>
        <w:rPr>
          <w:sz w:val="24"/>
          <w:szCs w:val="24"/>
        </w:rPr>
        <w:t>, г.р. 97, м.р. Высокогорский р-н, с.Юртыш, жил с.Большой Куюк 2 детей крестьянин, колхозник к-з "Пушкин" татарин, ст. 58-10 ч.2, прич. срыв меропр.Совет.вл., саботаж, Арест 06.12.41 НКВД ТАССР 28.6.42 дело прекращено ввиду смерти, дата см. 21.06.42 реаб. 18.11.96, дело 2-1935, т.4, с.32.</w:t>
      </w:r>
    </w:p>
    <w:p>
      <w:pPr>
        <w:pStyle w:val="Style16"/>
        <w:widowControl/>
        <w:numPr>
          <w:ilvl w:val="0"/>
          <w:numId w:val="2"/>
        </w:numPr>
        <w:jc w:val="both"/>
        <w:rPr/>
      </w:pPr>
      <w:r>
        <w:rPr>
          <w:b/>
          <w:sz w:val="24"/>
          <w:szCs w:val="24"/>
        </w:rPr>
        <w:t>ГИБАДУЛЛИН ХАБИБ</w:t>
      </w:r>
      <w:r>
        <w:rPr>
          <w:sz w:val="24"/>
          <w:szCs w:val="24"/>
        </w:rPr>
        <w:t>, г.р. 1897, м.р. Зеленодольский р-н, д.АЙДАРОВО, тат., 17 09 44, дело в МВД 19166, т.4, с.35.</w:t>
      </w:r>
    </w:p>
    <w:p>
      <w:pPr>
        <w:pStyle w:val="Style16"/>
        <w:widowControl/>
        <w:numPr>
          <w:ilvl w:val="0"/>
          <w:numId w:val="2"/>
        </w:numPr>
        <w:jc w:val="both"/>
        <w:rPr/>
      </w:pPr>
      <w:r>
        <w:rPr>
          <w:b/>
          <w:sz w:val="24"/>
          <w:szCs w:val="24"/>
        </w:rPr>
        <w:t>ГИЗАТОВ КАСИМ ГИЗАТОВИЧ</w:t>
      </w:r>
      <w:r>
        <w:rPr>
          <w:sz w:val="24"/>
          <w:szCs w:val="24"/>
        </w:rPr>
        <w:t>, г.р. 1915, м.р. Апастовский р-н, д.Идрясь-Теньки, тат., 1.03 50, дело в МВД 16132, т.4, с.35.</w:t>
      </w:r>
    </w:p>
    <w:p>
      <w:pPr>
        <w:pStyle w:val="Style16"/>
        <w:widowControl/>
        <w:numPr>
          <w:ilvl w:val="0"/>
          <w:numId w:val="2"/>
        </w:numPr>
        <w:jc w:val="both"/>
        <w:rPr/>
      </w:pPr>
      <w:r>
        <w:rPr>
          <w:b/>
          <w:sz w:val="24"/>
          <w:szCs w:val="24"/>
        </w:rPr>
        <w:t>ГИЛЬМАНОВ ГИЛЬФАН</w:t>
      </w:r>
      <w:r>
        <w:rPr>
          <w:sz w:val="24"/>
          <w:szCs w:val="24"/>
        </w:rPr>
        <w:t>, г.р. 1889, м.р. Балтасинский р-н, д.НУРИНЕР, тат., 1.05 50, дело в МВД 16131, т.4, с.55.</w:t>
      </w:r>
    </w:p>
    <w:p>
      <w:pPr>
        <w:pStyle w:val="Style16"/>
        <w:widowControl/>
        <w:numPr>
          <w:ilvl w:val="0"/>
          <w:numId w:val="2"/>
        </w:numPr>
        <w:jc w:val="both"/>
        <w:rPr/>
      </w:pPr>
      <w:r>
        <w:rPr>
          <w:sz w:val="24"/>
          <w:szCs w:val="24"/>
        </w:rPr>
        <w:t>ГИЛЬМАНОВ МУБАРАК, 75, Саб, с.Богатые Сабы, тат, дата см.: 01.10.47, умер, Н/С</w:t>
      </w:r>
    </w:p>
    <w:p>
      <w:pPr>
        <w:pStyle w:val="Style18"/>
        <w:numPr>
          <w:ilvl w:val="0"/>
          <w:numId w:val="2"/>
        </w:numPr>
        <w:rPr/>
      </w:pPr>
      <w:r>
        <w:rPr>
          <w:rFonts w:cs="Times New Roman" w:ascii="Times New Roman" w:hAnsi="Times New Roman"/>
          <w:sz w:val="24"/>
          <w:szCs w:val="24"/>
        </w:rPr>
        <w:t>ГИЛЬМАНОВ НУГУМАН ГИЛЬМАНОВИЧ, 13, м.р.: Свердловская, г.Надеждинск, тат, дата см.: 01.10.43, умер, т.4, с.57</w:t>
      </w:r>
    </w:p>
    <w:p>
      <w:pPr>
        <w:pStyle w:val="Style16"/>
        <w:widowControl/>
        <w:numPr>
          <w:ilvl w:val="0"/>
          <w:numId w:val="2"/>
        </w:numPr>
        <w:jc w:val="both"/>
        <w:rPr/>
      </w:pPr>
      <w:r>
        <w:rPr>
          <w:b/>
          <w:sz w:val="24"/>
          <w:szCs w:val="24"/>
        </w:rPr>
        <w:t>ГИЛЯЗОВ ГАЯЗ</w:t>
      </w:r>
      <w:r>
        <w:rPr>
          <w:sz w:val="24"/>
          <w:szCs w:val="24"/>
        </w:rPr>
        <w:t>, г.р. 1907, м.р. Агрыз, тат., 58-10, 162, 10.01 41, дело в МВД 16070, т.4, с.77.</w:t>
      </w:r>
    </w:p>
    <w:p>
      <w:pPr>
        <w:pStyle w:val="Style16"/>
        <w:widowControl/>
        <w:numPr>
          <w:ilvl w:val="0"/>
          <w:numId w:val="2"/>
        </w:numPr>
        <w:tabs>
          <w:tab w:val="clear" w:pos="720"/>
          <w:tab w:val="left" w:pos="360" w:leader="none"/>
        </w:tabs>
        <w:jc w:val="both"/>
        <w:rPr/>
      </w:pPr>
      <w:r>
        <w:rPr>
          <w:b/>
          <w:sz w:val="24"/>
          <w:szCs w:val="24"/>
        </w:rPr>
        <w:t>ГИМАТОВ ИСМАГИЛ ГИМАТОВИЧ</w:t>
      </w:r>
      <w:r>
        <w:rPr>
          <w:sz w:val="24"/>
          <w:szCs w:val="24"/>
        </w:rPr>
        <w:t>, г.р. 04, м.р. Окт, с.Бурметьево, жил там же, имел сына, колхозник к-з "Удар" татарин, ст. 58-10 ч.1, кем репр. ВСуд ТАССР 8.7.41, прич. антисов.агит., Арест 23.05.41, приг. 8 лет ИТЛ, дата см. 23.03.42, реаб. 24.11.92, дело 2-19959, 1529, т.4, с.91.</w:t>
      </w:r>
    </w:p>
    <w:p>
      <w:pPr>
        <w:pStyle w:val="Style16"/>
        <w:widowControl/>
        <w:numPr>
          <w:ilvl w:val="0"/>
          <w:numId w:val="2"/>
        </w:numPr>
        <w:jc w:val="both"/>
        <w:rPr/>
      </w:pPr>
      <w:r>
        <w:rPr>
          <w:sz w:val="24"/>
          <w:szCs w:val="24"/>
        </w:rPr>
        <w:t>ГИРЯ ПАВЕЛ ЕФИМОВИЧ, г.р. 1883, м.р. Украина, С.ИВАХНИКИ ЛОХВИЦКОГО Р-НА ПОЛТАВСКОЙ ОБЛ., укр., 21 05 42, дело в МВД 19787, т.4, с.101.</w:t>
      </w:r>
    </w:p>
    <w:p>
      <w:pPr>
        <w:pStyle w:val="Style18"/>
        <w:numPr>
          <w:ilvl w:val="0"/>
          <w:numId w:val="2"/>
        </w:numPr>
        <w:rPr/>
      </w:pPr>
      <w:r>
        <w:rPr>
          <w:rFonts w:cs="Times New Roman" w:ascii="Times New Roman" w:hAnsi="Times New Roman"/>
          <w:sz w:val="24"/>
          <w:szCs w:val="24"/>
        </w:rPr>
        <w:t>ГЛЕБ-КОШАНСКАЯ ЯДВИГА ФЕЛИКСОВНА, 1892, г.Казань, жил: г.Нижний Новгород, домохозяйка, чл.церк.совета костела, Кол.ОГПУ 13.3.30, арест. 16.10.29, приг.: 3 года к/л, дата см.: 04.12.30, Вятская гор.психлечебница, дело: КП Нижегород.о. т.17, с.379</w:t>
      </w:r>
    </w:p>
    <w:p>
      <w:pPr>
        <w:pStyle w:val="Style16"/>
        <w:widowControl/>
        <w:numPr>
          <w:ilvl w:val="0"/>
          <w:numId w:val="2"/>
        </w:numPr>
        <w:jc w:val="both"/>
        <w:rPr/>
      </w:pPr>
      <w:r>
        <w:rPr>
          <w:sz w:val="24"/>
          <w:szCs w:val="24"/>
        </w:rPr>
        <w:t>ГЛУЩЕНКО ИВАН МИХАЙЛОВИЧ, г.р. 1916, м.р. Ростов-на-Дону 23 07 42, дело в МВД 20354, т.4, с.116.</w:t>
      </w:r>
    </w:p>
    <w:p>
      <w:pPr>
        <w:pStyle w:val="Style16"/>
        <w:widowControl/>
        <w:numPr>
          <w:ilvl w:val="0"/>
          <w:numId w:val="2"/>
        </w:numPr>
        <w:jc w:val="both"/>
        <w:rPr/>
      </w:pPr>
      <w:r>
        <w:rPr>
          <w:b/>
          <w:sz w:val="24"/>
          <w:szCs w:val="24"/>
        </w:rPr>
        <w:t>ГЛУХОВ ИВАН ФИЛИППОВИЧ</w:t>
      </w:r>
      <w:r>
        <w:rPr>
          <w:sz w:val="24"/>
          <w:szCs w:val="24"/>
        </w:rPr>
        <w:t>, г.р. 1895, м.р. Чистопольский р-н, с.Ст.ТОЯБА 05 48, дело в МВД 16241</w:t>
      </w:r>
    </w:p>
    <w:p>
      <w:pPr>
        <w:pStyle w:val="Style16"/>
        <w:widowControl/>
        <w:numPr>
          <w:ilvl w:val="0"/>
          <w:numId w:val="2"/>
        </w:numPr>
        <w:jc w:val="both"/>
        <w:rPr/>
      </w:pPr>
      <w:r>
        <w:rPr>
          <w:sz w:val="24"/>
          <w:szCs w:val="24"/>
        </w:rPr>
        <w:t>ГЛУЩЕНКО МИХАИЛ ПЕТРОВИЧ, г.р. 07, м.р. Сумская обл., Тростянецкий р-н, с.Скряговка, жил там же крестьянин украинец, ст. 54-1а, Арест 1943, дата см. 5.9.43, дело 16686, т.4, с.116.</w:t>
      </w:r>
    </w:p>
    <w:p>
      <w:pPr>
        <w:pStyle w:val="Style16"/>
        <w:widowControl/>
        <w:numPr>
          <w:ilvl w:val="0"/>
          <w:numId w:val="2"/>
        </w:numPr>
        <w:jc w:val="both"/>
        <w:rPr/>
      </w:pPr>
      <w:r>
        <w:rPr>
          <w:sz w:val="24"/>
          <w:szCs w:val="24"/>
        </w:rPr>
        <w:t>ГЛУЩЕНКО НИКОЛАЙ ГРИГОРЬЕВИЧ, 1897, м.р.: Курская, д.Гусиновка, жил: там же, кр-ц, рус, ст. 58-1а, арест. 17.03.43, дата см.: 04.06.44, умер, т.4, с.116</w:t>
      </w:r>
    </w:p>
    <w:p>
      <w:pPr>
        <w:pStyle w:val="Style16"/>
        <w:widowControl/>
        <w:numPr>
          <w:ilvl w:val="0"/>
          <w:numId w:val="2"/>
        </w:numPr>
        <w:jc w:val="both"/>
        <w:rPr/>
      </w:pPr>
      <w:r>
        <w:rPr>
          <w:sz w:val="24"/>
          <w:szCs w:val="24"/>
        </w:rPr>
        <w:t>ГОВТВА СЕМЕН ИВАНОВИЧ, г.р. 09, м.р. Харьковская обл., Изюмский р-н, с.Красный Оскол военослужащий украинец, ст. 54-1б, Арест 1943, дата см. 01.06.43 дело 16687, т.4, с.120.</w:t>
      </w:r>
    </w:p>
    <w:p>
      <w:pPr>
        <w:pStyle w:val="Style16"/>
        <w:widowControl/>
        <w:numPr>
          <w:ilvl w:val="0"/>
          <w:numId w:val="2"/>
        </w:numPr>
        <w:jc w:val="both"/>
        <w:rPr/>
      </w:pPr>
      <w:r>
        <w:rPr>
          <w:sz w:val="24"/>
          <w:szCs w:val="24"/>
        </w:rPr>
        <w:t>ГОЙДЫШЕВА МАРИЯ ПЛАТОНОВНА, г.р. 1890, м.р. Московская обл., С.КОПЫЛОВО КОММУНИСТИЧЕСКОГО Р-НА 09 08 42, дело в МВД 20355, т.4, с.125.</w:t>
      </w:r>
    </w:p>
    <w:p>
      <w:pPr>
        <w:pStyle w:val="Style16"/>
        <w:widowControl/>
        <w:numPr>
          <w:ilvl w:val="0"/>
          <w:numId w:val="2"/>
        </w:numPr>
        <w:jc w:val="both"/>
        <w:rPr/>
      </w:pPr>
      <w:r>
        <w:rPr>
          <w:sz w:val="24"/>
          <w:szCs w:val="24"/>
        </w:rPr>
        <w:t>ГОЙХЕНБЕРГ СРУЛЬ МЕЕРОВИЧ, г.р. 1896, м.р. Украина, С.ИВАШКОВ ЧЕЧЕЛЬНИЦКОГО Р-НА ВИННИЦКОЙ ОБЛ., еврей, 03 12 42, дело в МВД 20525, т.4, с.125.</w:t>
      </w:r>
    </w:p>
    <w:p>
      <w:pPr>
        <w:pStyle w:val="Style16"/>
        <w:widowControl/>
        <w:numPr>
          <w:ilvl w:val="0"/>
          <w:numId w:val="2"/>
        </w:numPr>
        <w:jc w:val="both"/>
        <w:rPr/>
      </w:pPr>
      <w:r>
        <w:rPr>
          <w:b/>
          <w:sz w:val="24"/>
          <w:szCs w:val="24"/>
        </w:rPr>
        <w:t xml:space="preserve">ГОЛИКОВА ТАТЬЯНА ЕРМОЛАЕВНА, </w:t>
      </w:r>
      <w:r>
        <w:rPr>
          <w:sz w:val="24"/>
          <w:szCs w:val="24"/>
        </w:rPr>
        <w:t>г.р. 1930, м.р. Камско-Устьинский р-н, с.ВАРВАРИНО 26 03 67, дело в МВД 20936</w:t>
      </w:r>
    </w:p>
    <w:p>
      <w:pPr>
        <w:pStyle w:val="Style16"/>
        <w:widowControl/>
        <w:numPr>
          <w:ilvl w:val="0"/>
          <w:numId w:val="2"/>
        </w:numPr>
        <w:tabs>
          <w:tab w:val="clear" w:pos="720"/>
          <w:tab w:val="left" w:pos="360" w:leader="none"/>
        </w:tabs>
        <w:jc w:val="both"/>
        <w:rPr/>
      </w:pPr>
      <w:r>
        <w:rPr>
          <w:sz w:val="24"/>
          <w:szCs w:val="24"/>
        </w:rPr>
        <w:t>ГОЛОВАНОВА НАДЕЖДА ИВАНОВНА, г.р. 01_м.р. Беларусь, Вилейская обл., с.Карани, жил ТАССР, Алексеевский р-н, д.Тиганы 2 детей крестьянка-среднячка, колхозница к-з им.Буденного белорусска, ст. 58-10 ч.2. Арест 16.07.41 СудКол.ВСуда ТАССР 8.1.42 дело прекращено ввиду смерти, дата см. 5.12.41 реаб. 12.03.91, кем Указ ПВС, дело 2-18437, 1859 МВД – 17876, т.4, с.129.</w:t>
      </w:r>
    </w:p>
    <w:p>
      <w:pPr>
        <w:pStyle w:val="Style16"/>
        <w:widowControl/>
        <w:numPr>
          <w:ilvl w:val="0"/>
          <w:numId w:val="2"/>
        </w:numPr>
        <w:jc w:val="both"/>
        <w:rPr/>
      </w:pPr>
      <w:r>
        <w:rPr>
          <w:sz w:val="24"/>
          <w:szCs w:val="24"/>
        </w:rPr>
        <w:t>ГОЛОВАНЬ(ОТКИДАЧ) ЕКАТЕРИНА ТИХОНОВНА, г.р. 1906, м.р. Украина, БАТУРИНСКОГО Р-НА ЧЕРНИГОВСКОЙ ОБЛ. 1.05 44, дело в МВД 17659, т.4, с.129.</w:t>
      </w:r>
    </w:p>
    <w:p>
      <w:pPr>
        <w:pStyle w:val="Style16"/>
        <w:widowControl/>
        <w:numPr>
          <w:ilvl w:val="0"/>
          <w:numId w:val="2"/>
        </w:numPr>
        <w:jc w:val="both"/>
        <w:rPr/>
      </w:pPr>
      <w:r>
        <w:rPr>
          <w:sz w:val="24"/>
          <w:szCs w:val="24"/>
        </w:rPr>
        <w:t>ГОЛОВИНОВ АРТЕМ ФИЛИППОВИЧ, г.р. 1897, м.р. Украина, Харьковская о, С.1-Я СТАРОВЕРОВКА СТАРОВЕРОВСКОГО Р-Н 1.12 41, дело в МВД 16068, т.4, с.132.</w:t>
      </w:r>
    </w:p>
    <w:p>
      <w:pPr>
        <w:pStyle w:val="Style16"/>
        <w:widowControl/>
        <w:numPr>
          <w:ilvl w:val="0"/>
          <w:numId w:val="2"/>
        </w:numPr>
        <w:jc w:val="both"/>
        <w:rPr/>
      </w:pPr>
      <w:r>
        <w:rPr>
          <w:sz w:val="24"/>
          <w:szCs w:val="24"/>
        </w:rPr>
        <w:t>ГОЛОВЧЕНКО ВАСИЛИЙ ЕГОРОВИЧ, г.р. 1912, м.р. Воронежская обл., Х.КОВАЛЕВ БУДЕННОВСКОГО Р-НА 1.03 43, дело в МВД 16688, т.4, с.134.</w:t>
      </w:r>
    </w:p>
    <w:p>
      <w:pPr>
        <w:pStyle w:val="Style16"/>
        <w:widowControl/>
        <w:numPr>
          <w:ilvl w:val="0"/>
          <w:numId w:val="2"/>
        </w:numPr>
        <w:jc w:val="both"/>
        <w:rPr/>
      </w:pPr>
      <w:r>
        <w:rPr>
          <w:sz w:val="24"/>
          <w:szCs w:val="24"/>
        </w:rPr>
        <w:t>ГОЛУБ ПАВЕЛ ПРОКФЬЕВИЧ, г.р. 81, м.р. Полтавская обл., с.Рублевка, жил там же чернорабочий, ст. ст.54-10 ч.1, Арест 27.06.41, дата см. 29.03.42 дело МВД 20357, т.4, с.135.</w:t>
      </w:r>
    </w:p>
    <w:p>
      <w:pPr>
        <w:pStyle w:val="Style18"/>
        <w:numPr>
          <w:ilvl w:val="0"/>
          <w:numId w:val="2"/>
        </w:numPr>
        <w:rPr/>
      </w:pPr>
      <w:r>
        <w:rPr>
          <w:rFonts w:cs="Times New Roman" w:ascii="Times New Roman" w:hAnsi="Times New Roman"/>
          <w:sz w:val="24"/>
          <w:szCs w:val="24"/>
        </w:rPr>
        <w:t>ГОЛУБЕНКО ФЕДОР ИОСИФОВИЧ, г.р. 1880, м.р. Украина, Г.ИЗМАИЛ, жил: Бендерский у., с.Таркия, работник, с-з, укр, ст. 54-10 УК УССР, дата см.: 16.09.41, дело в МВД 16067 т.4, с.138</w:t>
      </w:r>
    </w:p>
    <w:p>
      <w:pPr>
        <w:pStyle w:val="Style16"/>
        <w:widowControl/>
        <w:numPr>
          <w:ilvl w:val="0"/>
          <w:numId w:val="2"/>
        </w:numPr>
        <w:jc w:val="both"/>
        <w:rPr/>
      </w:pPr>
      <w:r>
        <w:rPr>
          <w:sz w:val="24"/>
          <w:szCs w:val="24"/>
        </w:rPr>
        <w:t>ГОЛЬДБЕРГ ЯКОВ МАРКОВИЧ, г.р. 1876, м.р. Украина, Г.КОНЕВ КИЕВКОЙ ГУБЕРНИИ жил: г.Тбилиси, служащий, еврей, ст. 58-10, 58-11, ОС НКВД СССР 4.11.40, приг.: напр.на принуд.леч-е, дата см.: 14.11 41, дело в МВД 17878, т.4, с.138.</w:t>
      </w:r>
    </w:p>
    <w:p>
      <w:pPr>
        <w:pStyle w:val="Style16"/>
        <w:widowControl/>
        <w:numPr>
          <w:ilvl w:val="0"/>
          <w:numId w:val="2"/>
        </w:numPr>
        <w:jc w:val="both"/>
        <w:rPr/>
      </w:pPr>
      <w:r>
        <w:rPr>
          <w:sz w:val="24"/>
          <w:szCs w:val="24"/>
        </w:rPr>
        <w:t>ГОЛЬШТЕЙН ЯКОВ ИОСИФОВИЧ, г.р. 1896, м.р. Украина, г.ХАРЬКОВ 25 03 42, дело в МВД 20356, т.4, с.142.</w:t>
      </w:r>
    </w:p>
    <w:p>
      <w:pPr>
        <w:pStyle w:val="Style16"/>
        <w:widowControl/>
        <w:numPr>
          <w:ilvl w:val="0"/>
          <w:numId w:val="2"/>
        </w:numPr>
        <w:jc w:val="both"/>
        <w:rPr/>
      </w:pPr>
      <w:r>
        <w:rPr>
          <w:sz w:val="24"/>
          <w:szCs w:val="24"/>
        </w:rPr>
        <w:t>ГОНЦА ФЕДОР ВАСИЛЬЕВИЧ, г.р. 1905, м.р. Молдова, С.БОРДАР КИШИНЕВСКОГО УЕЗДА жил: там же, кр-ц, молдован, ст. 54-1а УК УССР, дата см.: 02.12 41, дело в МВД 16066, т.4, с.145.</w:t>
      </w:r>
    </w:p>
    <w:p>
      <w:pPr>
        <w:pStyle w:val="Style16"/>
        <w:widowControl/>
        <w:numPr>
          <w:ilvl w:val="0"/>
          <w:numId w:val="2"/>
        </w:numPr>
        <w:jc w:val="both"/>
        <w:rPr/>
      </w:pPr>
      <w:r>
        <w:rPr>
          <w:sz w:val="24"/>
          <w:szCs w:val="24"/>
        </w:rPr>
        <w:t>ГОНЧАРЕНКО СЕРГЕЙ ИВАНОВИЧ, г.р. 1900, м.р. Украина, Харьковская, С.ПОЛКОВАЯ НИКИТОВКА БОГОДУХОВСКОГО Р-НА Умер в КСПБ 24.2.42 (упадок сердечной деятельности), Акт подписан Орловым, дело в МВД 20358, т.4, с.145.</w:t>
      </w:r>
    </w:p>
    <w:p>
      <w:pPr>
        <w:pStyle w:val="Style16"/>
        <w:widowControl/>
        <w:numPr>
          <w:ilvl w:val="0"/>
          <w:numId w:val="2"/>
        </w:numPr>
        <w:jc w:val="both"/>
        <w:rPr/>
      </w:pPr>
      <w:r>
        <w:rPr>
          <w:sz w:val="24"/>
          <w:szCs w:val="24"/>
        </w:rPr>
        <w:t xml:space="preserve">ГОРБАНЬ АЛЕКСАНДР ОСТАПОВИЧ, г.р. 1917, м.р. Харьковская обл, Изюмский р-н, с.Дмитровка, жил там же, украинец, осужден по </w:t>
      </w:r>
      <w:r>
        <w:rPr>
          <w:b/>
          <w:sz w:val="24"/>
          <w:szCs w:val="24"/>
        </w:rPr>
        <w:t>ст. 58-1б</w:t>
      </w:r>
      <w:r>
        <w:rPr>
          <w:sz w:val="24"/>
          <w:szCs w:val="24"/>
        </w:rPr>
        <w:t>, дата см. 06.08.43 дело 16690. Реабилитирован 31.1.97 Прокуратурой Харьковской обл. на основании ст.1 Закона Украины «О реабилитации…» от 17.4.91, т.4, с.147.</w:t>
      </w:r>
    </w:p>
    <w:p>
      <w:pPr>
        <w:pStyle w:val="Style16"/>
        <w:widowControl/>
        <w:numPr>
          <w:ilvl w:val="0"/>
          <w:numId w:val="2"/>
        </w:numPr>
        <w:jc w:val="both"/>
        <w:rPr/>
      </w:pPr>
      <w:r>
        <w:rPr>
          <w:sz w:val="24"/>
          <w:szCs w:val="24"/>
        </w:rPr>
        <w:t>ГОРБАЧЕВ ДМИТРИЙ ИВАНОВИЧ, г.р. 1894, м.р. Ростовская обл., Д.ГНЕЗДИЛОВО САЛЬСКОГО Р-НА_ст. 58, Особ.совещание при НКВД СССР 27.02.35, приг.: принуд.лечение, дата см.: 09 02 40, дело в МВД 17871, т.4, с.148.</w:t>
      </w:r>
    </w:p>
    <w:p>
      <w:pPr>
        <w:pStyle w:val="Style16"/>
        <w:widowControl/>
        <w:numPr>
          <w:ilvl w:val="0"/>
          <w:numId w:val="2"/>
        </w:numPr>
        <w:jc w:val="both"/>
        <w:rPr/>
      </w:pPr>
      <w:r>
        <w:rPr>
          <w:b/>
          <w:sz w:val="24"/>
          <w:szCs w:val="24"/>
        </w:rPr>
        <w:t>ГОРБУНОВ АЛЕКСАНДР АЛЕКСАНДРОВИЧ</w:t>
      </w:r>
      <w:r>
        <w:rPr>
          <w:sz w:val="24"/>
          <w:szCs w:val="24"/>
        </w:rPr>
        <w:t>, г.р. 1892, м.р. Ново-Шешминский р-н, с.НОВО-ТРОИЦКОЕ 02 43, дело в МВД 16691</w:t>
      </w:r>
    </w:p>
    <w:p>
      <w:pPr>
        <w:pStyle w:val="Style16"/>
        <w:widowControl/>
        <w:numPr>
          <w:ilvl w:val="0"/>
          <w:numId w:val="2"/>
        </w:numPr>
        <w:jc w:val="both"/>
        <w:rPr/>
      </w:pPr>
      <w:r>
        <w:rPr>
          <w:b/>
          <w:sz w:val="24"/>
          <w:szCs w:val="24"/>
        </w:rPr>
        <w:t>ГОРБУНОВ НИКОЛАЙ АЛЕКСЕЕВИЧ</w:t>
      </w:r>
      <w:r>
        <w:rPr>
          <w:sz w:val="24"/>
          <w:szCs w:val="24"/>
        </w:rPr>
        <w:t>, г.р. 1892, м.р. Алексеевский р-н, с.ЧУХМАЙНА, рус., 1.10 43, дело в МВД 16692, т.4, с.155.</w:t>
      </w:r>
    </w:p>
    <w:p>
      <w:pPr>
        <w:pStyle w:val="Style16"/>
        <w:widowControl/>
        <w:numPr>
          <w:ilvl w:val="0"/>
          <w:numId w:val="2"/>
        </w:numPr>
        <w:jc w:val="both"/>
        <w:rPr/>
      </w:pPr>
      <w:r>
        <w:rPr>
          <w:sz w:val="24"/>
          <w:szCs w:val="24"/>
        </w:rPr>
        <w:t>ГОРДИЕНКО ЕМЕЛЬЯН ЕФИМОВИЧ, г.р. 94, м.р. Харьковская обл, Алексеевский р-н, х.Сердовья, жил там же колхозник к-з русский, ст. 54-10 ч.2, Арест 25.07.42, дата см. 16.08.42 дело МВД 20359, т.4, с.163.</w:t>
      </w:r>
    </w:p>
    <w:p>
      <w:pPr>
        <w:pStyle w:val="Style16"/>
        <w:widowControl/>
        <w:numPr>
          <w:ilvl w:val="0"/>
          <w:numId w:val="2"/>
        </w:numPr>
        <w:jc w:val="both"/>
        <w:rPr/>
      </w:pPr>
      <w:r>
        <w:rPr>
          <w:sz w:val="24"/>
          <w:szCs w:val="24"/>
        </w:rPr>
        <w:t>ГОРДИН ПЕТР ВАСИЛЬЕВИЧ, г.р. 1875, м.р. Нижегородская обл., С.ТЕМТА УРЕНСКОГО Р-НА жил: там же, рус, ст. 58-10 ч.1, 20.1.41, приг.: напр.на принуд.леч-е, дата см.: 07.06 42, дело в МВД 17751, т.4, с.164.</w:t>
      </w:r>
    </w:p>
    <w:p>
      <w:pPr>
        <w:pStyle w:val="Style16"/>
        <w:widowControl/>
        <w:numPr>
          <w:ilvl w:val="0"/>
          <w:numId w:val="2"/>
        </w:numPr>
        <w:jc w:val="both"/>
        <w:rPr/>
      </w:pPr>
      <w:r>
        <w:rPr>
          <w:b/>
          <w:sz w:val="24"/>
          <w:szCs w:val="24"/>
        </w:rPr>
        <w:t>ГОРЕЛИШЕВ ФИЛИПП ИВАНОВИЧ</w:t>
      </w:r>
      <w:r>
        <w:rPr>
          <w:sz w:val="24"/>
          <w:szCs w:val="24"/>
        </w:rPr>
        <w:t>, г.р. 1896, м.р. Спасский р-н, с.БАЗЯКОВО, рус., 1.09 47, дело в МВД 16245, т.4, с.166.</w:t>
      </w:r>
    </w:p>
    <w:p>
      <w:pPr>
        <w:pStyle w:val="Style16"/>
        <w:widowControl/>
        <w:numPr>
          <w:ilvl w:val="0"/>
          <w:numId w:val="2"/>
        </w:numPr>
        <w:jc w:val="both"/>
        <w:rPr/>
      </w:pPr>
      <w:r>
        <w:rPr>
          <w:sz w:val="24"/>
          <w:szCs w:val="24"/>
        </w:rPr>
        <w:t>ГОРЕЛОВА АННА КОНСТАНТИНОВНА, г.р. 1913, м.р. Москва ул.Арбат 46 жил: там же, русская, ст. 58-10 ч.1, ОСО НКВД СССР 15.03.41, приг.: принуд.лечение, дата см.: 09.08 43, дело в МВД 17768, т.4, с.166.</w:t>
      </w:r>
    </w:p>
    <w:p>
      <w:pPr>
        <w:pStyle w:val="Style16"/>
        <w:widowControl/>
        <w:numPr>
          <w:ilvl w:val="0"/>
          <w:numId w:val="2"/>
        </w:numPr>
        <w:jc w:val="both"/>
        <w:rPr/>
      </w:pPr>
      <w:r>
        <w:rPr>
          <w:sz w:val="24"/>
          <w:szCs w:val="24"/>
        </w:rPr>
        <w:t>ГОРИН КУЗЬМА ФЕДОТОВИЧ, г.р. 1909, м.р. Рязанская обл., Д.ЧЕРНОЕ ОЗЕРО САРАЕВСКОГО Р-НА 04 42, дело в МВД 17854, т.4, с.168.</w:t>
      </w:r>
    </w:p>
    <w:p>
      <w:pPr>
        <w:pStyle w:val="Style18"/>
        <w:numPr>
          <w:ilvl w:val="0"/>
          <w:numId w:val="2"/>
        </w:numPr>
        <w:rPr/>
      </w:pPr>
      <w:r>
        <w:rPr>
          <w:rFonts w:cs="Times New Roman" w:ascii="Times New Roman" w:hAnsi="Times New Roman"/>
          <w:sz w:val="24"/>
          <w:szCs w:val="24"/>
        </w:rPr>
        <w:t>ГОРЛОВ ЯКОВ ИВАНОВИЧ, 1896, м.р.: Курская, с.Котово, жил: там же, сталевар, рус, ст. 58-10 ч.2, арест. 25.02.43, дата см.: 03.04.44, умер, т.4, с.170</w:t>
      </w:r>
    </w:p>
    <w:p>
      <w:pPr>
        <w:pStyle w:val="Style18"/>
        <w:numPr>
          <w:ilvl w:val="0"/>
          <w:numId w:val="2"/>
        </w:numPr>
        <w:rPr/>
      </w:pPr>
      <w:r>
        <w:rPr>
          <w:rFonts w:cs="Times New Roman" w:ascii="Times New Roman" w:hAnsi="Times New Roman"/>
          <w:sz w:val="24"/>
          <w:szCs w:val="24"/>
        </w:rPr>
        <w:t>ГОРОДНИК БОРИС ВАСИЛЬЕВИЧ, 11, м.р.: Беларусь, ст.Орша, Западная ж/д, жил: там же, дежурный, ж/д станция, рус, ст. 58-10 ч.2, арест. 27.10.41, дата см.: 12.05.42, умер, т.4, с.172</w:t>
      </w:r>
    </w:p>
    <w:p>
      <w:pPr>
        <w:pStyle w:val="Style16"/>
        <w:widowControl/>
        <w:numPr>
          <w:ilvl w:val="0"/>
          <w:numId w:val="2"/>
        </w:numPr>
        <w:jc w:val="both"/>
        <w:rPr/>
      </w:pPr>
      <w:r>
        <w:rPr>
          <w:sz w:val="24"/>
          <w:szCs w:val="24"/>
        </w:rPr>
        <w:t>ГОРШКОВ ФЕДОР ИВАНОВИЧ, г.р. 1905, м.р. Орловская обл., С.ЕЛЕБОВО ВОЛЫНСКОГО Р-НА, рус., 1.06 43, дело в МВД 16693, т.4. с.182.</w:t>
      </w:r>
    </w:p>
    <w:p>
      <w:pPr>
        <w:pStyle w:val="Style16"/>
        <w:widowControl/>
        <w:numPr>
          <w:ilvl w:val="0"/>
          <w:numId w:val="2"/>
        </w:numPr>
        <w:jc w:val="both"/>
        <w:rPr/>
      </w:pPr>
      <w:r>
        <w:rPr>
          <w:sz w:val="24"/>
          <w:szCs w:val="24"/>
        </w:rPr>
        <w:t>ГОРЯИНОВ ВАСИЛИЙ ИВАНОВИЧ, 1903, м.р.: Курская, с.Нижнеоблотино, жил: там же, кр-ц, рус, ст. 58-1а, арест. 1944, приг.: 5 лет л.с., дата см.: 21.02.44, умер, т.4, с.188</w:t>
      </w:r>
    </w:p>
    <w:p>
      <w:pPr>
        <w:pStyle w:val="Style16"/>
        <w:widowControl/>
        <w:numPr>
          <w:ilvl w:val="0"/>
          <w:numId w:val="2"/>
        </w:numPr>
        <w:jc w:val="both"/>
        <w:rPr/>
      </w:pPr>
      <w:r>
        <w:rPr>
          <w:sz w:val="24"/>
          <w:szCs w:val="24"/>
        </w:rPr>
        <w:t>ГОССЕН ЯКОВ ГЕНРИХОВИЧ, г.р. 1919, м.р. Украина, Запородская обл., Черниговский р-н, К/З"КРАСНОАРМЕЕЦ" 1.11 42, дело в МВД 17752, т.4, с.192.</w:t>
      </w:r>
    </w:p>
    <w:p>
      <w:pPr>
        <w:pStyle w:val="Style16"/>
        <w:widowControl/>
        <w:numPr>
          <w:ilvl w:val="0"/>
          <w:numId w:val="2"/>
        </w:numPr>
        <w:jc w:val="both"/>
        <w:rPr/>
      </w:pPr>
      <w:r>
        <w:rPr>
          <w:sz w:val="24"/>
          <w:szCs w:val="24"/>
        </w:rPr>
        <w:t>ГОТ ИЦИК ГИДАЛИЕВИЧ, г.р. 1906, м.р. Румыния, Г.ЯССЫ, еврей, 16 06 42, дело в МВД 19762, т.4, с.193.</w:t>
      </w:r>
    </w:p>
    <w:p>
      <w:pPr>
        <w:pStyle w:val="Style16"/>
        <w:widowControl/>
        <w:numPr>
          <w:ilvl w:val="0"/>
          <w:numId w:val="2"/>
        </w:numPr>
        <w:jc w:val="both"/>
        <w:rPr/>
      </w:pPr>
      <w:r>
        <w:rPr>
          <w:sz w:val="24"/>
          <w:szCs w:val="24"/>
        </w:rPr>
        <w:t>ГРАДИНАРИ ИВАН КОНСТАНТИНОВИЧ, г.р. 1922, м.р. Молдова, С.СТОЛЬНИЧЕНЫ КИШИНЕВСКОГО УЕЗДА/КОТОВСКОГО Р-НА 13 05 42, дело в МВД 19763, т.4, с.196.</w:t>
      </w:r>
    </w:p>
    <w:p>
      <w:pPr>
        <w:pStyle w:val="Style18"/>
        <w:numPr>
          <w:ilvl w:val="0"/>
          <w:numId w:val="2"/>
        </w:numPr>
        <w:rPr/>
      </w:pPr>
      <w:r>
        <w:rPr>
          <w:rFonts w:cs="Times New Roman" w:ascii="Times New Roman" w:hAnsi="Times New Roman"/>
          <w:sz w:val="24"/>
          <w:szCs w:val="24"/>
        </w:rPr>
        <w:t>ГРАЖДАН(ГРОЖДАН) ЛУКА ФЕДОРОВИЧ, 87, м.р.: Молдова, Оргеевский р-н, д.Оришкино(Олишино), жил: м.Криджено(?), агроном, Кишинев.райотд-е "Главтабак", молдован, ст. 58-10, арест. 27.08.40, во время следств, дата см.: 29.06.42, во время следств, т.4, с.196</w:t>
      </w:r>
    </w:p>
    <w:p>
      <w:pPr>
        <w:pStyle w:val="Style18"/>
        <w:numPr>
          <w:ilvl w:val="0"/>
          <w:numId w:val="2"/>
        </w:numPr>
        <w:rPr/>
      </w:pPr>
      <w:r>
        <w:rPr>
          <w:rFonts w:cs="Times New Roman" w:ascii="Times New Roman" w:hAnsi="Times New Roman"/>
          <w:sz w:val="24"/>
          <w:szCs w:val="24"/>
        </w:rPr>
        <w:t>ГРАЧЕВ ИВАН ИВАНОВИЧ, 1905, м.р.: Рязанская, с.Змеевка, жил: там же, рус, ст. 58-10 ч.2, арест. 30.10.41, дата см.: 03.08.42, т.4, с.201</w:t>
      </w:r>
    </w:p>
    <w:p>
      <w:pPr>
        <w:pStyle w:val="Style16"/>
        <w:widowControl/>
        <w:numPr>
          <w:ilvl w:val="0"/>
          <w:numId w:val="2"/>
        </w:numPr>
        <w:jc w:val="both"/>
        <w:rPr/>
      </w:pPr>
      <w:r>
        <w:rPr>
          <w:sz w:val="24"/>
          <w:szCs w:val="24"/>
        </w:rPr>
        <w:t>ГРАЧЕВ КОНСТАНТИН АЛЕКСЕЕВИЧ, г.р. 92, м.р. Ивановская обл., г.Шуя, жил г.Воронеж офицер русский, ст. 58-1а, дата см. 28.06.43, дело 16694, т.4, с.201.</w:t>
      </w:r>
    </w:p>
    <w:p>
      <w:pPr>
        <w:pStyle w:val="Style18"/>
        <w:numPr>
          <w:ilvl w:val="0"/>
          <w:numId w:val="2"/>
        </w:numPr>
        <w:rPr/>
      </w:pPr>
      <w:r>
        <w:rPr>
          <w:rFonts w:cs="Times New Roman" w:ascii="Times New Roman" w:hAnsi="Times New Roman"/>
          <w:sz w:val="24"/>
          <w:szCs w:val="24"/>
        </w:rPr>
        <w:t>ГРЕБЕНЮК ПЕТР ИВАНОВИЧ, 1905, м.р.: Украина, г.Харьков, жил: там же, печатник, укр, ст. 54-10 ч.2 УК УССР, арест. 23.09.41, дата см.: 25.02.42, умер, т.4, с.204</w:t>
      </w:r>
    </w:p>
    <w:p>
      <w:pPr>
        <w:pStyle w:val="Style16"/>
        <w:widowControl/>
        <w:numPr>
          <w:ilvl w:val="0"/>
          <w:numId w:val="2"/>
        </w:numPr>
        <w:jc w:val="both"/>
        <w:rPr/>
      </w:pPr>
      <w:r>
        <w:rPr>
          <w:b/>
          <w:sz w:val="24"/>
          <w:szCs w:val="24"/>
        </w:rPr>
        <w:t>ГРЕХОВ ВИКТОР ИВАНОВИЧ</w:t>
      </w:r>
      <w:r>
        <w:rPr>
          <w:sz w:val="24"/>
          <w:szCs w:val="24"/>
        </w:rPr>
        <w:t>, г.р. 1908, м.р. Спасский р-н, с.ПЕРФИЛОВКА 13 05 42, дело в МВД 19766, т.4, с.207.</w:t>
      </w:r>
    </w:p>
    <w:p>
      <w:pPr>
        <w:pStyle w:val="Style16"/>
        <w:widowControl/>
        <w:numPr>
          <w:ilvl w:val="0"/>
          <w:numId w:val="2"/>
        </w:numPr>
        <w:jc w:val="both"/>
        <w:rPr/>
      </w:pPr>
      <w:r>
        <w:rPr>
          <w:sz w:val="24"/>
          <w:szCs w:val="24"/>
        </w:rPr>
        <w:t>ГРЕЧКО ТРОФИМ СЕЛЕВЕРСТОВИЧ, г.р. 1897, м.р. Украина, С.СТИРИЦКОВКИ МАШЕВСКОГО Р-НА ПОЛТАВСКОЙ ОБЛ. жил: г.Полтава, укр, ст. 54-10 ч.2 УК УССР, арест. 06.1941, дата см.: 16.11 41, дело в МВД 16065, т.4, с.207.</w:t>
      </w:r>
    </w:p>
    <w:p>
      <w:pPr>
        <w:pStyle w:val="Style18"/>
        <w:numPr>
          <w:ilvl w:val="0"/>
          <w:numId w:val="2"/>
        </w:numPr>
        <w:rPr/>
      </w:pPr>
      <w:r>
        <w:rPr>
          <w:rFonts w:cs="Times New Roman" w:ascii="Times New Roman" w:hAnsi="Times New Roman"/>
          <w:sz w:val="24"/>
          <w:szCs w:val="24"/>
        </w:rPr>
        <w:t>ГРЕЧУШКИНА НАДЕЖДА АЛЕКСАНДРОВНА, 89, м.р.: Московская, Серпуховский р-н, д.Старая Сития, жил: с.Ростовкино(г.Москва), русская, ст. 58-10 ч.2, арест. 16.11.41, дата см.: 23.08.42, умерла, т.4, с.207</w:t>
      </w:r>
    </w:p>
    <w:p>
      <w:pPr>
        <w:pStyle w:val="Style16"/>
        <w:widowControl/>
        <w:numPr>
          <w:ilvl w:val="0"/>
          <w:numId w:val="2"/>
        </w:numPr>
        <w:jc w:val="both"/>
        <w:rPr/>
      </w:pPr>
      <w:r>
        <w:rPr>
          <w:b/>
          <w:sz w:val="24"/>
          <w:szCs w:val="24"/>
        </w:rPr>
        <w:t>ГРИГОРЬЕВ ВАЛЕНТИН СЕРГЕЕВИЧ</w:t>
      </w:r>
      <w:r>
        <w:rPr>
          <w:sz w:val="24"/>
          <w:szCs w:val="24"/>
        </w:rPr>
        <w:t>, г.р. 1903, м.р. Камско-Устьинский р-н, с.МАЙДАН, рус., 1.01 43, дело в МВД 16695, т.4, с.212</w:t>
      </w:r>
    </w:p>
    <w:p>
      <w:pPr>
        <w:pStyle w:val="Style16"/>
        <w:widowControl/>
        <w:numPr>
          <w:ilvl w:val="0"/>
          <w:numId w:val="2"/>
        </w:numPr>
        <w:jc w:val="both"/>
        <w:rPr/>
      </w:pPr>
      <w:r>
        <w:rPr>
          <w:b/>
          <w:sz w:val="24"/>
          <w:szCs w:val="24"/>
        </w:rPr>
        <w:t>ГРИГОРЬЕВ ВАСИЛИЙ ГРИГОРЬЕВИЧ</w:t>
      </w:r>
      <w:r>
        <w:rPr>
          <w:sz w:val="24"/>
          <w:szCs w:val="24"/>
        </w:rPr>
        <w:t>, г.р. 1925, м.р. Зеленодольский р-н, с.Б.ШАРДАНЫ, рус., 1.03 43, дело в МВД 16696, т.4, с.212.</w:t>
      </w:r>
    </w:p>
    <w:p>
      <w:pPr>
        <w:pStyle w:val="Style16"/>
        <w:widowControl/>
        <w:numPr>
          <w:ilvl w:val="0"/>
          <w:numId w:val="2"/>
        </w:numPr>
        <w:jc w:val="both"/>
        <w:rPr/>
      </w:pPr>
      <w:r>
        <w:rPr>
          <w:sz w:val="24"/>
          <w:szCs w:val="24"/>
        </w:rPr>
        <w:t>ГРИГОРЬЕВ ВЛАДИМИР ТИМОФЕЕВИЧ, г.р. 1912, м.р. Санкт-Петербург 1.06 41, дело в МВД 17877, т.4, с.213</w:t>
      </w:r>
    </w:p>
    <w:p>
      <w:pPr>
        <w:pStyle w:val="Style16"/>
        <w:widowControl/>
        <w:numPr>
          <w:ilvl w:val="0"/>
          <w:numId w:val="2"/>
        </w:numPr>
        <w:jc w:val="both"/>
        <w:rPr/>
      </w:pPr>
      <w:r>
        <w:rPr>
          <w:b/>
          <w:sz w:val="24"/>
          <w:szCs w:val="24"/>
        </w:rPr>
        <w:t>ГРИГОРЬЕВ ИЛЬЯ ВАСИЛЬЕВИЧ</w:t>
      </w:r>
      <w:r>
        <w:rPr>
          <w:sz w:val="24"/>
          <w:szCs w:val="24"/>
        </w:rPr>
        <w:t>, г.р. 1885, м.р. Алексеевский р-н, с.СОСНОВКА, рус., 16 06 42, дело в МВД 19768, т.4, с.217.</w:t>
      </w:r>
    </w:p>
    <w:p>
      <w:pPr>
        <w:pStyle w:val="Style16"/>
        <w:widowControl/>
        <w:numPr>
          <w:ilvl w:val="0"/>
          <w:numId w:val="2"/>
        </w:numPr>
        <w:jc w:val="both"/>
        <w:rPr/>
      </w:pPr>
      <w:r>
        <w:rPr>
          <w:sz w:val="24"/>
          <w:szCs w:val="24"/>
        </w:rPr>
        <w:t>ГРИГОРЬЕВА ВАРВАРА ВАСИЛЬЕВНА, г.р. 1905, м.р. Украина, г.Луганск, рус., 1.06 45, дело в МВД 16207, т.4, с.223.</w:t>
      </w:r>
    </w:p>
    <w:p>
      <w:pPr>
        <w:pStyle w:val="Style16"/>
        <w:widowControl/>
        <w:numPr>
          <w:ilvl w:val="0"/>
          <w:numId w:val="2"/>
        </w:numPr>
        <w:jc w:val="both"/>
        <w:rPr/>
      </w:pPr>
      <w:r>
        <w:rPr>
          <w:sz w:val="24"/>
          <w:szCs w:val="24"/>
        </w:rPr>
        <w:t>ГРИДИН ГЕРАСИМ ЕМЕЛЬЯНОВИЧ, г.р. 1913, м.р. Украина, С.НОВО-КРАСОВО БЛАГОДАТСКОГО Р-НА ОДЕССКОЙ ОБЛ., жил: там же, кр-ц, 732 зап.ап, рус, ст. 58-10 ч.2, арест. 27.10.41, во время следств, дата см.: 11 08 42, дело в МВД 19770, т.4, с.225.</w:t>
      </w:r>
    </w:p>
    <w:p>
      <w:pPr>
        <w:pStyle w:val="Style16"/>
        <w:widowControl/>
        <w:numPr>
          <w:ilvl w:val="0"/>
          <w:numId w:val="2"/>
        </w:numPr>
        <w:jc w:val="both"/>
        <w:rPr/>
      </w:pPr>
      <w:r>
        <w:rPr>
          <w:sz w:val="24"/>
          <w:szCs w:val="24"/>
        </w:rPr>
        <w:t>ГРИДИН МИХАИЛ ПАХОМОВИЧ, г.р. 1887, м.р. Курская обл., ИВАНЕНСКОГО Р-НА, рус., 1.10 43, дело в МВД 16697, т.4, с.225.</w:t>
      </w:r>
    </w:p>
    <w:p>
      <w:pPr>
        <w:pStyle w:val="Style16"/>
        <w:widowControl/>
        <w:numPr>
          <w:ilvl w:val="0"/>
          <w:numId w:val="2"/>
        </w:numPr>
        <w:jc w:val="both"/>
        <w:rPr/>
      </w:pPr>
      <w:r>
        <w:rPr>
          <w:sz w:val="24"/>
          <w:szCs w:val="24"/>
        </w:rPr>
        <w:t>ГРИНЬКО НИКИФОР ПЕТРОВИЧ, г.р. 1883, м.р. Украина, Харьковская обл., Волчанский р-н, с.Анополье, жил: там же, укр, ст. 54-1а УК УССР, дата см.: 03.10 43, дело в МВД 16698, т.4, с.229.</w:t>
      </w:r>
    </w:p>
    <w:p>
      <w:pPr>
        <w:pStyle w:val="Style16"/>
        <w:widowControl/>
        <w:numPr>
          <w:ilvl w:val="0"/>
          <w:numId w:val="2"/>
        </w:numPr>
        <w:jc w:val="both"/>
        <w:rPr/>
      </w:pPr>
      <w:r>
        <w:rPr>
          <w:sz w:val="24"/>
          <w:szCs w:val="24"/>
        </w:rPr>
        <w:t>ГРИНЮК ИВАН ИВАНОВИЧ, г.р. 83, м.р. г.Ульяновск зам.нач.группы мясной тары русский, ст. 58-10 ч.2, Арест 25.10.41, дата см. 04.07.42, дело 19771, т.4, с.229.</w:t>
      </w:r>
    </w:p>
    <w:p>
      <w:pPr>
        <w:pStyle w:val="Style16"/>
        <w:widowControl/>
        <w:numPr>
          <w:ilvl w:val="0"/>
          <w:numId w:val="2"/>
        </w:numPr>
        <w:jc w:val="both"/>
        <w:rPr/>
      </w:pPr>
      <w:r>
        <w:rPr>
          <w:sz w:val="24"/>
          <w:szCs w:val="24"/>
        </w:rPr>
        <w:t>ГРИЦАЙ СИДОР ФЕДОТОВИЧ, г.р. 1893, м.р. Украина, С.КИЯНЫ БОГОДУХОВСКОГО Р-НА ХАРЬКОВСКОЙ ОБЛ. 1.06 43, дело в МВД 16699, т.4, с.229.</w:t>
      </w:r>
    </w:p>
    <w:p>
      <w:pPr>
        <w:pStyle w:val="Style16"/>
        <w:widowControl/>
        <w:numPr>
          <w:ilvl w:val="0"/>
          <w:numId w:val="2"/>
        </w:numPr>
        <w:jc w:val="both"/>
        <w:rPr/>
      </w:pPr>
      <w:r>
        <w:rPr>
          <w:sz w:val="24"/>
          <w:szCs w:val="24"/>
        </w:rPr>
        <w:t>ГРИШКИН МИХАИЛ ИВАНОВИЧ, г.р. 1905, м.р. Нижегородская обл., С.П.СЛОБОДА ПОЧИНКОВСКОГО Р-НА 1.05 42, дело в МВД 17746, т.4, с.238.</w:t>
      </w:r>
    </w:p>
    <w:p>
      <w:pPr>
        <w:pStyle w:val="Style16"/>
        <w:widowControl/>
        <w:numPr>
          <w:ilvl w:val="0"/>
          <w:numId w:val="2"/>
        </w:numPr>
        <w:jc w:val="both"/>
        <w:rPr/>
      </w:pPr>
      <w:r>
        <w:rPr>
          <w:sz w:val="24"/>
          <w:szCs w:val="24"/>
        </w:rPr>
        <w:t>ГРОЖДАН ЛУКА ФЕДОРОВИЧ, г.р. 1887, м.р. Молдова, С.ОЛИШОНО ОРГЕЕВСКОГО Р-НА 29 06 42, дело в МВД 19772</w:t>
      </w:r>
    </w:p>
    <w:p>
      <w:pPr>
        <w:pStyle w:val="Style16"/>
        <w:widowControl/>
        <w:numPr>
          <w:ilvl w:val="0"/>
          <w:numId w:val="2"/>
        </w:numPr>
        <w:jc w:val="both"/>
        <w:rPr/>
      </w:pPr>
      <w:r>
        <w:rPr>
          <w:sz w:val="24"/>
          <w:szCs w:val="24"/>
        </w:rPr>
        <w:t>ГРОМАШОВ ПАРФЕН ВАСИЛЬЕВИЧ, 1909, м.р.: Курская, с.Миролюбово, жил: там же, ст. 58-1а, дата см.: 06.10.43, умер, т.4, с.239</w:t>
      </w:r>
    </w:p>
    <w:p>
      <w:pPr>
        <w:pStyle w:val="Style16"/>
        <w:widowControl/>
        <w:numPr>
          <w:ilvl w:val="0"/>
          <w:numId w:val="2"/>
        </w:numPr>
        <w:jc w:val="both"/>
        <w:rPr/>
      </w:pPr>
      <w:r>
        <w:rPr>
          <w:sz w:val="24"/>
          <w:szCs w:val="24"/>
        </w:rPr>
        <w:t>ГРОМИКИН ФЕДОР ИВАНОВИЧ, г.р. 1887, м.р. Тамбовская губ., С.ДУПЛИНСКОЕ рус., 1.12 41, дело в МВД 16064, т.4, с.240.</w:t>
      </w:r>
    </w:p>
    <w:p>
      <w:pPr>
        <w:pStyle w:val="Style16"/>
        <w:widowControl/>
        <w:numPr>
          <w:ilvl w:val="0"/>
          <w:numId w:val="2"/>
        </w:numPr>
        <w:tabs>
          <w:tab w:val="clear" w:pos="720"/>
          <w:tab w:val="left" w:pos="360" w:leader="none"/>
        </w:tabs>
        <w:jc w:val="both"/>
        <w:rPr/>
      </w:pPr>
      <w:r>
        <w:rPr>
          <w:b/>
          <w:sz w:val="24"/>
          <w:szCs w:val="24"/>
        </w:rPr>
        <w:t>ГРОМОВ ЕВГЕНИЙ ВЛАДИМИРОВИЧ</w:t>
      </w:r>
      <w:r>
        <w:rPr>
          <w:sz w:val="24"/>
          <w:szCs w:val="24"/>
        </w:rPr>
        <w:t>, г.р. 86, м.р. Чувашия, м.р. Ядринский р-н, с.Янасала, жил г.Казань 2 детей плановик русский, ст. 58-10 ч.2, кем репр. СудКол.ВСуда ТАССР 3.6.42, прич. уч-к антисов.группир., клев.на правит-во, ВКП(б), Арест 5.11.41, приг. расстрел, конфиск. имущества ВСуд ТАССР 6.9.43 дело прекращено ввиду смерти, дата см. 16.8.42 реаб. 19.9.61, кем ВСуд РСФСР ИТК-1, заключенный в 1938 г. по ст.58-10 ч.1 осужден на 10 лет л/с, дело 2-10775, МВД 19774, т.4, с.241.</w:t>
      </w:r>
    </w:p>
    <w:p>
      <w:pPr>
        <w:pStyle w:val="Style16"/>
        <w:widowControl/>
        <w:numPr>
          <w:ilvl w:val="0"/>
          <w:numId w:val="2"/>
        </w:numPr>
        <w:jc w:val="both"/>
        <w:rPr/>
      </w:pPr>
      <w:r>
        <w:rPr>
          <w:sz w:val="24"/>
          <w:szCs w:val="24"/>
        </w:rPr>
        <w:t>ГРОССУ СЕМЕН ПАВЛОВИЧ, г.р. 1890, м.р. Молдова, С.ВАСКАУЦА СОРОКСКОГО Р-НА жил: Лапушнянский р-н, д.София, крестьянин, единоличник, молдован, ст. 54-10ч2, 54-11УК УССР, арест. 22.06.41, во время следств, дата см.: 14. 05 42, дело в МВД 19775, т.4, с.243.</w:t>
      </w:r>
    </w:p>
    <w:p>
      <w:pPr>
        <w:pStyle w:val="Style16"/>
        <w:widowControl/>
        <w:numPr>
          <w:ilvl w:val="0"/>
          <w:numId w:val="2"/>
        </w:numPr>
        <w:jc w:val="both"/>
        <w:rPr/>
      </w:pPr>
      <w:r>
        <w:rPr>
          <w:sz w:val="24"/>
          <w:szCs w:val="24"/>
        </w:rPr>
        <w:t>ГРУБОВ НИКОЛАЙ МИХАЙЛОВИЧ, г.р. 1913, м.р. Москва 1.05 42, дело в МВД 17747</w:t>
      </w:r>
    </w:p>
    <w:p>
      <w:pPr>
        <w:pStyle w:val="Style16"/>
        <w:widowControl/>
        <w:numPr>
          <w:ilvl w:val="0"/>
          <w:numId w:val="2"/>
        </w:numPr>
        <w:jc w:val="both"/>
        <w:rPr/>
      </w:pPr>
      <w:r>
        <w:rPr>
          <w:sz w:val="24"/>
          <w:szCs w:val="24"/>
        </w:rPr>
        <w:t>ГРУДИНИН НИКОЛАЙ ИВАНОВИЧ, г.р. 1929, м.р. Читинская обл., с.Н-ПАВЛОВКА ПЕТРОВО-ЗАБАЙКАЛЬСКОГО Р-НА 12 02 69, дело в МВД 19693</w:t>
      </w:r>
    </w:p>
    <w:p>
      <w:pPr>
        <w:pStyle w:val="Style16"/>
        <w:widowControl/>
        <w:numPr>
          <w:ilvl w:val="0"/>
          <w:numId w:val="2"/>
        </w:numPr>
        <w:jc w:val="both"/>
        <w:rPr/>
      </w:pPr>
      <w:r>
        <w:rPr>
          <w:sz w:val="24"/>
          <w:szCs w:val="24"/>
        </w:rPr>
        <w:t>ГРУДКИНА МАРИЯ ХАЙНУРОВНА, г.р. 1891, м.р. Германия 1.02 48, дело в МВД 17673, т.4, с.245.</w:t>
      </w:r>
    </w:p>
    <w:p>
      <w:pPr>
        <w:pStyle w:val="Style16"/>
        <w:widowControl/>
        <w:numPr>
          <w:ilvl w:val="0"/>
          <w:numId w:val="2"/>
        </w:numPr>
        <w:jc w:val="both"/>
        <w:rPr/>
      </w:pPr>
      <w:r>
        <w:rPr>
          <w:sz w:val="24"/>
          <w:szCs w:val="24"/>
        </w:rPr>
        <w:t>ГРЮНВАЛЬД ВАЛЬТЕР ИОСИФОВИЧ, г.р. 1919, м.р. Ульяновск жил: г.Москва, рабочий по подписке фильмов, Московск.к-ра "Главкинопрокат", рус, ст. 58-10, арест. 11.09.41, во время следств, дата см.: 22.07 42, дело в МВД 19791, т.4, с.251.</w:t>
      </w:r>
    </w:p>
    <w:p>
      <w:pPr>
        <w:pStyle w:val="Style16"/>
        <w:widowControl/>
        <w:numPr>
          <w:ilvl w:val="0"/>
          <w:numId w:val="2"/>
        </w:numPr>
        <w:jc w:val="both"/>
        <w:rPr/>
      </w:pPr>
      <w:r>
        <w:rPr>
          <w:sz w:val="24"/>
          <w:szCs w:val="24"/>
        </w:rPr>
        <w:t>ГУБАНОВ КИРИЛЛ ДМИТРИЕВИЧ, г.р. 1876, м.р. Украина, Луганская обл., С.РАЙГОРОДКА ВЕРХНЕ-ТЕПЛОВСКОГО Р-НА жил: там же, плотник, рус, ст. 54-1а УК УССР, арест. 17.03.43, дата см.: 18.01 44, дело в МВД 19172, т 4, с.269.</w:t>
      </w:r>
    </w:p>
    <w:p>
      <w:pPr>
        <w:pStyle w:val="Style16"/>
        <w:widowControl/>
        <w:numPr>
          <w:ilvl w:val="0"/>
          <w:numId w:val="2"/>
        </w:numPr>
        <w:jc w:val="both"/>
        <w:rPr/>
      </w:pPr>
      <w:r>
        <w:rPr>
          <w:b/>
          <w:sz w:val="24"/>
          <w:szCs w:val="24"/>
        </w:rPr>
        <w:t xml:space="preserve">ГУБАНОВА АНАСТАСИЯ ВАСИЛЬЕВНА, </w:t>
      </w:r>
      <w:r>
        <w:rPr>
          <w:sz w:val="24"/>
          <w:szCs w:val="24"/>
        </w:rPr>
        <w:t>г.р. 1887, м.р. Верхне-Услонский р-н, с.МАТЮШИНО рус., 1.08 41, дело в МВД 16063, т.4, с.269.</w:t>
      </w:r>
    </w:p>
    <w:p>
      <w:pPr>
        <w:pStyle w:val="Style16"/>
        <w:widowControl/>
        <w:numPr>
          <w:ilvl w:val="0"/>
          <w:numId w:val="2"/>
        </w:numPr>
        <w:jc w:val="both"/>
        <w:rPr/>
      </w:pPr>
      <w:r>
        <w:rPr>
          <w:sz w:val="24"/>
          <w:szCs w:val="24"/>
        </w:rPr>
        <w:t>ГУБЕР БОГДАН ФЕДОРОВИЧ, г.р. 15, м.р. Волгоградская обл Камышинский р-н, с.Арленбар, жил с.Сандарово электромонтер з-д 460 немец, ст. 58-10 ч.2, Арест 30.07.41, дата см. 6.8.42 дело 19777, т.4, с.270.</w:t>
      </w:r>
    </w:p>
    <w:p>
      <w:pPr>
        <w:pStyle w:val="Style16"/>
        <w:widowControl/>
        <w:numPr>
          <w:ilvl w:val="0"/>
          <w:numId w:val="2"/>
        </w:numPr>
        <w:jc w:val="both"/>
        <w:rPr/>
      </w:pPr>
      <w:r>
        <w:rPr>
          <w:b/>
          <w:sz w:val="24"/>
          <w:szCs w:val="24"/>
        </w:rPr>
        <w:t>ГУБЕРНАТОРОВ КУЗЬМА ПЕТРОВИЧ</w:t>
      </w:r>
      <w:r>
        <w:rPr>
          <w:sz w:val="24"/>
          <w:szCs w:val="24"/>
        </w:rPr>
        <w:t>, г.р. 1889, м.р. Верхне-Услонский р-н, д.НИЖНИЙ УСЛОН 09 43, дело в МВД 16701</w:t>
      </w:r>
    </w:p>
    <w:p>
      <w:pPr>
        <w:pStyle w:val="Style16"/>
        <w:widowControl/>
        <w:numPr>
          <w:ilvl w:val="0"/>
          <w:numId w:val="2"/>
        </w:numPr>
        <w:jc w:val="both"/>
        <w:rPr/>
      </w:pPr>
      <w:r>
        <w:rPr>
          <w:sz w:val="24"/>
          <w:szCs w:val="24"/>
        </w:rPr>
        <w:t>ГУДАКОВСКИЙ АЛЕКСАНДР НИКИТИЧ, г.р. 02, м.р. г.Саратов педагог-техник русский, ст. 58-7, 58-9, Арест 11.07.37, дата см. 29.04.42 дело 19778, т.4, с.274.</w:t>
      </w:r>
    </w:p>
    <w:p>
      <w:pPr>
        <w:pStyle w:val="Style16"/>
        <w:widowControl/>
        <w:numPr>
          <w:ilvl w:val="0"/>
          <w:numId w:val="2"/>
        </w:numPr>
        <w:jc w:val="both"/>
        <w:rPr/>
      </w:pPr>
      <w:r>
        <w:rPr>
          <w:sz w:val="24"/>
          <w:szCs w:val="24"/>
        </w:rPr>
        <w:t>ГУДКОВ НИКОЛАЙ ВАСИЛЬЕВИЧ, г.р. 1900, м.р. Вологодская губ., Г.ГРЯЗОВЕЦ 1.09 42, дело в МВД 17749, т.4, с.274.</w:t>
      </w:r>
    </w:p>
    <w:p>
      <w:pPr>
        <w:pStyle w:val="Style18"/>
        <w:numPr>
          <w:ilvl w:val="0"/>
          <w:numId w:val="2"/>
        </w:numPr>
        <w:rPr/>
      </w:pPr>
      <w:r>
        <w:rPr>
          <w:rFonts w:cs="Times New Roman" w:ascii="Times New Roman" w:hAnsi="Times New Roman"/>
          <w:sz w:val="24"/>
          <w:szCs w:val="24"/>
        </w:rPr>
        <w:t>ГУЖВА АЛЕКСЕЙ ЯКОВЛЕВИЧ, 1905, м.р.: Харьковская, с.Дергачи, прессовщик, укр, ст. 54-1а УК УССР, арест. 20.02.43, приг.: 10 лет л.с., дата см.: 04.01.44, умер, т.4, с.277</w:t>
      </w:r>
    </w:p>
    <w:p>
      <w:pPr>
        <w:pStyle w:val="Style16"/>
        <w:widowControl/>
        <w:numPr>
          <w:ilvl w:val="0"/>
          <w:numId w:val="2"/>
        </w:numPr>
        <w:jc w:val="both"/>
        <w:rPr/>
      </w:pPr>
      <w:r>
        <w:rPr>
          <w:sz w:val="24"/>
          <w:szCs w:val="24"/>
        </w:rPr>
        <w:t>ГУЗЕЕВ ФЕДОР НИКИТОВИЧ, г.р. 1883, м.р. Украина, С.БЛАГОДАТНОЕ ВОЛЧАНСКОГО Р-НА ХАРЬКОВСКОЙ ОБЛ. жил: г.Харьков, конюх, укр, ст. 54-1б УК УССР, арест. 05.1943, дата см.: 01.04.44, дело в МВД 19173. Реабилитирован 18.1.95 Прокуратурой Харьковской обл. на основании ст.1 Закона Украины «О реабилитации…» от 17.4.91, т.4, с.278.</w:t>
      </w:r>
    </w:p>
    <w:p>
      <w:pPr>
        <w:pStyle w:val="Style16"/>
        <w:widowControl/>
        <w:numPr>
          <w:ilvl w:val="0"/>
          <w:numId w:val="2"/>
        </w:numPr>
        <w:jc w:val="both"/>
        <w:rPr/>
      </w:pPr>
      <w:r>
        <w:rPr>
          <w:sz w:val="24"/>
          <w:szCs w:val="24"/>
        </w:rPr>
        <w:t>ГУК ЕГОР СЕРГЕЕВИЧ, г.р. 1911, м.р. Ставропольский кр., Г.ПЯТИГОРСК 10 06 42, дело в МВД 19780, т.4, с.280.</w:t>
      </w:r>
    </w:p>
    <w:p>
      <w:pPr>
        <w:pStyle w:val="Style16"/>
        <w:widowControl/>
        <w:numPr>
          <w:ilvl w:val="0"/>
          <w:numId w:val="2"/>
        </w:numPr>
        <w:jc w:val="both"/>
        <w:rPr/>
      </w:pPr>
      <w:r>
        <w:rPr>
          <w:sz w:val="24"/>
          <w:szCs w:val="24"/>
        </w:rPr>
        <w:t>ГУЛЬТЯЕВ СЕМЕН АРХИПОВИЧ, г.р. 1918, м.р. Тюменская обл., Ишимский р-н, д.Мизоново. Рус. Жил до моб.: г.Свердловск, ул. Ленина, 5, грузчик, не женат. Моб. 1.8.41 в рабочий б-н в Свердловске, направлен на фронт. Отстал от эшелона на территории Сабинского р-на ТАССР, арестован 22.11.41 сабинским РО НКВД. Предъявлено обвинение по ст. 193-7 (дезертирство с фронта, не сообщил «об отсталости с поезда»). Постановления суда нет, направлен на принудительное лечение 8.4.42. Умер в КСПБ 18.05.42 (колит). Акт подписан нач. б-цы Красильниковым и леч. Врачом Н.Казаковым. дело в МВД 19781, т.4, с.281.</w:t>
      </w:r>
    </w:p>
    <w:p>
      <w:pPr>
        <w:pStyle w:val="Style16"/>
        <w:widowControl/>
        <w:numPr>
          <w:ilvl w:val="0"/>
          <w:numId w:val="2"/>
        </w:numPr>
        <w:jc w:val="both"/>
        <w:rPr/>
      </w:pPr>
      <w:r>
        <w:rPr>
          <w:sz w:val="24"/>
          <w:szCs w:val="24"/>
        </w:rPr>
        <w:t>ГУНАРИ ГЕОРГИЙ ПЕТРОВИЧ, г.р. 1890, м.р. Украина, Крым, Г.БАЛАКЛАВА жил: г.Харьков, служащий, з-д, грек, ст. 54-1а УК УССР, дата см.: 07.11 43, дело в МВД 16702, т.4, с.291.</w:t>
      </w:r>
    </w:p>
    <w:p>
      <w:pPr>
        <w:pStyle w:val="Style16"/>
        <w:widowControl/>
        <w:numPr>
          <w:ilvl w:val="0"/>
          <w:numId w:val="2"/>
        </w:numPr>
        <w:jc w:val="both"/>
        <w:rPr/>
      </w:pPr>
      <w:r>
        <w:rPr>
          <w:sz w:val="24"/>
          <w:szCs w:val="24"/>
        </w:rPr>
        <w:t>ГУНЬКО АЛЕКСЕЙ ТЕРЕНТЬВИЧ, г.р. 1919, м.р. Украина, Х.СЕРГЕЕВКА БОРОВСКОГО Р-НА ХАРЬКОВСКОЙ ОБЛ. жил: там же, тракторист, укр, ст. 54-1а УК УССР, арест. 21.02.43, приг.: 10 лет л.с., дата см.: 0710 43, дело в МВД 16703, т.4, с.292.</w:t>
      </w:r>
    </w:p>
    <w:p>
      <w:pPr>
        <w:pStyle w:val="Style16"/>
        <w:widowControl/>
        <w:numPr>
          <w:ilvl w:val="0"/>
          <w:numId w:val="2"/>
        </w:numPr>
        <w:jc w:val="both"/>
        <w:rPr/>
      </w:pPr>
      <w:r>
        <w:rPr>
          <w:sz w:val="24"/>
          <w:szCs w:val="24"/>
        </w:rPr>
        <w:t>ГУРЬЕВ ИВАН МИХАЙЛОВИЧ, г.р. 1908, м.р. Смоленск 1.01 43, дело в МВД 17767, т.4, с.297.</w:t>
      </w:r>
    </w:p>
    <w:p>
      <w:pPr>
        <w:pStyle w:val="Style16"/>
        <w:widowControl/>
        <w:numPr>
          <w:ilvl w:val="0"/>
          <w:numId w:val="2"/>
        </w:numPr>
        <w:jc w:val="both"/>
        <w:rPr/>
      </w:pPr>
      <w:r>
        <w:rPr>
          <w:b/>
          <w:sz w:val="24"/>
          <w:szCs w:val="24"/>
        </w:rPr>
        <w:t xml:space="preserve">ГУРЬЯНОВА МАРИЯ ИВАНОВНА, </w:t>
      </w:r>
      <w:r>
        <w:rPr>
          <w:sz w:val="24"/>
          <w:szCs w:val="24"/>
        </w:rPr>
        <w:t>г.р. 1908, м.р. Арский р-н, С.ЛЕНИНО 1.09 43, дело в МВД 16704, т.4, с.297.</w:t>
      </w:r>
    </w:p>
    <w:p>
      <w:pPr>
        <w:pStyle w:val="Style16"/>
        <w:widowControl/>
        <w:numPr>
          <w:ilvl w:val="0"/>
          <w:numId w:val="2"/>
        </w:numPr>
        <w:jc w:val="both"/>
        <w:rPr/>
      </w:pPr>
      <w:r>
        <w:rPr>
          <w:sz w:val="24"/>
          <w:szCs w:val="24"/>
        </w:rPr>
        <w:t>ГУТЬКО ИОСИФ ПЕТРОВИЧ, г.р. 1916, м.р. Германия, Г.ГАВЕЛЬБУРГ жил: Харьковская обл., д.Песочи, рус, ст. 54-1а УК УССР, при оккупации - полицай, арест. 08.04.43, дата см.: 26. 09 43, дело в МВД 16705, т.4, с.321.</w:t>
      </w:r>
    </w:p>
    <w:p>
      <w:pPr>
        <w:pStyle w:val="Style16"/>
        <w:widowControl/>
        <w:numPr>
          <w:ilvl w:val="0"/>
          <w:numId w:val="2"/>
        </w:numPr>
        <w:jc w:val="both"/>
        <w:rPr/>
      </w:pPr>
      <w:r>
        <w:rPr>
          <w:sz w:val="24"/>
          <w:szCs w:val="24"/>
        </w:rPr>
        <w:t>ГУЩА НИКОЛАЙ ИОСИФОВИЧ, г.р. 1916, м.р. Украина, Г.ОДЕССА, жил: г.Харьков, бухгалтер, гл.буфет, ст.Варнярка, укр, ст. 16-58-1б, 27.5.42, арест. 15.09.41, приг.: 10 лет л.с., дата см.: 03.8.42, дело в МВД 19786. Реабилитирован 27.7.99 Прокуратурой Одесской обл. на основании ст.1 Закона Украины «О реабилитации…» от 17.4.91, т.4, с.322.</w:t>
      </w:r>
    </w:p>
    <w:p>
      <w:pPr>
        <w:pStyle w:val="Style16"/>
        <w:widowControl/>
        <w:numPr>
          <w:ilvl w:val="0"/>
          <w:numId w:val="2"/>
        </w:numPr>
        <w:jc w:val="both"/>
        <w:rPr/>
      </w:pPr>
      <w:r>
        <w:rPr>
          <w:sz w:val="24"/>
          <w:szCs w:val="24"/>
        </w:rPr>
        <w:t>ГУЩИН ИВАН МАТВЕЕВИЧ, г.р. 1904, м.р. Московская обл., Д.ЛЕШКОВО ИСТРИНСКОГО Р-НА 1.03 42, дело в МВД 17745, т.3, с.322.</w:t>
      </w:r>
    </w:p>
    <w:p>
      <w:pPr>
        <w:pStyle w:val="Style18"/>
        <w:numPr>
          <w:ilvl w:val="0"/>
          <w:numId w:val="2"/>
        </w:numPr>
        <w:rPr/>
      </w:pPr>
      <w:r>
        <w:rPr>
          <w:rFonts w:cs="Times New Roman" w:ascii="Times New Roman" w:hAnsi="Times New Roman"/>
          <w:sz w:val="24"/>
          <w:szCs w:val="24"/>
        </w:rPr>
        <w:t>ГЫРЯ ПАВЕЛ ЕФИМОВИЧ, 82, м.р.: Полтавская, Лохвицкий р-н, д.Яхники, жил: Иванницкий с/с, с.Сокириха, плотник, к-з "Нов Жатва", укр, ст. 54-10 ч.1 УК УССР, 16.12.41, арест. 03.07.41, приг.: 10 лет л.с., дата см.: 21.05.42, умер, т.4, с.324</w:t>
      </w:r>
    </w:p>
    <w:p>
      <w:pPr>
        <w:pStyle w:val="Style16"/>
        <w:widowControl/>
        <w:numPr>
          <w:ilvl w:val="0"/>
          <w:numId w:val="2"/>
        </w:numPr>
        <w:jc w:val="both"/>
        <w:rPr/>
      </w:pPr>
      <w:r>
        <w:rPr>
          <w:sz w:val="24"/>
          <w:szCs w:val="24"/>
        </w:rPr>
        <w:t>ДАВИДСОН НИКОЛАЙ МАКСИМОВИЧ, г.р. 1904, м.р. Беларусь, Г.ВИТЕБСК 1.12 46, дело в МВД 17607, т.4, с.343.</w:t>
      </w:r>
    </w:p>
    <w:p>
      <w:pPr>
        <w:pStyle w:val="Style16"/>
        <w:widowControl/>
        <w:numPr>
          <w:ilvl w:val="0"/>
          <w:numId w:val="2"/>
        </w:numPr>
        <w:jc w:val="both"/>
        <w:rPr/>
      </w:pPr>
      <w:r>
        <w:rPr>
          <w:b/>
          <w:sz w:val="24"/>
          <w:szCs w:val="24"/>
        </w:rPr>
        <w:t>ДАВЛЕТОВ САЛИМ</w:t>
      </w:r>
      <w:r>
        <w:rPr>
          <w:sz w:val="24"/>
          <w:szCs w:val="24"/>
        </w:rPr>
        <w:t>, г.р. 1898, м.р. Альметьевский р-н, д.УРСАЛАБАШ, тат., 1.09 44, дело в МВД 16864, т.4, с.345.</w:t>
      </w:r>
    </w:p>
    <w:p>
      <w:pPr>
        <w:pStyle w:val="Style16"/>
        <w:widowControl/>
        <w:numPr>
          <w:ilvl w:val="0"/>
          <w:numId w:val="2"/>
        </w:numPr>
        <w:jc w:val="both"/>
        <w:rPr/>
      </w:pPr>
      <w:r>
        <w:rPr>
          <w:sz w:val="24"/>
          <w:szCs w:val="24"/>
        </w:rPr>
        <w:t>ДАВЫДЕНКО ИВАН УЛЬЯНОВИЧ, г.р. 1925, м.р. Смоленская обл., Д.ГНЕЗДОВАЯ СМОЛЕНСКОГО Р-НА 21 07 42, дело в МВД 19789, т.4, с.355.</w:t>
      </w:r>
    </w:p>
    <w:p>
      <w:pPr>
        <w:pStyle w:val="Style16"/>
        <w:widowControl/>
        <w:numPr>
          <w:ilvl w:val="0"/>
          <w:numId w:val="2"/>
        </w:numPr>
        <w:jc w:val="both"/>
        <w:rPr/>
      </w:pPr>
      <w:r>
        <w:rPr>
          <w:b/>
          <w:sz w:val="24"/>
          <w:szCs w:val="24"/>
        </w:rPr>
        <w:t>ДАВЫДОВ ГРИГОРИЙ ЕРЕМЕЕВИЧ</w:t>
      </w:r>
      <w:r>
        <w:rPr>
          <w:sz w:val="24"/>
          <w:szCs w:val="24"/>
        </w:rPr>
        <w:t>, г.р. 1918, м.р. Челнинский р-н, с.СОБОЛЕНОВО 20 05 42, дело в МВД 19790</w:t>
      </w:r>
    </w:p>
    <w:p>
      <w:pPr>
        <w:pStyle w:val="Style16"/>
        <w:widowControl/>
        <w:numPr>
          <w:ilvl w:val="0"/>
          <w:numId w:val="2"/>
        </w:numPr>
        <w:jc w:val="both"/>
        <w:rPr/>
      </w:pPr>
      <w:r>
        <w:rPr>
          <w:b/>
          <w:sz w:val="24"/>
          <w:szCs w:val="24"/>
        </w:rPr>
        <w:t>ДАВЫДОВ ПОРФИРИЙ АБРАМОВИЧ</w:t>
      </w:r>
      <w:r>
        <w:rPr>
          <w:sz w:val="24"/>
          <w:szCs w:val="24"/>
        </w:rPr>
        <w:t>, г.р. 1900, м.р. Спасский р-н, д.КУЗНЕЧИХА 03 04 42, дело в МВД 20255, т.4, с.361.</w:t>
      </w:r>
    </w:p>
    <w:p>
      <w:pPr>
        <w:pStyle w:val="Style16"/>
        <w:widowControl/>
        <w:numPr>
          <w:ilvl w:val="0"/>
          <w:numId w:val="2"/>
        </w:numPr>
        <w:jc w:val="both"/>
        <w:rPr/>
      </w:pPr>
      <w:r>
        <w:rPr>
          <w:sz w:val="24"/>
          <w:szCs w:val="24"/>
        </w:rPr>
        <w:t>ДАГАЕВА МАРИЯ АЛЕКСЕЕВНА, г.р. 03, м.р. г.Сумы, жил г.Харьков педагог русская, ст. 19-58-1а, дата см. 14.10.43, фото +, дело 16706, т.4, с.363.</w:t>
      </w:r>
    </w:p>
    <w:p>
      <w:pPr>
        <w:pStyle w:val="Style16"/>
        <w:widowControl/>
        <w:numPr>
          <w:ilvl w:val="0"/>
          <w:numId w:val="2"/>
        </w:numPr>
        <w:jc w:val="both"/>
        <w:rPr/>
      </w:pPr>
      <w:r>
        <w:rPr>
          <w:b/>
          <w:sz w:val="24"/>
          <w:szCs w:val="24"/>
        </w:rPr>
        <w:t>ДАМИНОВ КАСИМ</w:t>
      </w:r>
      <w:r>
        <w:rPr>
          <w:sz w:val="24"/>
          <w:szCs w:val="24"/>
        </w:rPr>
        <w:t>, г.р. 1909, м.р. Камско-Устьинский р-н, д.МАЛЫЕ САЛЕНЬКИ, тат., 1.11 41, дело в МВД 16062, т.4, с.369.</w:t>
      </w:r>
    </w:p>
    <w:p>
      <w:pPr>
        <w:pStyle w:val="Style16"/>
        <w:widowControl/>
        <w:numPr>
          <w:ilvl w:val="0"/>
          <w:numId w:val="2"/>
        </w:numPr>
        <w:jc w:val="both"/>
        <w:rPr/>
      </w:pPr>
      <w:r>
        <w:rPr>
          <w:b/>
          <w:sz w:val="24"/>
          <w:szCs w:val="24"/>
        </w:rPr>
        <w:t>ДАМИНОВ ШАВКАТ</w:t>
      </w:r>
      <w:r>
        <w:rPr>
          <w:sz w:val="24"/>
          <w:szCs w:val="24"/>
        </w:rPr>
        <w:t>, г.р. 1922, м.р. Казань, тат., 1.04 43, дело в МВД 16707, т.4, с.372.</w:t>
      </w:r>
    </w:p>
    <w:p>
      <w:pPr>
        <w:pStyle w:val="Style16"/>
        <w:widowControl/>
        <w:numPr>
          <w:ilvl w:val="0"/>
          <w:numId w:val="2"/>
        </w:numPr>
        <w:jc w:val="both"/>
        <w:rPr/>
      </w:pPr>
      <w:r>
        <w:rPr>
          <w:sz w:val="24"/>
          <w:szCs w:val="24"/>
        </w:rPr>
        <w:t xml:space="preserve">ДАНИЛЕНКО ГАВРИИЛ ИВАНОВИЧ, г.р. 1893, м.р. Липецкая обл., Липецкий р-н, с.Борисовка, жил там же. Осужден по </w:t>
      </w:r>
      <w:r>
        <w:rPr>
          <w:b/>
          <w:sz w:val="24"/>
          <w:szCs w:val="24"/>
        </w:rPr>
        <w:t>ст. 54-1а</w:t>
      </w:r>
      <w:r>
        <w:rPr>
          <w:sz w:val="24"/>
          <w:szCs w:val="24"/>
        </w:rPr>
        <w:t xml:space="preserve"> . Умер 6.05.43, фото, дело 16708. Реабилитирован 18.9.95 Прокуратурой Харьковской обл. на основании ст.1 Закона Украины «О реабилитации…» от 17.4.91, т.4, с.378.</w:t>
      </w:r>
    </w:p>
    <w:p>
      <w:pPr>
        <w:pStyle w:val="Style16"/>
        <w:widowControl/>
        <w:numPr>
          <w:ilvl w:val="0"/>
          <w:numId w:val="2"/>
        </w:numPr>
        <w:jc w:val="both"/>
        <w:rPr/>
      </w:pPr>
      <w:r>
        <w:rPr>
          <w:sz w:val="24"/>
          <w:szCs w:val="24"/>
        </w:rPr>
        <w:t>ДАНИЛЕНКО ИОСИФ АНДРИЯНОВИЧ, г.р. 1878, м.р. Украина, Д.ДИСКОВКА КУПЯИНСКОГО Р-НА ХАРЬКОВСКОЙ ОБЛ. 07 43, дело в МВД 16709</w:t>
      </w:r>
    </w:p>
    <w:p>
      <w:pPr>
        <w:pStyle w:val="Style16"/>
        <w:widowControl/>
        <w:numPr>
          <w:ilvl w:val="0"/>
          <w:numId w:val="2"/>
        </w:numPr>
        <w:jc w:val="both"/>
        <w:rPr/>
      </w:pPr>
      <w:r>
        <w:rPr>
          <w:b/>
          <w:sz w:val="24"/>
          <w:szCs w:val="24"/>
        </w:rPr>
        <w:t>ДАНИЛОВ ВАСИЛИЙ АНДРЕЕВИЧ</w:t>
      </w:r>
      <w:r>
        <w:rPr>
          <w:sz w:val="24"/>
          <w:szCs w:val="24"/>
        </w:rPr>
        <w:t>, г.р. 1912, м.р. Менделеевский р-н, д.СЕТЯКОВО 1.12 47, дело в МВД 16246, т.4, с.378.</w:t>
      </w:r>
    </w:p>
    <w:p>
      <w:pPr>
        <w:pStyle w:val="Style16"/>
        <w:widowControl/>
        <w:numPr>
          <w:ilvl w:val="0"/>
          <w:numId w:val="2"/>
        </w:numPr>
        <w:jc w:val="both"/>
        <w:rPr/>
      </w:pPr>
      <w:r>
        <w:rPr>
          <w:sz w:val="24"/>
          <w:szCs w:val="24"/>
        </w:rPr>
        <w:t>ДАНИЛОВ ФЕДОР ДАНИЛОВИЧ, г.р. 1914, м.р. Чувашия, Д.ТОЛИКОВО ЧЕБОКСАРСКОГО Р-НА 14 03 42, дело в МВД 20256, т.4, с.388.</w:t>
      </w:r>
    </w:p>
    <w:p>
      <w:pPr>
        <w:pStyle w:val="Style16"/>
        <w:widowControl/>
        <w:numPr>
          <w:ilvl w:val="0"/>
          <w:numId w:val="2"/>
        </w:numPr>
        <w:jc w:val="both"/>
        <w:rPr/>
      </w:pPr>
      <w:r>
        <w:rPr>
          <w:b/>
          <w:sz w:val="24"/>
          <w:szCs w:val="24"/>
        </w:rPr>
        <w:t>ДАРИЧЕВ ГРИГОРИЙ МИРОНОВИЧ</w:t>
      </w:r>
      <w:r>
        <w:rPr>
          <w:sz w:val="24"/>
          <w:szCs w:val="24"/>
        </w:rPr>
        <w:t>, г.р. 1861, м.р. Челнинский р-н, с.АФАНАСОВО 09 41, дело в МВД 16061</w:t>
      </w:r>
    </w:p>
    <w:p>
      <w:pPr>
        <w:pStyle w:val="Style16"/>
        <w:widowControl/>
        <w:numPr>
          <w:ilvl w:val="0"/>
          <w:numId w:val="2"/>
        </w:numPr>
        <w:jc w:val="both"/>
        <w:rPr/>
      </w:pPr>
      <w:r>
        <w:rPr>
          <w:b/>
          <w:sz w:val="24"/>
          <w:szCs w:val="24"/>
        </w:rPr>
        <w:t>ДАУТОВ МАВЛЮТ</w:t>
      </w:r>
      <w:r>
        <w:rPr>
          <w:sz w:val="24"/>
          <w:szCs w:val="24"/>
        </w:rPr>
        <w:t>, г.р. 1887, м.р. Кукморский р-н, с.ШЕМОРДАН 07 05 42, дело в МВД 20258</w:t>
      </w:r>
    </w:p>
    <w:p>
      <w:pPr>
        <w:pStyle w:val="Style16"/>
        <w:widowControl/>
        <w:numPr>
          <w:ilvl w:val="0"/>
          <w:numId w:val="2"/>
        </w:numPr>
        <w:jc w:val="both"/>
        <w:rPr/>
      </w:pPr>
      <w:r>
        <w:rPr>
          <w:sz w:val="24"/>
          <w:szCs w:val="24"/>
        </w:rPr>
        <w:t>ДЕВЯТОВ АРТОМОН ЕФИМОВИЧ, г.р. 1898 04 42, дело в МВД 17859</w:t>
      </w:r>
    </w:p>
    <w:p>
      <w:pPr>
        <w:pStyle w:val="Style16"/>
        <w:widowControl/>
        <w:numPr>
          <w:ilvl w:val="0"/>
          <w:numId w:val="2"/>
        </w:numPr>
        <w:jc w:val="both"/>
        <w:rPr/>
      </w:pPr>
      <w:r>
        <w:rPr>
          <w:sz w:val="24"/>
          <w:szCs w:val="24"/>
        </w:rPr>
        <w:t>ДЕЛЕЧЕНКО ПЕТР НИКОЛАЕВИЧ, г.р. 95, м.р. Харьковская обл. д.Бурбулатово рабочий украинец, ст. 54-1а, дата см. 07.03.43 дело 16713, т.6, с.411.</w:t>
      </w:r>
    </w:p>
    <w:p>
      <w:pPr>
        <w:pStyle w:val="Style16"/>
        <w:widowControl/>
        <w:numPr>
          <w:ilvl w:val="0"/>
          <w:numId w:val="2"/>
        </w:numPr>
        <w:jc w:val="both"/>
        <w:rPr/>
      </w:pPr>
      <w:r>
        <w:rPr>
          <w:b/>
          <w:sz w:val="24"/>
          <w:szCs w:val="24"/>
        </w:rPr>
        <w:t>ДЕМЕНТЬЕВ ДМИТРИЙ ПАВЛОВИЧ</w:t>
      </w:r>
      <w:r>
        <w:rPr>
          <w:sz w:val="24"/>
          <w:szCs w:val="24"/>
        </w:rPr>
        <w:t>, г.р. 1898, м.р. Тюлячинский р-н, с.Янцевары 1.08 43, дело в МВД 16710, т.4, с.411.</w:t>
      </w:r>
    </w:p>
    <w:p>
      <w:pPr>
        <w:pStyle w:val="Style16"/>
        <w:widowControl/>
        <w:numPr>
          <w:ilvl w:val="0"/>
          <w:numId w:val="2"/>
        </w:numPr>
        <w:jc w:val="both"/>
        <w:rPr/>
      </w:pPr>
      <w:r>
        <w:rPr>
          <w:sz w:val="24"/>
          <w:szCs w:val="24"/>
        </w:rPr>
        <w:t>ДЕМИДОВ ВАСИЛИЙ ИВАНОВИЧ, г.р. 1897, м.р. Украина, С.ЗАХАРОВКА ВОЛЧАНСКОГО Р-НА ХАРЬКОВСКОЙ ОБЛ. жил: там же, укр, ст. 54-1а УК УССР, при оккупации - староста, дата см.: 21.12 43, дело в МВД 16711, т.4, с.417.</w:t>
      </w:r>
    </w:p>
    <w:p>
      <w:pPr>
        <w:pStyle w:val="Style18"/>
        <w:numPr>
          <w:ilvl w:val="0"/>
          <w:numId w:val="2"/>
        </w:numPr>
        <w:rPr/>
      </w:pPr>
      <w:r>
        <w:rPr>
          <w:rFonts w:cs="Times New Roman" w:ascii="Times New Roman" w:hAnsi="Times New Roman"/>
          <w:sz w:val="24"/>
          <w:szCs w:val="24"/>
        </w:rPr>
        <w:t>ДЕМИН АНДРЕЙ ДМИТРИЕВИЧ, 1894, м.р.: Курская, Бесединский р-н, д.Демино, дата см.: 01.11.43, т.4, с.422</w:t>
      </w:r>
    </w:p>
    <w:p>
      <w:pPr>
        <w:pStyle w:val="Style16"/>
        <w:widowControl/>
        <w:numPr>
          <w:ilvl w:val="0"/>
          <w:numId w:val="2"/>
        </w:numPr>
        <w:jc w:val="both"/>
        <w:rPr/>
      </w:pPr>
      <w:r>
        <w:rPr>
          <w:sz w:val="24"/>
          <w:szCs w:val="24"/>
        </w:rPr>
        <w:t>ДЕМЧЕНКО ИВАН ФОМИЧ, г.р. 1890, м.р. Черниговская с.Запрудное, жил г.Харьков педагог русский, ст. 54-1а, Арест .43, дата см. 08.04.44, дело 19174, т.4, с.428.</w:t>
      </w:r>
    </w:p>
    <w:p>
      <w:pPr>
        <w:pStyle w:val="Style16"/>
        <w:widowControl/>
        <w:numPr>
          <w:ilvl w:val="0"/>
          <w:numId w:val="2"/>
        </w:numPr>
        <w:jc w:val="both"/>
        <w:rPr/>
      </w:pPr>
      <w:r>
        <w:rPr>
          <w:sz w:val="24"/>
          <w:szCs w:val="24"/>
        </w:rPr>
        <w:t>ДЕМЧЕНКО ПЕТР НИКОЛАЕВИЧ, г.р. 1895, м.р. Украина, д.БУРБУЛАТОВО БЛИЗНЕЦОВСКОГО Р-НА ХАРЬКОВСКОЙ ОБЛ. 1.03 43, дело в МВД 16713, т.4, с.428.</w:t>
      </w:r>
    </w:p>
    <w:p>
      <w:pPr>
        <w:pStyle w:val="Style16"/>
        <w:widowControl/>
        <w:numPr>
          <w:ilvl w:val="0"/>
          <w:numId w:val="2"/>
        </w:numPr>
        <w:tabs>
          <w:tab w:val="clear" w:pos="720"/>
          <w:tab w:val="left" w:pos="360" w:leader="none"/>
        </w:tabs>
        <w:jc w:val="both"/>
        <w:rPr/>
      </w:pPr>
      <w:r>
        <w:rPr>
          <w:b/>
          <w:sz w:val="24"/>
          <w:szCs w:val="24"/>
        </w:rPr>
        <w:t>ДЕНИСОВ НИКИТА ИВАНОВИЧ</w:t>
      </w:r>
      <w:r>
        <w:rPr>
          <w:sz w:val="24"/>
          <w:szCs w:val="24"/>
        </w:rPr>
        <w:t>, г.р. 93, м.р. Верхнеуслонский р-н, д.Русское Бурнашево, жил Верхнеуслонский р-н, с.Гребени, 4 детей, плотник, Гребеневский спиртз-д русский ВКП(б) 18 29, ст. 17-58-8, 58-10 ч.2, прич. призыв.к соверш.терактов над рук-м ВКП(б). Арест 05.12.41 НКВД ТАССР 26.3.42 дело прекращено ввиду смерти, дата см. 20.03.42 реаб. 27.12.90, кем Прокурор ТАССР, дело 2-1899, дело в МВД 20260, т.4, с.437.</w:t>
      </w:r>
    </w:p>
    <w:p>
      <w:pPr>
        <w:pStyle w:val="Style16"/>
        <w:widowControl/>
        <w:numPr>
          <w:ilvl w:val="0"/>
          <w:numId w:val="2"/>
        </w:numPr>
        <w:jc w:val="both"/>
        <w:rPr/>
      </w:pPr>
      <w:r>
        <w:rPr>
          <w:sz w:val="24"/>
          <w:szCs w:val="24"/>
        </w:rPr>
        <w:t>ДЕНЧИК НИКОЛАЙ НИКОЛАЕВИЧ, г.р. 1913, м.р. Украина, Г.КУПЯНСК ХАРЬКОВСКОЙ ОБЛ., умер 21.06.42, дело в МВД 20261. Реабилитирован 28.2.97 Прокуратурой Харьковской обл. на основании ст.1 Закона Украины «О реабилитации…» от 17.4.91, т.4, с.441.</w:t>
      </w:r>
    </w:p>
    <w:p>
      <w:pPr>
        <w:pStyle w:val="Style16"/>
        <w:widowControl/>
        <w:numPr>
          <w:ilvl w:val="0"/>
          <w:numId w:val="2"/>
        </w:numPr>
        <w:jc w:val="both"/>
        <w:rPr/>
      </w:pPr>
      <w:r>
        <w:rPr>
          <w:sz w:val="24"/>
          <w:szCs w:val="24"/>
        </w:rPr>
        <w:t>ДЕНЬЩИКОВ МАРК ПАВЛОВИЧ, г.р. 1897, м.р. Харьковская обл., с.Красный Оскол, жил там же, кр-ц 1 отд. мсб-н, украинец, осужден ст. 58-10 ч.2. Арестован 9.7.42. Умер 10.01.44, дело 19175. Реабилитирован 26.10.92 военной прокуратурой Киевского ВО на основании ст.1 Закона Украины «О реабилитации…» от 17.4.91, т.4, с.441.</w:t>
      </w:r>
    </w:p>
    <w:p>
      <w:pPr>
        <w:pStyle w:val="Style16"/>
        <w:widowControl/>
        <w:numPr>
          <w:ilvl w:val="0"/>
          <w:numId w:val="2"/>
        </w:numPr>
        <w:jc w:val="both"/>
        <w:rPr/>
      </w:pPr>
      <w:r>
        <w:rPr>
          <w:sz w:val="24"/>
          <w:szCs w:val="24"/>
        </w:rPr>
        <w:t>ДЕРГАЛЕВ АФАНАСИЙ ИВАНОВИЧ, г.р. 1904, м.р. Челябинская обл., с.ПЕТРОВСКОЕ УНЕЛЬСКОГО Р-НА 28 04 53, дело в МВД 20913, т.4, с.444.</w:t>
      </w:r>
    </w:p>
    <w:p>
      <w:pPr>
        <w:pStyle w:val="Style16"/>
        <w:widowControl/>
        <w:numPr>
          <w:ilvl w:val="0"/>
          <w:numId w:val="2"/>
        </w:numPr>
        <w:jc w:val="both"/>
        <w:rPr/>
      </w:pPr>
      <w:r>
        <w:rPr>
          <w:sz w:val="24"/>
          <w:szCs w:val="24"/>
        </w:rPr>
        <w:t>ДЕРГАЧ ИВАН ПЕТРОВИЧ, г.р. 1881, м.р. Украина, С.СОКОЛКА КИШЕНЬКОВСКОГО Р-НА ПОЛТАВСКОЙ ОБЛ. 12 04 42, дело в МВД 20264, т.4, с.444.</w:t>
      </w:r>
    </w:p>
    <w:p>
      <w:pPr>
        <w:pStyle w:val="Style16"/>
        <w:widowControl/>
        <w:numPr>
          <w:ilvl w:val="0"/>
          <w:numId w:val="2"/>
        </w:numPr>
        <w:jc w:val="both"/>
        <w:rPr/>
      </w:pPr>
      <w:r>
        <w:rPr>
          <w:sz w:val="24"/>
          <w:szCs w:val="24"/>
        </w:rPr>
        <w:t>ДЕРГАЧ НИКОЛАЙ АЛЕКСАНДРОВИЧ, г.р. 1914, м.р. Украина, С.СНЕЖКОВО ВОЛКОВСКОГО Р-НА ХАРЬКОВСКОЙ ОБЛ. 1.04 43, дело в МВД 16714, т.4, с.444.</w:t>
      </w:r>
    </w:p>
    <w:p>
      <w:pPr>
        <w:pStyle w:val="Style16"/>
        <w:widowControl/>
        <w:numPr>
          <w:ilvl w:val="0"/>
          <w:numId w:val="2"/>
        </w:numPr>
        <w:jc w:val="both"/>
        <w:rPr/>
      </w:pPr>
      <w:r>
        <w:rPr>
          <w:sz w:val="24"/>
          <w:szCs w:val="24"/>
        </w:rPr>
        <w:t>ДЕРЕВЯНКО ИВАН ВАСИЛЬЕВИЧ, г.р. 1912, м.р. Украина, С.ПИМЕНВКА ИЗЮМЕНСКОГО Р-НА ХАРЬКОВСКОЙ ОБЛ. 1.09 43, дело в МВД 16715, т.4, с.445.</w:t>
      </w:r>
    </w:p>
    <w:p>
      <w:pPr>
        <w:pStyle w:val="Style16"/>
        <w:widowControl/>
        <w:numPr>
          <w:ilvl w:val="0"/>
          <w:numId w:val="2"/>
        </w:numPr>
        <w:jc w:val="both"/>
        <w:rPr/>
      </w:pPr>
      <w:r>
        <w:rPr>
          <w:sz w:val="24"/>
          <w:szCs w:val="24"/>
        </w:rPr>
        <w:t>ДЕРЕВЯНКО ФЕДОР ЕФИМОВИЧ, г.р. 1904, м.р. Украина, Луганская обл., Х.ПРИСТАНЬ Н-АСТРАХАНСКОГО Р-НА сапожник, укр, ст. 54-1а УК УССР, арест. 08.03.43, дата см.: 04.12 43, дело в МВД 16745, т.4, с.445.</w:t>
      </w:r>
    </w:p>
    <w:p>
      <w:pPr>
        <w:pStyle w:val="Style16"/>
        <w:widowControl/>
        <w:numPr>
          <w:ilvl w:val="0"/>
          <w:numId w:val="2"/>
        </w:numPr>
        <w:jc w:val="both"/>
        <w:rPr/>
      </w:pPr>
      <w:r>
        <w:rPr>
          <w:sz w:val="24"/>
          <w:szCs w:val="24"/>
        </w:rPr>
        <w:t>ДЕРЕВЯТКО ЕМЕЛЬЯН ГРИГОРЬЕВИЧ, г.р. 1887, м.р. Украина, С.ЛАГЕРИ БАЛАКЛЕЕВСКОГО Р-НА ХАРЬКОВСКОЙ ОБЛ. 04 03 42, дело в МВД 20263, т.4, с.446.</w:t>
      </w:r>
    </w:p>
    <w:p>
      <w:pPr>
        <w:pStyle w:val="Style16"/>
        <w:widowControl/>
        <w:numPr>
          <w:ilvl w:val="0"/>
          <w:numId w:val="2"/>
        </w:numPr>
        <w:jc w:val="both"/>
        <w:rPr/>
      </w:pPr>
      <w:r>
        <w:rPr>
          <w:sz w:val="24"/>
          <w:szCs w:val="24"/>
        </w:rPr>
        <w:t>ДЕРИГУЗ АЛЕКСАНДР КАРПОВИЧ, г.р. 16, м.р. Липецкая обл., Липецкий р-н, с.Веселя, жил там же тракторист украинец, ст. 54-1а, Арест 22.02.43, приг. 10 лет л.с., дата см. 12.12.43 дело 16744, т.4, с.447.</w:t>
      </w:r>
    </w:p>
    <w:p>
      <w:pPr>
        <w:pStyle w:val="Style16"/>
        <w:widowControl/>
        <w:numPr>
          <w:ilvl w:val="0"/>
          <w:numId w:val="2"/>
        </w:numPr>
        <w:tabs>
          <w:tab w:val="clear" w:pos="720"/>
          <w:tab w:val="left" w:pos="360" w:leader="none"/>
        </w:tabs>
        <w:jc w:val="both"/>
        <w:rPr/>
      </w:pPr>
      <w:r>
        <w:rPr>
          <w:b/>
          <w:sz w:val="24"/>
          <w:szCs w:val="24"/>
        </w:rPr>
        <w:t>ДЕТКОВ ПАВЕЛ ВАСИЛЬЕВИЧ</w:t>
      </w:r>
      <w:r>
        <w:rPr>
          <w:sz w:val="24"/>
          <w:szCs w:val="24"/>
        </w:rPr>
        <w:t>, г.р. 01, м.р. Акс, с.Сунчелеево, жил там же 4 детей крестьянин, единоличник, пастух к-з "Борьба" чувашин, ст. 17-58-1"а", 58-10 ч.2, прич. антисов.клеветническая, пораж.агит., Арест 29.08.41 ВТ Каз. гарнизона 23.5.42 дело прекращено ввиду смерти, дата см. 14.05.42 реаб. 25.11.91, дело 2-2018, т.4, с.449.</w:t>
      </w:r>
    </w:p>
    <w:p>
      <w:pPr>
        <w:pStyle w:val="Style16"/>
        <w:widowControl/>
        <w:numPr>
          <w:ilvl w:val="0"/>
          <w:numId w:val="2"/>
        </w:numPr>
        <w:jc w:val="both"/>
        <w:rPr/>
      </w:pPr>
      <w:r>
        <w:rPr>
          <w:sz w:val="24"/>
          <w:szCs w:val="24"/>
        </w:rPr>
        <w:t>ДЖАББАРОВ ИМАМНАЗАР, г.р. 1904, м.р. Узбекистан, Андижанская об, ЧИНАБАРСКОГО С/С БАЛАКЧИНСКий р-н 1.01 50, дело в МВД 17637, т.4, с.451.</w:t>
      </w:r>
    </w:p>
    <w:p>
      <w:pPr>
        <w:pStyle w:val="Style16"/>
        <w:widowControl/>
        <w:numPr>
          <w:ilvl w:val="0"/>
          <w:numId w:val="2"/>
        </w:numPr>
        <w:jc w:val="both"/>
        <w:rPr>
          <w:sz w:val="24"/>
          <w:szCs w:val="24"/>
        </w:rPr>
      </w:pPr>
      <w:r>
        <w:rPr>
          <w:sz w:val="24"/>
          <w:szCs w:val="24"/>
        </w:rPr>
        <w:t>ДЖОРАЕВ РЕЙИМ, г.р. 1918, м.р. Туркмения, С/С ОКТЯБРЬ ЧАРДЖОУССКОГО Р-НА 04 07 67, дело в МВД 20935</w:t>
      </w:r>
    </w:p>
    <w:p>
      <w:pPr>
        <w:pStyle w:val="Style16"/>
        <w:widowControl/>
        <w:numPr>
          <w:ilvl w:val="0"/>
          <w:numId w:val="2"/>
        </w:numPr>
        <w:jc w:val="both"/>
        <w:rPr/>
      </w:pPr>
      <w:r>
        <w:rPr>
          <w:sz w:val="24"/>
          <w:szCs w:val="24"/>
        </w:rPr>
        <w:t>ДЗУНДЗА ВЛАДИМИР ГРИГОРЬЕВИЧ, г.р. 1898, м.р. Галиция 1.04 44, дело в МВД 17658, т.4, с.452.</w:t>
      </w:r>
    </w:p>
    <w:p>
      <w:pPr>
        <w:pStyle w:val="Style16"/>
        <w:widowControl/>
        <w:numPr>
          <w:ilvl w:val="0"/>
          <w:numId w:val="2"/>
        </w:numPr>
        <w:jc w:val="both"/>
        <w:rPr/>
      </w:pPr>
      <w:r>
        <w:rPr>
          <w:sz w:val="24"/>
          <w:szCs w:val="24"/>
        </w:rPr>
        <w:t>ДИДЕНКО СТЕПАН ИВАНОВИЧ, г.р. 06, м.р. Курская обл., Ракитянский р-н, с.Трефиловка, жил там же сцепщик вагонов русский, ст. 58-1а, дата см. 03.10.43 дело 16743, т.4, с.454.</w:t>
      </w:r>
    </w:p>
    <w:p>
      <w:pPr>
        <w:pStyle w:val="Style16"/>
        <w:widowControl/>
        <w:numPr>
          <w:ilvl w:val="0"/>
          <w:numId w:val="2"/>
        </w:numPr>
        <w:jc w:val="both"/>
        <w:rPr/>
      </w:pPr>
      <w:r>
        <w:rPr>
          <w:b/>
          <w:sz w:val="24"/>
          <w:szCs w:val="24"/>
        </w:rPr>
        <w:t>ДИЛЕКТОРСКИЙ АЛЕКСАНДР КСЕНОФОНТОВИЧ</w:t>
      </w:r>
      <w:r>
        <w:rPr>
          <w:sz w:val="24"/>
          <w:szCs w:val="24"/>
        </w:rPr>
        <w:t>, г.р. 1872, м.р. Спасский р-н, с.ПИЧКАСЫ 06 42, дело в МВД 16546</w:t>
      </w:r>
    </w:p>
    <w:p>
      <w:pPr>
        <w:pStyle w:val="Style16"/>
        <w:widowControl/>
        <w:numPr>
          <w:ilvl w:val="0"/>
          <w:numId w:val="2"/>
        </w:numPr>
        <w:jc w:val="both"/>
        <w:rPr/>
      </w:pPr>
      <w:r>
        <w:rPr>
          <w:sz w:val="24"/>
          <w:szCs w:val="24"/>
        </w:rPr>
        <w:t>ДИЛЬБЕК ВЛАДИМИР ЛЬВОВИЧ, г.р. 1920, м.р. Украина, г.Славянск 22 06 42, дело в МВД 20259, т.4. с.458.</w:t>
      </w:r>
    </w:p>
    <w:p>
      <w:pPr>
        <w:pStyle w:val="Style16"/>
        <w:widowControl/>
        <w:numPr>
          <w:ilvl w:val="0"/>
          <w:numId w:val="2"/>
        </w:numPr>
        <w:jc w:val="both"/>
        <w:rPr/>
      </w:pPr>
      <w:r>
        <w:rPr>
          <w:sz w:val="24"/>
          <w:szCs w:val="24"/>
        </w:rPr>
        <w:t>ДИМИТРЕНКО МИХАИЛ ФЕДОРОВИЧ, г.р. 08, м.р. Черниговская обл., с.Журавка, жил г.Харьков сапожник украинец, ст. 54-1, дата см. 21.05.43 дело МВД 16742, т.4, с.459.</w:t>
      </w:r>
    </w:p>
    <w:p>
      <w:pPr>
        <w:pStyle w:val="Style16"/>
        <w:widowControl/>
        <w:numPr>
          <w:ilvl w:val="0"/>
          <w:numId w:val="2"/>
        </w:numPr>
        <w:jc w:val="both"/>
        <w:rPr/>
      </w:pPr>
      <w:r>
        <w:rPr>
          <w:b/>
          <w:sz w:val="24"/>
          <w:szCs w:val="24"/>
        </w:rPr>
        <w:t>ДМИТРИЕВ АНАТОЛИЙ ПАВЛОВИЧ</w:t>
      </w:r>
      <w:r>
        <w:rPr>
          <w:sz w:val="24"/>
          <w:szCs w:val="24"/>
        </w:rPr>
        <w:t>, г.р. 1924, м.р. Лаишевский р-н, с.РУССКИЙ Янтык 04 05 42, дело в МВД 20265, т.4, с.467.</w:t>
      </w:r>
    </w:p>
    <w:p>
      <w:pPr>
        <w:pStyle w:val="Style16"/>
        <w:widowControl/>
        <w:numPr>
          <w:ilvl w:val="0"/>
          <w:numId w:val="2"/>
        </w:numPr>
        <w:jc w:val="both"/>
        <w:rPr/>
      </w:pPr>
      <w:r>
        <w:rPr>
          <w:sz w:val="24"/>
          <w:szCs w:val="24"/>
        </w:rPr>
        <w:t xml:space="preserve">ДМИТРИЕВ МИХАИЛ ПЕТРОВИЧ, (Дело № 17636 в Информационном Центре МВД Республики Татарстан) Родился в 1914 году в д.Большие Учарады(?) Новгородского р-на. Жил на ст. Савелово Советской ж.д. Родители умерли еще в 1919 и 1920 годах. Брат Константин 1898 года рождения жил где-то на ст. Дарья г.Караганда в Казахстане. Русский, холост. В 1946 году заболел и был направлен в Ташкентскую психбольницу, откуда выписан через 3, 5 месяца. За нарушение паспортного режима осужден в 1947 году. С 1948 года переехал в Москву. Работал техником на заводе № 491 авиационной промышленности. 18.10.1948 уволен по состоянию здоровья. Начал писать в правительство СССР, просил «работу по силе». В справке медицинской комиссии от 15.11.1948 зафиксировано: «Дмитриев заявлял, что раньше мир был другим, произошел разлад». Диагноз – шизофрения(?). В тот же день арестован. Особым Совещанием МГБ СССР 1.12.1948 г., направлен на принудительное лечение. 12.12.1948 г. прибыл в Казанскую спец. психбольницу. Здесь 13.2.1949 г. ему определили окончательный диагноз: «Болен шизофренией». Было ему в тот момент 36 лет. О том, насколько Михаил Петрович был «болен и опасен для общества», можно судить по сохранившемуся в деле заявлению, написанному его рукой: «Начальнику пересыльной тюрьмы МВД г.Казани от заключенного Дмитриева М.В. 1914 г. рождения Ленинградской области Заявление. Прошу Вас перевести меня в центральный Московский псих. приемник г.Москвы. Так как я с 12 декабря 1948 г. закончил цикл принудительного лечения. В виду того, что из Московского приемника я смогу выйти на свободу или на постоянное административное поселение в Актюбинскую область. Прошу в просьбе не отказать. 18.3.49 г. М.Дмитриев.» Одним из действенных методов борьбы с неугомонными «политическими» пациентами в Казанской спец. психбольнице было воздействие с помощью действительно больных сопалатников. Психически больному человеку прощалось все – и избиение соседей, и даже убийство. Видимо, сломать Дмитриева не удалось ни «лечением», ни голодом. В истории болезни зафиксировано наблюдение: «20.2.1950 г. не изъявил желание взять дополнительный хлеб. В тот же день составлен следующий Акт № 106: «В присутствии начальника особой инспекции МВД ТАССР майора Алиева судмедэкспертом Голяевой проведен осмотр трупа. Обнаружен 18.2.1950 г. в 13.20 в палате, на кровати вниз лицом, задушенным… Рост 170 см… На шее борозда шириной 1 см. Заключение: смерть наступила от асфиксии вследствие удавления петлей. Судя по горизонтальному направлению борозды, можно предположить, что в данном случае имело </w:t>
      </w:r>
      <w:r>
        <w:rPr>
          <w:b/>
          <w:sz w:val="24"/>
          <w:szCs w:val="24"/>
        </w:rPr>
        <w:t>место убийство – то есть посторонней рукой</w:t>
      </w:r>
      <w:r>
        <w:rPr>
          <w:sz w:val="24"/>
          <w:szCs w:val="24"/>
        </w:rPr>
        <w:t>.» Из пояснительной записки: «В тот день санитарка Смышляева проводила санобработку палаты. Дмитриев сидел на кровати, накрывшись простыней. За день до этого нанес порез сопалатнику Тилю… Задушен сопалатником Герасимовым в силу бредовых переживаний последнего. Врио главного врача Казанской СПБ капитан медслужбы Н.Казаков, лечащий врач ст. лейтенант медслужбы Глухова, дежурный помощник начальника Казанской СПБ старшина Васильев.» Вот так буднично и хладнокровно зафиксировано очередное убийство, как обыкновенная стычка между пациентами. Никто никакой ответственности не понес, хотя в соседней палате в то же время умирали от голода пациенты, помещенные в больницу за допущенный падеж колхозного скота.</w:t>
      </w:r>
    </w:p>
    <w:p>
      <w:pPr>
        <w:pStyle w:val="Style16"/>
        <w:widowControl/>
        <w:numPr>
          <w:ilvl w:val="0"/>
          <w:numId w:val="2"/>
        </w:numPr>
        <w:jc w:val="both"/>
        <w:rPr/>
      </w:pPr>
      <w:r>
        <w:rPr>
          <w:sz w:val="24"/>
          <w:szCs w:val="24"/>
        </w:rPr>
        <w:t>ДМИТРИЕВ ПЕТР АФАНАСЬЕВИЧ, г.р. 93, м.р. Луганская с.Серожино, жил там же статист-учетчик к-з русский, ст. 58-1а, Арест 04.02.43, приг. 10 лет л.с., дата см. 21.03.44, дело 19177, т.4, с.475.</w:t>
      </w:r>
    </w:p>
    <w:p>
      <w:pPr>
        <w:pStyle w:val="Style16"/>
        <w:widowControl/>
        <w:numPr>
          <w:ilvl w:val="0"/>
          <w:numId w:val="2"/>
        </w:numPr>
        <w:jc w:val="both"/>
        <w:rPr/>
      </w:pPr>
      <w:r>
        <w:rPr>
          <w:sz w:val="24"/>
          <w:szCs w:val="24"/>
        </w:rPr>
        <w:t>ДМИТРИЕВА ЕЛЕНА ЯКОВЛЕВНА, г.р. 1908, м.р. Новгородская обл., Д.ОПЕЧЕК ОКУЛОВСКОГО Р-НА 14 10 44, дело в МВД 19178, т.4, с.478.</w:t>
      </w:r>
    </w:p>
    <w:p>
      <w:pPr>
        <w:pStyle w:val="Style18"/>
        <w:numPr>
          <w:ilvl w:val="0"/>
          <w:numId w:val="2"/>
        </w:numPr>
        <w:rPr/>
      </w:pPr>
      <w:r>
        <w:rPr>
          <w:rFonts w:cs="Times New Roman" w:ascii="Times New Roman" w:hAnsi="Times New Roman"/>
          <w:sz w:val="24"/>
          <w:szCs w:val="24"/>
        </w:rPr>
        <w:t>ДНЕПРОВСКИЙ-ЯЛОВОЙ ПАВЕЛ АНДРЕЕВИЧ, 13, м.р.: Харьковская, Сахновщинский р-н, с.Чернолозко, жил: Краснодарский край, г.Апшеронск, бухгалтер (ст.писарь полка), (722 сп, 206 сд), укр, ст. 54-3 УК УССР, арест. 02.06.42, дата см.: 22.07.43, дело: МВД-16741, т.4, с.480</w:t>
      </w:r>
    </w:p>
    <w:p>
      <w:pPr>
        <w:pStyle w:val="Style16"/>
        <w:widowControl/>
        <w:numPr>
          <w:ilvl w:val="0"/>
          <w:numId w:val="2"/>
        </w:numPr>
        <w:jc w:val="both"/>
        <w:rPr/>
      </w:pPr>
      <w:r>
        <w:rPr>
          <w:sz w:val="24"/>
          <w:szCs w:val="24"/>
        </w:rPr>
        <w:t>ДОБОТОВКИН ВИКТОР АНДРЕЕВИЧ, г.р. 1926, м.р. Беларусь, Д.ЖАДРЫ БЕШАНСКОГО Р-НА ВИТЕБСКОЙ ОБЛ. 1.02 43, дело в МВД 16740, т.4, с.480.</w:t>
      </w:r>
    </w:p>
    <w:p>
      <w:pPr>
        <w:pStyle w:val="Style16"/>
        <w:widowControl/>
        <w:numPr>
          <w:ilvl w:val="0"/>
          <w:numId w:val="2"/>
        </w:numPr>
        <w:jc w:val="both"/>
        <w:rPr/>
      </w:pPr>
      <w:r>
        <w:rPr>
          <w:sz w:val="24"/>
          <w:szCs w:val="24"/>
        </w:rPr>
        <w:t>ДОБРОВОЛЬСКИЙ НИКОЛАЙ СТЕПАНОВИЧ, г.р. 1867, м.р. Украина, г.КИЕВ 1.09 42, дело в МВД 17858, т.4, с.482.</w:t>
      </w:r>
    </w:p>
    <w:p>
      <w:pPr>
        <w:pStyle w:val="Style16"/>
        <w:widowControl/>
        <w:numPr>
          <w:ilvl w:val="0"/>
          <w:numId w:val="2"/>
        </w:numPr>
        <w:tabs>
          <w:tab w:val="clear" w:pos="720"/>
          <w:tab w:val="left" w:pos="360" w:leader="none"/>
        </w:tabs>
        <w:jc w:val="both"/>
        <w:rPr/>
      </w:pPr>
      <w:r>
        <w:rPr>
          <w:b/>
          <w:sz w:val="24"/>
          <w:szCs w:val="24"/>
        </w:rPr>
        <w:t>ДОБРЫНИН ВЛАДИМИР ИВАНОВИЧ</w:t>
      </w:r>
      <w:r>
        <w:rPr>
          <w:sz w:val="24"/>
          <w:szCs w:val="24"/>
        </w:rPr>
        <w:t>, г.р. 11, м.р. г.Казань, жил Верхнеуслонский р-н, с.Ключище без определенных занятий русский, ст. 58-10 ч.1, 182 ч.4, кем репр. Суд.Кол.ВСуда ТАССР 15.6.40, прич. составление клев.обращений и статей прот.вождя, Арест 21.01.40, приг. принуд. лечение в псих.б-цу, дата см. 5.4.42 реаб. 31.01.02, дело 2-2843, т.4, с.484.</w:t>
      </w:r>
    </w:p>
    <w:p>
      <w:pPr>
        <w:pStyle w:val="Style16"/>
        <w:widowControl/>
        <w:numPr>
          <w:ilvl w:val="0"/>
          <w:numId w:val="2"/>
        </w:numPr>
        <w:jc w:val="both"/>
        <w:rPr/>
      </w:pPr>
      <w:r>
        <w:rPr>
          <w:sz w:val="24"/>
          <w:szCs w:val="24"/>
        </w:rPr>
        <w:t>ДОГАЕВА МАРИЯ АЛЕКСЕЕВНА, м.р. Украина, Г.СУМЫ 1.10 43, дело в МВД 16706, т.4, с.487.</w:t>
      </w:r>
    </w:p>
    <w:p>
      <w:pPr>
        <w:pStyle w:val="Style16"/>
        <w:widowControl/>
        <w:numPr>
          <w:ilvl w:val="0"/>
          <w:numId w:val="2"/>
        </w:numPr>
        <w:jc w:val="both"/>
        <w:rPr/>
      </w:pPr>
      <w:r>
        <w:rPr>
          <w:sz w:val="24"/>
          <w:szCs w:val="24"/>
        </w:rPr>
        <w:t>ДОЛГОВ НИКОЛАЙ ГАВРИЛОВИЧ, г.р. 1925 1.05 45, дело в МВД 16227, т.4, с.495.</w:t>
      </w:r>
    </w:p>
    <w:p>
      <w:pPr>
        <w:pStyle w:val="Style16"/>
        <w:widowControl/>
        <w:numPr>
          <w:ilvl w:val="0"/>
          <w:numId w:val="2"/>
        </w:numPr>
        <w:jc w:val="both"/>
        <w:rPr/>
      </w:pPr>
      <w:r>
        <w:rPr>
          <w:b/>
          <w:sz w:val="24"/>
          <w:szCs w:val="24"/>
        </w:rPr>
        <w:t>ДОЛГОВ НИКОЛАЙ ИВАНОВИЧ</w:t>
      </w:r>
      <w:r>
        <w:rPr>
          <w:sz w:val="24"/>
          <w:szCs w:val="24"/>
        </w:rPr>
        <w:t>, г.р. 1888, м.р. Лаишевский р-н, с.ДЕРЖАВИНО 01 43, дело в МВД 16739</w:t>
      </w:r>
    </w:p>
    <w:p>
      <w:pPr>
        <w:pStyle w:val="Style16"/>
        <w:widowControl/>
        <w:numPr>
          <w:ilvl w:val="0"/>
          <w:numId w:val="2"/>
        </w:numPr>
        <w:jc w:val="both"/>
        <w:rPr/>
      </w:pPr>
      <w:r>
        <w:rPr>
          <w:sz w:val="24"/>
          <w:szCs w:val="24"/>
        </w:rPr>
        <w:t xml:space="preserve">ДОЛГОВ ФЕДОР МИХАЙЛОВИЧ, г.р. 1903, м.р. Саратовская обл., С.Н.ГРИВОК БАЛАШЕВСКОГО Р-НА жил: г.Ташкент, ул.Заводская 82, русский, ст. 66.ч.1, Ташкентский обл.суд 19.02.41, приг.: принуд.лечение, дата см.: 16.06 43, дело в МВД 17770, т.4, с.497. </w:t>
      </w:r>
    </w:p>
    <w:p>
      <w:pPr>
        <w:pStyle w:val="Style16"/>
        <w:widowControl/>
        <w:numPr>
          <w:ilvl w:val="0"/>
          <w:numId w:val="2"/>
        </w:numPr>
        <w:jc w:val="both"/>
        <w:rPr/>
      </w:pPr>
      <w:r>
        <w:rPr>
          <w:sz w:val="24"/>
          <w:szCs w:val="24"/>
        </w:rPr>
        <w:t>ДОМАШЕВА ЛИДИЯ КОНСТАНТИНОВНА, г.р. 1883, м.р. Москва 1.10 42, дело в МВД 17861, т.4, с.501.</w:t>
      </w:r>
    </w:p>
    <w:p>
      <w:pPr>
        <w:pStyle w:val="Style16"/>
        <w:widowControl/>
        <w:numPr>
          <w:ilvl w:val="0"/>
          <w:numId w:val="2"/>
        </w:numPr>
        <w:jc w:val="both"/>
        <w:rPr/>
      </w:pPr>
      <w:r>
        <w:rPr>
          <w:sz w:val="24"/>
          <w:szCs w:val="24"/>
        </w:rPr>
        <w:t>ДОМЬЯН ГЕОРГИЙ ФИЛЛИМОНОВИЧ, г.р. 1913, м.р. Молдова, Г.КИШИНЕВ 01 43, дело в МВД 16738, т.4, с.505.</w:t>
      </w:r>
    </w:p>
    <w:p>
      <w:pPr>
        <w:pStyle w:val="Style16"/>
        <w:widowControl/>
        <w:numPr>
          <w:ilvl w:val="0"/>
          <w:numId w:val="2"/>
        </w:numPr>
        <w:jc w:val="both"/>
        <w:rPr/>
      </w:pPr>
      <w:r>
        <w:rPr>
          <w:sz w:val="24"/>
          <w:szCs w:val="24"/>
        </w:rPr>
        <w:t>ДОНЕЦ АННА ТРОФИМОВНА, г.р. 1918, м.р. Украина, С.ЖИГАЛОВКА ТРОСТЯНЕЦКОГО Р-НА СУМСКОЙ ОБЛ. 08 43, дело в МВД 16737, т.4, с.505.</w:t>
      </w:r>
    </w:p>
    <w:p>
      <w:pPr>
        <w:pStyle w:val="Style16"/>
        <w:widowControl/>
        <w:numPr>
          <w:ilvl w:val="0"/>
          <w:numId w:val="2"/>
        </w:numPr>
        <w:jc w:val="both"/>
        <w:rPr>
          <w:sz w:val="24"/>
          <w:szCs w:val="24"/>
        </w:rPr>
      </w:pPr>
      <w:r>
        <w:rPr>
          <w:sz w:val="24"/>
          <w:szCs w:val="24"/>
        </w:rPr>
        <w:t>ДОНЕЦ ИЛЬЯ ЗИНОВЬЕВИЧ, г.р. 1914, м.р. Украина, С.МАЙКА ОДЕССКОЙ ОБЛ. 10 41, дело в МВД 16060, т.4, с.505.</w:t>
      </w:r>
    </w:p>
    <w:p>
      <w:pPr>
        <w:pStyle w:val="Style16"/>
        <w:widowControl/>
        <w:numPr>
          <w:ilvl w:val="0"/>
          <w:numId w:val="2"/>
        </w:numPr>
        <w:jc w:val="both"/>
        <w:rPr/>
      </w:pPr>
      <w:r>
        <w:rPr>
          <w:sz w:val="24"/>
          <w:szCs w:val="24"/>
        </w:rPr>
        <w:t>ДОННЕР КАРЛ ОТТОВИЧ, г.р. 1893, м.р. Украина, г.ХАРЬКОВ 03 42, дело в МВД 17857, т.4, с.505.</w:t>
      </w:r>
    </w:p>
    <w:p>
      <w:pPr>
        <w:pStyle w:val="Style16"/>
        <w:widowControl/>
        <w:numPr>
          <w:ilvl w:val="0"/>
          <w:numId w:val="2"/>
        </w:numPr>
        <w:jc w:val="both"/>
        <w:rPr/>
      </w:pPr>
      <w:r>
        <w:rPr>
          <w:sz w:val="24"/>
          <w:szCs w:val="24"/>
        </w:rPr>
        <w:t>ДОРМИДОНТОВ ГАВРИИЛ ЕФРЕМОВИЧ, г.р. 1902, м.р. Тульская обл., Д.БУТИРОХ ВОЛОВСКОГО Р-НА 02 43, дело в МВД 16736, т.4, с.509.</w:t>
      </w:r>
    </w:p>
    <w:p>
      <w:pPr>
        <w:pStyle w:val="Style16"/>
        <w:widowControl/>
        <w:numPr>
          <w:ilvl w:val="0"/>
          <w:numId w:val="2"/>
        </w:numPr>
        <w:jc w:val="both"/>
        <w:rPr/>
      </w:pPr>
      <w:r>
        <w:rPr>
          <w:sz w:val="24"/>
          <w:szCs w:val="24"/>
        </w:rPr>
        <w:t>ДОРОГАНЬ АНДРЕЙ ИВАНОВИЧ, г.р. 1889, м.р. Украина, Г.ПОЛТАВА 19 09 42, дело в МВД 20257, т.4, с.510.</w:t>
      </w:r>
    </w:p>
    <w:p>
      <w:pPr>
        <w:pStyle w:val="Style16"/>
        <w:widowControl/>
        <w:numPr>
          <w:ilvl w:val="0"/>
          <w:numId w:val="2"/>
        </w:numPr>
        <w:jc w:val="both"/>
        <w:rPr/>
      </w:pPr>
      <w:r>
        <w:rPr>
          <w:sz w:val="24"/>
          <w:szCs w:val="24"/>
        </w:rPr>
        <w:t xml:space="preserve">ДОРОНИН ЯКОВ ЯКОВЛЕВИЧ, г.р. 1914, м.р. Самарская обл., С.НОВО-КУТЛЯ ЛУНИНСКОГО Р-НА 02 42, дело в МВД 17860, т.4, с.511. </w:t>
      </w:r>
    </w:p>
    <w:p>
      <w:pPr>
        <w:pStyle w:val="Style16"/>
        <w:widowControl/>
        <w:numPr>
          <w:ilvl w:val="0"/>
          <w:numId w:val="2"/>
        </w:numPr>
        <w:jc w:val="both"/>
        <w:rPr/>
      </w:pPr>
      <w:r>
        <w:rPr>
          <w:sz w:val="24"/>
          <w:szCs w:val="24"/>
        </w:rPr>
        <w:t>ДОСТОВАЛОВ КОНСТАНТИН ИЛЬИЧ, г.р. 1925, м.р. Алтайский кр., С.СМОЛЕНСКОЕ 09 66, дело в МВД 17622</w:t>
      </w:r>
    </w:p>
    <w:p>
      <w:pPr>
        <w:pStyle w:val="Style16"/>
        <w:widowControl/>
        <w:numPr>
          <w:ilvl w:val="0"/>
          <w:numId w:val="2"/>
        </w:numPr>
        <w:jc w:val="both"/>
        <w:rPr/>
      </w:pPr>
      <w:r>
        <w:rPr>
          <w:sz w:val="24"/>
          <w:szCs w:val="24"/>
        </w:rPr>
        <w:t>ДОЧЕНЯЕВ АЛЕКСЕЙ ПЕТРОВИЧ, г.р. 1914, м.р. Московская обл., Д.ВЯЗОВОЕ БОГОРОДСКОГО Р-НА 01 45, дело в МВД 16226, т.4, с.511.</w:t>
      </w:r>
    </w:p>
    <w:p>
      <w:pPr>
        <w:pStyle w:val="Style16"/>
        <w:widowControl/>
        <w:numPr>
          <w:ilvl w:val="0"/>
          <w:numId w:val="2"/>
        </w:numPr>
        <w:jc w:val="both"/>
        <w:rPr/>
      </w:pPr>
      <w:r>
        <w:rPr>
          <w:sz w:val="24"/>
          <w:szCs w:val="24"/>
        </w:rPr>
        <w:t>ДРЕЙБЛАТ ЮРИЙ МАРТЫНОВИЧ, г.р. 1926, м.р. Москва 13 06 42, дело в МВД 20266, т.4, с.510.</w:t>
      </w:r>
    </w:p>
    <w:p>
      <w:pPr>
        <w:pStyle w:val="Style16"/>
        <w:widowControl/>
        <w:numPr>
          <w:ilvl w:val="0"/>
          <w:numId w:val="2"/>
        </w:numPr>
        <w:jc w:val="both"/>
        <w:rPr/>
      </w:pPr>
      <w:r>
        <w:rPr>
          <w:sz w:val="24"/>
          <w:szCs w:val="24"/>
        </w:rPr>
        <w:t>ДРУЖИНИН ВЛАДИМИР МИХАЙЛОВИЧ, г.р. 1927, м.р. Тверская обл., Д.ПАВЛОВО СТАРОБИТЕВСКОГО Р-НА 1.06 43, дело в МВД 16735, т.4, с.526.</w:t>
      </w:r>
    </w:p>
    <w:p>
      <w:pPr>
        <w:pStyle w:val="Style16"/>
        <w:widowControl/>
        <w:numPr>
          <w:ilvl w:val="0"/>
          <w:numId w:val="2"/>
        </w:numPr>
        <w:jc w:val="both"/>
        <w:rPr/>
      </w:pPr>
      <w:r>
        <w:rPr>
          <w:sz w:val="24"/>
          <w:szCs w:val="24"/>
        </w:rPr>
        <w:t>ДРУШЛЯК АНТОН ПОЛИКАРПОВИЧ, г.р. 01, м.р. Харьковская обл., Купянский р-н, с.Ново-Осиново, жил там же слесарь украинец, ст. 54-1а, дата см. 13.08.43 дело 16734, т.4, с.518.</w:t>
      </w:r>
    </w:p>
    <w:p>
      <w:pPr>
        <w:pStyle w:val="Style16"/>
        <w:widowControl/>
        <w:numPr>
          <w:ilvl w:val="0"/>
          <w:numId w:val="2"/>
        </w:numPr>
        <w:jc w:val="both"/>
        <w:rPr/>
      </w:pPr>
      <w:r>
        <w:rPr>
          <w:sz w:val="24"/>
          <w:szCs w:val="24"/>
        </w:rPr>
        <w:t>ДРЮЧИН ФЕДОР КИРИЛЛОВИЧ, г.р. 24, м.р. Курская обл., Конышевский р-н, д.Причепы, жил там же полицейский русский, ст. 58-1а, кем репр. 10.10.42, дата см. 16.10.43 дело 16733, т.4, с.529.</w:t>
      </w:r>
    </w:p>
    <w:p>
      <w:pPr>
        <w:pStyle w:val="Style16"/>
        <w:widowControl/>
        <w:numPr>
          <w:ilvl w:val="0"/>
          <w:numId w:val="2"/>
        </w:numPr>
        <w:jc w:val="both"/>
        <w:rPr/>
      </w:pPr>
      <w:r>
        <w:rPr>
          <w:sz w:val="24"/>
          <w:szCs w:val="24"/>
        </w:rPr>
        <w:t>ДУБЕНКО ГРИГОРИЙ ВАСИЛЬЕВИЧ, г.р. 1906, м.р. Молдова, Г.ОРГЕЕВ 31 07 42, дело в МВД 20267, т.4, с.530.</w:t>
      </w:r>
    </w:p>
    <w:p>
      <w:pPr>
        <w:pStyle w:val="Style16"/>
        <w:widowControl/>
        <w:numPr>
          <w:ilvl w:val="0"/>
          <w:numId w:val="2"/>
        </w:numPr>
        <w:jc w:val="both"/>
        <w:rPr/>
      </w:pPr>
      <w:r>
        <w:rPr>
          <w:sz w:val="24"/>
          <w:szCs w:val="24"/>
        </w:rPr>
        <w:t>ДУДА ФРАНЧИШЕК ЮЗИКОВИЧ, г.р. 1911, м.р. Польша, Г.ХРОПУЦУ 06 43, дело в МВД 16732</w:t>
      </w:r>
    </w:p>
    <w:p>
      <w:pPr>
        <w:pStyle w:val="Style16"/>
        <w:widowControl/>
        <w:numPr>
          <w:ilvl w:val="0"/>
          <w:numId w:val="2"/>
        </w:numPr>
        <w:jc w:val="both"/>
        <w:rPr/>
      </w:pPr>
      <w:r>
        <w:rPr>
          <w:sz w:val="24"/>
          <w:szCs w:val="24"/>
        </w:rPr>
        <w:t>ДУКАРТ МАГДАЛИНА ИВАНОВНА, г.р. 1920, м.р. Украина, Г.НИКОЛАЕВ 05 42, дело в МВД 17574, т.4, с.542.</w:t>
      </w:r>
    </w:p>
    <w:p>
      <w:pPr>
        <w:pStyle w:val="Style16"/>
        <w:widowControl/>
        <w:numPr>
          <w:ilvl w:val="0"/>
          <w:numId w:val="2"/>
        </w:numPr>
        <w:jc w:val="both"/>
        <w:rPr/>
      </w:pPr>
      <w:r>
        <w:rPr>
          <w:sz w:val="24"/>
          <w:szCs w:val="24"/>
        </w:rPr>
        <w:t>ДУЛЬНЕВ НИКОЛАЙ ФЕДОРОВИЧ, г.р. 91, м.р. Московская обл., Богородский р-н, д.Никитская з-д им. Буденного русский, ст. 58-10 ч.2, Арест 25.10.41, дата см. 6.7.43, дело 16730, т.4, с.544.</w:t>
      </w:r>
    </w:p>
    <w:p>
      <w:pPr>
        <w:pStyle w:val="Style16"/>
        <w:widowControl/>
        <w:numPr>
          <w:ilvl w:val="0"/>
          <w:numId w:val="2"/>
        </w:numPr>
        <w:jc w:val="both"/>
        <w:rPr/>
      </w:pPr>
      <w:r>
        <w:rPr>
          <w:sz w:val="24"/>
          <w:szCs w:val="24"/>
        </w:rPr>
        <w:t>ДУМАЛКИНА АННА НИКОЛАЕВНА, г.р. 1899, м.р. Тульская обл., Д.ШЕПЕЛЕВКА ЧЕРПСКОГО Р-НА 11 41, дело в МВД 16059, т.4, с.544.</w:t>
      </w:r>
    </w:p>
    <w:p>
      <w:pPr>
        <w:pStyle w:val="Style16"/>
        <w:widowControl/>
        <w:numPr>
          <w:ilvl w:val="0"/>
          <w:numId w:val="2"/>
        </w:numPr>
        <w:jc w:val="both"/>
        <w:rPr/>
      </w:pPr>
      <w:r>
        <w:rPr>
          <w:sz w:val="24"/>
          <w:szCs w:val="24"/>
        </w:rPr>
        <w:t>ДУПЕЙ ИВАН ИВАНОВИЧ, г.р. 1909, м.р. Украина, Станиславская обл., с.КАБАКИ КУПСКОГО Р-НА пулеметчик, 363 зсп, украинец, ст. 58-1 "а", арест. 19.08.44, во время следствия, дата см.: 30.06 45, дело в МВД 16225, т.4, с.547.</w:t>
      </w:r>
    </w:p>
    <w:p>
      <w:pPr>
        <w:pStyle w:val="Style16"/>
        <w:widowControl/>
        <w:numPr>
          <w:ilvl w:val="0"/>
          <w:numId w:val="2"/>
        </w:numPr>
        <w:jc w:val="both"/>
        <w:rPr/>
      </w:pPr>
      <w:r>
        <w:rPr>
          <w:sz w:val="24"/>
          <w:szCs w:val="24"/>
        </w:rPr>
        <w:t>ДУЧЕНКО СЕМЕН ИЛЛАРИОНОВИЧ, г.р. 1900, м.р. Кировоградская, Маловисковский р-н, с.Аникеевка, жил г.Кировоград 3 детей слесарь, председатель артель инвалидов украинец, ст. 58-10 ч.2, прич. антисов.агит.среди заключенных, направ.на дискредит. рук-ей ВК, Арест 13.3.41 НКВД ТАССР 13.7.43 дело прекращено ввиду смерти, дата см. 23.7.42 реаб. 25.2.97 отбывал наказание за спекуляцию в тюрьме N 2 г.Казани, дело 2-3033, МВД 16545, т.4, с.551.</w:t>
      </w:r>
    </w:p>
    <w:p>
      <w:pPr>
        <w:pStyle w:val="Style16"/>
        <w:widowControl/>
        <w:numPr>
          <w:ilvl w:val="0"/>
          <w:numId w:val="2"/>
        </w:numPr>
        <w:jc w:val="both"/>
        <w:rPr/>
      </w:pPr>
      <w:r>
        <w:rPr>
          <w:sz w:val="24"/>
          <w:szCs w:val="24"/>
        </w:rPr>
        <w:t>ДУШКО ИВАН ИВАНОВИЧ, г.р. 1920, м.р. Молдова, С.МОСКАВЕЙ КАГУЛЬСКОГО УЕЗДА 04 08 42, дело в МВД 20268, т.4, с.552.</w:t>
      </w:r>
    </w:p>
    <w:p>
      <w:pPr>
        <w:pStyle w:val="Style16"/>
        <w:widowControl/>
        <w:numPr>
          <w:ilvl w:val="0"/>
          <w:numId w:val="2"/>
        </w:numPr>
        <w:jc w:val="both"/>
        <w:rPr/>
      </w:pPr>
      <w:r>
        <w:rPr>
          <w:sz w:val="24"/>
          <w:szCs w:val="24"/>
        </w:rPr>
        <w:t>ДЕРЕВЯНКО ФЕДОР ЕФИМОВИЧ, г.р. 04, м.р. Луганская обл. с.Пристинь сапожник украинец, ст. 54-1а, Арест 08.03.43, дата см. 4.12.43, дело МВД 16745, т.4, с.560.</w:t>
      </w:r>
    </w:p>
    <w:p>
      <w:pPr>
        <w:pStyle w:val="Style16"/>
        <w:widowControl/>
        <w:numPr>
          <w:ilvl w:val="0"/>
          <w:numId w:val="2"/>
        </w:numPr>
        <w:jc w:val="both"/>
        <w:rPr/>
      </w:pPr>
      <w:r>
        <w:rPr>
          <w:sz w:val="24"/>
          <w:szCs w:val="24"/>
        </w:rPr>
        <w:t>ЕВЕЦКАЯ-БРОДСКАЯ НАТАЛЬЯ ИВАНОВНА, г.р. 1894(1899), м.р. Москва. Русская, спец. секретарь-переводчик, безработная. Судима 29.12.39 Особым совещанием на принудит. лечение в КПТБ. Арестована 3.1.40 по ст. 58-1а. Умерла 6.3.44, дело в МВД 17665</w:t>
      </w:r>
    </w:p>
    <w:p>
      <w:pPr>
        <w:pStyle w:val="Style16"/>
        <w:widowControl/>
        <w:numPr>
          <w:ilvl w:val="0"/>
          <w:numId w:val="2"/>
        </w:numPr>
        <w:jc w:val="both"/>
        <w:rPr/>
      </w:pPr>
      <w:r>
        <w:rPr>
          <w:b/>
          <w:sz w:val="24"/>
          <w:szCs w:val="24"/>
        </w:rPr>
        <w:t>ЕВЛАХОВ ИВАН АНДРЕЕВИЧ</w:t>
      </w:r>
      <w:r>
        <w:rPr>
          <w:sz w:val="24"/>
          <w:szCs w:val="24"/>
        </w:rPr>
        <w:t>, г.р. 1903, м.р. Украина, С.РУССКИЕ ТИШКИ ЛИПЕЦКОГО Р-НА ХАРЬКОВСКОЙ ОБЛ., жил там же. Русский, женат, из крестьян, чрнорабочий, работал полицейским. Арестован 19.2.43. Содержался в тюрьме № 1 г.Казань. Осужден Особым совещанием 25.11.43 по ст. 58-1»а» на 3 года ИТЛ. Умер 1.1.44, дело в МВД 19186</w:t>
      </w:r>
    </w:p>
    <w:p>
      <w:pPr>
        <w:pStyle w:val="Style16"/>
        <w:widowControl/>
        <w:numPr>
          <w:ilvl w:val="0"/>
          <w:numId w:val="2"/>
        </w:numPr>
        <w:jc w:val="both"/>
        <w:rPr/>
      </w:pPr>
      <w:r>
        <w:rPr>
          <w:b/>
          <w:sz w:val="24"/>
          <w:szCs w:val="24"/>
        </w:rPr>
        <w:t>ЕВСЕЕВ АЛЕКСАНДР ДМИТРИЕВИЧ</w:t>
      </w:r>
      <w:r>
        <w:rPr>
          <w:sz w:val="24"/>
          <w:szCs w:val="24"/>
        </w:rPr>
        <w:t>, г.р. 1891, м.р. Зеленодольский р-н, с.Б.КЛЮЧИ 22 05 42, дело в МВД 20269</w:t>
      </w:r>
    </w:p>
    <w:p>
      <w:pPr>
        <w:pStyle w:val="Style16"/>
        <w:widowControl/>
        <w:numPr>
          <w:ilvl w:val="0"/>
          <w:numId w:val="2"/>
        </w:numPr>
        <w:jc w:val="both"/>
        <w:rPr/>
      </w:pPr>
      <w:r>
        <w:rPr>
          <w:sz w:val="24"/>
          <w:szCs w:val="24"/>
        </w:rPr>
        <w:t>ЕВСТАФИАДИ ГРИГОРИЙ КОНСТАНТИНОВИЧ, г.р. 1917, м.р. Краснодарский кр., СТ.НОВО-ДМИТРИЕВСКАЯ 04 42, дело в МВД 17864</w:t>
      </w:r>
    </w:p>
    <w:p>
      <w:pPr>
        <w:pStyle w:val="Style16"/>
        <w:widowControl/>
        <w:numPr>
          <w:ilvl w:val="0"/>
          <w:numId w:val="2"/>
        </w:numPr>
        <w:jc w:val="both"/>
        <w:rPr/>
      </w:pPr>
      <w:r>
        <w:rPr>
          <w:sz w:val="24"/>
          <w:szCs w:val="24"/>
        </w:rPr>
        <w:t>ЕВТУШЕНКО ТИХОН ЯКОВЛЕВИЧ, г.р. 25, м.р. Харьковская г.Богодухов, жил там же тракторист украинец, ст. 54-1а, Арест 19.2.43, дата см. 09.43 дело 16729</w:t>
      </w:r>
    </w:p>
    <w:p>
      <w:pPr>
        <w:pStyle w:val="Style16"/>
        <w:widowControl/>
        <w:numPr>
          <w:ilvl w:val="0"/>
          <w:numId w:val="2"/>
        </w:numPr>
        <w:jc w:val="both"/>
        <w:rPr/>
      </w:pPr>
      <w:r>
        <w:rPr>
          <w:b/>
          <w:sz w:val="24"/>
          <w:szCs w:val="24"/>
        </w:rPr>
        <w:t>ЕГОРОВ ВАСИЛИЙ ПЕТРОВИЧ</w:t>
      </w:r>
      <w:r>
        <w:rPr>
          <w:sz w:val="24"/>
          <w:szCs w:val="24"/>
        </w:rPr>
        <w:t>, г.р. 1914, м.р. Тетюшский р-н, д.ЯМБУХТИНО 24 06 42, дело в МВД 19972</w:t>
      </w:r>
    </w:p>
    <w:p>
      <w:pPr>
        <w:pStyle w:val="Style16"/>
        <w:widowControl/>
        <w:numPr>
          <w:ilvl w:val="0"/>
          <w:numId w:val="2"/>
        </w:numPr>
        <w:jc w:val="both"/>
        <w:rPr/>
      </w:pPr>
      <w:r>
        <w:rPr>
          <w:sz w:val="24"/>
          <w:szCs w:val="24"/>
        </w:rPr>
        <w:t>ЕГОРОВ ВИКТОР АЛЕКСАНДРОВИЧ, г.р. 1910, м.р. Москва 20 07 42, дело в МВД 19973</w:t>
      </w:r>
    </w:p>
    <w:p>
      <w:pPr>
        <w:pStyle w:val="Style16"/>
        <w:widowControl/>
        <w:numPr>
          <w:ilvl w:val="0"/>
          <w:numId w:val="2"/>
        </w:numPr>
        <w:jc w:val="both"/>
        <w:rPr/>
      </w:pPr>
      <w:r>
        <w:rPr>
          <w:sz w:val="24"/>
          <w:szCs w:val="24"/>
        </w:rPr>
        <w:t>ЕГОРОВ НИКОЛАЙ КОНСТАНТИНОВИЧ, г.р. 1913, м.р. Курская обл., С. ЛЕБЯЖЬЕ СТРЕЛЕЦКОГО Р-НА жил: там же – д.1-я Маква, шофер, повар, сын, русский, арестован: 27.2.43 по ст.58-1б, полиц.у немцев, умер 4.11 43 в обл.ТО НКВД, дело в МВД 16728</w:t>
      </w:r>
    </w:p>
    <w:p>
      <w:pPr>
        <w:pStyle w:val="Style16"/>
        <w:widowControl/>
        <w:numPr>
          <w:ilvl w:val="0"/>
          <w:numId w:val="2"/>
        </w:numPr>
        <w:jc w:val="both"/>
        <w:rPr/>
      </w:pPr>
      <w:r>
        <w:rPr>
          <w:b/>
          <w:sz w:val="24"/>
          <w:szCs w:val="24"/>
        </w:rPr>
        <w:t>ЕГОРОВ ФЕДОР ЯКОВЛЕВИЧ</w:t>
      </w:r>
      <w:r>
        <w:rPr>
          <w:sz w:val="24"/>
          <w:szCs w:val="24"/>
        </w:rPr>
        <w:t>, г.р. 1895, м.р. Заинский р-н, д.ФЕДОРОВКА 09 41, дело в МВД 16058</w:t>
      </w:r>
    </w:p>
    <w:p>
      <w:pPr>
        <w:pStyle w:val="Style18"/>
        <w:numPr>
          <w:ilvl w:val="0"/>
          <w:numId w:val="2"/>
        </w:numPr>
        <w:rPr/>
      </w:pPr>
      <w:r>
        <w:rPr>
          <w:rFonts w:cs="Times New Roman" w:ascii="Times New Roman" w:hAnsi="Times New Roman"/>
          <w:sz w:val="24"/>
          <w:szCs w:val="24"/>
        </w:rPr>
        <w:t>ЕГОРОВ(КРЕМНЕВ) МИХАИЛ ГРИГОРЬЕВИЧ, 1892, м.р.: Краснодарский к, г.Ейск, жил: (з/к Казань), техник-строитель, рус, ст. 58-10, 58-11, Кол.ОГПУ 19.2.34, арест. 23.10.33, приг.: 3 года л.с.(Бутырская тюрьма), 21.1.36, прибыл в КПТБ, дата см.: 18.03.42, дело: МВД - 17865</w:t>
      </w:r>
    </w:p>
    <w:p>
      <w:pPr>
        <w:pStyle w:val="Style16"/>
        <w:widowControl/>
        <w:numPr>
          <w:ilvl w:val="0"/>
          <w:numId w:val="2"/>
        </w:numPr>
        <w:jc w:val="both"/>
        <w:rPr/>
      </w:pPr>
      <w:r>
        <w:rPr>
          <w:sz w:val="24"/>
          <w:szCs w:val="24"/>
        </w:rPr>
        <w:t>ЕЛАНКИН ИВАН НИКОЛАЕВИЧ, г.р. 1899, м.р. Ростовская обл., СТ.ВЕШЕНСКАЯ АЗОВОЧЕРНОМОРСКОГО КРАЯ 04 42, дело в МВД 17862</w:t>
      </w:r>
    </w:p>
    <w:p>
      <w:pPr>
        <w:pStyle w:val="Style16"/>
        <w:widowControl/>
        <w:numPr>
          <w:ilvl w:val="0"/>
          <w:numId w:val="2"/>
        </w:numPr>
        <w:jc w:val="both"/>
        <w:rPr/>
      </w:pPr>
      <w:r>
        <w:rPr>
          <w:b/>
          <w:sz w:val="24"/>
          <w:szCs w:val="24"/>
        </w:rPr>
        <w:t>ЕЛЕСИН ПЕТР КАЛИСТРАТОВИЧ</w:t>
      </w:r>
      <w:r>
        <w:rPr>
          <w:sz w:val="24"/>
          <w:szCs w:val="24"/>
        </w:rPr>
        <w:t>, г.р. 1882(1862), м.р. Камско-Устьинский р-н, д.КРАСНОВИДОВО, жил там же. Русский, женат, 5 детей, из крестьян, плиточник, безработный. Арестован 13.3.43, осужден Особым совещанием по ст. 58-1а, 58-10 ч.2 на принудительное лечение в КПТБ. Умер 9.8.43, НКВД ТАССР 22.9.43, дело прекращено ввиду смерти, 4.12.91 реаб. дело в МВД 16727, т.5, с.57.</w:t>
      </w:r>
    </w:p>
    <w:p>
      <w:pPr>
        <w:pStyle w:val="Style16"/>
        <w:widowControl/>
        <w:numPr>
          <w:ilvl w:val="0"/>
          <w:numId w:val="2"/>
        </w:numPr>
        <w:jc w:val="both"/>
        <w:rPr/>
      </w:pPr>
      <w:r>
        <w:rPr>
          <w:b/>
          <w:sz w:val="24"/>
          <w:szCs w:val="24"/>
        </w:rPr>
        <w:t>ЕЛИЗАРОВ ГРИГОРИЙ ВАСИЛЬЕВИЧ</w:t>
      </w:r>
      <w:r>
        <w:rPr>
          <w:sz w:val="24"/>
          <w:szCs w:val="24"/>
        </w:rPr>
        <w:t>, г.р. 1924, м.р. Казань 06 41, дело в МВД 16057</w:t>
      </w:r>
    </w:p>
    <w:p>
      <w:pPr>
        <w:pStyle w:val="Style16"/>
        <w:widowControl/>
        <w:numPr>
          <w:ilvl w:val="0"/>
          <w:numId w:val="2"/>
        </w:numPr>
        <w:jc w:val="both"/>
        <w:rPr/>
      </w:pPr>
      <w:r>
        <w:rPr>
          <w:sz w:val="24"/>
          <w:szCs w:val="24"/>
        </w:rPr>
        <w:t>ЕЛИЗАРОВ МИХАИЛ ИВАНОВИЧ, г.р. 1912, м.р. Владимирская обл., Г.МУРОМ 17 03 42, дело в МВД 19974</w:t>
      </w:r>
    </w:p>
    <w:p>
      <w:pPr>
        <w:pStyle w:val="Style16"/>
        <w:widowControl/>
        <w:numPr>
          <w:ilvl w:val="0"/>
          <w:numId w:val="2"/>
        </w:numPr>
        <w:jc w:val="both"/>
        <w:rPr/>
      </w:pPr>
      <w:r>
        <w:rPr>
          <w:sz w:val="24"/>
          <w:szCs w:val="24"/>
        </w:rPr>
        <w:t>ЕЛИН-ЕСЕНИН СЕРГЕЙ МИХАЙЛОВИЧ, г.р. 1908, м.р. Московская обл., с.КОНСТАНТИНОВКА 08 41, дело в МВД 16056</w:t>
      </w:r>
    </w:p>
    <w:p>
      <w:pPr>
        <w:pStyle w:val="Style16"/>
        <w:widowControl/>
        <w:numPr>
          <w:ilvl w:val="0"/>
          <w:numId w:val="2"/>
        </w:numPr>
        <w:jc w:val="both"/>
        <w:rPr/>
      </w:pPr>
      <w:r>
        <w:rPr>
          <w:sz w:val="24"/>
          <w:szCs w:val="24"/>
        </w:rPr>
        <w:t>ЕЛИСЕЕВ НИКОЛАЙ ПАВЛОВИЧ, г.р. 12, м.р. Курская обл. Свердловский р-н, д.Собакино имел сына электромеханик рус, ст. 58-10 ч.2, кем репр. ВСуд ТАССР 20.8.42, прич. похабщина в адрес рук-ва партии(в присутствии др.з/к), Арест 28.12.41, приг. принуд. лечение в псих.б-цу, дата см. 01.01.45 реаб. 4.97 заключенный ИТК-1, Казань - судим в 1941 г. по ст.136 на10 лет ИТЛ. МВД, д.17648, дело 2-6497, т.5, с.62.</w:t>
      </w:r>
    </w:p>
    <w:p>
      <w:pPr>
        <w:pStyle w:val="Style16"/>
        <w:widowControl/>
        <w:numPr>
          <w:ilvl w:val="0"/>
          <w:numId w:val="2"/>
        </w:numPr>
        <w:jc w:val="both"/>
        <w:rPr/>
      </w:pPr>
      <w:r>
        <w:rPr>
          <w:sz w:val="24"/>
          <w:szCs w:val="24"/>
        </w:rPr>
        <w:t>ЕЛИСЕЕВ-МОИСЕЕВ АЛЕКСАНДР НИКИТОВИЧ, г.р. 1925, м.р. Москва 21 09 42, дело в МВД 19975</w:t>
      </w:r>
    </w:p>
    <w:p>
      <w:pPr>
        <w:pStyle w:val="Style16"/>
        <w:widowControl/>
        <w:numPr>
          <w:ilvl w:val="0"/>
          <w:numId w:val="2"/>
        </w:numPr>
        <w:jc w:val="both"/>
        <w:rPr/>
      </w:pPr>
      <w:r>
        <w:rPr>
          <w:sz w:val="24"/>
          <w:szCs w:val="24"/>
        </w:rPr>
        <w:t>ЕЛЬСУКОВ ГЕННАДИЙ ИВАНОВИЧ, г.р. 1932, м.р. Марий-Эл, С.ВОРОНЦОВО ПАРАНДИНСКОГО Р-НА 09 68, дело в МВД 19697</w:t>
      </w:r>
    </w:p>
    <w:p>
      <w:pPr>
        <w:pStyle w:val="Style16"/>
        <w:widowControl/>
        <w:numPr>
          <w:ilvl w:val="0"/>
          <w:numId w:val="2"/>
        </w:numPr>
        <w:jc w:val="both"/>
        <w:rPr/>
      </w:pPr>
      <w:r>
        <w:rPr>
          <w:b/>
          <w:sz w:val="24"/>
          <w:szCs w:val="24"/>
        </w:rPr>
        <w:t>ЕМЕЛЬЯНОВ АЛЕКСЕЙ ЕВГЕНЬЕВИЧ</w:t>
      </w:r>
      <w:r>
        <w:rPr>
          <w:sz w:val="24"/>
          <w:szCs w:val="24"/>
        </w:rPr>
        <w:t>, г.р. 1916, м.р. Лаишево 01 43, 165 ч.2, дело в МВД 16726</w:t>
      </w:r>
    </w:p>
    <w:p>
      <w:pPr>
        <w:pStyle w:val="Style16"/>
        <w:widowControl/>
        <w:numPr>
          <w:ilvl w:val="0"/>
          <w:numId w:val="2"/>
        </w:numPr>
        <w:jc w:val="both"/>
        <w:rPr/>
      </w:pPr>
      <w:r>
        <w:rPr>
          <w:sz w:val="24"/>
          <w:szCs w:val="24"/>
        </w:rPr>
        <w:t>ЕМЕЛЬЯНОВ МИХАИЛ ФЕДОРОВИЧ, г.р. 1907, м.р. Чита, жил Томская обл., Болотинский р-н, с.Больше-Черновское. Русский, холост, крестьянин, работал в своем хозяйстве, иногда по найму. Арестован 10.7.49. Особым совещанием по ст. 58-10 ч.2 направлен на принудит. лечение в КПТБ. 25 10 56, дело в МВД 20895</w:t>
      </w:r>
    </w:p>
    <w:p>
      <w:pPr>
        <w:pStyle w:val="Style16"/>
        <w:widowControl/>
        <w:numPr>
          <w:ilvl w:val="0"/>
          <w:numId w:val="2"/>
        </w:numPr>
        <w:jc w:val="both"/>
        <w:rPr/>
      </w:pPr>
      <w:r>
        <w:rPr>
          <w:b/>
          <w:sz w:val="24"/>
          <w:szCs w:val="24"/>
        </w:rPr>
        <w:t>ЕМЕЛЬЯНОВ ТИХОН ЕГОРОВИЧ</w:t>
      </w:r>
      <w:r>
        <w:rPr>
          <w:sz w:val="24"/>
          <w:szCs w:val="24"/>
        </w:rPr>
        <w:t>, г.р. 1903, м.р. Тетюшский р-н, д.КИЛЬНА, осужден за хищение. Умер 09.41, дело в МВД 16512</w:t>
      </w:r>
    </w:p>
    <w:p>
      <w:pPr>
        <w:pStyle w:val="Style16"/>
        <w:widowControl/>
        <w:numPr>
          <w:ilvl w:val="0"/>
          <w:numId w:val="2"/>
        </w:numPr>
        <w:jc w:val="both"/>
        <w:rPr/>
      </w:pPr>
      <w:r>
        <w:rPr>
          <w:sz w:val="24"/>
          <w:szCs w:val="24"/>
        </w:rPr>
        <w:t>ЕНИКЕЕВ РУВИК ЗАКИРОВИЧ, г.р. 1925, м.р. Саратовская обл., С.АЛЕКСАНДРОВ ГАЙ А-ГАЙСКОГО Р-НА 18 08 69, дело в МВД 20943</w:t>
      </w:r>
    </w:p>
    <w:p>
      <w:pPr>
        <w:pStyle w:val="Style16"/>
        <w:widowControl/>
        <w:numPr>
          <w:ilvl w:val="0"/>
          <w:numId w:val="2"/>
        </w:numPr>
        <w:jc w:val="both"/>
        <w:rPr/>
      </w:pPr>
      <w:r>
        <w:rPr>
          <w:sz w:val="24"/>
          <w:szCs w:val="24"/>
        </w:rPr>
        <w:t>ЕПИФАНОВСКИЙ СЕРГЕЙ АЛЕКСЕЕВИЧ, г.р. 1904, м.р. Москва, 193 п.7 «Г» 01 43, дело в МВД 17771</w:t>
      </w:r>
    </w:p>
    <w:p>
      <w:pPr>
        <w:pStyle w:val="Style16"/>
        <w:widowControl/>
        <w:numPr>
          <w:ilvl w:val="0"/>
          <w:numId w:val="2"/>
        </w:numPr>
        <w:jc w:val="both"/>
        <w:rPr/>
      </w:pPr>
      <w:r>
        <w:rPr>
          <w:b/>
          <w:sz w:val="24"/>
          <w:szCs w:val="24"/>
        </w:rPr>
        <w:t>ЕРАМАСОВ СЕРГЕЙ ИВАНОВИЧ</w:t>
      </w:r>
      <w:r>
        <w:rPr>
          <w:sz w:val="24"/>
          <w:szCs w:val="24"/>
        </w:rPr>
        <w:t>, г.р. 1889, м.р. Кайбицкий р-н, д.БЕРЛИБАШ 13 03 42, дело в МВД 19976</w:t>
      </w:r>
    </w:p>
    <w:p>
      <w:pPr>
        <w:pStyle w:val="Style16"/>
        <w:widowControl/>
        <w:numPr>
          <w:ilvl w:val="0"/>
          <w:numId w:val="2"/>
        </w:numPr>
        <w:jc w:val="both"/>
        <w:rPr/>
      </w:pPr>
      <w:r>
        <w:rPr>
          <w:sz w:val="24"/>
          <w:szCs w:val="24"/>
        </w:rPr>
        <w:t>ЕРЕМЕНКО АНАТОЛИЙ АЛЕКСАНДРОВИЧ, г.р. 1898, м.р. Украина, Г.БОГОДУХОВ ХАРЬКОВСКОЙ ОБЛ. , жил: г.Берлин, украинец, арест. 13.5.43, 54-1 а («сын купца, офиц.бел.Армии»); 15.11 43 в обл. ТО НКВД, дело в МВД 16725</w:t>
      </w:r>
    </w:p>
    <w:p>
      <w:pPr>
        <w:pStyle w:val="Style16"/>
        <w:widowControl/>
        <w:numPr>
          <w:ilvl w:val="0"/>
          <w:numId w:val="2"/>
        </w:numPr>
        <w:jc w:val="both"/>
        <w:rPr>
          <w:sz w:val="24"/>
          <w:szCs w:val="24"/>
        </w:rPr>
      </w:pPr>
      <w:r>
        <w:rPr>
          <w:b/>
          <w:i/>
          <w:sz w:val="24"/>
          <w:szCs w:val="24"/>
        </w:rPr>
        <w:t>ЕРЕМИН НИКОНОР ГРИГОРЬЕВИЧ</w:t>
      </w:r>
      <w:r>
        <w:rPr>
          <w:sz w:val="24"/>
          <w:szCs w:val="24"/>
        </w:rPr>
        <w:t xml:space="preserve">, г.р. 1888, м.р. Курская обл., с.Белое Обоянского р-на, жил там же. Середняк, русский, арестован 28.2.43, осужден по ст. 58-1б, В КСПБ с 28.4.43, умер там же 30.4.43 (сыпной тиф), акт подписан Новиковым (в/врач 3 ранга), врачом Хабусовой, врачом Шафиковой. Дело в МВД 16723. </w:t>
      </w:r>
      <w:r>
        <w:rPr>
          <w:b/>
          <w:i/>
          <w:sz w:val="24"/>
          <w:szCs w:val="24"/>
        </w:rPr>
        <w:t>Найдены: правнучка Дюкарева Лариса Владимировна, 306236, Курская, Обоянский р-н, с.Павловка, ул.Казиновка, д.44, тел. (07141) 3-15-31 тетя - Жугина Валентина Ивановна)</w:t>
      </w:r>
    </w:p>
    <w:p>
      <w:pPr>
        <w:pStyle w:val="Style16"/>
        <w:widowControl/>
        <w:numPr>
          <w:ilvl w:val="0"/>
          <w:numId w:val="2"/>
        </w:numPr>
        <w:jc w:val="both"/>
        <w:rPr/>
      </w:pPr>
      <w:r>
        <w:rPr>
          <w:sz w:val="24"/>
          <w:szCs w:val="24"/>
        </w:rPr>
        <w:t>ЕРЕМЕНКО ДЕМИД ПАВЛОВИЧ, г.р. 1881, м.р. Украина, С.ПАРВОМАЙСК ДНЕПРОПЕТРОВСКОЙ ОБЛ., жил:. г.Луганск, рабочий гаража, украинец, арестован 24.10.41, ст.54-10 ч. умер 30.11 43 в обл.ТО НКВД, дело в МВД 16724</w:t>
      </w:r>
    </w:p>
    <w:p>
      <w:pPr>
        <w:pStyle w:val="Style16"/>
        <w:widowControl/>
        <w:numPr>
          <w:ilvl w:val="0"/>
          <w:numId w:val="2"/>
        </w:numPr>
        <w:jc w:val="both"/>
        <w:rPr/>
      </w:pPr>
      <w:r>
        <w:rPr>
          <w:sz w:val="24"/>
          <w:szCs w:val="24"/>
        </w:rPr>
        <w:t>ЕРМАКОВ ФЕДОР ИВАНОВИЧ, г.р. 1913, м.р. Чувашия, Д.ЯУШИ ВУРНАРСКОГО Р-НА, жил г.Санкт-Петербург. Чуваш, одинокий, без определенных занятий. Арестован 26.11.40 по ст. 58-1а. Судим Особым совещанием на 5 лет ИТЛ. 25.1.41 направлен в КПТБ. Умер 29.3.42, дело в МВД 17863</w:t>
      </w:r>
    </w:p>
    <w:p>
      <w:pPr>
        <w:pStyle w:val="Style16"/>
        <w:widowControl/>
        <w:numPr>
          <w:ilvl w:val="0"/>
          <w:numId w:val="2"/>
        </w:numPr>
        <w:jc w:val="both"/>
        <w:rPr/>
      </w:pPr>
      <w:r>
        <w:rPr>
          <w:b/>
          <w:sz w:val="24"/>
          <w:szCs w:val="24"/>
        </w:rPr>
        <w:t>ЕРМИЛОВ СЕРГЕЙ ЕГОРОВИЧ</w:t>
      </w:r>
      <w:r>
        <w:rPr>
          <w:sz w:val="24"/>
          <w:szCs w:val="24"/>
        </w:rPr>
        <w:t>, г.р. 1878, м.р. Лаишевский р-н, с.ПЕСЧАНЫЕ КОВАЛИ 14 08 44, дело в МВД 19187</w:t>
      </w:r>
    </w:p>
    <w:p>
      <w:pPr>
        <w:pStyle w:val="Style16"/>
        <w:widowControl/>
        <w:numPr>
          <w:ilvl w:val="0"/>
          <w:numId w:val="2"/>
        </w:numPr>
        <w:jc w:val="both"/>
        <w:rPr/>
      </w:pPr>
      <w:r>
        <w:rPr>
          <w:b/>
          <w:sz w:val="24"/>
          <w:szCs w:val="24"/>
        </w:rPr>
        <w:t>ЕРМОЛАЕВ ВЛАДИМИР АЛЕКСАНДРОВИЧ</w:t>
      </w:r>
      <w:r>
        <w:rPr>
          <w:sz w:val="24"/>
          <w:szCs w:val="24"/>
        </w:rPr>
        <w:t>, г.р. 1873, м.р. Лаишевский р-н, д.МИХАЙЛОВКА, 162 в, 02 43, дело в МВД 16722</w:t>
      </w:r>
    </w:p>
    <w:p>
      <w:pPr>
        <w:pStyle w:val="Style16"/>
        <w:widowControl/>
        <w:numPr>
          <w:ilvl w:val="0"/>
          <w:numId w:val="2"/>
        </w:numPr>
        <w:jc w:val="both"/>
        <w:rPr/>
      </w:pPr>
      <w:r>
        <w:rPr>
          <w:sz w:val="24"/>
          <w:szCs w:val="24"/>
        </w:rPr>
        <w:t>ЕРМОЛИН ДМИТРИЙ ГАВРИЛОВИЧ, г.р. 1887, м.р. Челябинская обл., С.БЕЛОЯРСКОЕ ЩУЧЕНСКОГО Р-НА, жил: Харьковская обл., г.Чугуев, 3 дочери, бухгалтер, Чугуевская автоколонна, русский, ст. 54-1а, нач.райфо при немцах, арест. 16.02.43, дата см.: 19.09 43, дело в МВД 16721</w:t>
      </w:r>
    </w:p>
    <w:p>
      <w:pPr>
        <w:pStyle w:val="Style16"/>
        <w:widowControl/>
        <w:numPr>
          <w:ilvl w:val="0"/>
          <w:numId w:val="2"/>
        </w:numPr>
        <w:jc w:val="both"/>
        <w:rPr/>
      </w:pPr>
      <w:r>
        <w:rPr>
          <w:sz w:val="24"/>
          <w:szCs w:val="24"/>
        </w:rPr>
        <w:t>ЕРОФЕЕВ АНДРЕЙ ИВАНОВИЧ, г.р. 1898, м.р. Московская обл., Д.КОМЯГИНО ПУШКИНСКОГО Р-НА 14 05 42, дело в МВД 19977</w:t>
      </w:r>
    </w:p>
    <w:p>
      <w:pPr>
        <w:pStyle w:val="Style16"/>
        <w:widowControl/>
        <w:numPr>
          <w:ilvl w:val="0"/>
          <w:numId w:val="2"/>
        </w:numPr>
        <w:jc w:val="both"/>
        <w:rPr/>
      </w:pPr>
      <w:r>
        <w:rPr>
          <w:sz w:val="24"/>
          <w:szCs w:val="24"/>
        </w:rPr>
        <w:t>ЕСАЛОВ МАРК ПЕТРОВИЧ, г.р. 1913, м.р. Смоленская обл., Д.ГОГОЛЕВКА МОНАСТЫРШИНСКОГО Р-НА, жил Московская обл., г.Подольск. Русский, из крестьян, преподаватель математики, артиллерийское училище. Арестован 3.10.41 по ст. 58-1а. Содержался во внутренней тюрьме НКВД. 27 07 42, дело в МВД 19978</w:t>
      </w:r>
    </w:p>
    <w:p>
      <w:pPr>
        <w:pStyle w:val="Style16"/>
        <w:widowControl/>
        <w:numPr>
          <w:ilvl w:val="0"/>
          <w:numId w:val="2"/>
        </w:numPr>
        <w:jc w:val="both"/>
        <w:rPr/>
      </w:pPr>
      <w:r>
        <w:rPr>
          <w:sz w:val="24"/>
          <w:szCs w:val="24"/>
        </w:rPr>
        <w:t>ЕФИМОВ ЮРИЙ ПАВЛОВИЧ, г.р. 1928, м.р. Ярославская обл., Д.ГОРОХОВО РЫБИНСКОГО Р-НА 19 03 63, дело в МВД 20879</w:t>
      </w:r>
    </w:p>
    <w:p>
      <w:pPr>
        <w:pStyle w:val="Style16"/>
        <w:widowControl/>
        <w:numPr>
          <w:ilvl w:val="0"/>
          <w:numId w:val="2"/>
        </w:numPr>
        <w:jc w:val="both"/>
        <w:rPr/>
      </w:pPr>
      <w:r>
        <w:rPr>
          <w:sz w:val="24"/>
          <w:szCs w:val="24"/>
        </w:rPr>
        <w:t>ЕФРЕМОВ АРСЕНТИЙ ЕФРЕМОВИЧ, г.р. 1899, м.р. Чувашия, Д.ИЛЕБАР КОЗЛОВСКОГО Р-НА 17 06 42, дело в МВД 19979</w:t>
      </w:r>
    </w:p>
    <w:p>
      <w:pPr>
        <w:pStyle w:val="Style16"/>
        <w:widowControl/>
        <w:numPr>
          <w:ilvl w:val="0"/>
          <w:numId w:val="2"/>
        </w:numPr>
        <w:jc w:val="both"/>
        <w:rPr/>
      </w:pPr>
      <w:r>
        <w:rPr>
          <w:sz w:val="24"/>
          <w:szCs w:val="24"/>
        </w:rPr>
        <w:t>ЕФРЕМОВ ВАСИЛИЙ МИХАЙЛОВИЧ, г.р. 1904, м.р. Курская обл., Х.НАСТИН ПОЛЕВСКОГО С/С БЕСЕДИНСКОГО Р-НА, жил там же. Русский, староста хутора. Арестован 12.3.43 (пособничество немецкой армии). Предъявлено обвинение по ст. 58-1а, 58-10 ч.2. Содержался в тюрьме г.Казань. Умер в заключении 1.3.44, дело в МВД 19188</w:t>
      </w:r>
    </w:p>
    <w:p>
      <w:pPr>
        <w:pStyle w:val="Style16"/>
        <w:widowControl/>
        <w:numPr>
          <w:ilvl w:val="0"/>
          <w:numId w:val="2"/>
        </w:numPr>
        <w:jc w:val="both"/>
        <w:rPr/>
      </w:pPr>
      <w:r>
        <w:rPr>
          <w:b/>
          <w:sz w:val="24"/>
          <w:szCs w:val="24"/>
        </w:rPr>
        <w:t>ЕШИГАНОВ ДОРОФЕЙ АЛЕКСЕЕВИЧ</w:t>
      </w:r>
      <w:r>
        <w:rPr>
          <w:sz w:val="24"/>
          <w:szCs w:val="24"/>
        </w:rPr>
        <w:t>, г.р. 1923, м.р. Тетюшский р-н, с.КИРТЕЛИ 07 46, дело в МВД 16278</w:t>
      </w:r>
    </w:p>
    <w:p>
      <w:pPr>
        <w:pStyle w:val="Style16"/>
        <w:widowControl/>
        <w:numPr>
          <w:ilvl w:val="0"/>
          <w:numId w:val="2"/>
        </w:numPr>
        <w:jc w:val="both"/>
        <w:rPr/>
      </w:pPr>
      <w:r>
        <w:rPr>
          <w:sz w:val="24"/>
          <w:szCs w:val="24"/>
        </w:rPr>
        <w:t>ЖАРДЕВ АЛЕКСЕЙ ФЕДОРОВИЧ, г.р. 1917, м.р. Курская обл., С.МАЛО-АРХАНГЕЛЬСК, жил г.Махачкала. Русский, чернорабочий. Арестован 17.4.42. 08 08 42 (18.8.48), дело в МВД 19980</w:t>
      </w:r>
    </w:p>
    <w:p>
      <w:pPr>
        <w:pStyle w:val="Style16"/>
        <w:widowControl/>
        <w:numPr>
          <w:ilvl w:val="0"/>
          <w:numId w:val="2"/>
        </w:numPr>
        <w:jc w:val="both"/>
        <w:rPr/>
      </w:pPr>
      <w:r>
        <w:rPr>
          <w:b/>
          <w:sz w:val="24"/>
          <w:szCs w:val="24"/>
        </w:rPr>
        <w:t>ЖАРИНОВ ПЕТР ФЕДОРОВИЧ</w:t>
      </w:r>
      <w:r>
        <w:rPr>
          <w:sz w:val="24"/>
          <w:szCs w:val="24"/>
        </w:rPr>
        <w:t>, г.р. 1898, м.р. Чистополь жил: г.Москва, чернорабочий, з-д "Титан", румын, ст. 58-10 ч.1, Московским горсудом 15.07.39, приг.: принуд.лечение, дата см.: 19.09 49 (19.08.43), дело в МВД 16120</w:t>
      </w:r>
    </w:p>
    <w:p>
      <w:pPr>
        <w:pStyle w:val="Style16"/>
        <w:widowControl/>
        <w:numPr>
          <w:ilvl w:val="0"/>
          <w:numId w:val="2"/>
        </w:numPr>
        <w:jc w:val="both"/>
        <w:rPr/>
      </w:pPr>
      <w:r>
        <w:rPr>
          <w:sz w:val="24"/>
          <w:szCs w:val="24"/>
        </w:rPr>
        <w:t>ЖАРКО ПЕТР ФРОЛОВИЧ, г.р. 1884, м.р. Венгрия, Г.МАРДИНА 08 43, дело в МВД 17772</w:t>
      </w:r>
    </w:p>
    <w:p>
      <w:pPr>
        <w:pStyle w:val="Style16"/>
        <w:widowControl/>
        <w:numPr>
          <w:ilvl w:val="0"/>
          <w:numId w:val="2"/>
        </w:numPr>
        <w:jc w:val="both"/>
        <w:rPr/>
      </w:pPr>
      <w:r>
        <w:rPr>
          <w:b/>
          <w:sz w:val="24"/>
          <w:szCs w:val="24"/>
        </w:rPr>
        <w:t>ЖАРКОВ ДАНИЛ МАТВЕЕВИЧ</w:t>
      </w:r>
      <w:r>
        <w:rPr>
          <w:sz w:val="24"/>
          <w:szCs w:val="24"/>
        </w:rPr>
        <w:t>, г.р. 1886, м.р. Зеленодольский р-н, с.ВАСИЛЬЕВО 05 43, дело в МВД 16720</w:t>
      </w:r>
    </w:p>
    <w:p>
      <w:pPr>
        <w:pStyle w:val="Style16"/>
        <w:widowControl/>
        <w:numPr>
          <w:ilvl w:val="0"/>
          <w:numId w:val="2"/>
        </w:numPr>
        <w:tabs>
          <w:tab w:val="clear" w:pos="720"/>
          <w:tab w:val="left" w:pos="360" w:leader="none"/>
        </w:tabs>
        <w:jc w:val="both"/>
        <w:rPr/>
      </w:pPr>
      <w:r>
        <w:rPr>
          <w:b/>
          <w:sz w:val="24"/>
          <w:szCs w:val="24"/>
        </w:rPr>
        <w:t>ЖАРНОВСКИЙ ВЛАДИМИР МИХАЙЛОВИЧ</w:t>
      </w:r>
      <w:r>
        <w:rPr>
          <w:sz w:val="24"/>
          <w:szCs w:val="24"/>
        </w:rPr>
        <w:t>, г.р. 02, м.р. г.Брянск, жил г.Казань, имел дочь, летчик, нач.трансп. отряда самолетов з-д N 22 НКАП русский канд. в чл. ВКП(б 39, ст. 58-9, 58-10 ч.2, прич. а/с аг, умышл.выпуск в полет негот.сам-та, Арест 21.04.42 НКГБ ТАССР 24.12.43 дело прекращено ввиду смерти, дата см. 17.10.43, реаб. 25.02.58, кем Прокурор ТАССР, дело 2-2251, т.5, с.160.</w:t>
      </w:r>
    </w:p>
    <w:p>
      <w:pPr>
        <w:pStyle w:val="Style16"/>
        <w:widowControl/>
        <w:numPr>
          <w:ilvl w:val="0"/>
          <w:numId w:val="2"/>
        </w:numPr>
        <w:jc w:val="both"/>
        <w:rPr/>
      </w:pPr>
      <w:r>
        <w:rPr>
          <w:sz w:val="24"/>
          <w:szCs w:val="24"/>
        </w:rPr>
        <w:t>ЖЕРДЕВ СЕМЕН НИКИФОРОВИЧ, г.р. 1880, м.р. Курская обл., С.ЖЕРДЕВО ЛЮБАРСКОГО Р-НА. Направлен в КПТБ 4.1943 по ст. 58-10 ч.2. 04 05 43, дело в МВД 16718</w:t>
      </w:r>
    </w:p>
    <w:p>
      <w:pPr>
        <w:pStyle w:val="Style16"/>
        <w:widowControl/>
        <w:numPr>
          <w:ilvl w:val="0"/>
          <w:numId w:val="2"/>
        </w:numPr>
        <w:jc w:val="both"/>
        <w:rPr/>
      </w:pPr>
      <w:r>
        <w:rPr>
          <w:sz w:val="24"/>
          <w:szCs w:val="24"/>
        </w:rPr>
        <w:t>ЖИВИЛО АЛЕКСЕЙ КИРИЛЛОВИЧ, г.р. 1923, м.р. Ростовская обл., С.ЩИГОЛЬСКОЕ БАСКОВСКОГО Р-НА 19 07 58, дело в МВД 20919</w:t>
      </w:r>
    </w:p>
    <w:p>
      <w:pPr>
        <w:pStyle w:val="Style16"/>
        <w:widowControl/>
        <w:numPr>
          <w:ilvl w:val="0"/>
          <w:numId w:val="2"/>
        </w:numPr>
        <w:jc w:val="both"/>
        <w:rPr/>
      </w:pPr>
      <w:r>
        <w:rPr>
          <w:sz w:val="24"/>
          <w:szCs w:val="24"/>
        </w:rPr>
        <w:t xml:space="preserve">ЖИГАЛКО ВАСИЛИЙ ДЕМЬЯНОВИЧ, г.р. 1916, м.р. Брянская обл., с.ВОЛНА РЕВОЛЮЦИИ ПОЧЕПСКОГО Р-НА, жил там же. Русский, без определенных занятий. Арестован 16.5.46, приговор 31.10.46 по ст. 58-1»б» принудит. лечение в КПТБ. Прибыл в КПТБ </w:t>
      </w:r>
      <w:r>
        <w:rPr>
          <w:b/>
          <w:sz w:val="24"/>
          <w:szCs w:val="24"/>
        </w:rPr>
        <w:t>30.3.47</w:t>
      </w:r>
      <w:r>
        <w:rPr>
          <w:sz w:val="24"/>
          <w:szCs w:val="24"/>
        </w:rPr>
        <w:t xml:space="preserve">. Умер </w:t>
      </w:r>
      <w:r>
        <w:rPr>
          <w:b/>
          <w:sz w:val="24"/>
          <w:szCs w:val="24"/>
        </w:rPr>
        <w:t>1 04 47</w:t>
      </w:r>
      <w:r>
        <w:rPr>
          <w:sz w:val="24"/>
          <w:szCs w:val="24"/>
        </w:rPr>
        <w:t>, дело в МВД 17611</w:t>
      </w:r>
    </w:p>
    <w:p>
      <w:pPr>
        <w:pStyle w:val="Style16"/>
        <w:widowControl/>
        <w:numPr>
          <w:ilvl w:val="0"/>
          <w:numId w:val="2"/>
        </w:numPr>
        <w:jc w:val="both"/>
        <w:rPr/>
      </w:pPr>
      <w:r>
        <w:rPr>
          <w:sz w:val="24"/>
          <w:szCs w:val="24"/>
        </w:rPr>
        <w:t>ЖИГУРС ЯНИС БЕРНХАРДОВИЧ, г.р. 1900, м.р. Латвия, ВАЛМИЕРСКИЙ УЕЗД, жил Лимбажский р-н, ус.»Мазурдзинас». Женат, крестьянин. Арестован 26.6.48, направлен в КПТБ 30.8.49. 17 03 53, дело в МВД 20912</w:t>
      </w:r>
    </w:p>
    <w:p>
      <w:pPr>
        <w:pStyle w:val="Style16"/>
        <w:widowControl/>
        <w:numPr>
          <w:ilvl w:val="0"/>
          <w:numId w:val="2"/>
        </w:numPr>
        <w:tabs>
          <w:tab w:val="clear" w:pos="720"/>
          <w:tab w:val="left" w:pos="360" w:leader="none"/>
        </w:tabs>
        <w:jc w:val="both"/>
        <w:rPr/>
      </w:pPr>
      <w:r>
        <w:rPr>
          <w:b/>
          <w:sz w:val="24"/>
          <w:szCs w:val="24"/>
        </w:rPr>
        <w:t>ЖИЛИН ВСЕВОЛОД ПЕТРОВИЧ</w:t>
      </w:r>
      <w:r>
        <w:rPr>
          <w:sz w:val="24"/>
          <w:szCs w:val="24"/>
        </w:rPr>
        <w:t>, г.р. 90, м.р. г.Красноярск, жил г.Казань счетовод контора "Главрыбсбыт" русский, ст. 58-10 ч.2, прич. монархист, антисов., пораж., профашис.агит., Арест 02.10.43 НКВД ТАССР 5.4.44 дело прекращено ввиду смерти, дата см. 16.03.44 реаб. 11.02.98, дело 2-2234, т.5, с.178.</w:t>
      </w:r>
    </w:p>
    <w:p>
      <w:pPr>
        <w:pStyle w:val="Style16"/>
        <w:widowControl/>
        <w:numPr>
          <w:ilvl w:val="0"/>
          <w:numId w:val="2"/>
        </w:numPr>
        <w:jc w:val="both"/>
        <w:rPr/>
      </w:pPr>
      <w:r>
        <w:rPr>
          <w:sz w:val="24"/>
          <w:szCs w:val="24"/>
        </w:rPr>
        <w:t>ЖИЛЯЕВ ИВАН СТЕФАНОВИЧ, г.р. 1903, м.р. Курская обл., Д.ЖИЛЯЕВО СТРЕЛЕЦКОГО Р-НА, колхозник, бывший кулак, арест. 1.3.43, 58-1а; 1.12 43 в обл.ТО НКВД, дело в МВД 16717</w:t>
      </w:r>
    </w:p>
    <w:p>
      <w:pPr>
        <w:pStyle w:val="Style16"/>
        <w:widowControl/>
        <w:numPr>
          <w:ilvl w:val="0"/>
          <w:numId w:val="2"/>
        </w:numPr>
        <w:jc w:val="both"/>
        <w:rPr/>
      </w:pPr>
      <w:r>
        <w:rPr>
          <w:sz w:val="24"/>
          <w:szCs w:val="24"/>
        </w:rPr>
        <w:t xml:space="preserve">ЖИРОВ АНДРЕЙ АФАНАСЬЕВИЧ, г.р. 1905, м.р. Курская обл., С.СОЛДАТСКОЕ ФАТЕЖСКОГО Р-НА, жил там же. Русский, женат, 3 детей, штукатур, помещик при немцах. Арестован 1.3.43, приговор 15 лет лишения свободы, 3 года поражен. прав. Прибыл в КПТБ </w:t>
      </w:r>
      <w:r>
        <w:rPr>
          <w:b/>
          <w:sz w:val="24"/>
          <w:szCs w:val="24"/>
        </w:rPr>
        <w:t>10.1.44</w:t>
      </w:r>
      <w:r>
        <w:rPr>
          <w:sz w:val="24"/>
          <w:szCs w:val="24"/>
        </w:rPr>
        <w:t xml:space="preserve">. Умер </w:t>
      </w:r>
      <w:r>
        <w:rPr>
          <w:b/>
          <w:sz w:val="24"/>
          <w:szCs w:val="24"/>
        </w:rPr>
        <w:t>4.5.44</w:t>
      </w:r>
      <w:r>
        <w:rPr>
          <w:sz w:val="24"/>
          <w:szCs w:val="24"/>
        </w:rPr>
        <w:t>, дело в МВД 19191</w:t>
      </w:r>
    </w:p>
    <w:p>
      <w:pPr>
        <w:pStyle w:val="Style16"/>
        <w:widowControl/>
        <w:numPr>
          <w:ilvl w:val="0"/>
          <w:numId w:val="2"/>
        </w:numPr>
        <w:jc w:val="both"/>
        <w:rPr/>
      </w:pPr>
      <w:r>
        <w:rPr>
          <w:sz w:val="24"/>
          <w:szCs w:val="24"/>
        </w:rPr>
        <w:t>ЖУК ФИЛИПП МОИСЕЕВИЧ, г.р. 1879, м.р. Украина, Полтавская обл., С.ГОРОДИЩЕ ЧЕРНУСКОГО Р-НА 10 41, дело в МВД 16055</w:t>
      </w:r>
    </w:p>
    <w:p>
      <w:pPr>
        <w:pStyle w:val="Style16"/>
        <w:widowControl/>
        <w:numPr>
          <w:ilvl w:val="0"/>
          <w:numId w:val="2"/>
        </w:numPr>
        <w:jc w:val="both"/>
        <w:rPr/>
      </w:pPr>
      <w:r>
        <w:rPr>
          <w:sz w:val="24"/>
          <w:szCs w:val="24"/>
        </w:rPr>
        <w:t>ЖУРАВСКИЙ ИВАН АНИСИМОВИЧ, г.р. 1919, м.р. Украина, Днепропетровская обл., Д.АНДРЕЕВКА ШИРОКОВСКОГО Р-НА 15 08 42, дело в МВД 19982</w:t>
      </w:r>
    </w:p>
    <w:p>
      <w:pPr>
        <w:pStyle w:val="Style16"/>
        <w:widowControl/>
        <w:numPr>
          <w:ilvl w:val="0"/>
          <w:numId w:val="2"/>
        </w:numPr>
        <w:jc w:val="both"/>
        <w:rPr/>
      </w:pPr>
      <w:r>
        <w:rPr>
          <w:sz w:val="24"/>
          <w:szCs w:val="24"/>
        </w:rPr>
        <w:t>ЗАБЛУДИН ЯКОВ ДМИТРИЕВИЧ, г.р. 1887, м.р. Тульская обл., Д.ПОДХОТЕ русский, ст. 58-10, ОС НКВД СССР 14.05.38, приг.: принуд.лечение, дата см.: 29.09 42, дело в МВД 17867</w:t>
      </w:r>
    </w:p>
    <w:p>
      <w:pPr>
        <w:pStyle w:val="Style16"/>
        <w:widowControl/>
        <w:numPr>
          <w:ilvl w:val="0"/>
          <w:numId w:val="2"/>
        </w:numPr>
        <w:jc w:val="both"/>
        <w:rPr/>
      </w:pPr>
      <w:r>
        <w:rPr>
          <w:sz w:val="24"/>
          <w:szCs w:val="24"/>
        </w:rPr>
        <w:t>ЗАБРОДИН ФЕДОР ФЕДОРОВИЧ, г.р. 1879, м.р. Чувашия, Д.КОЗЛОВКА, жил г.Бугульма. Русский, ст. бухгалтер, мельница № 5. русский, ст. 58-10, Тройка НКВД ТАССР 31.12.37, бывший крупный помещик, высмеивал Сов.вл. _(Арестован 23.12.37, по ст. 58-10) направлен в КПТБ. приг.: 10 лет ИТЛ. Умер 7.12.41, реаб.: 20.03.90, Указ ПВС, дело в МВД 16054</w:t>
      </w:r>
    </w:p>
    <w:p>
      <w:pPr>
        <w:pStyle w:val="Style16"/>
        <w:widowControl/>
        <w:numPr>
          <w:ilvl w:val="0"/>
          <w:numId w:val="2"/>
        </w:numPr>
        <w:jc w:val="both"/>
        <w:rPr/>
      </w:pPr>
      <w:r>
        <w:rPr>
          <w:b/>
          <w:sz w:val="24"/>
          <w:szCs w:val="24"/>
        </w:rPr>
        <w:t>ЗАВИДОНОВ АЛЕКСЕЙ ДМИТРИЕВИЧ</w:t>
      </w:r>
      <w:r>
        <w:rPr>
          <w:sz w:val="24"/>
          <w:szCs w:val="24"/>
        </w:rPr>
        <w:t>, г.р. 1886, м.р. Верхне-Услонский р-н, с.Верхние Вязовые, за кражу 162-в, 16 09 44, дело в МВД 19192</w:t>
      </w:r>
    </w:p>
    <w:p>
      <w:pPr>
        <w:pStyle w:val="Style16"/>
        <w:widowControl/>
        <w:numPr>
          <w:ilvl w:val="0"/>
          <w:numId w:val="2"/>
        </w:numPr>
        <w:jc w:val="both"/>
        <w:rPr/>
      </w:pPr>
      <w:r>
        <w:rPr>
          <w:b/>
          <w:sz w:val="24"/>
          <w:szCs w:val="24"/>
        </w:rPr>
        <w:t>ЗАГИДУЛЛИН ФАРИТ ЗАГИДУЛЛОВИЧ</w:t>
      </w:r>
      <w:r>
        <w:rPr>
          <w:sz w:val="24"/>
          <w:szCs w:val="24"/>
        </w:rPr>
        <w:t>, г.р. 1915, м.р. Сабинский р-н, д.МИНГЕР, жил там же. Татарин, женат, имел 1 ребенка, кладовщик, к-з «Пушкин». Арестован 4.11.41. Ст. 58-10 ч.2. 02 04 42, дело в МВД 19983, т.5, с.219.</w:t>
      </w:r>
    </w:p>
    <w:p>
      <w:pPr>
        <w:pStyle w:val="Style16"/>
        <w:widowControl/>
        <w:numPr>
          <w:ilvl w:val="0"/>
          <w:numId w:val="2"/>
        </w:numPr>
        <w:jc w:val="both"/>
        <w:rPr/>
      </w:pPr>
      <w:r>
        <w:rPr>
          <w:sz w:val="24"/>
          <w:szCs w:val="24"/>
        </w:rPr>
        <w:t>ЗАГОДАЕВ-НИКИТИН ВИКТОР-ПАВЕЛ ВАСИЛЬЕВИЧ-ИВАНОВИЧ, г.р. 1900, м.р. Украина, Г.НИКОЛАЕВ 1.11 41, дело в МВД 16053</w:t>
      </w:r>
    </w:p>
    <w:p>
      <w:pPr>
        <w:pStyle w:val="Style16"/>
        <w:widowControl/>
        <w:numPr>
          <w:ilvl w:val="0"/>
          <w:numId w:val="2"/>
        </w:numPr>
        <w:jc w:val="both"/>
        <w:rPr>
          <w:sz w:val="24"/>
          <w:szCs w:val="24"/>
        </w:rPr>
      </w:pPr>
      <w:r>
        <w:rPr>
          <w:sz w:val="24"/>
          <w:szCs w:val="24"/>
        </w:rPr>
        <w:t>ЗАГОЛЮК МИХАИЛ ИВАНОВИЧ, г.р. 1927, м.р. Украина, С.ХВОРОСТОВ ЛУКОВСКОГО Р-НА ВОЛЫНСКОЙ ОБЛ. 24 09 57, дело в МВД 20952</w:t>
      </w:r>
    </w:p>
    <w:p>
      <w:pPr>
        <w:pStyle w:val="Style16"/>
        <w:widowControl/>
        <w:numPr>
          <w:ilvl w:val="0"/>
          <w:numId w:val="2"/>
        </w:numPr>
        <w:jc w:val="both"/>
        <w:rPr/>
      </w:pPr>
      <w:r>
        <w:rPr>
          <w:sz w:val="24"/>
          <w:szCs w:val="24"/>
        </w:rPr>
        <w:t>ЗАГОРУЙКО НИКОЛАЙ АНДРЕЕВИЧ, г.р. 1896, м.р. Украина, С.ТАРАМЯКИ ЗМИЕВСКОГО Р-НА ХАРЬКОВСКОЙ ОБЛ. 30 08 42, дело в МВД 19855</w:t>
      </w:r>
    </w:p>
    <w:p>
      <w:pPr>
        <w:pStyle w:val="Style16"/>
        <w:widowControl/>
        <w:numPr>
          <w:ilvl w:val="0"/>
          <w:numId w:val="2"/>
        </w:numPr>
        <w:jc w:val="both"/>
        <w:rPr/>
      </w:pPr>
      <w:r>
        <w:rPr>
          <w:sz w:val="24"/>
          <w:szCs w:val="24"/>
        </w:rPr>
        <w:t>ЗАЗ ВЛАДИМИР ОСИПОВИЧ, г.р. 1901, м.р. Украина, Г.ОДЕССА 1.01 43, дело в МВД 16716, ст.116, ч.1</w:t>
      </w:r>
    </w:p>
    <w:p>
      <w:pPr>
        <w:pStyle w:val="Style16"/>
        <w:widowControl/>
        <w:numPr>
          <w:ilvl w:val="0"/>
          <w:numId w:val="2"/>
        </w:numPr>
        <w:jc w:val="both"/>
        <w:rPr/>
      </w:pPr>
      <w:r>
        <w:rPr>
          <w:b/>
          <w:sz w:val="24"/>
          <w:szCs w:val="24"/>
        </w:rPr>
        <w:t>ЗАЙНУЛЛИН ХАЙБУЛЛА</w:t>
      </w:r>
      <w:r>
        <w:rPr>
          <w:sz w:val="24"/>
          <w:szCs w:val="24"/>
        </w:rPr>
        <w:t>, г.р. 1894, м.р. Арский р-н, Д.КАИНСАР 13 06 42, дело в МВД 19856</w:t>
      </w:r>
    </w:p>
    <w:p>
      <w:pPr>
        <w:pStyle w:val="Style16"/>
        <w:widowControl/>
        <w:numPr>
          <w:ilvl w:val="0"/>
          <w:numId w:val="2"/>
        </w:numPr>
        <w:jc w:val="both"/>
        <w:rPr/>
      </w:pPr>
      <w:r>
        <w:rPr>
          <w:b/>
          <w:sz w:val="24"/>
          <w:szCs w:val="24"/>
        </w:rPr>
        <w:t>ЗАЙНУЛЛИН ХАЛИУЛЛА ГАЙФУЛЛОВИЧ</w:t>
      </w:r>
      <w:r>
        <w:rPr>
          <w:sz w:val="24"/>
          <w:szCs w:val="24"/>
        </w:rPr>
        <w:t>, г.р. 1925, м.р. Камско-Устьинский р-н, д.Б.СОЛТНА 1.11 47, дело в МВД 16247</w:t>
      </w:r>
    </w:p>
    <w:p>
      <w:pPr>
        <w:pStyle w:val="Style16"/>
        <w:widowControl/>
        <w:numPr>
          <w:ilvl w:val="0"/>
          <w:numId w:val="2"/>
        </w:numPr>
        <w:tabs>
          <w:tab w:val="clear" w:pos="720"/>
          <w:tab w:val="left" w:pos="360" w:leader="none"/>
        </w:tabs>
        <w:jc w:val="both"/>
        <w:rPr/>
      </w:pPr>
      <w:r>
        <w:rPr>
          <w:b/>
          <w:sz w:val="24"/>
          <w:szCs w:val="24"/>
        </w:rPr>
        <w:t>ЗАЙЦЕВ ГРИГОРИЙ АНДРЕЕВИЧ</w:t>
      </w:r>
      <w:r>
        <w:rPr>
          <w:sz w:val="24"/>
          <w:szCs w:val="24"/>
        </w:rPr>
        <w:t>, г.р. 86, м.р. Кайб, д.Муратово, жил Кайб, п.Просвет 5 детекй колхозник к-з "Просвет" русский, ст. 58-10 ч.2, прич. агит.на пораж.Сов.вл.и развал к-зов, Арест 29.11.41 НКВД ТАССР 14.3.42 дело прекращено ввиду смерти, дата см. 13.02.42 во время следств., реаб. 25.08.62, кем Прокурор ТАССР, дело 2-11724, -1-253, т.5, с.249.</w:t>
      </w:r>
    </w:p>
    <w:p>
      <w:pPr>
        <w:pStyle w:val="Style16"/>
        <w:widowControl/>
        <w:numPr>
          <w:ilvl w:val="0"/>
          <w:numId w:val="2"/>
        </w:numPr>
        <w:jc w:val="both"/>
        <w:rPr/>
      </w:pPr>
      <w:r>
        <w:rPr>
          <w:b/>
          <w:sz w:val="24"/>
          <w:szCs w:val="24"/>
        </w:rPr>
        <w:t>ЗАЙЦЕВ ГРИГОРИЙ ЯКОВЛЕВИЧ</w:t>
      </w:r>
      <w:r>
        <w:rPr>
          <w:sz w:val="24"/>
          <w:szCs w:val="24"/>
        </w:rPr>
        <w:t>, г.р. 1881, м.р. Спасский р-н, с.ЧУВ.БУРНАЕВО 05 49, дело в МВД 16121</w:t>
      </w:r>
    </w:p>
    <w:p>
      <w:pPr>
        <w:pStyle w:val="Style16"/>
        <w:widowControl/>
        <w:numPr>
          <w:ilvl w:val="0"/>
          <w:numId w:val="2"/>
        </w:numPr>
        <w:jc w:val="both"/>
        <w:rPr>
          <w:sz w:val="24"/>
          <w:szCs w:val="24"/>
        </w:rPr>
      </w:pPr>
      <w:r>
        <w:rPr>
          <w:sz w:val="24"/>
          <w:szCs w:val="24"/>
        </w:rPr>
        <w:t>ЗАЙЦЕВ ИВАН КЛИМОВИЧ, г.р. 15, м.р. Харьковская обл., Змиевский р-н, х.Беспалово, жил там же cторож украинец, ст. 54-1 "а", Арест 3.43, дата см. 13.9.43 дело 16139</w:t>
      </w:r>
    </w:p>
    <w:p>
      <w:pPr>
        <w:pStyle w:val="Style16"/>
        <w:widowControl/>
        <w:numPr>
          <w:ilvl w:val="0"/>
          <w:numId w:val="2"/>
        </w:numPr>
        <w:jc w:val="both"/>
        <w:rPr/>
      </w:pPr>
      <w:r>
        <w:rPr>
          <w:b/>
          <w:sz w:val="24"/>
          <w:szCs w:val="24"/>
        </w:rPr>
        <w:t>ЗАКИРОВ МИНШАКИР</w:t>
      </w:r>
      <w:r>
        <w:rPr>
          <w:sz w:val="24"/>
          <w:szCs w:val="24"/>
        </w:rPr>
        <w:t>, г.р. 1897, м.р. Чистопольский р-н, д.ТАТ.САРСА, жил там же. Женат, 4 детей, из крестьян. «Дезертир с з-да им. Ленина». Арестован 23.3.43, приговор по ст. 58-14 лечение в КПТБ. 25 08 43, дело в МВД 16140, т.5, с.267.</w:t>
      </w:r>
    </w:p>
    <w:p>
      <w:pPr>
        <w:pStyle w:val="Style16"/>
        <w:widowControl/>
        <w:numPr>
          <w:ilvl w:val="0"/>
          <w:numId w:val="2"/>
        </w:numPr>
        <w:jc w:val="both"/>
        <w:rPr/>
      </w:pPr>
      <w:r>
        <w:rPr>
          <w:b/>
          <w:sz w:val="24"/>
          <w:szCs w:val="24"/>
        </w:rPr>
        <w:t>ЗАМАЛЕТДИНОВ ЗАЛЯЛИ</w:t>
      </w:r>
      <w:r>
        <w:rPr>
          <w:sz w:val="24"/>
          <w:szCs w:val="24"/>
        </w:rPr>
        <w:t>_г.р. 1882, м.р. Арский р-н, д.АШАБАШ 07 04 42, дело в МВД 19858</w:t>
      </w:r>
    </w:p>
    <w:p>
      <w:pPr>
        <w:pStyle w:val="Style16"/>
        <w:widowControl/>
        <w:numPr>
          <w:ilvl w:val="0"/>
          <w:numId w:val="2"/>
        </w:numPr>
        <w:jc w:val="both"/>
        <w:rPr/>
      </w:pPr>
      <w:r>
        <w:rPr>
          <w:sz w:val="24"/>
          <w:szCs w:val="24"/>
        </w:rPr>
        <w:t>ЗАМОРИЙ АНДРЕЙ ДМИТРИЕВИЧ, г.р. 20, м.р. Харьковская обл., Богодуховский р-н, с.Мерло, жил г.Харьков токарь завод 183 украинец, ст. 54-1 "а", Арест 5.3.43, дата см. 13.06.43 дело МВД 16141</w:t>
      </w:r>
    </w:p>
    <w:p>
      <w:pPr>
        <w:pStyle w:val="Style16"/>
        <w:widowControl/>
        <w:numPr>
          <w:ilvl w:val="0"/>
          <w:numId w:val="2"/>
        </w:numPr>
        <w:jc w:val="both"/>
        <w:rPr/>
      </w:pPr>
      <w:r>
        <w:rPr>
          <w:sz w:val="24"/>
          <w:szCs w:val="24"/>
        </w:rPr>
        <w:t>ЗАПОРОЖЧЕНКО СТЕПАН ЯКОВЛЕВИЧ, г.р. 1900, м.р. Украина, С.КОТЕЛЬВА КОТЕЛЬВСКОГО Р-НА ПОЛТАВСКОЙ ОБЛ., жил там же. Украинец, колхозник. Арестован 8.10.40, осужден по ст. 58-10 ч.1. Приговор 7 лет лишения свободы, 5 лет поражен. прав. 1.10.41 отправлен в КПТБ. Умер 3.10.41, дело в МВД 16052</w:t>
      </w:r>
    </w:p>
    <w:p>
      <w:pPr>
        <w:pStyle w:val="Style16"/>
        <w:widowControl/>
        <w:numPr>
          <w:ilvl w:val="0"/>
          <w:numId w:val="2"/>
        </w:numPr>
        <w:jc w:val="both"/>
        <w:rPr/>
      </w:pPr>
      <w:r>
        <w:rPr>
          <w:sz w:val="24"/>
          <w:szCs w:val="24"/>
        </w:rPr>
        <w:t>ЗАПОРОЖЧЕНКО ИВАН НИКОЛАЕВИЧ, г.р. 08, м.р. Харьковская обл., Савиновский р-н, с.Чернобаевка, жил там же колхозник украинец, ст. 54-1 "а", Арест 16.04.42, дата см. 19.06.43, дело 16142</w:t>
      </w:r>
    </w:p>
    <w:p>
      <w:pPr>
        <w:pStyle w:val="Style16"/>
        <w:widowControl/>
        <w:numPr>
          <w:ilvl w:val="0"/>
          <w:numId w:val="2"/>
        </w:numPr>
        <w:jc w:val="both"/>
        <w:rPr/>
      </w:pPr>
      <w:r>
        <w:rPr>
          <w:sz w:val="24"/>
          <w:szCs w:val="24"/>
        </w:rPr>
        <w:t>ЗАТЮПА ПЕТР МАКАРОВИЧ, г.р. 1915, м.р. Беларусь, Д.ЛЕДНЕВИЧИ БОГУШЕВСКОГО Р-НА ВИТЕБСКОЙ ОБЛ. 13 06 42, дело в МВД 19860</w:t>
      </w:r>
    </w:p>
    <w:p>
      <w:pPr>
        <w:pStyle w:val="Style16"/>
        <w:widowControl/>
        <w:numPr>
          <w:ilvl w:val="0"/>
          <w:numId w:val="2"/>
        </w:numPr>
        <w:jc w:val="both"/>
        <w:rPr/>
      </w:pPr>
      <w:r>
        <w:rPr>
          <w:sz w:val="24"/>
          <w:szCs w:val="24"/>
        </w:rPr>
        <w:t>ЗАХАРОВ ИВАН ВАСИЛЬЕВИЧ, г.р. 1902, м.р. Тульская обл., Д.РЯЗАНЦЕВО БЕЛЕВСКОГО Р-НА, рус., 03 05 42, дело в МВД 19859</w:t>
      </w:r>
    </w:p>
    <w:p>
      <w:pPr>
        <w:pStyle w:val="Style16"/>
        <w:widowControl/>
        <w:numPr>
          <w:ilvl w:val="0"/>
          <w:numId w:val="2"/>
        </w:numPr>
        <w:jc w:val="both"/>
        <w:rPr/>
      </w:pPr>
      <w:r>
        <w:rPr>
          <w:sz w:val="24"/>
          <w:szCs w:val="24"/>
        </w:rPr>
        <w:t>ЗВЕЗДАЙ ФЕДОР ИЛЛАРИОНОВИЧ, г.р. 1905, м.р. Украина, С.ПОТАКИ КРЕМЕНЧУГСКОГО Р-НА ПОЛТАВСКОЙ ОБЛ. 10 41, дело в МВД 16051</w:t>
      </w:r>
    </w:p>
    <w:p>
      <w:pPr>
        <w:pStyle w:val="Style16"/>
        <w:widowControl/>
        <w:numPr>
          <w:ilvl w:val="0"/>
          <w:numId w:val="2"/>
        </w:numPr>
        <w:jc w:val="both"/>
        <w:rPr/>
      </w:pPr>
      <w:r>
        <w:rPr>
          <w:sz w:val="24"/>
          <w:szCs w:val="24"/>
        </w:rPr>
        <w:t>ЗВЕЗДИН НИКОЛАЙ ИВАНОВИЧ, г.р. 1923, м.р. Тульская обл., Д.ОРЛИК 1.11 41, ст. 162 дело в МВД 16050</w:t>
      </w:r>
    </w:p>
    <w:p>
      <w:pPr>
        <w:pStyle w:val="Style16"/>
        <w:widowControl/>
        <w:numPr>
          <w:ilvl w:val="0"/>
          <w:numId w:val="2"/>
        </w:numPr>
        <w:jc w:val="both"/>
        <w:rPr/>
      </w:pPr>
      <w:r>
        <w:rPr>
          <w:sz w:val="24"/>
          <w:szCs w:val="24"/>
        </w:rPr>
        <w:t>ЗЕМБУШ ВЛАДИМИР КОНСТАНТИНОВИЧ, г.р. 94, м.р. Самарская обл., Самарский р-н, д.Потапово, жил г.Москва упаковщик артель "Московский упаковщик" немец, ст. 58-10 ч.2, Арест 14.09.41, дата см. 20.06.43 дело 16143</w:t>
      </w:r>
    </w:p>
    <w:p>
      <w:pPr>
        <w:pStyle w:val="Style16"/>
        <w:widowControl/>
        <w:numPr>
          <w:ilvl w:val="0"/>
          <w:numId w:val="2"/>
        </w:numPr>
        <w:jc w:val="both"/>
        <w:rPr/>
      </w:pPr>
      <w:r>
        <w:rPr>
          <w:sz w:val="24"/>
          <w:szCs w:val="24"/>
        </w:rPr>
        <w:t>ЗЕМЛЯКОВ ТРОФИМ ТИМОФЕЕВИЧ, г.р. 1901, м.р. Пензенская обл., Д.КОРЕЛИНО ЛОМОВСКОГО Р-НА, жил Московская обл., Щелковский р-н. Русский, женат, 3 детей, пожарник, 1 отряд пожарной команды. Арестован 27.10.41. Ст. 58-10 ч.2. 30 07 42, дело в МВД 19848</w:t>
      </w:r>
    </w:p>
    <w:p>
      <w:pPr>
        <w:pStyle w:val="Style16"/>
        <w:widowControl/>
        <w:numPr>
          <w:ilvl w:val="0"/>
          <w:numId w:val="2"/>
        </w:numPr>
        <w:jc w:val="both"/>
        <w:rPr/>
      </w:pPr>
      <w:r>
        <w:rPr>
          <w:sz w:val="24"/>
          <w:szCs w:val="24"/>
        </w:rPr>
        <w:t>ЗЕРНОВ НИКОЛАЙ АНДРЕЕВИЧ, г.р. 1917, м.р. Тверская обл., Д.АФАТОВО КУШАРИНСКОГО Р-НА, 162-в – за кражу, 1.07 47, дело в МВД 17612</w:t>
      </w:r>
    </w:p>
    <w:p>
      <w:pPr>
        <w:pStyle w:val="Style16"/>
        <w:widowControl/>
        <w:numPr>
          <w:ilvl w:val="0"/>
          <w:numId w:val="2"/>
        </w:numPr>
        <w:jc w:val="both"/>
        <w:rPr/>
      </w:pPr>
      <w:r>
        <w:rPr>
          <w:b/>
          <w:sz w:val="24"/>
          <w:szCs w:val="24"/>
        </w:rPr>
        <w:t>ЗИМИН ГРИГОРИЙ АНДРЕЕВИЧ</w:t>
      </w:r>
      <w:r>
        <w:rPr>
          <w:sz w:val="24"/>
          <w:szCs w:val="24"/>
        </w:rPr>
        <w:t>, г.р. 1892, м.р. Высокогорский р-н, д.ТАТ.АЙША 10 05 42, дело в МВД 19849</w:t>
      </w:r>
    </w:p>
    <w:p>
      <w:pPr>
        <w:pStyle w:val="Style16"/>
        <w:widowControl/>
        <w:numPr>
          <w:ilvl w:val="0"/>
          <w:numId w:val="2"/>
        </w:numPr>
        <w:jc w:val="both"/>
        <w:rPr/>
      </w:pPr>
      <w:r>
        <w:rPr>
          <w:sz w:val="24"/>
          <w:szCs w:val="24"/>
        </w:rPr>
        <w:t>ЗИМУЛИН АЛЕКСАНДР ВАСИЛЬЕВИЧ, г.р. 1898, м.р. Московская обл., С.ВАСИЛЬЕВСКОЕ БОРОВСКОГО Р-НА 17 07 42, дело в МВД 19850</w:t>
      </w:r>
    </w:p>
    <w:p>
      <w:pPr>
        <w:pStyle w:val="Style16"/>
        <w:widowControl/>
        <w:numPr>
          <w:ilvl w:val="0"/>
          <w:numId w:val="2"/>
        </w:numPr>
        <w:jc w:val="both"/>
        <w:rPr/>
      </w:pPr>
      <w:r>
        <w:rPr>
          <w:b/>
          <w:sz w:val="24"/>
          <w:szCs w:val="24"/>
        </w:rPr>
        <w:t xml:space="preserve">ЗИНКОВА АНАСТАСИЯ МИХАЙЛОВНА, </w:t>
      </w:r>
      <w:r>
        <w:rPr>
          <w:sz w:val="24"/>
          <w:szCs w:val="24"/>
        </w:rPr>
        <w:t>г.р. 1899, м.р. Мамадыш 28 08 44, дело в МВД 20809</w:t>
      </w:r>
    </w:p>
    <w:p>
      <w:pPr>
        <w:pStyle w:val="Style16"/>
        <w:widowControl/>
        <w:numPr>
          <w:ilvl w:val="0"/>
          <w:numId w:val="2"/>
        </w:numPr>
        <w:jc w:val="both"/>
        <w:rPr/>
      </w:pPr>
      <w:r>
        <w:rPr>
          <w:sz w:val="24"/>
          <w:szCs w:val="24"/>
        </w:rPr>
        <w:t>ЗИНЬКОВ БОРИС ЕФИМОВИЧ, г.р. 1903, м.р. Украина, Г.ОДЕССА 19 03 42, дело в МВД 19851</w:t>
      </w:r>
    </w:p>
    <w:p>
      <w:pPr>
        <w:pStyle w:val="Style16"/>
        <w:widowControl/>
        <w:numPr>
          <w:ilvl w:val="0"/>
          <w:numId w:val="2"/>
        </w:numPr>
        <w:jc w:val="both"/>
        <w:rPr/>
      </w:pPr>
      <w:r>
        <w:rPr>
          <w:sz w:val="24"/>
          <w:szCs w:val="24"/>
        </w:rPr>
        <w:t>ЗМИЕВСКИЙ ТИХОН АМВРОСИЕВИЧ, г.р. 1890, м.р. Украина, С.ВИНИЦКИЕ-ИВАНЫ БОГОДУХОВСКОГО Р-НА ХАРЬКОВСКОЙ ОБЛ 21 05 42, дело в МВД 19852</w:t>
      </w:r>
    </w:p>
    <w:p>
      <w:pPr>
        <w:pStyle w:val="Style16"/>
        <w:widowControl/>
        <w:numPr>
          <w:ilvl w:val="0"/>
          <w:numId w:val="2"/>
        </w:numPr>
        <w:jc w:val="both"/>
        <w:rPr/>
      </w:pPr>
      <w:r>
        <w:rPr>
          <w:sz w:val="24"/>
          <w:szCs w:val="24"/>
        </w:rPr>
        <w:t>ЗОРИН ИВАН МИХАЙЛОВИЧ, г.р. 23, м.р. Курская обл., Бесединский р-н, д.Зорино, жил там же русский, ст. 58-1, Арест 28.02.43, дата см. 26.11.43 дело 16144</w:t>
      </w:r>
    </w:p>
    <w:p>
      <w:pPr>
        <w:pStyle w:val="Style16"/>
        <w:widowControl/>
        <w:numPr>
          <w:ilvl w:val="0"/>
          <w:numId w:val="2"/>
        </w:numPr>
        <w:jc w:val="both"/>
        <w:rPr/>
      </w:pPr>
      <w:r>
        <w:rPr>
          <w:sz w:val="24"/>
          <w:szCs w:val="24"/>
        </w:rPr>
        <w:t>ЗОТОВ ВЛАДИМИР ПАВЛОВИЧ, г.р. 1917, м.р. Москва 1.02 41, дело в МВД 16049</w:t>
      </w:r>
    </w:p>
    <w:p>
      <w:pPr>
        <w:pStyle w:val="Style16"/>
        <w:widowControl/>
        <w:numPr>
          <w:ilvl w:val="0"/>
          <w:numId w:val="2"/>
        </w:numPr>
        <w:jc w:val="both"/>
        <w:rPr/>
      </w:pPr>
      <w:r>
        <w:rPr>
          <w:sz w:val="24"/>
          <w:szCs w:val="24"/>
        </w:rPr>
        <w:t>ЗОТОВ СЕМЕН ХАРИТОНОВИЧ, г.р. 1881, м.р. Тульская обл., г.ЮРЬЕВО(Юхново), русский, ст. 58-10 ч.1, Тульским обл.судом 01.07.41, приг.: принуд.лечение, дата см.: 20. 06 42, дело в МВД 17866</w:t>
      </w:r>
    </w:p>
    <w:p>
      <w:pPr>
        <w:pStyle w:val="Style16"/>
        <w:widowControl/>
        <w:numPr>
          <w:ilvl w:val="0"/>
          <w:numId w:val="2"/>
        </w:numPr>
        <w:jc w:val="both"/>
        <w:rPr/>
      </w:pPr>
      <w:r>
        <w:rPr>
          <w:sz w:val="24"/>
          <w:szCs w:val="24"/>
        </w:rPr>
        <w:t>ЗУБКОВА АНАСТАСИЯ КОНСТАНТИНОВНА, г.р. 1890, м.р. Ярославская обл., Д.ДУДИНО ЧУХЛОМИНСКОГО Р-НА рабочая, зоологический сад, русская, ст. 58, ОС НКВД СССР 26.09.35, приг.: принуд.лечение, дата см.: 7.07 40, дело в МВД 17872</w:t>
      </w:r>
    </w:p>
    <w:p>
      <w:pPr>
        <w:pStyle w:val="Style16"/>
        <w:widowControl/>
        <w:numPr>
          <w:ilvl w:val="0"/>
          <w:numId w:val="2"/>
        </w:numPr>
        <w:jc w:val="both"/>
        <w:rPr/>
      </w:pPr>
      <w:r>
        <w:rPr>
          <w:b/>
          <w:sz w:val="24"/>
          <w:szCs w:val="24"/>
        </w:rPr>
        <w:t>ЗУБОВ МИХАИЛ ЛЬВОВИЧ</w:t>
      </w:r>
      <w:r>
        <w:rPr>
          <w:sz w:val="24"/>
          <w:szCs w:val="24"/>
        </w:rPr>
        <w:t>, г.р. 1911, м.р. Верхне-Услонский р-н, с.Шеланга 1.08 43, дело в МВД 16145, ст.162</w:t>
      </w:r>
    </w:p>
    <w:p>
      <w:pPr>
        <w:pStyle w:val="Style16"/>
        <w:widowControl/>
        <w:numPr>
          <w:ilvl w:val="0"/>
          <w:numId w:val="2"/>
        </w:numPr>
        <w:jc w:val="both"/>
        <w:rPr/>
      </w:pPr>
      <w:r>
        <w:rPr>
          <w:sz w:val="24"/>
          <w:szCs w:val="24"/>
        </w:rPr>
        <w:t>ЗУЕВ МИХАИЛ СЕМЕНОВИЧ, г.р. 80, м.р. Курская обл., Золотухинский р-н, д.Дубровка, жил там же русский, ст. 58-1 "а", Арест 7.2.43, дата см. 2.12.43 дело 16146</w:t>
      </w:r>
    </w:p>
    <w:p>
      <w:pPr>
        <w:pStyle w:val="Style16"/>
        <w:widowControl/>
        <w:numPr>
          <w:ilvl w:val="0"/>
          <w:numId w:val="2"/>
        </w:numPr>
        <w:jc w:val="both"/>
        <w:rPr/>
      </w:pPr>
      <w:r>
        <w:rPr>
          <w:sz w:val="24"/>
          <w:szCs w:val="24"/>
        </w:rPr>
        <w:t>ЗЫРЕНКОВ ИВАН ТИМОФЕЕВИЧ, г.р. 1914, м.р. Нижегородская обл., С.МЕДЯНЫ ПИЛЬНЕНСКОГО Р-НА 05 07 42, дело в МВД 19853</w:t>
      </w:r>
    </w:p>
    <w:p>
      <w:pPr>
        <w:pStyle w:val="Style16"/>
        <w:widowControl/>
        <w:numPr>
          <w:ilvl w:val="0"/>
          <w:numId w:val="2"/>
        </w:numPr>
        <w:jc w:val="both"/>
        <w:rPr/>
      </w:pPr>
      <w:r>
        <w:rPr>
          <w:sz w:val="24"/>
          <w:szCs w:val="24"/>
        </w:rPr>
        <w:t>ЗЯКИН ВЛАДИМИР МИХАЙЛОВИЧ, г.р. 1908, м.р. Москва 15 05 42, дело в МВД 19854</w:t>
      </w:r>
    </w:p>
    <w:p>
      <w:pPr>
        <w:pStyle w:val="Style16"/>
        <w:widowControl/>
        <w:numPr>
          <w:ilvl w:val="0"/>
          <w:numId w:val="2"/>
        </w:numPr>
        <w:jc w:val="both"/>
        <w:rPr/>
      </w:pPr>
      <w:r>
        <w:rPr>
          <w:b/>
          <w:sz w:val="24"/>
          <w:szCs w:val="24"/>
        </w:rPr>
        <w:t>ИБАТУЛЛИН ХАКИМ</w:t>
      </w:r>
      <w:r>
        <w:rPr>
          <w:sz w:val="24"/>
          <w:szCs w:val="24"/>
        </w:rPr>
        <w:t>, г.р. 1893, м.р. Арский р-н.С.Б.ЯКИ 25 04 42, дело в МВД 19844</w:t>
      </w:r>
    </w:p>
    <w:p>
      <w:pPr>
        <w:pStyle w:val="Style16"/>
        <w:widowControl/>
        <w:numPr>
          <w:ilvl w:val="0"/>
          <w:numId w:val="2"/>
        </w:numPr>
        <w:jc w:val="both"/>
        <w:rPr/>
      </w:pPr>
      <w:r>
        <w:rPr>
          <w:b/>
          <w:sz w:val="24"/>
          <w:szCs w:val="24"/>
        </w:rPr>
        <w:t>ИБЛИЕВ ГАППАС ФАЙЗУХАЛОВИЧ</w:t>
      </w:r>
      <w:r>
        <w:rPr>
          <w:sz w:val="24"/>
          <w:szCs w:val="24"/>
        </w:rPr>
        <w:t>, г.р. 1930, м.р. Альметьевский р-н, Д.БИКАСАЗ 02 49, дело в МВД 16122</w:t>
      </w:r>
    </w:p>
    <w:p>
      <w:pPr>
        <w:pStyle w:val="Style16"/>
        <w:widowControl/>
        <w:numPr>
          <w:ilvl w:val="0"/>
          <w:numId w:val="2"/>
        </w:numPr>
        <w:jc w:val="both"/>
        <w:rPr/>
      </w:pPr>
      <w:r>
        <w:rPr>
          <w:sz w:val="24"/>
          <w:szCs w:val="24"/>
        </w:rPr>
        <w:t>ИБРАГИМОВ АБДУЛЛА, г.р. 1896, м.р. Марий-Эл, Д.ШАРИБОКСАРЫ СОТНУРСКОГО Р-НА 08 04 42, дело в МВД 19845</w:t>
      </w:r>
    </w:p>
    <w:p>
      <w:pPr>
        <w:pStyle w:val="Style16"/>
        <w:widowControl/>
        <w:numPr>
          <w:ilvl w:val="0"/>
          <w:numId w:val="2"/>
        </w:numPr>
        <w:jc w:val="both"/>
        <w:rPr/>
      </w:pPr>
      <w:r>
        <w:rPr>
          <w:sz w:val="24"/>
          <w:szCs w:val="24"/>
        </w:rPr>
        <w:t>ИВАНЕНКОВ КОНСТАНТИН БОРИСОВИЧ, г.р. 93, м.р. Московская обл., Сасовский р-н, д.Горбуновка, жил г.Москва бригадир Ремконтора, ст. 58-10 ч.2, Арест 8.41, дата см. 18.3.42, дело 17728</w:t>
      </w:r>
    </w:p>
    <w:p>
      <w:pPr>
        <w:pStyle w:val="Style16"/>
        <w:widowControl/>
        <w:numPr>
          <w:ilvl w:val="0"/>
          <w:numId w:val="2"/>
        </w:numPr>
        <w:jc w:val="both"/>
        <w:rPr/>
      </w:pPr>
      <w:r>
        <w:rPr>
          <w:b/>
          <w:sz w:val="24"/>
          <w:szCs w:val="24"/>
        </w:rPr>
        <w:t>ИВАНОВ АЛЕКСАНДР ГОРДЕЕВИЧ</w:t>
      </w:r>
      <w:r>
        <w:rPr>
          <w:sz w:val="24"/>
          <w:szCs w:val="24"/>
        </w:rPr>
        <w:t>, г.р. 1884, м.р. Лаишевский р-н, Д.НОВОЕ ЯКШИНО 21 03 42, дело в МВД 19846</w:t>
      </w:r>
    </w:p>
    <w:p>
      <w:pPr>
        <w:pStyle w:val="Style16"/>
        <w:widowControl/>
        <w:numPr>
          <w:ilvl w:val="0"/>
          <w:numId w:val="2"/>
        </w:numPr>
        <w:jc w:val="both"/>
        <w:rPr/>
      </w:pPr>
      <w:r>
        <w:rPr>
          <w:sz w:val="24"/>
          <w:szCs w:val="24"/>
        </w:rPr>
        <w:t>ИВАНОВ АЛЕКСАНДР ПРОКОФЬЕВИЧ, г.р. 1896, м.р. Беларусь, г.КОРСОВКИ (г.Полоцк). Русский, женат, инженер, с 1941 по 8.1944 был в плену у немцев. Арестован 17.9.44. Ст. 58-1б. 27.10.49 направлен в КПТБ. 3 10 50, дело в МВД 17635</w:t>
      </w:r>
    </w:p>
    <w:p>
      <w:pPr>
        <w:pStyle w:val="Style16"/>
        <w:widowControl/>
        <w:numPr>
          <w:ilvl w:val="0"/>
          <w:numId w:val="2"/>
        </w:numPr>
        <w:jc w:val="both"/>
        <w:rPr/>
      </w:pPr>
      <w:r>
        <w:rPr>
          <w:sz w:val="24"/>
          <w:szCs w:val="24"/>
        </w:rPr>
        <w:t>ИВАНОВ АЛЕКСЕЙ ЕГОРОВИЧ (Дело № 16048 в Информационном Центре МВД Республики Татарстан). Родился в 1920 году в д. Н. Идрицы Лычковского р-на. Русский, женат, имел ребенка, член ВЛКСМ. В войсках НКВД служил с 1937 г. На момент ареста - лейтенант 20 погранотряда г.Киева. Арестован 1.9.1941 г. за то, что «три красноармейца его взвода изменили родине, а сам он занимался антисоветской агитацией»). Обвинение предъявлено по ст. 54-10 ч.2 и ст. 206-22 УК УССР. Находился под следствием в Харькове, под усиленным режимом конвоя направлен в Казань. Акт от 20.12.41: «Умер по пути в г.Казань. Диагноз: обостренный ревматизм. Труп сдан на станции для погребения. Начальник конвоя Хорошилов, комиссар конвоя политрук Чубанов, врач эшелона Голтвянница». Захоронен на одном из городских кладбищ Казани в один день с известным ленинградским поэтом Александром Введенским, факт смерти и обстоятельства гибели удалось установить тоже лишь в 2004 году.</w:t>
      </w:r>
    </w:p>
    <w:p>
      <w:pPr>
        <w:pStyle w:val="Style16"/>
        <w:widowControl/>
        <w:numPr>
          <w:ilvl w:val="0"/>
          <w:numId w:val="2"/>
        </w:numPr>
        <w:jc w:val="both"/>
        <w:rPr/>
      </w:pPr>
      <w:r>
        <w:rPr>
          <w:sz w:val="24"/>
          <w:szCs w:val="24"/>
        </w:rPr>
        <w:t>ИВАНОВ АНАТОЛИЙ ФЕДОРОВИЧ, г.р. 1926, м.р. Москва 07 43, дело в МВД 16147</w:t>
      </w:r>
    </w:p>
    <w:p>
      <w:pPr>
        <w:pStyle w:val="Style16"/>
        <w:widowControl/>
        <w:numPr>
          <w:ilvl w:val="0"/>
          <w:numId w:val="2"/>
        </w:numPr>
        <w:jc w:val="both"/>
        <w:rPr/>
      </w:pPr>
      <w:r>
        <w:rPr>
          <w:sz w:val="24"/>
          <w:szCs w:val="24"/>
        </w:rPr>
        <w:t>ИВАНОВ ВАСИЛИЙ ИВАНОВИЧ, г.р. 1891, м.р. Китай, г.ХОН-ЦИН-ЗОЛ 12 41, дело в МВД 16047</w:t>
      </w:r>
    </w:p>
    <w:p>
      <w:pPr>
        <w:pStyle w:val="Style16"/>
        <w:widowControl/>
        <w:numPr>
          <w:ilvl w:val="0"/>
          <w:numId w:val="2"/>
        </w:numPr>
        <w:jc w:val="both"/>
        <w:rPr/>
      </w:pPr>
      <w:r>
        <w:rPr>
          <w:b/>
          <w:sz w:val="24"/>
          <w:szCs w:val="24"/>
        </w:rPr>
        <w:t>ИВАНОВ ГАВРИИЛ ИВАНОВИЧ</w:t>
      </w:r>
      <w:r>
        <w:rPr>
          <w:sz w:val="24"/>
          <w:szCs w:val="24"/>
        </w:rPr>
        <w:t>, г.р. 1903, м.р. Рыбно-Слободский р-н, с.Шеморбаш 10 43, дело в МВД 16148</w:t>
      </w:r>
    </w:p>
    <w:p>
      <w:pPr>
        <w:pStyle w:val="Style16"/>
        <w:widowControl/>
        <w:numPr>
          <w:ilvl w:val="0"/>
          <w:numId w:val="2"/>
        </w:numPr>
        <w:jc w:val="both"/>
        <w:rPr/>
      </w:pPr>
      <w:r>
        <w:rPr>
          <w:sz w:val="24"/>
          <w:szCs w:val="24"/>
        </w:rPr>
        <w:t xml:space="preserve">ИВАНОВ ГРИГОРИЙ АЛЕКСАНДРОВИЧ, г.р. 1894, м.р. Курск, жил там же. Слесарь. Арестован 17.2.43. Ст. 58-1а. Прибыл в КПТБ </w:t>
      </w:r>
      <w:r>
        <w:rPr>
          <w:b/>
          <w:sz w:val="24"/>
          <w:szCs w:val="24"/>
        </w:rPr>
        <w:t>8.10.43</w:t>
      </w:r>
      <w:r>
        <w:rPr>
          <w:sz w:val="24"/>
          <w:szCs w:val="24"/>
        </w:rPr>
        <w:t xml:space="preserve">. Умер </w:t>
      </w:r>
      <w:r>
        <w:rPr>
          <w:b/>
          <w:sz w:val="24"/>
          <w:szCs w:val="24"/>
        </w:rPr>
        <w:t>23 04 44</w:t>
      </w:r>
      <w:r>
        <w:rPr>
          <w:sz w:val="24"/>
          <w:szCs w:val="24"/>
        </w:rPr>
        <w:t>, дело в МВД 20810</w:t>
      </w:r>
    </w:p>
    <w:p>
      <w:pPr>
        <w:pStyle w:val="Style16"/>
        <w:widowControl/>
        <w:numPr>
          <w:ilvl w:val="0"/>
          <w:numId w:val="2"/>
        </w:numPr>
        <w:jc w:val="both"/>
        <w:rPr/>
      </w:pPr>
      <w:r>
        <w:rPr>
          <w:sz w:val="24"/>
          <w:szCs w:val="24"/>
        </w:rPr>
        <w:t>ИВАНОВ ИВАН ТИМОФЕЕВИЧ, г.р. 1904 02 06 60, дело в МВД 20942</w:t>
      </w:r>
    </w:p>
    <w:p>
      <w:pPr>
        <w:pStyle w:val="Style16"/>
        <w:widowControl/>
        <w:numPr>
          <w:ilvl w:val="0"/>
          <w:numId w:val="2"/>
        </w:numPr>
        <w:jc w:val="both"/>
        <w:rPr/>
      </w:pPr>
      <w:r>
        <w:rPr>
          <w:sz w:val="24"/>
          <w:szCs w:val="24"/>
        </w:rPr>
        <w:t>ИВАНОВ ИВАН ТИМОФЕЕВИЧ, г.р. 1910, м.р. Курская обл., С.МУХИНО ИВАНИНСКОГО Р-НА, жил там же. Русский, женат, 3 детей, повар-тракторист, чернорабочий в к-зе. Арестован 13.3.43. Ст. 58-1а. Умер 29 08 44, дело в МВД 20811</w:t>
      </w:r>
    </w:p>
    <w:p>
      <w:pPr>
        <w:pStyle w:val="Style18"/>
        <w:numPr>
          <w:ilvl w:val="0"/>
          <w:numId w:val="2"/>
        </w:numPr>
        <w:rPr/>
      </w:pPr>
      <w:r>
        <w:rPr>
          <w:rFonts w:cs="Times New Roman" w:ascii="Times New Roman" w:hAnsi="Times New Roman"/>
          <w:sz w:val="24"/>
          <w:szCs w:val="24"/>
        </w:rPr>
        <w:t>ИВАНОВ ПЕТР ТАРАСОВИЧ, г.р. 1895, м.р. Польша, г.БЕЛОСТОК, приговор: 10 лет, прибыл в КСПБ 12.3.42, умер 4.10.42, дело в МВД 19898; м.р.: Гродненская губ, Бельский у., Павловская вол., с.Рыбалы, жил: Казанская ж/д, ст.Канаш, слесарь, начальник цеха, ВРЗ ст.Канаш Казанской ж/д, русский, ВКП(б) с 1919 по 1921, ст. 58-10 ч.1, ЛинСуд Казанской ж/д 10.5.40, уч-к право-троцкист.орг-и, вредит-во, профашист., национ.агит., арест. 14.06.38, приг.: 3 года л.с., пораж.прав на 3 года, ж/д Кол.ВСуда СССР 14.6.40, оправдан, 14.06.41, ЛинСуд Казанской ж/д 19.7.41, 10 лет ИТЛ, пораж.прав на 5 лет, дата см.: 4.11.42, реаб.: 23.10.92, адрес до ареста - г.Канаш, ул.Кагановича, 2-5, дело: 2-17412, 1602, т.6, с.70</w:t>
      </w:r>
    </w:p>
    <w:p>
      <w:pPr>
        <w:pStyle w:val="Style16"/>
        <w:widowControl/>
        <w:numPr>
          <w:ilvl w:val="0"/>
          <w:numId w:val="2"/>
        </w:numPr>
        <w:jc w:val="both"/>
        <w:rPr/>
      </w:pPr>
      <w:r>
        <w:rPr>
          <w:sz w:val="24"/>
          <w:szCs w:val="24"/>
        </w:rPr>
        <w:t>ИВАНОВ СЕРГЕЙ ИВАНОВИЧ, г.р. 1895, м.р. Плешково жил: г.Санкт-Петербург, русский, ст. 58-10 ч.1, Ос НКВД СССР 05.04.37, приг.: принуд.лечение, дата см.: 08.05 42, дело в МВД 17868</w:t>
      </w:r>
    </w:p>
    <w:p>
      <w:pPr>
        <w:pStyle w:val="Style16"/>
        <w:widowControl/>
        <w:numPr>
          <w:ilvl w:val="0"/>
          <w:numId w:val="2"/>
        </w:numPr>
        <w:tabs>
          <w:tab w:val="clear" w:pos="720"/>
          <w:tab w:val="left" w:pos="360" w:leader="none"/>
        </w:tabs>
        <w:jc w:val="both"/>
        <w:rPr/>
      </w:pPr>
      <w:r>
        <w:rPr>
          <w:b/>
          <w:sz w:val="24"/>
          <w:szCs w:val="24"/>
        </w:rPr>
        <w:t>ИВАНОВА АННА АНТОНОВНА</w:t>
      </w:r>
      <w:r>
        <w:rPr>
          <w:sz w:val="24"/>
          <w:szCs w:val="24"/>
        </w:rPr>
        <w:t>, г.р. 1861, м.р. Латвия г.Рига, жил г.Казань препод-ль немецк.языка немка, ст. 58-10, кем репр. ОС НКВД СССР 18.11.42, прич. связь с родств.в Германии, клев.на вождей ВКП(б), Арест 14.04.42, приг. 5 лет ссылки из ТАССР, запрещ.прож-е в режим.местностях СССР, дата см. 15.02.43 реаб. 20.03.90, кем Указ ПВС, дело 2-7615, т.6, с.79.</w:t>
      </w:r>
    </w:p>
    <w:p>
      <w:pPr>
        <w:pStyle w:val="Style16"/>
        <w:widowControl/>
        <w:numPr>
          <w:ilvl w:val="0"/>
          <w:numId w:val="2"/>
        </w:numPr>
        <w:jc w:val="both"/>
        <w:rPr/>
      </w:pPr>
      <w:r>
        <w:rPr>
          <w:b/>
          <w:sz w:val="24"/>
          <w:szCs w:val="24"/>
        </w:rPr>
        <w:t xml:space="preserve">ИВАНОВА УЛЬЯНА ДМИТРИЕВНА, </w:t>
      </w:r>
      <w:r>
        <w:rPr>
          <w:sz w:val="24"/>
          <w:szCs w:val="24"/>
        </w:rPr>
        <w:t>г.р. 1908, м.р. Альметьевский р-н, Д.ИВАНАЕВКА 30 06 42, дело в МВД 19861</w:t>
      </w:r>
    </w:p>
    <w:p>
      <w:pPr>
        <w:pStyle w:val="Style16"/>
        <w:widowControl/>
        <w:numPr>
          <w:ilvl w:val="0"/>
          <w:numId w:val="2"/>
        </w:numPr>
        <w:jc w:val="both"/>
        <w:rPr/>
      </w:pPr>
      <w:r>
        <w:rPr>
          <w:sz w:val="24"/>
          <w:szCs w:val="24"/>
        </w:rPr>
        <w:t>ИВАНЦОВ АНАТОЛИЙ СЕРГЕЕВИЧ, г.р. 1919, м.р. Украина, Г.СУМЫ жил: г.Сумы, русский, ВЛКСМ, ст. 58-1б, арест. 28.02.43, этапе, дата см на.: 23.04 43, дело в МВД 16150, 58-1б</w:t>
      </w:r>
    </w:p>
    <w:p>
      <w:pPr>
        <w:pStyle w:val="Style18"/>
        <w:numPr>
          <w:ilvl w:val="0"/>
          <w:numId w:val="2"/>
        </w:numPr>
        <w:rPr/>
      </w:pPr>
      <w:r>
        <w:rPr>
          <w:rFonts w:cs="Times New Roman" w:ascii="Times New Roman" w:hAnsi="Times New Roman"/>
          <w:sz w:val="24"/>
          <w:szCs w:val="24"/>
        </w:rPr>
        <w:t>ИВАЩЕНКО ГАВРИЛ ЕГОРОВИЧ, 1886, м.р.: Харьковская обл, с.Сердобино, жил: по м.р. Крестьянин, украинец, ст. 54-1а, арест. 7.04.43, дата см.: 21.03.44, дело: 20848</w:t>
      </w:r>
    </w:p>
    <w:p>
      <w:pPr>
        <w:pStyle w:val="Style16"/>
        <w:widowControl/>
        <w:numPr>
          <w:ilvl w:val="0"/>
          <w:numId w:val="2"/>
        </w:numPr>
        <w:jc w:val="both"/>
        <w:rPr/>
      </w:pPr>
      <w:r>
        <w:rPr>
          <w:sz w:val="24"/>
          <w:szCs w:val="24"/>
        </w:rPr>
        <w:t>ИВАШКИН СЕРГЕЙ НИКОЛАЕВИЧ, г.р. 1893, м.р. Мордовия, С.САЙГУШИ ЧАМЗИНСКОГО Р-НА 08 43, дело в МВД 16151</w:t>
      </w:r>
    </w:p>
    <w:p>
      <w:pPr>
        <w:pStyle w:val="Style16"/>
        <w:widowControl/>
        <w:numPr>
          <w:ilvl w:val="0"/>
          <w:numId w:val="2"/>
        </w:numPr>
        <w:jc w:val="both"/>
        <w:rPr/>
      </w:pPr>
      <w:r>
        <w:rPr>
          <w:sz w:val="24"/>
          <w:szCs w:val="24"/>
        </w:rPr>
        <w:t>ИВАШНЕВ МИХАИЛ ГЕРАСИМОВИЧ, г.р. 1919, м.р. Беларусь, Д.ИВАШНА СУРОВСКОГО Р-НА ВИТЕБСКОЙ ОБЛ. 05 43, дело в МВД 16152</w:t>
      </w:r>
    </w:p>
    <w:p>
      <w:pPr>
        <w:pStyle w:val="Style16"/>
        <w:widowControl/>
        <w:numPr>
          <w:ilvl w:val="0"/>
          <w:numId w:val="2"/>
        </w:numPr>
        <w:jc w:val="both"/>
        <w:rPr/>
      </w:pPr>
      <w:r>
        <w:rPr>
          <w:sz w:val="24"/>
          <w:szCs w:val="24"/>
        </w:rPr>
        <w:t>ИВЕНТЬЕВ МАТВЕЙ ИВАНОВИЧ, г.р. 1898, м.р. Нижегородская обл., с.Б.ОКУЛОВО ВЫКСУНСКОГО Р-НА, жил г.Москва. Русский. Направлен на лечение решением Особого совещания НКВД СССР. 06 05 42, дело в МВД 17729</w:t>
      </w:r>
    </w:p>
    <w:p>
      <w:pPr>
        <w:pStyle w:val="Style16"/>
        <w:widowControl/>
        <w:numPr>
          <w:ilvl w:val="0"/>
          <w:numId w:val="2"/>
        </w:numPr>
        <w:jc w:val="both"/>
        <w:rPr/>
      </w:pPr>
      <w:r>
        <w:rPr>
          <w:sz w:val="24"/>
          <w:szCs w:val="24"/>
        </w:rPr>
        <w:t>ИВЛЕВ ВАСИЛИЙ ИВАНОВИЧ, г.р. 1904, м.р. Астрахань 11.10.60, дело в МВД 20941</w:t>
      </w:r>
    </w:p>
    <w:p>
      <w:pPr>
        <w:pStyle w:val="Style16"/>
        <w:widowControl/>
        <w:numPr>
          <w:ilvl w:val="0"/>
          <w:numId w:val="2"/>
        </w:numPr>
        <w:jc w:val="both"/>
        <w:rPr/>
      </w:pPr>
      <w:r>
        <w:rPr>
          <w:sz w:val="24"/>
          <w:szCs w:val="24"/>
        </w:rPr>
        <w:t>ИВОНИН КУЗЬМА ВАСИЛЬЕВИЧ, г.р. 1916, м.р. Воронежская обл., С.НИКОЛЬСКОЕ ВОРОБЬЕВСКОГО Р-НА жил: там же, повар, чернорабочий, русский, ст. 58-10(1), 04.11.40, Особ.Совещ.НКВД СССр, приг.: принудительное лечение, дата см.: 2.12 41, дело в МВД 17879</w:t>
      </w:r>
    </w:p>
    <w:p>
      <w:pPr>
        <w:pStyle w:val="Style16"/>
        <w:widowControl/>
        <w:numPr>
          <w:ilvl w:val="0"/>
          <w:numId w:val="2"/>
        </w:numPr>
        <w:jc w:val="both"/>
        <w:rPr/>
      </w:pPr>
      <w:r>
        <w:rPr>
          <w:sz w:val="24"/>
          <w:szCs w:val="24"/>
        </w:rPr>
        <w:t>ИГИН ПЕТР ЕВГЕНЬЕВИЧ, г.р. 1914, м.р. Курская обл., Фатежский р-н, с.РАДУБИН жил: там же, ст. 58-1а, староста, арест. 05.03.43, дата см.: 01.12 43, дело в МВД 16153</w:t>
      </w:r>
    </w:p>
    <w:p>
      <w:pPr>
        <w:pStyle w:val="Style16"/>
        <w:widowControl/>
        <w:numPr>
          <w:ilvl w:val="0"/>
          <w:numId w:val="2"/>
        </w:numPr>
        <w:jc w:val="both"/>
        <w:rPr/>
      </w:pPr>
      <w:r>
        <w:rPr>
          <w:b/>
          <w:sz w:val="24"/>
          <w:szCs w:val="24"/>
        </w:rPr>
        <w:t>ИДРИСОВ БАДРЕТДИН</w:t>
      </w:r>
      <w:r>
        <w:rPr>
          <w:sz w:val="24"/>
          <w:szCs w:val="24"/>
        </w:rPr>
        <w:t>, г.р. 1902, м.р. Камско-Устьинский р-н, Д.БИМАЕВО Лениногорский, д.Старый Иштеряк, жил: там же, крестьянин, тат, уч-к к/р восстан., арест. 02.1920, приг.: 21.5.20 освобожден, Каз.ГубРТ 9.11.21, дело прекращено за отс.улик, дата см.: 01.08 41, 2 арест по ст.192 - дело в МВД 16046, т.6, с.106</w:t>
      </w:r>
    </w:p>
    <w:p>
      <w:pPr>
        <w:pStyle w:val="Style16"/>
        <w:widowControl/>
        <w:numPr>
          <w:ilvl w:val="0"/>
          <w:numId w:val="2"/>
        </w:numPr>
        <w:jc w:val="both"/>
        <w:rPr/>
      </w:pPr>
      <w:r>
        <w:rPr>
          <w:sz w:val="24"/>
          <w:szCs w:val="24"/>
        </w:rPr>
        <w:t>ИЗОТОВ СПИРИДОН ЕГОРОВИЧ, г.р. 1875, м.р. Орловская обл., С.МАЛО-ИЗВАЛЬ ЕЛЕЦКОГО Р-НА 29 09 42, дело в МВД 19862</w:t>
      </w:r>
    </w:p>
    <w:p>
      <w:pPr>
        <w:pStyle w:val="Style16"/>
        <w:widowControl/>
        <w:numPr>
          <w:ilvl w:val="0"/>
          <w:numId w:val="2"/>
        </w:numPr>
        <w:jc w:val="both"/>
        <w:rPr/>
      </w:pPr>
      <w:r>
        <w:rPr>
          <w:sz w:val="24"/>
          <w:szCs w:val="24"/>
        </w:rPr>
        <w:t>ИКСАР ПЕТР ФЕОДОРОВИЧ, г.р. 1910, м.р. Молдова, С.ДОНДУШЕНЫ СОРОКСКОГО Р-Н 15 05 42, дело в МВД 19863</w:t>
      </w:r>
    </w:p>
    <w:p>
      <w:pPr>
        <w:pStyle w:val="Style16"/>
        <w:widowControl/>
        <w:numPr>
          <w:ilvl w:val="0"/>
          <w:numId w:val="2"/>
        </w:numPr>
        <w:jc w:val="both"/>
        <w:rPr/>
      </w:pPr>
      <w:r>
        <w:rPr>
          <w:b/>
          <w:sz w:val="24"/>
          <w:szCs w:val="24"/>
        </w:rPr>
        <w:t>ИЛЬИН АНДРЕЙ ВАСИЛЬЕВИЧ</w:t>
      </w:r>
      <w:r>
        <w:rPr>
          <w:sz w:val="24"/>
          <w:szCs w:val="24"/>
        </w:rPr>
        <w:t>, г.р. 1885, м.р. Лаишевский р-н, С.СТОЛБИЩИ 16 08 42, дело в МВД 19864</w:t>
      </w:r>
    </w:p>
    <w:p>
      <w:pPr>
        <w:pStyle w:val="Style16"/>
        <w:widowControl/>
        <w:numPr>
          <w:ilvl w:val="0"/>
          <w:numId w:val="2"/>
        </w:numPr>
        <w:jc w:val="both"/>
        <w:rPr/>
      </w:pPr>
      <w:r>
        <w:rPr>
          <w:b/>
          <w:sz w:val="24"/>
          <w:szCs w:val="24"/>
        </w:rPr>
        <w:t>ИЛЬИХИН АНДРЕЙ ЛЕОНТЬЕВИЧ</w:t>
      </w:r>
      <w:r>
        <w:rPr>
          <w:sz w:val="24"/>
          <w:szCs w:val="24"/>
        </w:rPr>
        <w:t>, г.р. 1895, м.р. Дрожжановский р-н, Д.ЧУВАШСКОЕ ДРОЖЖАНОЕ 04 08 44, дело в МВД 20812</w:t>
      </w:r>
    </w:p>
    <w:p>
      <w:pPr>
        <w:pStyle w:val="Style16"/>
        <w:widowControl/>
        <w:numPr>
          <w:ilvl w:val="0"/>
          <w:numId w:val="2"/>
        </w:numPr>
        <w:jc w:val="both"/>
        <w:rPr/>
      </w:pPr>
      <w:r>
        <w:rPr>
          <w:sz w:val="24"/>
          <w:szCs w:val="24"/>
        </w:rPr>
        <w:t>ИРОДОВ КОНСТАНТИН ИВАНОВИЧ, г.р. 1902, м.р. Воронежская обл., С.ЕКАТЕРИНОВКА ЛИСКИНСКОГО Р-НА 08 09 42, дело в МВД 19865</w:t>
      </w:r>
    </w:p>
    <w:p>
      <w:pPr>
        <w:pStyle w:val="Style16"/>
        <w:widowControl/>
        <w:numPr>
          <w:ilvl w:val="0"/>
          <w:numId w:val="2"/>
        </w:numPr>
        <w:jc w:val="both"/>
        <w:rPr/>
      </w:pPr>
      <w:r>
        <w:rPr>
          <w:b/>
          <w:sz w:val="24"/>
          <w:szCs w:val="24"/>
        </w:rPr>
        <w:t xml:space="preserve">ИСЛАМОВА ЗАКИЯ ИСЛАМОВНА, </w:t>
      </w:r>
      <w:r>
        <w:rPr>
          <w:sz w:val="24"/>
          <w:szCs w:val="24"/>
        </w:rPr>
        <w:t>г.р. 1924, м.р. Чистопольский р-н, Д.ТАТ.ЕЛТАН 08 47, дело в МВД 16248</w:t>
      </w:r>
    </w:p>
    <w:p>
      <w:pPr>
        <w:pStyle w:val="Style16"/>
        <w:widowControl/>
        <w:numPr>
          <w:ilvl w:val="0"/>
          <w:numId w:val="2"/>
        </w:numPr>
        <w:jc w:val="both"/>
        <w:rPr/>
      </w:pPr>
      <w:r>
        <w:rPr>
          <w:b/>
          <w:sz w:val="24"/>
          <w:szCs w:val="24"/>
        </w:rPr>
        <w:t>ИСМАГИЛОВ КАЛИМУЛЛА</w:t>
      </w:r>
      <w:r>
        <w:rPr>
          <w:sz w:val="24"/>
          <w:szCs w:val="24"/>
        </w:rPr>
        <w:t>, г.р. 1873, м.р. Кайбицкий р-н, Д.АЗБАБА, жил там же. Татарин, колхозник, к-з «Единство». Арестован 15.11.40, осужден по ст. 58-10 ч.1. Приговор 10 лет лишения свободы, 5 лет поражен. прав. 1.3.41 направлен в КПТБ. Умер 1.3.41, дело в МВД 16045, т.6, с.187.</w:t>
      </w:r>
    </w:p>
    <w:p>
      <w:pPr>
        <w:pStyle w:val="Style16"/>
        <w:widowControl/>
        <w:numPr>
          <w:ilvl w:val="0"/>
          <w:numId w:val="2"/>
        </w:numPr>
        <w:jc w:val="both"/>
        <w:rPr/>
      </w:pPr>
      <w:r>
        <w:rPr>
          <w:sz w:val="24"/>
          <w:szCs w:val="24"/>
        </w:rPr>
        <w:t>ИСХАКОВ АЛИ МИННИБАЕВИЧ, г.р. 1907, м.р. Нижнеуральск 29 04 42, дело в МВД 19866</w:t>
      </w:r>
    </w:p>
    <w:p>
      <w:pPr>
        <w:pStyle w:val="Style16"/>
        <w:widowControl/>
        <w:numPr>
          <w:ilvl w:val="0"/>
          <w:numId w:val="2"/>
        </w:numPr>
        <w:jc w:val="both"/>
        <w:rPr/>
      </w:pPr>
      <w:r>
        <w:rPr>
          <w:b/>
          <w:sz w:val="24"/>
          <w:szCs w:val="24"/>
        </w:rPr>
        <w:t>ИСХАКОВ МУХАМЕТЗЯН МУЛЛАМУХАМЕТОВИЧ</w:t>
      </w:r>
      <w:r>
        <w:rPr>
          <w:sz w:val="24"/>
          <w:szCs w:val="24"/>
        </w:rPr>
        <w:t>, г.р. 1923, м.р. Агрызский р-н, д.Ижбобья 07 46, дело в МВД 16277</w:t>
      </w:r>
    </w:p>
    <w:p>
      <w:pPr>
        <w:pStyle w:val="Style16"/>
        <w:widowControl/>
        <w:numPr>
          <w:ilvl w:val="0"/>
          <w:numId w:val="2"/>
        </w:numPr>
        <w:jc w:val="both"/>
        <w:rPr/>
      </w:pPr>
      <w:r>
        <w:rPr>
          <w:b/>
          <w:sz w:val="24"/>
          <w:szCs w:val="24"/>
        </w:rPr>
        <w:t>ИШМУХАМЕТОВ ФАЗУЛХАК</w:t>
      </w:r>
      <w:r>
        <w:rPr>
          <w:sz w:val="24"/>
          <w:szCs w:val="24"/>
        </w:rPr>
        <w:t>, г.р. 1905, м.р. Кукморский р-н, Д.Б.САРДЫК 22 04 42, дело в МВД 19867</w:t>
      </w:r>
    </w:p>
    <w:p>
      <w:pPr>
        <w:pStyle w:val="Style16"/>
        <w:widowControl/>
        <w:numPr>
          <w:ilvl w:val="0"/>
          <w:numId w:val="2"/>
        </w:numPr>
        <w:jc w:val="both"/>
        <w:rPr/>
      </w:pPr>
      <w:r>
        <w:rPr>
          <w:sz w:val="24"/>
          <w:szCs w:val="24"/>
        </w:rPr>
        <w:t>КАБАНОВ ПЕТР СЕРГЕЕВИЧ, г.р. 1895, м.р. Пензенская обл., Г.БЕРНО-ДЕМЬЯНСК 28 02 42, дело в МВД 19868</w:t>
      </w:r>
    </w:p>
    <w:p>
      <w:pPr>
        <w:pStyle w:val="Style16"/>
        <w:widowControl/>
        <w:numPr>
          <w:ilvl w:val="0"/>
          <w:numId w:val="2"/>
        </w:numPr>
        <w:jc w:val="both"/>
        <w:rPr/>
      </w:pPr>
      <w:r>
        <w:rPr>
          <w:sz w:val="24"/>
          <w:szCs w:val="24"/>
        </w:rPr>
        <w:t>КАБАНОВА ЕВДОКИЯ ВАСИЛЬЕВНА, г.р. 1902, м.р. Санкт-Петербург 23 10 60, дело в МВД 20940</w:t>
      </w:r>
    </w:p>
    <w:p>
      <w:pPr>
        <w:pStyle w:val="Style16"/>
        <w:widowControl/>
        <w:numPr>
          <w:ilvl w:val="0"/>
          <w:numId w:val="2"/>
        </w:numPr>
        <w:jc w:val="both"/>
        <w:rPr/>
      </w:pPr>
      <w:r>
        <w:rPr>
          <w:b/>
          <w:sz w:val="24"/>
          <w:szCs w:val="24"/>
        </w:rPr>
        <w:t>КАВИН АЛЕКСАНДР ЗАХАРОВИЧ</w:t>
      </w:r>
      <w:r>
        <w:rPr>
          <w:sz w:val="24"/>
          <w:szCs w:val="24"/>
        </w:rPr>
        <w:t>, г.р. 1926, м.р. Тетюшский р-н.С.ЧИНЧУРИНО 02 43, дело в МВД 16154</w:t>
      </w:r>
    </w:p>
    <w:p>
      <w:pPr>
        <w:pStyle w:val="Style16"/>
        <w:widowControl/>
        <w:numPr>
          <w:ilvl w:val="0"/>
          <w:numId w:val="2"/>
        </w:numPr>
        <w:jc w:val="both"/>
        <w:rPr/>
      </w:pPr>
      <w:r>
        <w:rPr>
          <w:sz w:val="24"/>
          <w:szCs w:val="24"/>
        </w:rPr>
        <w:t>КАЗАК АДАМ НИКОЛАЕВИЧ, г.р. 1892, м.р. Украина, С.ШАЦКОЕ ВОЛЫНСКОГО Р-НА 22 03 42, дело в МВД 19869</w:t>
      </w:r>
    </w:p>
    <w:p>
      <w:pPr>
        <w:pStyle w:val="Style16"/>
        <w:widowControl/>
        <w:numPr>
          <w:ilvl w:val="0"/>
          <w:numId w:val="2"/>
        </w:numPr>
        <w:jc w:val="both"/>
        <w:rPr/>
      </w:pPr>
      <w:r>
        <w:rPr>
          <w:sz w:val="24"/>
          <w:szCs w:val="24"/>
        </w:rPr>
        <w:t>КАЗАКОВ ВАСИЛИЙ ИВАНОВИЧ, г.р. 1895, м.р. Московская обл., Д.НОВОСЕЛКИ СЕРПУХОВСКОГО Р-НА, жил г.Москва. Зам. зав. рыбным магазином № 4. Арестован 24.12.48. Ст. 58-10 ч.1. Умер 8.51., дело в МВД 17591</w:t>
      </w:r>
    </w:p>
    <w:p>
      <w:pPr>
        <w:pStyle w:val="Style16"/>
        <w:widowControl/>
        <w:numPr>
          <w:ilvl w:val="0"/>
          <w:numId w:val="2"/>
        </w:numPr>
        <w:jc w:val="both"/>
        <w:rPr/>
      </w:pPr>
      <w:r>
        <w:rPr>
          <w:sz w:val="24"/>
          <w:szCs w:val="24"/>
        </w:rPr>
        <w:t>КАЗАКОВ ВАСИЛИЙ ЯКОВЛЕВИЧ, г.р. 1900, м.р. Московская обл., Коробовский р-н, с.Тугулес торговец, ст. 58-10 ч.1, кем репр. ОСО 2.2.36, приг. напр. на принуд. лечение, дата см. 10.5.42 дело 17727, в КГБ карт нет.</w:t>
      </w:r>
    </w:p>
    <w:p>
      <w:pPr>
        <w:pStyle w:val="Style16"/>
        <w:widowControl/>
        <w:numPr>
          <w:ilvl w:val="0"/>
          <w:numId w:val="2"/>
        </w:numPr>
        <w:jc w:val="both"/>
        <w:rPr/>
      </w:pPr>
      <w:r>
        <w:rPr>
          <w:sz w:val="24"/>
          <w:szCs w:val="24"/>
        </w:rPr>
        <w:t>КАЗАКОВ ДМИТРИЙ ИВАНОВИЧ, г.р. 1915, м.р. Атяшевский р-н, Д.ДАДЫ 07 03 42, дело в МВД 19871</w:t>
      </w:r>
    </w:p>
    <w:p>
      <w:pPr>
        <w:pStyle w:val="Style16"/>
        <w:widowControl/>
        <w:numPr>
          <w:ilvl w:val="0"/>
          <w:numId w:val="2"/>
        </w:numPr>
        <w:jc w:val="both"/>
        <w:rPr/>
      </w:pPr>
      <w:r>
        <w:rPr>
          <w:sz w:val="24"/>
          <w:szCs w:val="24"/>
        </w:rPr>
        <w:t>КАЗАКОВ ИЛЬЯ АЛЕКСАНДРОВИЧ, г.р. 1894, м.р. Московская обл., П.ОБУХОВО НОГИНСКОГО Р-НА. Жил там же. Русский, беспартийный, женат, машинист котельных установок, подкатчик топлива, Ковровский комбинат. Арестован 24.12.40. Ст. 58-10 ч.1, 58-8, 58-7, 58-9. Приговор 1.4.41 лечение. 5.6.41 - направление в КПТБ. Умер 12.10.43, дело в МВД 17705</w:t>
      </w:r>
    </w:p>
    <w:p>
      <w:pPr>
        <w:pStyle w:val="Style16"/>
        <w:widowControl/>
        <w:numPr>
          <w:ilvl w:val="0"/>
          <w:numId w:val="2"/>
        </w:numPr>
        <w:jc w:val="both"/>
        <w:rPr/>
      </w:pPr>
      <w:r>
        <w:rPr>
          <w:sz w:val="24"/>
          <w:szCs w:val="24"/>
        </w:rPr>
        <w:t>КАЗАРИНОВ НИКОЛАЙ НИКОЛАЕВИЧ, г.р. 1882, м.р. Санкт-Петербург 06 06 42, дело в МВД 19870</w:t>
      </w:r>
    </w:p>
    <w:p>
      <w:pPr>
        <w:pStyle w:val="Style16"/>
        <w:widowControl/>
        <w:numPr>
          <w:ilvl w:val="0"/>
          <w:numId w:val="2"/>
        </w:numPr>
        <w:jc w:val="both"/>
        <w:rPr/>
      </w:pPr>
      <w:r>
        <w:rPr>
          <w:sz w:val="24"/>
          <w:szCs w:val="24"/>
        </w:rPr>
        <w:t>КАИН ИВАН ТИМОФЕЕВИЧ, г.р. 14, м.р. Верхнеуслонский р-н, с.Кильдеево, жил там же, подсобный рабочий, Макуловская МТС, русский, 58-1 "б", кем ВТ Казанского гарнизона 13.12.47, прич. находился в плену, арест 28.07.47, приг. 25 лет л.с., пораж.прав на 5 лет, умер 12.03.48, фото +, дело 16235, т.6, с.264.</w:t>
      </w:r>
    </w:p>
    <w:p>
      <w:pPr>
        <w:pStyle w:val="Style16"/>
        <w:widowControl/>
        <w:numPr>
          <w:ilvl w:val="0"/>
          <w:numId w:val="2"/>
        </w:numPr>
        <w:jc w:val="both"/>
        <w:rPr/>
      </w:pPr>
      <w:r>
        <w:rPr>
          <w:sz w:val="24"/>
          <w:szCs w:val="24"/>
        </w:rPr>
        <w:t>КАКУНИН ПАВЕЛ АЛЕКСЕЕВИЧ, г.р. 1926, м.р. Орловская обл., Г.ЗАДОНСК 03 43, дело в МВД 16155</w:t>
      </w:r>
    </w:p>
    <w:p>
      <w:pPr>
        <w:pStyle w:val="Style16"/>
        <w:widowControl/>
        <w:numPr>
          <w:ilvl w:val="0"/>
          <w:numId w:val="2"/>
        </w:numPr>
        <w:jc w:val="both"/>
        <w:rPr/>
      </w:pPr>
      <w:r>
        <w:rPr>
          <w:sz w:val="24"/>
          <w:szCs w:val="24"/>
        </w:rPr>
        <w:t>КАЛАШМАТИН ИВАН ПАХОМОВИЧ, г.р. 1903, м.р. Московская обл., СТ.ДОРОХОВО ВЕРЕЙСКОГО Р-НА 04 08 42, дело в МВД 19753</w:t>
      </w:r>
    </w:p>
    <w:p>
      <w:pPr>
        <w:pStyle w:val="Style16"/>
        <w:widowControl/>
        <w:numPr>
          <w:ilvl w:val="0"/>
          <w:numId w:val="2"/>
        </w:numPr>
        <w:jc w:val="both"/>
        <w:rPr/>
      </w:pPr>
      <w:r>
        <w:rPr>
          <w:b/>
          <w:sz w:val="24"/>
          <w:szCs w:val="24"/>
        </w:rPr>
        <w:t>КАЛЕЕВ СЕМЕН ДМИТРИЕВИЧ</w:t>
      </w:r>
      <w:r>
        <w:rPr>
          <w:sz w:val="24"/>
          <w:szCs w:val="24"/>
        </w:rPr>
        <w:t>, г.р. 1876, м.р. Спасский р-н, Д.ЧУВ.БУРНАЕВО 07 41, дело в МВД 16772</w:t>
      </w:r>
    </w:p>
    <w:p>
      <w:pPr>
        <w:pStyle w:val="Style16"/>
        <w:widowControl/>
        <w:numPr>
          <w:ilvl w:val="0"/>
          <w:numId w:val="2"/>
        </w:numPr>
        <w:jc w:val="both"/>
        <w:rPr/>
      </w:pPr>
      <w:r>
        <w:rPr>
          <w:sz w:val="24"/>
          <w:szCs w:val="24"/>
        </w:rPr>
        <w:t>КАЛИНИН ВЛАДИМИР ДМИТРИЕВИЧ, 24, г.Москва, жил: г.Казань, механик, обувная ф-ка, рус, ст. 58-10 ч.2, арест. 6.12.41, дата см.: 2.07.42, умер, Закон РФ, т.6, с.282</w:t>
      </w:r>
    </w:p>
    <w:p>
      <w:pPr>
        <w:pStyle w:val="Style16"/>
        <w:widowControl/>
        <w:numPr>
          <w:ilvl w:val="0"/>
          <w:numId w:val="2"/>
        </w:numPr>
        <w:jc w:val="both"/>
        <w:rPr/>
      </w:pPr>
      <w:r>
        <w:rPr>
          <w:sz w:val="24"/>
          <w:szCs w:val="24"/>
        </w:rPr>
        <w:t>КАЛИНЬКО ФЕДОР ДОРОФЕЕВИЧ, г.р. 89, м.р. Харьковская обл, с.Резниково, жил там же, украинец, 54-1а, прич. при оккупации староста, арест 11.02.43, умер 18.04.43, дело МВД 16156</w:t>
      </w:r>
    </w:p>
    <w:p>
      <w:pPr>
        <w:pStyle w:val="Style16"/>
        <w:widowControl/>
        <w:numPr>
          <w:ilvl w:val="0"/>
          <w:numId w:val="2"/>
        </w:numPr>
        <w:jc w:val="both"/>
        <w:rPr/>
      </w:pPr>
      <w:r>
        <w:rPr>
          <w:b/>
          <w:sz w:val="24"/>
          <w:szCs w:val="24"/>
        </w:rPr>
        <w:t>КАМАЛЕЕВ ФАХРУТДИН</w:t>
      </w:r>
      <w:r>
        <w:rPr>
          <w:sz w:val="24"/>
          <w:szCs w:val="24"/>
        </w:rPr>
        <w:t>, г.р. 1892, м.р. Менделеевский р-н.Д.БЕЛИКИ 03 43, дело в МВД 16157</w:t>
      </w:r>
    </w:p>
    <w:p>
      <w:pPr>
        <w:pStyle w:val="Style16"/>
        <w:widowControl/>
        <w:numPr>
          <w:ilvl w:val="0"/>
          <w:numId w:val="2"/>
        </w:numPr>
        <w:jc w:val="both"/>
        <w:rPr/>
      </w:pPr>
      <w:r>
        <w:rPr>
          <w:b/>
          <w:sz w:val="24"/>
          <w:szCs w:val="24"/>
        </w:rPr>
        <w:t>КАМАЛОВ РАМАЗАН КАМАЛОВИЧ</w:t>
      </w:r>
      <w:r>
        <w:rPr>
          <w:sz w:val="24"/>
          <w:szCs w:val="24"/>
        </w:rPr>
        <w:t>, г.р. 1898, м.р. Сабинский р-н, Д.МИНГЕР 23 06 42, дело в МВД 20101</w:t>
      </w:r>
    </w:p>
    <w:p>
      <w:pPr>
        <w:pStyle w:val="Style16"/>
        <w:widowControl/>
        <w:numPr>
          <w:ilvl w:val="0"/>
          <w:numId w:val="2"/>
        </w:numPr>
        <w:jc w:val="both"/>
        <w:rPr/>
      </w:pPr>
      <w:r>
        <w:rPr>
          <w:b/>
          <w:sz w:val="24"/>
          <w:szCs w:val="24"/>
        </w:rPr>
        <w:t>КАМАЛОВ ХАСАН КАМАЛОВИЧ</w:t>
      </w:r>
      <w:r>
        <w:rPr>
          <w:sz w:val="24"/>
          <w:szCs w:val="24"/>
        </w:rPr>
        <w:t>, г.р. 1889, м.р. Сармановский р-н, Д.АПАКОВО 09 47, дело в МВД 16249</w:t>
      </w:r>
    </w:p>
    <w:p>
      <w:pPr>
        <w:pStyle w:val="Style16"/>
        <w:widowControl/>
        <w:numPr>
          <w:ilvl w:val="0"/>
          <w:numId w:val="2"/>
        </w:numPr>
        <w:jc w:val="both"/>
        <w:rPr/>
      </w:pPr>
      <w:r>
        <w:rPr>
          <w:sz w:val="24"/>
          <w:szCs w:val="24"/>
        </w:rPr>
        <w:t>КАНИВЕЦ ВАСИЛИЙ СЕМЕНОВИЧ, г.р. 1909, м.р. Украина, Запорожская обл., С.ВОСКРЕСИНКА Н-ВАСИЛЕВСКОГО Р-НА 04 43, дело в МВД 16158</w:t>
      </w:r>
    </w:p>
    <w:p>
      <w:pPr>
        <w:pStyle w:val="Style16"/>
        <w:widowControl/>
        <w:numPr>
          <w:ilvl w:val="0"/>
          <w:numId w:val="2"/>
        </w:numPr>
        <w:jc w:val="both"/>
        <w:rPr/>
      </w:pPr>
      <w:r>
        <w:rPr>
          <w:sz w:val="24"/>
          <w:szCs w:val="24"/>
        </w:rPr>
        <w:t>КАНТАРАЖИУ МАРИЯ ГЕОРГИЕВНА, г.р. 1919, м.р. Молдова, С.БРАВИЧИ ОРГЕЕВСКОГО Р-НА 14 08 42, дело в МВД 20102</w:t>
      </w:r>
    </w:p>
    <w:p>
      <w:pPr>
        <w:pStyle w:val="Style16"/>
        <w:widowControl/>
        <w:numPr>
          <w:ilvl w:val="0"/>
          <w:numId w:val="2"/>
        </w:numPr>
        <w:jc w:val="both"/>
        <w:rPr/>
      </w:pPr>
      <w:r>
        <w:rPr>
          <w:sz w:val="24"/>
          <w:szCs w:val="24"/>
        </w:rPr>
        <w:t>КАПАЦИЙ АЛЕКСЕЙ ИВАНОВИЧ, г.р. 93, м.р. Харьковская обл, х.Круглое, жил там же, украинец, 54-1а, арест 26.02.43, умер 21.04.43, дело МВД 16159</w:t>
      </w:r>
    </w:p>
    <w:p>
      <w:pPr>
        <w:pStyle w:val="Style16"/>
        <w:widowControl/>
        <w:numPr>
          <w:ilvl w:val="0"/>
          <w:numId w:val="2"/>
        </w:numPr>
        <w:jc w:val="both"/>
        <w:rPr/>
      </w:pPr>
      <w:r>
        <w:rPr>
          <w:sz w:val="24"/>
          <w:szCs w:val="24"/>
        </w:rPr>
        <w:t>КАПЕЛЬ ЯКОВ ЯКОВЛЕВИЧ, г.р. 1911, м.р. Саратовская обл., С.ГУСАРЫ ФРАНКОВСКОГО Р-НА 08 42, дело в МВД 17748</w:t>
      </w:r>
    </w:p>
    <w:p>
      <w:pPr>
        <w:pStyle w:val="Style16"/>
        <w:widowControl/>
        <w:numPr>
          <w:ilvl w:val="0"/>
          <w:numId w:val="2"/>
        </w:numPr>
        <w:jc w:val="both"/>
        <w:rPr/>
      </w:pPr>
      <w:r>
        <w:rPr>
          <w:sz w:val="24"/>
          <w:szCs w:val="24"/>
        </w:rPr>
        <w:t>КАПЛАНСКИЙ АБРАМ АРКАДЬЕВИЧ, г.р. 08, м.р. г.Витебск, жил там же нач.отдела контора "Стальконструкции" еврей, ст. 58-10, дата см. 30.11.42 дело 17726</w:t>
      </w:r>
    </w:p>
    <w:p>
      <w:pPr>
        <w:pStyle w:val="Style16"/>
        <w:widowControl/>
        <w:numPr>
          <w:ilvl w:val="0"/>
          <w:numId w:val="2"/>
        </w:numPr>
        <w:jc w:val="both"/>
        <w:rPr/>
      </w:pPr>
      <w:r>
        <w:rPr>
          <w:sz w:val="24"/>
          <w:szCs w:val="24"/>
        </w:rPr>
        <w:t>КАПУСТНЯК ЕВГЕНИЙ ЛУКЬЯНОВИЧ, г.р. 1918, м.р. Польша, С.ОПИЛЬСКА 01 43, дело в МВД 16160</w:t>
      </w:r>
    </w:p>
    <w:p>
      <w:pPr>
        <w:pStyle w:val="Style16"/>
        <w:widowControl/>
        <w:numPr>
          <w:ilvl w:val="0"/>
          <w:numId w:val="2"/>
        </w:numPr>
        <w:jc w:val="both"/>
        <w:rPr/>
      </w:pPr>
      <w:r>
        <w:rPr>
          <w:sz w:val="24"/>
          <w:szCs w:val="24"/>
        </w:rPr>
        <w:t>КАРАСЕВ ДМИТРИЙ ЯКОВЛЕВИЧ, г.р. 1894, м.р. Рязанская обл., С.ТИМЕРЕВО ПЕТЕЛЬНИЧЕСКОГО Р-НА 03 43, дело в МВД 16161</w:t>
      </w:r>
    </w:p>
    <w:p>
      <w:pPr>
        <w:pStyle w:val="Style16"/>
        <w:widowControl/>
        <w:numPr>
          <w:ilvl w:val="0"/>
          <w:numId w:val="2"/>
        </w:numPr>
        <w:jc w:val="both"/>
        <w:rPr/>
      </w:pPr>
      <w:r>
        <w:rPr>
          <w:sz w:val="24"/>
          <w:szCs w:val="24"/>
        </w:rPr>
        <w:t>КАРАЧКОВСКИЙ ИЛЬЯ СТЕПАНОВИЧ, г.р. 1915, м.р. Молдова, С.ОЛЕШКАНЫ ОРГЕЕВСКОГО Р-НА 12 03 42, дело в МВД 19885</w:t>
      </w:r>
    </w:p>
    <w:p>
      <w:pPr>
        <w:pStyle w:val="Style16"/>
        <w:widowControl/>
        <w:numPr>
          <w:ilvl w:val="0"/>
          <w:numId w:val="2"/>
        </w:numPr>
        <w:jc w:val="both"/>
        <w:rPr/>
      </w:pPr>
      <w:r>
        <w:rPr>
          <w:b/>
          <w:sz w:val="24"/>
          <w:szCs w:val="24"/>
        </w:rPr>
        <w:t>КАРБАШЕВ СТЕПАН СЕМЕНОВИЧ</w:t>
      </w:r>
      <w:r>
        <w:rPr>
          <w:sz w:val="24"/>
          <w:szCs w:val="24"/>
        </w:rPr>
        <w:t>, г.р. 1902, м.р. Челнинский р-н, С.БУРДЫ 08 41, дело в МВД 16774</w:t>
      </w:r>
    </w:p>
    <w:p>
      <w:pPr>
        <w:pStyle w:val="Style16"/>
        <w:widowControl/>
        <w:numPr>
          <w:ilvl w:val="0"/>
          <w:numId w:val="2"/>
        </w:numPr>
        <w:jc w:val="both"/>
        <w:rPr/>
      </w:pPr>
      <w:r>
        <w:rPr>
          <w:sz w:val="24"/>
          <w:szCs w:val="24"/>
        </w:rPr>
        <w:t>КАРНАКОВ ГЕОРГИЙ АЛЕКСАНДРОВИЧ, г.р. 1898, м.р. Вологда 06 50, дело в МВД 17634</w:t>
      </w:r>
    </w:p>
    <w:p>
      <w:pPr>
        <w:pStyle w:val="Style16"/>
        <w:widowControl/>
        <w:numPr>
          <w:ilvl w:val="0"/>
          <w:numId w:val="2"/>
        </w:numPr>
        <w:jc w:val="both"/>
        <w:rPr/>
      </w:pPr>
      <w:r>
        <w:rPr>
          <w:sz w:val="24"/>
          <w:szCs w:val="24"/>
        </w:rPr>
        <w:t>КАРП ПЕТР СЕМЕНОВИЧ, г.р. 1896, м.р. Беларусь, Г.БОРИСОВ МИНСКОЙ ОБЛ. Жил там же. Образование незак. высшее, летчик, пенсионер, женат. Арестован 10.1940, по приговору Особого совещания 23.12.40 по ст. 58-8, 58-10 ч.1 отправлен в КПТБ. Умер 5.5.43., дело в МВД 17708</w:t>
      </w:r>
    </w:p>
    <w:p>
      <w:pPr>
        <w:pStyle w:val="Style16"/>
        <w:widowControl/>
        <w:numPr>
          <w:ilvl w:val="0"/>
          <w:numId w:val="2"/>
        </w:numPr>
        <w:jc w:val="both"/>
        <w:rPr/>
      </w:pPr>
      <w:r>
        <w:rPr>
          <w:sz w:val="24"/>
          <w:szCs w:val="24"/>
        </w:rPr>
        <w:t>КАРПЕНКО ВАСИЛИЙ ФИЛИППОВИЧ, г.р. 14, м.р. Луганская обл., с.Ново-Астрахань, жил там же, украинец, 54-1а, арест 29.03.43, умер 28.12.43, дело МВД 16162</w:t>
      </w:r>
    </w:p>
    <w:p>
      <w:pPr>
        <w:pStyle w:val="Style16"/>
        <w:widowControl/>
        <w:numPr>
          <w:ilvl w:val="0"/>
          <w:numId w:val="2"/>
        </w:numPr>
        <w:jc w:val="both"/>
        <w:rPr/>
      </w:pPr>
      <w:r>
        <w:rPr>
          <w:sz w:val="24"/>
          <w:szCs w:val="24"/>
        </w:rPr>
        <w:t>КАРПОВ ИВАН ИВАНОВИЧ, г.р. 82, м.р. Волгоградская обл., г.Николаевск, жил г.Кишинев, русский, 54-6 ч.1, 54-13, арест 23.06.41, умер 25.02.43, дело МВД 16163</w:t>
      </w:r>
    </w:p>
    <w:p>
      <w:pPr>
        <w:pStyle w:val="Style16"/>
        <w:widowControl/>
        <w:numPr>
          <w:ilvl w:val="0"/>
          <w:numId w:val="2"/>
        </w:numPr>
        <w:jc w:val="both"/>
        <w:rPr/>
      </w:pPr>
      <w:r>
        <w:rPr>
          <w:sz w:val="24"/>
          <w:szCs w:val="24"/>
        </w:rPr>
        <w:t>КАРТАШОВ ГЕОРГИЙ ТИМОФЕЕВИЧ, г.р. 17, м.р. Челябинская г.Троицк кр-ц шофер авторота ст.Чернодерная русский, ст. 58-10 ч.2, кем репр. ОСО 17.2.43, Арест 11.02.42, приг. принуд. лечение в псих.б-цу, дата см. 5.11.44, фото + дело 17655</w:t>
      </w:r>
    </w:p>
    <w:p>
      <w:pPr>
        <w:pStyle w:val="Style16"/>
        <w:widowControl/>
        <w:numPr>
          <w:ilvl w:val="0"/>
          <w:numId w:val="2"/>
        </w:numPr>
        <w:jc w:val="both"/>
        <w:rPr/>
      </w:pPr>
      <w:r>
        <w:rPr>
          <w:sz w:val="24"/>
          <w:szCs w:val="24"/>
        </w:rPr>
        <w:t>КАРЦЕВ ЯКОВ АЛЕКСАНДРОВИЧ, г.р. 1921, м.р. Украина, Г.ХАРЬКОВ 26 01 44, дело в МВД 20813</w:t>
      </w:r>
    </w:p>
    <w:p>
      <w:pPr>
        <w:pStyle w:val="Style16"/>
        <w:widowControl/>
        <w:numPr>
          <w:ilvl w:val="0"/>
          <w:numId w:val="2"/>
        </w:numPr>
        <w:jc w:val="both"/>
        <w:rPr/>
      </w:pPr>
      <w:r>
        <w:rPr>
          <w:sz w:val="24"/>
          <w:szCs w:val="24"/>
        </w:rPr>
        <w:t>КАТАЕВ ИВАН ГЕОРГИЕВИЧ, г.р. 98, м.р. Рязанская обл., Рязанский р-н, с.Наумовка русский, ст. 58-1"б", кем репр. ОСО 29.11.39, приг. принуд. лечение в псих.б-цу, дата см. 15.05.44 дело 17656</w:t>
      </w:r>
    </w:p>
    <w:p>
      <w:pPr>
        <w:pStyle w:val="Style16"/>
        <w:widowControl/>
        <w:numPr>
          <w:ilvl w:val="0"/>
          <w:numId w:val="2"/>
        </w:numPr>
        <w:jc w:val="both"/>
        <w:rPr/>
      </w:pPr>
      <w:r>
        <w:rPr>
          <w:b/>
          <w:sz w:val="24"/>
          <w:szCs w:val="24"/>
        </w:rPr>
        <w:t xml:space="preserve">КАТКОВА АНАСТАСИЯ ИВАНОВНА, </w:t>
      </w:r>
      <w:r>
        <w:rPr>
          <w:sz w:val="24"/>
          <w:szCs w:val="24"/>
        </w:rPr>
        <w:t>г.р. 1891, м.р. Арский р-н, С.САБАКИНО 05 43, дело в МВД 16164</w:t>
      </w:r>
    </w:p>
    <w:p>
      <w:pPr>
        <w:pStyle w:val="Style16"/>
        <w:widowControl/>
        <w:numPr>
          <w:ilvl w:val="0"/>
          <w:numId w:val="2"/>
        </w:numPr>
        <w:jc w:val="both"/>
        <w:rPr/>
      </w:pPr>
      <w:r>
        <w:rPr>
          <w:sz w:val="24"/>
          <w:szCs w:val="24"/>
        </w:rPr>
        <w:t>КОТЛЯРОВСКИЙ ИВАН ИВАНОВИЧ, г.р. 18, м.р. Ставропольск.кр, жил Либкнехтовский р-н, с.В.Княжеская, русский, 58-10, арест 13.06.44, приг. 5 лет л.с., умер 04.03.46, дело 17602</w:t>
      </w:r>
    </w:p>
    <w:p>
      <w:pPr>
        <w:pStyle w:val="Style16"/>
        <w:widowControl/>
        <w:numPr>
          <w:ilvl w:val="0"/>
          <w:numId w:val="2"/>
        </w:numPr>
        <w:jc w:val="both"/>
        <w:rPr/>
      </w:pPr>
      <w:r>
        <w:rPr>
          <w:sz w:val="24"/>
          <w:szCs w:val="24"/>
        </w:rPr>
        <w:t>КАЦ ЮМАС ИОСИФОВИЧ, г.р. 18, м.р. Украина, г.Львов, моторист, еврей, 54-10, 54-11, арест 21.08.41, умер 19.02.43, дело МВД 16165</w:t>
      </w:r>
    </w:p>
    <w:p>
      <w:pPr>
        <w:pStyle w:val="Style16"/>
        <w:widowControl/>
        <w:numPr>
          <w:ilvl w:val="0"/>
          <w:numId w:val="2"/>
        </w:numPr>
        <w:jc w:val="both"/>
        <w:rPr/>
      </w:pPr>
      <w:r>
        <w:rPr>
          <w:sz w:val="24"/>
          <w:szCs w:val="24"/>
        </w:rPr>
        <w:t>КАЧАЛИН ДМИТРИЙ НИКИФОРОВИЧ, г.р. 1903, м.р. Тульская обл., Д.ГРИЦОВО СТАЛИНОГОРСКОГО Р-НА, жил г.Узловой, Тульская обл. Женат. Арестован 23.10.41 (хищение 21 кг. моркови) Ст. 59, ч.3. 10 06 42, дело в МВД 20104</w:t>
      </w:r>
    </w:p>
    <w:p>
      <w:pPr>
        <w:pStyle w:val="Style16"/>
        <w:widowControl/>
        <w:numPr>
          <w:ilvl w:val="0"/>
          <w:numId w:val="2"/>
        </w:numPr>
        <w:tabs>
          <w:tab w:val="clear" w:pos="720"/>
          <w:tab w:val="left" w:pos="360" w:leader="none"/>
        </w:tabs>
        <w:jc w:val="both"/>
        <w:rPr/>
      </w:pPr>
      <w:r>
        <w:rPr>
          <w:sz w:val="24"/>
          <w:szCs w:val="24"/>
        </w:rPr>
        <w:t>КАЧАЛОВ ПАВЕЛ ПЕТРОВИЧ, г.р. 98, м.р. Московская Канаковский р-н, д.М.Ручьи, жил г.Елабуга 3 детей слесарь русский, ст. 58-10 ч.1, кем репр. ВСуд ТАССР 1.3.37, Арест 11.09.36, приг. 5 лет л.с. КассацКол.ВСуда РСФСР 31.3.37 3 года л.с., дата см. 16.11.53, реаб. 6.6.92. МВД, дело N 20911 2-6444, т.6, с.414.</w:t>
      </w:r>
    </w:p>
    <w:p>
      <w:pPr>
        <w:pStyle w:val="Style16"/>
        <w:widowControl/>
        <w:numPr>
          <w:ilvl w:val="0"/>
          <w:numId w:val="2"/>
        </w:numPr>
        <w:jc w:val="both"/>
        <w:rPr/>
      </w:pPr>
      <w:r>
        <w:rPr>
          <w:sz w:val="24"/>
          <w:szCs w:val="24"/>
        </w:rPr>
        <w:t>КАЧАНОВ ИЛЬЯ САМОЙЛОВИЧ, г.р. 1900, м.р. Беларусь, Г.ГОМЕЛЬ, жил г.Нижний Новгород. Русский, беспартийный, женат, 2 детей, зубной техник, Горьковский автоз-д. Арестован 1.9.43, осужден 11.12.43 по ст. 58-8, 58-10 ч.2. Приговор принудит. лечение. Умер 27.5.47. дело в МВД 17614</w:t>
      </w:r>
    </w:p>
    <w:p>
      <w:pPr>
        <w:pStyle w:val="Style16"/>
        <w:widowControl/>
        <w:numPr>
          <w:ilvl w:val="0"/>
          <w:numId w:val="2"/>
        </w:numPr>
        <w:jc w:val="both"/>
        <w:rPr/>
      </w:pPr>
      <w:r>
        <w:rPr>
          <w:sz w:val="24"/>
          <w:szCs w:val="24"/>
        </w:rPr>
        <w:t>КАЧИВЕЦ ВАСИЛИЙ СЕМЕНОВИЧ, г.р. 09, м.р. Запорожская обл., Ново-Васильевский р-н, с.Воскресенка, жил там же, охранник, украинец, 54-10 ч.2, арест 03.09.41, умер 25.04.43, дело МВД 16158</w:t>
      </w:r>
    </w:p>
    <w:p>
      <w:pPr>
        <w:pStyle w:val="Style16"/>
        <w:widowControl/>
        <w:numPr>
          <w:ilvl w:val="0"/>
          <w:numId w:val="2"/>
        </w:numPr>
        <w:jc w:val="both"/>
        <w:rPr/>
      </w:pPr>
      <w:r>
        <w:rPr>
          <w:sz w:val="24"/>
          <w:szCs w:val="24"/>
        </w:rPr>
        <w:t>КАШАЕВ ПЕТР ИЛЬИЧ, г.р. 1900, м.р. Чувашия, Д.СИНЕ-КИНЧЕРЫ УРМАНСКОГО Р-НА 02 41, дело в МВД 16775</w:t>
      </w:r>
    </w:p>
    <w:p>
      <w:pPr>
        <w:pStyle w:val="Style18"/>
        <w:numPr>
          <w:ilvl w:val="0"/>
          <w:numId w:val="2"/>
        </w:numPr>
        <w:rPr/>
      </w:pPr>
      <w:r>
        <w:rPr>
          <w:rFonts w:cs="Times New Roman" w:ascii="Times New Roman" w:hAnsi="Times New Roman"/>
          <w:sz w:val="24"/>
          <w:szCs w:val="24"/>
        </w:rPr>
        <w:t>КАШИН СЕМЕН ПЕТРОВИЧ, 1901, м.р.: Курская обл, с.Ст-Лещан, жил: там же, Счетовод, русский, ст. 58-1а, арест. 13.03.43, дата см.: 21.01.44, дело: 20853, т.6, с.421</w:t>
      </w:r>
    </w:p>
    <w:p>
      <w:pPr>
        <w:pStyle w:val="Style16"/>
        <w:widowControl/>
        <w:numPr>
          <w:ilvl w:val="0"/>
          <w:numId w:val="2"/>
        </w:numPr>
        <w:jc w:val="both"/>
        <w:rPr/>
      </w:pPr>
      <w:r>
        <w:rPr>
          <w:sz w:val="24"/>
          <w:szCs w:val="24"/>
        </w:rPr>
        <w:t>КЕЛАРЕВ МИХАИЛ МИХАЙЛОВИЧ, г.р. 1914, м.р. Ивановская обл., Д.НОВОСЕЛКА КАМЕШКОВСКОГО Р-НА 05 08 42, дело в МВД 20107</w:t>
      </w:r>
    </w:p>
    <w:p>
      <w:pPr>
        <w:pStyle w:val="Style16"/>
        <w:widowControl/>
        <w:numPr>
          <w:ilvl w:val="0"/>
          <w:numId w:val="2"/>
        </w:numPr>
        <w:jc w:val="both"/>
        <w:rPr/>
      </w:pPr>
      <w:r>
        <w:rPr>
          <w:sz w:val="24"/>
          <w:szCs w:val="24"/>
        </w:rPr>
        <w:t>КЕЛЬГО ГУСТАВ ИОСИФОВИЧ, г.р. 1920, м.р. Ярвама губ., Д.ОРГМЕЦА АЛЬБО ВОЛОСТИ 18 05 42, дело в МВД 20105</w:t>
      </w:r>
    </w:p>
    <w:p>
      <w:pPr>
        <w:pStyle w:val="Style16"/>
        <w:widowControl/>
        <w:numPr>
          <w:ilvl w:val="0"/>
          <w:numId w:val="2"/>
        </w:numPr>
        <w:jc w:val="both"/>
        <w:rPr/>
      </w:pPr>
      <w:r>
        <w:rPr>
          <w:sz w:val="24"/>
          <w:szCs w:val="24"/>
        </w:rPr>
        <w:t>КИВЕРИНГ ОСВАЛЬД ГУСТАВСОНОВИЧ, г.р. 1922, м.р. Эстония, Д.АЕНГЛАМ ВОЛОСТИ НЕВД УЕЗДА ХАРЬЮ 06 04 42, дело в МВД 20106</w:t>
      </w:r>
    </w:p>
    <w:p>
      <w:pPr>
        <w:pStyle w:val="Style18"/>
        <w:numPr>
          <w:ilvl w:val="0"/>
          <w:numId w:val="2"/>
        </w:numPr>
        <w:rPr/>
      </w:pPr>
      <w:r>
        <w:rPr>
          <w:rFonts w:cs="Times New Roman" w:ascii="Times New Roman" w:hAnsi="Times New Roman"/>
          <w:sz w:val="24"/>
          <w:szCs w:val="24"/>
        </w:rPr>
        <w:t>КИЗИЛОВ КУЗЬМА СЕМЕНОВИЧ, 17, Але, с.Остолопово, жил: г.Баку, русский, ст. 58-1б, арест. 09.10.42, 14.7.43, дело прекращено за смертью, дата см.: 03.03.43, г.Киров, псих.б-ца _реаб.: 31.05.02, Закон РФ, Был задержан в г.Малмыж Кировской обл., 26.1.43 направлен в Кировскую псих.б-цу для прведения псих.экспертизы, дело: 2-11618, т.6, с.437</w:t>
      </w:r>
    </w:p>
    <w:p>
      <w:pPr>
        <w:pStyle w:val="Style16"/>
        <w:widowControl/>
        <w:numPr>
          <w:ilvl w:val="0"/>
          <w:numId w:val="2"/>
        </w:numPr>
        <w:jc w:val="both"/>
        <w:rPr/>
      </w:pPr>
      <w:r>
        <w:rPr>
          <w:sz w:val="24"/>
          <w:szCs w:val="24"/>
        </w:rPr>
        <w:t>КИЛЬДИВАТОВ ВЛАДИМИР СЕРГЕЕВИЧ, г.р. 1908, м.р. Нижний Новгород 05 43, дело в МВД 16166</w:t>
      </w:r>
    </w:p>
    <w:p>
      <w:pPr>
        <w:pStyle w:val="Style16"/>
        <w:widowControl/>
        <w:numPr>
          <w:ilvl w:val="0"/>
          <w:numId w:val="2"/>
        </w:numPr>
        <w:jc w:val="both"/>
        <w:rPr/>
      </w:pPr>
      <w:r>
        <w:rPr>
          <w:sz w:val="24"/>
          <w:szCs w:val="24"/>
        </w:rPr>
        <w:t>КИН (КИМ) ФРИДРИХ ФРИДРИХОВИЧ, г.р. 1889, м.р. Украина, Г.КОНОТОП ЧЕРНИГОВСКОЙ ОБЛ., жил Московская обл., г.Подольск. Немец, женат, слесарь-наладчик. Арестован 10.9.11. Особым совещанием по ст. 58-10, ч.2 направлен в КПТБ 12.1941. Умер 01 43, дело в МВД 16167</w:t>
      </w:r>
    </w:p>
    <w:p>
      <w:pPr>
        <w:pStyle w:val="Style16"/>
        <w:widowControl/>
        <w:numPr>
          <w:ilvl w:val="0"/>
          <w:numId w:val="2"/>
        </w:numPr>
        <w:jc w:val="both"/>
        <w:rPr/>
      </w:pPr>
      <w:r>
        <w:rPr>
          <w:sz w:val="24"/>
          <w:szCs w:val="24"/>
        </w:rPr>
        <w:t>КИРИЛЕНКО ВАСИЛИЙ ИГНАТЬЕВИЧ, г.р. 1902, м.р. Украина, Донецкая обл., С.БАЙРАК ГОРЛОВСКОГО Р-НА 05 09 42, дело в МВД 20108</w:t>
      </w:r>
    </w:p>
    <w:p>
      <w:pPr>
        <w:pStyle w:val="Style16"/>
        <w:widowControl/>
        <w:numPr>
          <w:ilvl w:val="0"/>
          <w:numId w:val="2"/>
        </w:numPr>
        <w:jc w:val="both"/>
        <w:rPr/>
      </w:pPr>
      <w:r>
        <w:rPr>
          <w:b/>
          <w:sz w:val="24"/>
          <w:szCs w:val="24"/>
        </w:rPr>
        <w:t>КИРИЛЛОВ ГЕОРГИЙ ПЕТРОВИЧ</w:t>
      </w:r>
      <w:r>
        <w:rPr>
          <w:sz w:val="24"/>
          <w:szCs w:val="24"/>
        </w:rPr>
        <w:t>, г.р. 1898, м.р. Апастовский р-н, С.Шонгут 23 04 42, дело в МВД 20109</w:t>
      </w:r>
    </w:p>
    <w:p>
      <w:pPr>
        <w:pStyle w:val="Style16"/>
        <w:widowControl/>
        <w:numPr>
          <w:ilvl w:val="0"/>
          <w:numId w:val="2"/>
        </w:numPr>
        <w:jc w:val="both"/>
        <w:rPr/>
      </w:pPr>
      <w:r>
        <w:rPr>
          <w:b/>
          <w:sz w:val="24"/>
          <w:szCs w:val="24"/>
        </w:rPr>
        <w:t xml:space="preserve">КИРИЛОВА ИРИНА АНДРЕЕВНА, </w:t>
      </w:r>
      <w:r>
        <w:rPr>
          <w:sz w:val="24"/>
          <w:szCs w:val="24"/>
        </w:rPr>
        <w:t>г.р. 1903, м.р. Высокогорский р-н, Д.ТИМОШКИНО 22 07 42, дело в МВД 20110</w:t>
      </w:r>
    </w:p>
    <w:p>
      <w:pPr>
        <w:pStyle w:val="Style16"/>
        <w:widowControl/>
        <w:numPr>
          <w:ilvl w:val="0"/>
          <w:numId w:val="2"/>
        </w:numPr>
        <w:jc w:val="both"/>
        <w:rPr/>
      </w:pPr>
      <w:r>
        <w:rPr>
          <w:b/>
          <w:sz w:val="24"/>
          <w:szCs w:val="24"/>
        </w:rPr>
        <w:t xml:space="preserve">КИРЯНИНА МАРИЯ ПАВЛОВНА, </w:t>
      </w:r>
      <w:r>
        <w:rPr>
          <w:sz w:val="24"/>
          <w:szCs w:val="24"/>
        </w:rPr>
        <w:t>г.р. 1902, м.р. Высокогорский р-н, Д.БЕРЛЯНОВО 04 41, дело в МВД 16776</w:t>
      </w:r>
    </w:p>
    <w:p>
      <w:pPr>
        <w:pStyle w:val="Style16"/>
        <w:widowControl/>
        <w:numPr>
          <w:ilvl w:val="0"/>
          <w:numId w:val="2"/>
        </w:numPr>
        <w:jc w:val="both"/>
        <w:rPr/>
      </w:pPr>
      <w:r>
        <w:rPr>
          <w:sz w:val="24"/>
          <w:szCs w:val="24"/>
        </w:rPr>
        <w:t>КИСЕЛЕВ НИКОЛАЙ АНДРЕЕВИЧ, г.р. 1924, м.р. Тульская обл., Д.СУРНЕВО АЛЕКСИНСКОГО Р-НА 24 06 42, дело в МВД 20111</w:t>
      </w:r>
    </w:p>
    <w:p>
      <w:pPr>
        <w:pStyle w:val="Style16"/>
        <w:widowControl/>
        <w:numPr>
          <w:ilvl w:val="0"/>
          <w:numId w:val="2"/>
        </w:numPr>
        <w:jc w:val="both"/>
        <w:rPr/>
      </w:pPr>
      <w:r>
        <w:rPr>
          <w:sz w:val="24"/>
          <w:szCs w:val="24"/>
        </w:rPr>
        <w:t>КИЯН (КИЯНОВ) НИКОЛАЙ НИКОЛАЕВИЧ, г.р. 1915, м.р. Украина, С.ЮРЬЕВО ЮРЬЕВСКОГО Р-НА ДНЕПРОПЕТРОВСКОЙ ОБЛ. Ст. 182 (оружие незак.) 15 04 42, дело в МВД 20270</w:t>
      </w:r>
    </w:p>
    <w:p>
      <w:pPr>
        <w:pStyle w:val="Style16"/>
        <w:widowControl/>
        <w:numPr>
          <w:ilvl w:val="0"/>
          <w:numId w:val="2"/>
        </w:numPr>
        <w:jc w:val="both"/>
        <w:rPr/>
      </w:pPr>
      <w:r>
        <w:rPr>
          <w:sz w:val="24"/>
          <w:szCs w:val="24"/>
        </w:rPr>
        <w:t>КЛИМАНОВ ВАСИЛИЙ ТИМОФЕЕВИЧ, г.р. 1910, м.р. Московская обл., С.НАУМОВО КОРБОВСКОГО Р-НА, жил в Казани, умер в КСПБ 25.02.42 (колит), акт подписан Орловым. дело в МВД 20271</w:t>
      </w:r>
    </w:p>
    <w:p>
      <w:pPr>
        <w:pStyle w:val="Style16"/>
        <w:widowControl/>
        <w:numPr>
          <w:ilvl w:val="0"/>
          <w:numId w:val="2"/>
        </w:numPr>
        <w:jc w:val="both"/>
        <w:rPr/>
      </w:pPr>
      <w:r>
        <w:rPr>
          <w:sz w:val="24"/>
          <w:szCs w:val="24"/>
        </w:rPr>
        <w:t>КЛОЧКО ИВАН ДМИТРИЕВИЧ, г.р. 12, м.р. Харьковская обл, с.Лиман, жил там же, токарь, украинец, 54-1а, арест 01.04.43, умер 24.02.44, дело 20854</w:t>
      </w:r>
    </w:p>
    <w:p>
      <w:pPr>
        <w:pStyle w:val="Style16"/>
        <w:widowControl/>
        <w:numPr>
          <w:ilvl w:val="0"/>
          <w:numId w:val="2"/>
        </w:numPr>
        <w:jc w:val="both"/>
        <w:rPr/>
      </w:pPr>
      <w:r>
        <w:rPr>
          <w:sz w:val="24"/>
          <w:szCs w:val="24"/>
        </w:rPr>
        <w:t>КЛОЧКОВ ИВАН НИЛОВИЧ, г.р. 1901, м.р. Смоленская обл., Д.РОЖНОВО АНОШИНСКОГО Р-НА. Ст. 72 (тяжкие повреждения в состоянии аффекта). 04 03 42, дело в МВД 20272</w:t>
      </w:r>
    </w:p>
    <w:p>
      <w:pPr>
        <w:pStyle w:val="Style16"/>
        <w:widowControl/>
        <w:numPr>
          <w:ilvl w:val="0"/>
          <w:numId w:val="2"/>
        </w:numPr>
        <w:jc w:val="both"/>
        <w:rPr/>
      </w:pPr>
      <w:r>
        <w:rPr>
          <w:sz w:val="24"/>
          <w:szCs w:val="24"/>
        </w:rPr>
        <w:t>КЛУБНИЦКИЙ ГРИГОРИЙ БОРИСОВИЧ, г.р. 1925, м.р. Украина, Крым, Г.СИМФЕРОПОЛЬ 10 47, дело в МВД 16250</w:t>
      </w:r>
    </w:p>
    <w:p>
      <w:pPr>
        <w:pStyle w:val="Style16"/>
        <w:widowControl/>
        <w:numPr>
          <w:ilvl w:val="0"/>
          <w:numId w:val="2"/>
        </w:numPr>
        <w:jc w:val="both"/>
        <w:rPr/>
      </w:pPr>
      <w:r>
        <w:rPr>
          <w:sz w:val="24"/>
          <w:szCs w:val="24"/>
        </w:rPr>
        <w:t>КЛЮКИН АЛЕКСЕЙ ГРИГОРЬЕВИЧ, г.р. 1935, м.р. Ивановская обл., Д.ФЕДОТОВО ПУЧЕЖСКОГО Р-НА 15 11 60, дело в МВД 20938</w:t>
      </w:r>
    </w:p>
    <w:p>
      <w:pPr>
        <w:pStyle w:val="Style16"/>
        <w:widowControl/>
        <w:numPr>
          <w:ilvl w:val="0"/>
          <w:numId w:val="2"/>
        </w:numPr>
        <w:jc w:val="both"/>
        <w:rPr/>
      </w:pPr>
      <w:r>
        <w:rPr>
          <w:sz w:val="24"/>
          <w:szCs w:val="24"/>
        </w:rPr>
        <w:t>КНЯЖЕВ ВАСИЛИЙ СЕРГЕЕВИЧ, г.р. 1906, м.р. г.Харьков Кировская обл., С.ШОНГА ПОДОСИНОВСКОГО Р-НА ст.бухгалтер, русский, 54-10 ч.2, арест 10.41, умер 1.04 42, дело в МВД 19890</w:t>
      </w:r>
    </w:p>
    <w:p>
      <w:pPr>
        <w:pStyle w:val="Style16"/>
        <w:widowControl/>
        <w:numPr>
          <w:ilvl w:val="0"/>
          <w:numId w:val="2"/>
        </w:numPr>
        <w:jc w:val="both"/>
        <w:rPr/>
      </w:pPr>
      <w:r>
        <w:rPr>
          <w:b/>
          <w:sz w:val="24"/>
          <w:szCs w:val="24"/>
        </w:rPr>
        <w:t>КНЯЗЕВ ВЛАДИМИР ИВАНОВИЧ</w:t>
      </w:r>
      <w:r>
        <w:rPr>
          <w:sz w:val="24"/>
          <w:szCs w:val="24"/>
        </w:rPr>
        <w:t>, г.р. 1897, м.р. Челнинский р-н, С.МЕЛЕКЕС 10 46, дело в МВД 16276</w:t>
      </w:r>
    </w:p>
    <w:p>
      <w:pPr>
        <w:pStyle w:val="Style16"/>
        <w:widowControl/>
        <w:numPr>
          <w:ilvl w:val="0"/>
          <w:numId w:val="2"/>
        </w:numPr>
        <w:jc w:val="both"/>
        <w:rPr/>
      </w:pPr>
      <w:r>
        <w:rPr>
          <w:sz w:val="24"/>
          <w:szCs w:val="24"/>
        </w:rPr>
        <w:t>КОБЕЛЕВ ВАСИЛИЙ АКИМОВИЧ, г.р. 1897, м.р. Курская обл., Д.МЕШКОВО СВОБОДИНСКОГО Р-НА, жил там же. Арестован 10.3.43 по ст. 58-1»а». В КПТБ поставлен 8.10.43. Умер 2.11.43, дело в МВД 16168</w:t>
      </w:r>
    </w:p>
    <w:p>
      <w:pPr>
        <w:pStyle w:val="Style16"/>
        <w:widowControl/>
        <w:numPr>
          <w:ilvl w:val="0"/>
          <w:numId w:val="2"/>
        </w:numPr>
        <w:jc w:val="both"/>
        <w:rPr/>
      </w:pPr>
      <w:r>
        <w:rPr>
          <w:sz w:val="24"/>
          <w:szCs w:val="24"/>
        </w:rPr>
        <w:t>КОБЕЛЕВ ИВАН ПЕТРОВИЧ, г.р. 1894, м.р. Курская обл., Фатежский р-н, д.Никовец, жил Курская обл., Стрелецкий р-н, д.Пронская, крепильщик, шахта N 5, «Трудовская», «Донбасс». Русский, из рабочих, образование 3 класса, жена - Наталья Анкит., 1906 г.р., имел 3 сына (Иван - армии, Василий, Саша), 2 дочери, брат Григорий жил на Урале. Фото в деле нет. Арестован 24.2.43 («старшина сельской управы с 20.12.41 по 2.43, собирал для немцев хлеб, картофель, овец, коров, налоги в рублях, штрафовал граждан»). Осужден ВТ НКВД ТАССР 12.11.43 по ст. 58-1а, приг. 10 лет ИТЛ. В деле есть его объяснение: «Я участвовал 10.10.41 в ликвидации моторов и насосов шахты, рубил кабели, был в немецком лагере 14 дней. Сын-летчик. Хочу смыть вину, направьте на фронт. 6.3.44 г.» С 2.5.43 по 12.11.43 находился в тюрьме г.Елабуги, с 12.11.43 по 16.2.44 в тюрьме №2 г.Казани, 29.9.43 помещен в обл. тюремную больницу НКВД ТАССР. Умер там же 22.03.44, в 23.00 (дистрофия 3 ст.). Акт подписали: Семенов, Никифорова, Кугушева. Дело 20855.</w:t>
      </w:r>
    </w:p>
    <w:p>
      <w:pPr>
        <w:pStyle w:val="Style16"/>
        <w:widowControl/>
        <w:numPr>
          <w:ilvl w:val="0"/>
          <w:numId w:val="2"/>
        </w:numPr>
        <w:jc w:val="both"/>
        <w:rPr/>
      </w:pPr>
      <w:r>
        <w:rPr>
          <w:sz w:val="24"/>
          <w:szCs w:val="24"/>
        </w:rPr>
        <w:t>КОБЕЛЕВ ФИЛАТ ФЕДОРОВИЧ, г.р. 1892, м.р. Курская обл., д.Шумская, крестьянин, русский, 58-1а, кем ВТ ТАССР 30.10.44, приг. 10 лет л.с., принуд.лечение, умер 25.05.44, дело 20856</w:t>
      </w:r>
    </w:p>
    <w:p>
      <w:pPr>
        <w:pStyle w:val="Style16"/>
        <w:widowControl/>
        <w:numPr>
          <w:ilvl w:val="0"/>
          <w:numId w:val="2"/>
        </w:numPr>
        <w:jc w:val="both"/>
        <w:rPr/>
      </w:pPr>
      <w:r>
        <w:rPr>
          <w:sz w:val="24"/>
          <w:szCs w:val="24"/>
        </w:rPr>
        <w:t>КОБЕЛЯКОВ КИРИЛЛ ФЕДОРОВИЧ, г.р. 1901, м.р. Украина, С.1-ШЕВЧЕНКО ВОЛЧАНСКОГО Р-НА ХАРЬКОВСКОЙ ОБЛ. 04 43, дело в МВД 16169. Реабилитирован 30.5.96 Прокуратурой Харьковской обл. на основании ст.1 Закона Украины «О реабилитации…» от 17.4.91.</w:t>
      </w:r>
    </w:p>
    <w:p>
      <w:pPr>
        <w:pStyle w:val="Style16"/>
        <w:widowControl/>
        <w:numPr>
          <w:ilvl w:val="0"/>
          <w:numId w:val="2"/>
        </w:numPr>
        <w:jc w:val="both"/>
        <w:rPr/>
      </w:pPr>
      <w:r>
        <w:rPr>
          <w:sz w:val="24"/>
          <w:szCs w:val="24"/>
        </w:rPr>
        <w:t>КОБЫЛИН ИВАН ИВАНОВИЧ, г.р. 1901, м.р. Тула 11 41, дело в МВД 16777</w:t>
      </w:r>
    </w:p>
    <w:p>
      <w:pPr>
        <w:pStyle w:val="Style16"/>
        <w:widowControl/>
        <w:numPr>
          <w:ilvl w:val="0"/>
          <w:numId w:val="2"/>
        </w:numPr>
        <w:jc w:val="both"/>
        <w:rPr/>
      </w:pPr>
      <w:r>
        <w:rPr>
          <w:sz w:val="24"/>
          <w:szCs w:val="24"/>
        </w:rPr>
        <w:t>КОВАЛЕВ ИВАН ИВАНОВИЧ, г.р. 1917, м.р. Украина, Д.ЧАЙЛЫНО ЧАЙЛЫНСКОГО Р-НА ХЕРСОНСКОЙ ОБЛ. Ст. 72. 01 47, дело в МВД 17613</w:t>
      </w:r>
    </w:p>
    <w:p>
      <w:pPr>
        <w:pStyle w:val="Style16"/>
        <w:widowControl/>
        <w:numPr>
          <w:ilvl w:val="0"/>
          <w:numId w:val="2"/>
        </w:numPr>
        <w:jc w:val="both"/>
        <w:rPr/>
      </w:pPr>
      <w:r>
        <w:rPr>
          <w:sz w:val="24"/>
          <w:szCs w:val="24"/>
        </w:rPr>
        <w:t>КОВАЛЕВСКИЙ ИВАН СТЕПАНОВИЧ (СТАНИСЛАВОВИЧ)_г.р. 1899, м.р. Беларусь, Г.ЛЮЦЕН ВИТЕБСКОЙ ГУБ. Жил г.Москва. Русский, беспартийный, без определенных занятий. Арестован 27.12.41, осужден 12.2.42 по ст. 58-1а. Приговор 6 лет лишения свободы, 3 года поражен. прав. Умер 04 03 42, дело в МВД 20274</w:t>
      </w:r>
    </w:p>
    <w:p>
      <w:pPr>
        <w:pStyle w:val="Style16"/>
        <w:widowControl/>
        <w:numPr>
          <w:ilvl w:val="0"/>
          <w:numId w:val="2"/>
        </w:numPr>
        <w:jc w:val="both"/>
        <w:rPr/>
      </w:pPr>
      <w:r>
        <w:rPr>
          <w:sz w:val="24"/>
          <w:szCs w:val="24"/>
        </w:rPr>
        <w:t>КОВАЛЕВСКИЙ НИКИТА ИВАНОВИЧ, г.р. 1891, м.р. Харьковская обл., Балаклеевский р-н, с.Вовчий Яр, жил там же колхозник украинец, ст. 54-14. Осужден 10.41, дата см. 24.12.41, дело МВД 16778</w:t>
      </w:r>
    </w:p>
    <w:p>
      <w:pPr>
        <w:pStyle w:val="Style16"/>
        <w:widowControl/>
        <w:numPr>
          <w:ilvl w:val="0"/>
          <w:numId w:val="2"/>
        </w:numPr>
        <w:jc w:val="both"/>
        <w:rPr/>
      </w:pPr>
      <w:r>
        <w:rPr>
          <w:sz w:val="24"/>
          <w:szCs w:val="24"/>
        </w:rPr>
        <w:t>КОВАЛЕВСКИЙ ТИМОФЕЙ ВАСИЛЬЕВИЧ, г.р. 1912, м.р. С.ГОЛЕНКА (г.Люцей), жил там же. Арестован в 1941 г., осужден 9.1941 по ст. 58-10 ч.1. Приговор 10 лет лишения свободы, 5 лет поражен. прав. 11 03 42, дело в МВД 20273</w:t>
      </w:r>
    </w:p>
    <w:p>
      <w:pPr>
        <w:pStyle w:val="Style16"/>
        <w:widowControl/>
        <w:numPr>
          <w:ilvl w:val="0"/>
          <w:numId w:val="2"/>
        </w:numPr>
        <w:jc w:val="both"/>
        <w:rPr/>
      </w:pPr>
      <w:r>
        <w:rPr>
          <w:sz w:val="24"/>
          <w:szCs w:val="24"/>
        </w:rPr>
        <w:t>КОВАЛЕНКО ИВАН ФОМИЧ, г.р. 64, м.р. Полтавская обл., Глобинский р-н, с.Глобино, жил там же безработный украинец, ст. 54-10 ч.2, дата см. 2.10.41 , дело 16779</w:t>
      </w:r>
    </w:p>
    <w:p>
      <w:pPr>
        <w:pStyle w:val="Style16"/>
        <w:widowControl/>
        <w:numPr>
          <w:ilvl w:val="0"/>
          <w:numId w:val="2"/>
        </w:numPr>
        <w:jc w:val="both"/>
        <w:rPr/>
      </w:pPr>
      <w:r>
        <w:rPr>
          <w:sz w:val="24"/>
          <w:szCs w:val="24"/>
        </w:rPr>
        <w:t>КОВАЛЕНКО ЛЕОНТИЙ НЕФЕДОВИЧ(ФЕДОРОВИЧ), г.р. 1907, м.р. Украина, Д.УЛАНОВО ГЛУХОВСКОГО Р-НА СУМСКОЙ ОБЛ. Жил Римский р-н, с.Рыбхоз. Русский, беспартийный, женат, 4 детей, бригадир птицехоз. ф-ки. Арестован 24.10.41, осужден 27.1.42 по ст. 58-10. Приговор 6 лет лишения свободы, 3 года поражен. прав. 04 03 42, дело в МВД 20275</w:t>
      </w:r>
    </w:p>
    <w:p>
      <w:pPr>
        <w:pStyle w:val="Style16"/>
        <w:widowControl/>
        <w:numPr>
          <w:ilvl w:val="0"/>
          <w:numId w:val="2"/>
        </w:numPr>
        <w:jc w:val="both"/>
        <w:rPr/>
      </w:pPr>
      <w:r>
        <w:rPr>
          <w:sz w:val="24"/>
          <w:szCs w:val="24"/>
        </w:rPr>
        <w:t>КОВАЛЬ МАКАР ЕФИМОВИЧ, г.р. 15, м.р. Днепропетровска, д.Кринички, зав.школой, укр, 54-1а, арест 10.02.43, умер 26.11.43, дело МВД 16170</w:t>
      </w:r>
    </w:p>
    <w:p>
      <w:pPr>
        <w:pStyle w:val="Style16"/>
        <w:widowControl/>
        <w:numPr>
          <w:ilvl w:val="0"/>
          <w:numId w:val="2"/>
        </w:numPr>
        <w:jc w:val="both"/>
        <w:rPr/>
      </w:pPr>
      <w:r>
        <w:rPr>
          <w:sz w:val="24"/>
          <w:szCs w:val="24"/>
        </w:rPr>
        <w:t>КОВАЛЬКИНСКИЙ АНАТОЛИЙ ИОСИФОВИЧ, г.р. 1923, м.р. Житомирская обл., с.Рогачева, жил там же, крестьянин, поляк, 58-1б, арест 25.03.43, умер 22.02.44, дело 20857</w:t>
      </w:r>
    </w:p>
    <w:p>
      <w:pPr>
        <w:pStyle w:val="Style16"/>
        <w:widowControl/>
        <w:numPr>
          <w:ilvl w:val="0"/>
          <w:numId w:val="2"/>
        </w:numPr>
        <w:jc w:val="both"/>
        <w:rPr/>
      </w:pPr>
      <w:r>
        <w:rPr>
          <w:sz w:val="24"/>
          <w:szCs w:val="24"/>
        </w:rPr>
        <w:t>КОВТУН ИВАН СЕМЕНОВИЧ, г.р. 18, м.р. Киевская обл., м.Иржициво украинец, ст. 54-10 ч.2, приг. расстрел, дата см. 27.06.42 дело 17722</w:t>
      </w:r>
    </w:p>
    <w:p>
      <w:pPr>
        <w:pStyle w:val="Style16"/>
        <w:widowControl/>
        <w:numPr>
          <w:ilvl w:val="0"/>
          <w:numId w:val="2"/>
        </w:numPr>
        <w:jc w:val="both"/>
        <w:rPr/>
      </w:pPr>
      <w:r>
        <w:rPr>
          <w:sz w:val="24"/>
          <w:szCs w:val="24"/>
        </w:rPr>
        <w:t>КОВШУН ИВАН СЕМЕНОВИЧ, 18, м.р.: Киевская, м.Иржициво, украинец, ст. 54-10 ч.2, приг.: расстрел, дата см.: 27.06.42, дело: 17722</w:t>
      </w:r>
    </w:p>
    <w:p>
      <w:pPr>
        <w:pStyle w:val="Style16"/>
        <w:widowControl/>
        <w:numPr>
          <w:ilvl w:val="0"/>
          <w:numId w:val="2"/>
        </w:numPr>
        <w:tabs>
          <w:tab w:val="clear" w:pos="720"/>
          <w:tab w:val="left" w:pos="360" w:leader="none"/>
        </w:tabs>
        <w:jc w:val="both"/>
        <w:rPr/>
      </w:pPr>
      <w:r>
        <w:rPr>
          <w:b/>
          <w:sz w:val="24"/>
          <w:szCs w:val="24"/>
        </w:rPr>
        <w:t>КОГАН ВАСИЛИЙ ЛАЗАРЕВИЧ</w:t>
      </w:r>
      <w:r>
        <w:rPr>
          <w:sz w:val="24"/>
          <w:szCs w:val="24"/>
        </w:rPr>
        <w:t>, г.р. 1880, м.р. Марий Эл, м.р. Моркинский р-н, с.Морки (г.Краснококшайск), жил г.Казань 2 детей охранник Каз.инструментальный з-д русский, ст. 58-10 ч.2, кем репр. ВСуд ТАССР 23.1.43, Арест 03.11.42, приг. расстрел ВСуд РСФСР 23.2.43 10 лет л.с., дата см. 01.03.43, реаб. 21.05.92 МВД, дело N 16171, дело 2-3634</w:t>
      </w:r>
    </w:p>
    <w:p>
      <w:pPr>
        <w:pStyle w:val="Style16"/>
        <w:widowControl/>
        <w:numPr>
          <w:ilvl w:val="0"/>
          <w:numId w:val="2"/>
        </w:numPr>
        <w:tabs>
          <w:tab w:val="clear" w:pos="720"/>
          <w:tab w:val="left" w:pos="360" w:leader="none"/>
        </w:tabs>
        <w:jc w:val="both"/>
        <w:rPr/>
      </w:pPr>
      <w:r>
        <w:rPr>
          <w:b/>
          <w:sz w:val="24"/>
          <w:szCs w:val="24"/>
        </w:rPr>
        <w:t>КОЖАКИН ТРОФИМ АЛЕКСЕЕВИЧ</w:t>
      </w:r>
      <w:r>
        <w:rPr>
          <w:sz w:val="24"/>
          <w:szCs w:val="24"/>
        </w:rPr>
        <w:t>, г.р. 88, м.р. Высокогорский, с.Малые Клыки, жил там же 4 детей зажиточный крестьянин; колхозн.(37г ; зав.утильсклада ИТК-1 русский, ст. 58-10, 58-11; 58-10ч2, кем Тройка ГПУ ТАССР 7.9.31, прич. антисов., пораж., клев.агит., дата ареста 27.04.31, приговор 5 лет к/л 5.12.37 - Тройка НКВД ТАССР 6.1.38 10 лет ИТЛ 18.04.42 СудКол.ВСуда ТАССР 25.7.42 - расстрел, конфиск. имущ. ВСуд СССР 9.9.42 - 10 лет л.с., дата см. 19.03.43, реаб. 29.12.60, кем През.ВСуда ТАССР реаб.по 3му аресту 18.04.61 СудКол.ВСуда СССР(2-13414). В 1938 году (N 2-10606) судим по ст.58-10, реаб.29.12.60 През.ВСуда ТАССР одновременно с делом 1931 года. к аресту 1942 г. - з/к ИТК-1, дело 2-13414, 2-10616, дело в МВД 16172</w:t>
      </w:r>
    </w:p>
    <w:p>
      <w:pPr>
        <w:pStyle w:val="Style16"/>
        <w:widowControl/>
        <w:numPr>
          <w:ilvl w:val="0"/>
          <w:numId w:val="2"/>
        </w:numPr>
        <w:jc w:val="both"/>
        <w:rPr/>
      </w:pPr>
      <w:r>
        <w:rPr>
          <w:b/>
          <w:sz w:val="24"/>
          <w:szCs w:val="24"/>
        </w:rPr>
        <w:t>КОЗЕНКОВ МИХАИЛ ИЛЛАРИОНОВИЧ</w:t>
      </w:r>
      <w:r>
        <w:rPr>
          <w:sz w:val="24"/>
          <w:szCs w:val="24"/>
        </w:rPr>
        <w:t>, г.р. 1891, м.р. Шереметьевский р-н 03 47, дело в МВД 16251</w:t>
      </w:r>
    </w:p>
    <w:p>
      <w:pPr>
        <w:pStyle w:val="Style16"/>
        <w:widowControl/>
        <w:numPr>
          <w:ilvl w:val="0"/>
          <w:numId w:val="2"/>
        </w:numPr>
        <w:jc w:val="both"/>
        <w:rPr/>
      </w:pPr>
      <w:r>
        <w:rPr>
          <w:sz w:val="24"/>
          <w:szCs w:val="24"/>
        </w:rPr>
        <w:t>КОЗЛОВ МИХАИЛ МАКСИМОВИЧ, г.р. 00, м.р. Курская обл., слоб.Замостье, жил там же, крестьянин, русский 58-1а, 58-10 ч.2, арест 30.09.43, умер 30.03.44, дело 20858</w:t>
      </w:r>
    </w:p>
    <w:p>
      <w:pPr>
        <w:pStyle w:val="Style16"/>
        <w:widowControl/>
        <w:numPr>
          <w:ilvl w:val="0"/>
          <w:numId w:val="2"/>
        </w:numPr>
        <w:jc w:val="both"/>
        <w:rPr/>
      </w:pPr>
      <w:r>
        <w:rPr>
          <w:sz w:val="24"/>
          <w:szCs w:val="24"/>
        </w:rPr>
        <w:t>КОЗЫРЕВ СТЕПАН МИХАЙЛОВИЧ, г.р. 1886, м.р. Удмуртия, Д.РОЖКИ СЕЛЬТИНСКОГО Р-НА 11 41, дело в МВД 16780</w:t>
      </w:r>
    </w:p>
    <w:p>
      <w:pPr>
        <w:pStyle w:val="Style16"/>
        <w:widowControl/>
        <w:numPr>
          <w:ilvl w:val="0"/>
          <w:numId w:val="2"/>
        </w:numPr>
        <w:jc w:val="both"/>
        <w:rPr/>
      </w:pPr>
      <w:r>
        <w:rPr>
          <w:sz w:val="24"/>
          <w:szCs w:val="24"/>
        </w:rPr>
        <w:t>КОКУНОВ ИВАН ИВАНОВИЧ, г.р. 1902, м.р. Московская обл., Д.БАБЕЕВО НОГИНСКОГО Р-НА. Осужден за незаконное присвоение 1170 рублей из гос. кассы. 11 03 42, дело в МВД 20276</w:t>
      </w:r>
    </w:p>
    <w:p>
      <w:pPr>
        <w:pStyle w:val="Style16"/>
        <w:widowControl/>
        <w:numPr>
          <w:ilvl w:val="0"/>
          <w:numId w:val="2"/>
        </w:numPr>
        <w:jc w:val="both"/>
        <w:rPr/>
      </w:pPr>
      <w:r>
        <w:rPr>
          <w:sz w:val="24"/>
          <w:szCs w:val="24"/>
        </w:rPr>
        <w:t>КОЛЕНКО ФЕДОР ДОРОФЕЕВИЧ, г.р. 1889, м.р. Украина, С.РЕЗНИКОВО ОЛЬХОВСКОГО Р-НА ХАРЬКОВСКОЙ ОБЛ. 04 43, дело в МВД 16156</w:t>
      </w:r>
    </w:p>
    <w:p>
      <w:pPr>
        <w:pStyle w:val="Style16"/>
        <w:widowControl/>
        <w:numPr>
          <w:ilvl w:val="0"/>
          <w:numId w:val="2"/>
        </w:numPr>
        <w:jc w:val="both"/>
        <w:rPr/>
      </w:pPr>
      <w:r>
        <w:rPr>
          <w:sz w:val="24"/>
          <w:szCs w:val="24"/>
        </w:rPr>
        <w:t>КОЛЕСНИК СТЕФАН ВАСИЛЬЕВИЧ, г.р. 96, м.р. Харьковская обл., с.Яковентово, жил х.Таранушин, колхозник, украинец, 54-1а, арест 01.04.43, умер 10.01.44, дело 20859</w:t>
      </w:r>
    </w:p>
    <w:p>
      <w:pPr>
        <w:pStyle w:val="Style16"/>
        <w:widowControl/>
        <w:numPr>
          <w:ilvl w:val="0"/>
          <w:numId w:val="2"/>
        </w:numPr>
        <w:jc w:val="both"/>
        <w:rPr/>
      </w:pPr>
      <w:r>
        <w:rPr>
          <w:sz w:val="24"/>
          <w:szCs w:val="24"/>
        </w:rPr>
        <w:t>КОЛЕСНИКОВ АЛЕКСАНДР МИТРОФАНОВИЧ, г.р. 1920, м.р. Украина, С.РЖАВЩИНА АЛЕКСЕЕВСКОГО Р-НА ХАРЬКОВСКОЙ ОБЛ. 05 43, дело в МВД 16173</w:t>
      </w:r>
    </w:p>
    <w:p>
      <w:pPr>
        <w:pStyle w:val="Style16"/>
        <w:widowControl/>
        <w:numPr>
          <w:ilvl w:val="0"/>
          <w:numId w:val="2"/>
        </w:numPr>
        <w:jc w:val="both"/>
        <w:rPr/>
      </w:pPr>
      <w:r>
        <w:rPr>
          <w:sz w:val="24"/>
          <w:szCs w:val="24"/>
        </w:rPr>
        <w:t>КОЛМЫКОВ КОНСТАНТИН МИТРОФАНОВИЧ, г.р. 1926, м.р. Санкт-Петербург 14 06 42, дело в МВД 19755</w:t>
      </w:r>
    </w:p>
    <w:p>
      <w:pPr>
        <w:pStyle w:val="Style16"/>
        <w:widowControl/>
        <w:numPr>
          <w:ilvl w:val="0"/>
          <w:numId w:val="2"/>
        </w:numPr>
        <w:jc w:val="both"/>
        <w:rPr/>
      </w:pPr>
      <w:r>
        <w:rPr>
          <w:sz w:val="24"/>
          <w:szCs w:val="24"/>
        </w:rPr>
        <w:t>КОЛОСОВ ВЛАДИМИР ФЕДОРОВИЧ, г.р. 07, м.р. Курская обл., с.Котово, крестьянин, русский, 58-10 ч.2, арест 25.02.43, умер 01.05.44, дело 20860</w:t>
      </w:r>
    </w:p>
    <w:p>
      <w:pPr>
        <w:pStyle w:val="Style16"/>
        <w:widowControl/>
        <w:numPr>
          <w:ilvl w:val="0"/>
          <w:numId w:val="2"/>
        </w:numPr>
        <w:jc w:val="both"/>
        <w:rPr/>
      </w:pPr>
      <w:r>
        <w:rPr>
          <w:sz w:val="24"/>
          <w:szCs w:val="24"/>
        </w:rPr>
        <w:t>КОЛОТЕВ ПАВЕЛ ЕФИМОВИЧ, г.р. 1930, м.р. Ивановская(Фрунзенская) обл., С.ИВАНОВКА ИВАНОВСКОГО Р-НА, за убийство, умер 21 08 69, дело в МВД 19692</w:t>
      </w:r>
    </w:p>
    <w:p>
      <w:pPr>
        <w:pStyle w:val="Style16"/>
        <w:widowControl/>
        <w:numPr>
          <w:ilvl w:val="0"/>
          <w:numId w:val="2"/>
        </w:numPr>
        <w:jc w:val="both"/>
        <w:rPr/>
      </w:pPr>
      <w:r>
        <w:rPr>
          <w:sz w:val="24"/>
          <w:szCs w:val="24"/>
        </w:rPr>
        <w:t>КОЛОТОВ НИКОЛАЙ АНДРЕЕВИЧ, г.р. 1895, м.р. Тульская обл., Д.ЧИЖОВКА УЗЛОВСКОГО Р-НА 01 46, дело в МВД 16275</w:t>
      </w:r>
    </w:p>
    <w:p>
      <w:pPr>
        <w:pStyle w:val="Style16"/>
        <w:widowControl/>
        <w:numPr>
          <w:ilvl w:val="0"/>
          <w:numId w:val="2"/>
        </w:numPr>
        <w:jc w:val="both"/>
        <w:rPr/>
      </w:pPr>
      <w:r>
        <w:rPr>
          <w:sz w:val="24"/>
          <w:szCs w:val="24"/>
        </w:rPr>
        <w:t>КОЛУБОВ АНДРЕЙ ФЕДОРОВИЧ, г.р. 1894, м.р. Воронежская обл., Д.СПАСОВКА ЖЕРДЕВСКОГО Р-НА. Жил Московская обл., Мытищенский р-н, г.Большево. Русский, беспартийный, разнорабочий, с-з «Ясные Поляны». Арестован 28.9.41, осужден по ст. 58-10. Приговор 10 лет лишения свободы, поражен. прав на 5 лет. Умер 3.5.42. дело в МВД 20278</w:t>
      </w:r>
    </w:p>
    <w:p>
      <w:pPr>
        <w:pStyle w:val="Style16"/>
        <w:widowControl/>
        <w:numPr>
          <w:ilvl w:val="0"/>
          <w:numId w:val="2"/>
        </w:numPr>
        <w:jc w:val="both"/>
        <w:rPr/>
      </w:pPr>
      <w:r>
        <w:rPr>
          <w:sz w:val="24"/>
          <w:szCs w:val="24"/>
        </w:rPr>
        <w:t>КОЛЬЦА ИВАН НИКОЛАЕВИЧ, г.р. 1922, м.р. Молдова, С.ТАБОР БИВОЛАРСКОЙ ВОЛОСТИ ЯССКОГО УЕЗДА. Ст. 80 (незаконное хранение оружия). 24 09 42, дело в МВД 20277</w:t>
      </w:r>
    </w:p>
    <w:p>
      <w:pPr>
        <w:pStyle w:val="Style16"/>
        <w:widowControl/>
        <w:numPr>
          <w:ilvl w:val="0"/>
          <w:numId w:val="2"/>
        </w:numPr>
        <w:jc w:val="both"/>
        <w:rPr/>
      </w:pPr>
      <w:r>
        <w:rPr>
          <w:sz w:val="24"/>
          <w:szCs w:val="24"/>
        </w:rPr>
        <w:t>КОЛЬЦОВ РОДИОН ЕФИМОВИЧ, г.р. 71, м.р. Московская обл., д.Назарьево (г.Харьков) кассир артель "Лакокраска", ст. 54-10ч.2, дата см. 1.12.41 дело 16782</w:t>
      </w:r>
    </w:p>
    <w:p>
      <w:pPr>
        <w:pStyle w:val="Style16"/>
        <w:widowControl/>
        <w:numPr>
          <w:ilvl w:val="0"/>
          <w:numId w:val="2"/>
        </w:numPr>
        <w:jc w:val="both"/>
        <w:rPr/>
      </w:pPr>
      <w:r>
        <w:rPr>
          <w:sz w:val="24"/>
          <w:szCs w:val="24"/>
        </w:rPr>
        <w:t xml:space="preserve">КОМАРОВ ВИКТОР ИВАНОВИЧ, г.р. 1923, м.р. Тульская обл., Д.КЛЮЧЕВКА СТАЛИНОГОРСКОГО Р-НА, жил там же. Русский, беспартийный, электромонтер. Арестован 24.10.41. Ст. 58-10 ч.2. Приговор принудит. лечение. Прибыл в КПТБ </w:t>
      </w:r>
      <w:r>
        <w:rPr>
          <w:b/>
          <w:sz w:val="24"/>
          <w:szCs w:val="24"/>
        </w:rPr>
        <w:t>14.5.42</w:t>
      </w:r>
      <w:r>
        <w:rPr>
          <w:sz w:val="24"/>
          <w:szCs w:val="24"/>
        </w:rPr>
        <w:t xml:space="preserve">. Умер </w:t>
      </w:r>
      <w:r>
        <w:rPr>
          <w:b/>
          <w:sz w:val="24"/>
          <w:szCs w:val="24"/>
        </w:rPr>
        <w:t>11.8.42</w:t>
      </w:r>
      <w:r>
        <w:rPr>
          <w:sz w:val="24"/>
          <w:szCs w:val="24"/>
        </w:rPr>
        <w:t>. дело в МВД 20279</w:t>
      </w:r>
    </w:p>
    <w:p>
      <w:pPr>
        <w:pStyle w:val="Style16"/>
        <w:widowControl/>
        <w:numPr>
          <w:ilvl w:val="0"/>
          <w:numId w:val="2"/>
        </w:numPr>
        <w:jc w:val="both"/>
        <w:rPr/>
      </w:pPr>
      <w:r>
        <w:rPr>
          <w:sz w:val="24"/>
          <w:szCs w:val="24"/>
        </w:rPr>
        <w:t>КОМЛЕВ ИВАН ЕГОРОВИЧ, г.р. 1895, м.р. Тверская обл., Д.КУЗНЕЦОВО МИТИНСКОГО Р-НА 15 05 42, дело в МВД 20280</w:t>
      </w:r>
    </w:p>
    <w:p>
      <w:pPr>
        <w:pStyle w:val="Style16"/>
        <w:widowControl/>
        <w:numPr>
          <w:ilvl w:val="0"/>
          <w:numId w:val="2"/>
        </w:numPr>
        <w:jc w:val="both"/>
        <w:rPr/>
      </w:pPr>
      <w:r>
        <w:rPr>
          <w:b/>
          <w:sz w:val="24"/>
          <w:szCs w:val="24"/>
        </w:rPr>
        <w:t>КОМОЛОВ ВАСИЛИЙ ДМИТРИЕВИЧ</w:t>
      </w:r>
      <w:r>
        <w:rPr>
          <w:sz w:val="24"/>
          <w:szCs w:val="24"/>
        </w:rPr>
        <w:t>, г.р. 1894, м.р. Высокогорский р-н, С.КАЙМАРЫ 04 45, дело в МВД 16224</w:t>
      </w:r>
    </w:p>
    <w:p>
      <w:pPr>
        <w:pStyle w:val="Style16"/>
        <w:widowControl/>
        <w:numPr>
          <w:ilvl w:val="0"/>
          <w:numId w:val="2"/>
        </w:numPr>
        <w:jc w:val="both"/>
        <w:rPr/>
      </w:pPr>
      <w:r>
        <w:rPr>
          <w:sz w:val="24"/>
          <w:szCs w:val="24"/>
        </w:rPr>
        <w:t>КОНДРАТЕНКО МИХАИЛ МОИСЕЕВИЧ, г.р. 12, м.р. Житомирская обл., с.Голубивичи, жил Татарстан, с.Красный Бор, инстуктор, мобилизационный центр, русский, 58-10 ч.2, арест 21.11.42, умер 14.06.43, не реаб., переквал. на ст.193-7, дело 20570</w:t>
      </w:r>
    </w:p>
    <w:p>
      <w:pPr>
        <w:pStyle w:val="Style16"/>
        <w:widowControl/>
        <w:numPr>
          <w:ilvl w:val="0"/>
          <w:numId w:val="2"/>
        </w:numPr>
        <w:jc w:val="both"/>
        <w:rPr/>
      </w:pPr>
      <w:r>
        <w:rPr>
          <w:sz w:val="24"/>
          <w:szCs w:val="24"/>
        </w:rPr>
        <w:t>КОНДРАТОВ ВАСИЛИЙ ПЕТРОВИЧ, г.р. 1903, м.р. Курская обл., с.РОДИТЕЛЬСКОЕ ЗОЛОТУХИНСКОГО Р-НА 15 12 43, дело в МВД 20619</w:t>
      </w:r>
    </w:p>
    <w:p>
      <w:pPr>
        <w:pStyle w:val="Style16"/>
        <w:widowControl/>
        <w:numPr>
          <w:ilvl w:val="0"/>
          <w:numId w:val="2"/>
        </w:numPr>
        <w:tabs>
          <w:tab w:val="clear" w:pos="720"/>
          <w:tab w:val="left" w:pos="360" w:leader="none"/>
        </w:tabs>
        <w:jc w:val="both"/>
        <w:rPr/>
      </w:pPr>
      <w:r>
        <w:rPr>
          <w:sz w:val="24"/>
          <w:szCs w:val="24"/>
        </w:rPr>
        <w:t>КОНЕВА НАТАЛЬЯ АЛЕКСАНДРОВНА, г.р. 84, м.р. Свердловская обл. г.Ирбит, жил Татарстан, затон Дербешка 2 дочери учитель НСШ русская, ст. 58-10 ч.1, 58-11, прич. уч-ца к/р троцкист.вредит.орг-и, а/с агит., Арест 30.01.37 Водно-Трансп.Суд Камско-ВятскоБельского бас.22.7.37 дело прекращено ввиду смерти, дата см. 16.05.37 реаб. 05.11.57, кем СудКол.ВСуда СССР, дело 2-8631</w:t>
      </w:r>
    </w:p>
    <w:p>
      <w:pPr>
        <w:pStyle w:val="Style16"/>
        <w:widowControl/>
        <w:numPr>
          <w:ilvl w:val="0"/>
          <w:numId w:val="2"/>
        </w:numPr>
        <w:jc w:val="both"/>
        <w:rPr/>
      </w:pPr>
      <w:r>
        <w:rPr>
          <w:b/>
          <w:sz w:val="24"/>
          <w:szCs w:val="24"/>
        </w:rPr>
        <w:t>КОННОВ СЕРГЕЙ ФИЛИППОВИЧ</w:t>
      </w:r>
      <w:r>
        <w:rPr>
          <w:sz w:val="24"/>
          <w:szCs w:val="24"/>
        </w:rPr>
        <w:t>, г.р. 1922, м.р. Аксубаевский р-н, Д.В.БАЛАНДА 20 04 42, дело в МВД 19880</w:t>
      </w:r>
    </w:p>
    <w:p>
      <w:pPr>
        <w:pStyle w:val="Style16"/>
        <w:widowControl/>
        <w:numPr>
          <w:ilvl w:val="0"/>
          <w:numId w:val="2"/>
        </w:numPr>
        <w:jc w:val="both"/>
        <w:rPr/>
      </w:pPr>
      <w:r>
        <w:rPr>
          <w:sz w:val="24"/>
          <w:szCs w:val="24"/>
        </w:rPr>
        <w:t>КОНОВА ЕВГЕНИЯ АКИМОВНА, г.р. 1911, м.р. Альшинский р-н, с.ЛЫКОВО 16 04 42, дело в МВД 19881</w:t>
      </w:r>
    </w:p>
    <w:p>
      <w:pPr>
        <w:pStyle w:val="Style16"/>
        <w:widowControl/>
        <w:numPr>
          <w:ilvl w:val="0"/>
          <w:numId w:val="2"/>
        </w:numPr>
        <w:jc w:val="both"/>
        <w:rPr/>
      </w:pPr>
      <w:r>
        <w:rPr>
          <w:sz w:val="24"/>
          <w:szCs w:val="24"/>
        </w:rPr>
        <w:t>КОНОВАЛОВ АНДРЕЙ ДАНИЛОВИЧ, г.р. 1914, м.р. Курская обл., Х.КОНОВАЛОВ ВОЛОКОНОВСКОГО Р-НА 07 06 42, дело в МВД 20282</w:t>
      </w:r>
    </w:p>
    <w:p>
      <w:pPr>
        <w:pStyle w:val="Style16"/>
        <w:widowControl/>
        <w:numPr>
          <w:ilvl w:val="0"/>
          <w:numId w:val="2"/>
        </w:numPr>
        <w:jc w:val="both"/>
        <w:rPr/>
      </w:pPr>
      <w:r>
        <w:rPr>
          <w:sz w:val="24"/>
          <w:szCs w:val="24"/>
        </w:rPr>
        <w:t>КОНОВАЛОВ ВАСИЛИЙ ИВАНОВИЧ, г.р. 1894, м.р. Украина, Крым, Г.ГУРЗУФ 07 04 42, дело в МВД 20281</w:t>
      </w:r>
    </w:p>
    <w:p>
      <w:pPr>
        <w:pStyle w:val="Style16"/>
        <w:widowControl/>
        <w:numPr>
          <w:ilvl w:val="0"/>
          <w:numId w:val="2"/>
        </w:numPr>
        <w:jc w:val="both"/>
        <w:rPr/>
      </w:pPr>
      <w:r>
        <w:rPr>
          <w:sz w:val="24"/>
          <w:szCs w:val="24"/>
        </w:rPr>
        <w:t>КОНСТАНТА ИВАН ЗАХАРОВИЧ, г.р. 85, г.Кишинев, жил там же, завхоз, русский, 54-6, арест 22.06.41, умер 29.05.42, дело 19882</w:t>
      </w:r>
    </w:p>
    <w:p>
      <w:pPr>
        <w:pStyle w:val="Style16"/>
        <w:widowControl/>
        <w:numPr>
          <w:ilvl w:val="0"/>
          <w:numId w:val="2"/>
        </w:numPr>
        <w:jc w:val="both"/>
        <w:rPr/>
      </w:pPr>
      <w:r>
        <w:rPr>
          <w:sz w:val="24"/>
          <w:szCs w:val="24"/>
        </w:rPr>
        <w:t>КОНЮХОВ АФАНАСИЙ ГЕОРГИЕВИЧ, г.р. 1903, м.р. Курская обл., Д.ОБУХОВКА СУДЖАНСКОГО Р-НА 08 43, дело в МВД 17709</w:t>
      </w:r>
    </w:p>
    <w:p>
      <w:pPr>
        <w:pStyle w:val="Style16"/>
        <w:widowControl/>
        <w:numPr>
          <w:ilvl w:val="0"/>
          <w:numId w:val="2"/>
        </w:numPr>
        <w:tabs>
          <w:tab w:val="clear" w:pos="720"/>
          <w:tab w:val="left" w:pos="360" w:leader="none"/>
        </w:tabs>
        <w:jc w:val="both"/>
        <w:rPr/>
      </w:pPr>
      <w:r>
        <w:rPr>
          <w:b/>
          <w:sz w:val="24"/>
          <w:szCs w:val="24"/>
        </w:rPr>
        <w:t>КОНЯЕВ АЛЕКСЕЙ МИХАЙЛОВИЧ</w:t>
      </w:r>
      <w:r>
        <w:rPr>
          <w:sz w:val="24"/>
          <w:szCs w:val="24"/>
        </w:rPr>
        <w:t>, г.р. 05, г.Елец, жил г.Казань, врач, минздрав, русский, 58-1 "б", кем ВТ ПриВО 15.9.48, прич. в плену был врачом в лагере, арест 16.07.48, приг. 25 лет л.с., пораж.прав на 3 года, умер 28.09.48, дело 16236</w:t>
      </w:r>
    </w:p>
    <w:p>
      <w:pPr>
        <w:pStyle w:val="Style16"/>
        <w:widowControl/>
        <w:numPr>
          <w:ilvl w:val="0"/>
          <w:numId w:val="2"/>
        </w:numPr>
        <w:tabs>
          <w:tab w:val="clear" w:pos="720"/>
          <w:tab w:val="left" w:pos="360" w:leader="none"/>
        </w:tabs>
        <w:jc w:val="both"/>
        <w:rPr/>
      </w:pPr>
      <w:r>
        <w:rPr>
          <w:sz w:val="24"/>
          <w:szCs w:val="24"/>
        </w:rPr>
        <w:t>КОПЕРМАЛИН(КУПЕРМАЛИН) ЛЮТФОН ИСМАИЛОВИЧ, г.р. 08, м.р. (Турция, г.Пилагрет ), Абхазия, Очемчирский р-н, с.Челоур, жил г.Чистополь(з/к) турок, ст. 58-6, прич. турецкий шпион, попытка побега с целью перейти границу- в Турцию, Арест 4.10.41 НКВД ТАССР 10.3.42 дело прекращено ввиду смерти, дата см. 27.2.42, реаб. 10.4.02, дело 2-6006</w:t>
      </w:r>
    </w:p>
    <w:p>
      <w:pPr>
        <w:pStyle w:val="Style16"/>
        <w:widowControl/>
        <w:numPr>
          <w:ilvl w:val="0"/>
          <w:numId w:val="2"/>
        </w:numPr>
        <w:jc w:val="both"/>
        <w:rPr/>
      </w:pPr>
      <w:r>
        <w:rPr>
          <w:b/>
          <w:sz w:val="24"/>
          <w:szCs w:val="24"/>
        </w:rPr>
        <w:t>КОПЬЕВ МИХАИЛ АЛЕКСАНДРОВИЧ</w:t>
      </w:r>
      <w:r>
        <w:rPr>
          <w:sz w:val="24"/>
          <w:szCs w:val="24"/>
        </w:rPr>
        <w:t>, г.р. 1922, м.р. Алексеевский р-н, д.Арбузов Баран 08 04 42, дело в МВД 19884</w:t>
      </w:r>
    </w:p>
    <w:p>
      <w:pPr>
        <w:pStyle w:val="Style16"/>
        <w:widowControl/>
        <w:numPr>
          <w:ilvl w:val="0"/>
          <w:numId w:val="2"/>
        </w:numPr>
        <w:jc w:val="both"/>
        <w:rPr/>
      </w:pPr>
      <w:r>
        <w:rPr>
          <w:b/>
          <w:sz w:val="24"/>
          <w:szCs w:val="24"/>
        </w:rPr>
        <w:t>КОРАБЕЛЬНИКОВ НИКОЛАЙ ИВАНОВИЧ</w:t>
      </w:r>
      <w:r>
        <w:rPr>
          <w:sz w:val="24"/>
          <w:szCs w:val="24"/>
        </w:rPr>
        <w:t>, г.р. 1915, м.р. Акташский р-н, Д.КАГАШЕНА 03 41, дело в МВД 16773</w:t>
      </w:r>
    </w:p>
    <w:p>
      <w:pPr>
        <w:pStyle w:val="Style16"/>
        <w:widowControl/>
        <w:numPr>
          <w:ilvl w:val="0"/>
          <w:numId w:val="2"/>
        </w:numPr>
        <w:jc w:val="both"/>
        <w:rPr/>
      </w:pPr>
      <w:r>
        <w:rPr>
          <w:sz w:val="24"/>
          <w:szCs w:val="24"/>
        </w:rPr>
        <w:t>КОРАЧКОВСКИЙ ИЛЬЯ СТЕПАНОВИЧ, г.р. 15, Сергиевский у., с.Олешканы, жил там же, агроном-винодел, молдованин, 16-54-1а, арест .01.41, умер 12.03.42, дело 19885</w:t>
      </w:r>
    </w:p>
    <w:p>
      <w:pPr>
        <w:pStyle w:val="Style18"/>
        <w:numPr>
          <w:ilvl w:val="0"/>
          <w:numId w:val="2"/>
        </w:numPr>
        <w:rPr/>
      </w:pPr>
      <w:r>
        <w:rPr>
          <w:rFonts w:cs="Times New Roman" w:ascii="Times New Roman" w:hAnsi="Times New Roman"/>
          <w:sz w:val="24"/>
          <w:szCs w:val="24"/>
        </w:rPr>
        <w:t>КОРЕНКОВ НИКОЛАЙ ФЕДОРОВИЧ, 1921, м.р.: Курская обл. г.Льгов, военнообязанный, русский, ст. 58-1а, арест. 18.03.43, дата см.: 23.09.43, дело: 20571</w:t>
      </w:r>
    </w:p>
    <w:p>
      <w:pPr>
        <w:pStyle w:val="Style16"/>
        <w:widowControl/>
        <w:numPr>
          <w:ilvl w:val="0"/>
          <w:numId w:val="2"/>
        </w:numPr>
        <w:jc w:val="both"/>
        <w:rPr/>
      </w:pPr>
      <w:r>
        <w:rPr>
          <w:sz w:val="24"/>
          <w:szCs w:val="24"/>
        </w:rPr>
        <w:t>КОРЕТНИЦКИЙ МИХАИЛ ИВАНОВИЧ, г.р. 07, м.р. УССР, с.Ляшко, жил там же, крестьянин, украинец, 54-3 54-11, арест .09.41, умер 18.01.42, дело 19908</w:t>
      </w:r>
    </w:p>
    <w:p>
      <w:pPr>
        <w:pStyle w:val="Style16"/>
        <w:widowControl/>
        <w:numPr>
          <w:ilvl w:val="0"/>
          <w:numId w:val="2"/>
        </w:numPr>
        <w:jc w:val="both"/>
        <w:rPr/>
      </w:pPr>
      <w:r>
        <w:rPr>
          <w:sz w:val="24"/>
          <w:szCs w:val="24"/>
        </w:rPr>
        <w:t>КОРЖ ЕГОР АНДРЕЕВИЧ, г.р. 98, м.р. Харьковская обл, с.Зарябинка, жил там же, к-з им.Ленина, украинец, 54-1а, арест 13.05.43, умер 02.03.44, дело 20862</w:t>
      </w:r>
    </w:p>
    <w:p>
      <w:pPr>
        <w:pStyle w:val="Style16"/>
        <w:widowControl/>
        <w:numPr>
          <w:ilvl w:val="0"/>
          <w:numId w:val="2"/>
        </w:numPr>
        <w:jc w:val="both"/>
        <w:rPr/>
      </w:pPr>
      <w:r>
        <w:rPr>
          <w:sz w:val="24"/>
          <w:szCs w:val="24"/>
        </w:rPr>
        <w:t>КОРЖАКОВ АНАТОЛИЙ БОРИСОВИЧ, г.р. 1923, м.р. Узбекистан, г.ТАШКЕНТ 18 07 42, дело в МВД 19886</w:t>
      </w:r>
    </w:p>
    <w:p>
      <w:pPr>
        <w:pStyle w:val="Style16"/>
        <w:widowControl/>
        <w:numPr>
          <w:ilvl w:val="0"/>
          <w:numId w:val="2"/>
        </w:numPr>
        <w:jc w:val="both"/>
        <w:rPr/>
      </w:pPr>
      <w:r>
        <w:rPr>
          <w:sz w:val="24"/>
          <w:szCs w:val="24"/>
        </w:rPr>
        <w:t xml:space="preserve">КОРЗИННИКОВ ВЛАДИМИР КОНСТАНТИНОВИЧ, г.р. 19, м.р. Каменец-Подольская обл., Антонинский р-н, с.Криворучка, жил г.Москва наладчик з-д им.Калинина русский, ст. 58-10 ч.2, кем репр. ОСО 26.8.42, Арест 16.11.41, приг. принуд. лечение, дата см. 22.7.44, фото + дело 17654 </w:t>
      </w:r>
    </w:p>
    <w:p>
      <w:pPr>
        <w:pStyle w:val="Style16"/>
        <w:widowControl/>
        <w:numPr>
          <w:ilvl w:val="0"/>
          <w:numId w:val="2"/>
        </w:numPr>
        <w:jc w:val="both"/>
        <w:rPr/>
      </w:pPr>
      <w:r>
        <w:rPr>
          <w:b/>
          <w:sz w:val="24"/>
          <w:szCs w:val="24"/>
        </w:rPr>
        <w:t xml:space="preserve">КОРМУНИНА МАРИЯ МАКСИМОВНА, </w:t>
      </w:r>
      <w:r>
        <w:rPr>
          <w:sz w:val="24"/>
          <w:szCs w:val="24"/>
        </w:rPr>
        <w:t>г.р. 1895, м.р. Зеленодольский р-н, с.Крутогорка 16 04 42, дело в МВД 19887</w:t>
      </w:r>
    </w:p>
    <w:p>
      <w:pPr>
        <w:pStyle w:val="Style16"/>
        <w:widowControl/>
        <w:numPr>
          <w:ilvl w:val="0"/>
          <w:numId w:val="2"/>
        </w:numPr>
        <w:jc w:val="both"/>
        <w:rPr/>
      </w:pPr>
      <w:r>
        <w:rPr>
          <w:sz w:val="24"/>
          <w:szCs w:val="24"/>
        </w:rPr>
        <w:t>КОРНЕЕВ СЕРГЕЙ ВАСИЛЬЕВИЧ, г.р. 04, м.р. Московская обл., Лотошинский р-н, д.Алферовка, жил г.Москва русский, ст. 58-10, кем репр. ВТ г.Москва 17.6.42, приг. напр. на принуд. лечение, дата см. 29.11.42 дело 17723</w:t>
      </w:r>
    </w:p>
    <w:p>
      <w:pPr>
        <w:pStyle w:val="Style16"/>
        <w:widowControl/>
        <w:numPr>
          <w:ilvl w:val="0"/>
          <w:numId w:val="2"/>
        </w:numPr>
        <w:tabs>
          <w:tab w:val="clear" w:pos="720"/>
          <w:tab w:val="left" w:pos="360" w:leader="none"/>
        </w:tabs>
        <w:jc w:val="both"/>
        <w:rPr/>
      </w:pPr>
      <w:r>
        <w:rPr>
          <w:sz w:val="24"/>
          <w:szCs w:val="24"/>
        </w:rPr>
        <w:t>КОРНИЛОВ ФРОЛ МАКСИМОВИЧ, г.р. 98, м.р. Спасский р-н, с.Гусиха, жил там же 3 детей крестьянин-середняк, б/церк.староста русский, ст. 58-10, прич. антик-з, религ.агит., бродяжничество, Арест 28.11.32, приг. 11.12.32 освобожден ОГПУ ТАССР 16.7.34 дело прекращено за недостаточностью улик 19.06.36 Прокуратура ТАССР 8.10.36 дело прекращено в виду смерти, дата см. 4.10.36 реаб. 12.99, кем Закон РФ реаб.по 2му аресту 15.3.01 по Закону РФ (N 2-2631). по 1-му аресту. Решения по делу нет, дело 2-2631, 2-846</w:t>
      </w:r>
    </w:p>
    <w:p>
      <w:pPr>
        <w:pStyle w:val="Style16"/>
        <w:widowControl/>
        <w:numPr>
          <w:ilvl w:val="0"/>
          <w:numId w:val="2"/>
        </w:numPr>
        <w:jc w:val="both"/>
        <w:rPr/>
      </w:pPr>
      <w:r>
        <w:rPr>
          <w:sz w:val="24"/>
          <w:szCs w:val="24"/>
        </w:rPr>
        <w:t>КОРНИЛОВ-ВЛАСОВ ПАВЕЛ-МИХАИЛ ВАСИЛЬЕВИЧ-ИЛЛАРИОНОВИЧ, г.р. 1893, м.р. Псковская обл., Д.ВОРОНИНО ПСКОВСКОГО Р-НА. Жил там же. Без определенных занятий, беспартийный, русский. Арестован 30.7.42, Особым совещанием 14.10.42 по ст. 58-6, 58-8, 58-9 отправлен в КПТБ. Умер 8.6.43, дело в МВД 17706</w:t>
      </w:r>
    </w:p>
    <w:p>
      <w:pPr>
        <w:pStyle w:val="Style16"/>
        <w:widowControl/>
        <w:numPr>
          <w:ilvl w:val="0"/>
          <w:numId w:val="2"/>
        </w:numPr>
        <w:jc w:val="both"/>
        <w:rPr/>
      </w:pPr>
      <w:r>
        <w:rPr>
          <w:sz w:val="24"/>
          <w:szCs w:val="24"/>
        </w:rPr>
        <w:t>КОРОБКОВ ЕГОР КУЗЬМИЧ, г.р. 97, м.р. Курская обл., д.Липнин, жил там же, 58-1а, умер 08.06.43, дело МВД 20572</w:t>
      </w:r>
    </w:p>
    <w:p>
      <w:pPr>
        <w:pStyle w:val="Style16"/>
        <w:widowControl/>
        <w:numPr>
          <w:ilvl w:val="0"/>
          <w:numId w:val="2"/>
        </w:numPr>
        <w:jc w:val="both"/>
        <w:rPr/>
      </w:pPr>
      <w:r>
        <w:rPr>
          <w:sz w:val="24"/>
          <w:szCs w:val="24"/>
        </w:rPr>
        <w:t>КОРОБОВ КОНСТАНТИН ИВАНОВИЧ, г.р. 1911, м.р. Курская обл., Д.2-ПОДГОРОДНЯЯ МАЛО-АРХАНГЕЛЬСКОГО Р-НА, жил там же. Русский, беспартийный, без определенных занятий. Арестован 24.2.43, осужден по ст. 58-1а. Приговор 10 лет лишения свободы, поражен. прав на 5 лет. Умер 9.7.44. дело в МВД 20814</w:t>
      </w:r>
    </w:p>
    <w:p>
      <w:pPr>
        <w:pStyle w:val="Style16"/>
        <w:widowControl/>
        <w:numPr>
          <w:ilvl w:val="0"/>
          <w:numId w:val="2"/>
        </w:numPr>
        <w:jc w:val="both"/>
        <w:rPr/>
      </w:pPr>
      <w:r>
        <w:rPr>
          <w:sz w:val="24"/>
          <w:szCs w:val="24"/>
        </w:rPr>
        <w:t>КОРОЛЬ ИВАН АЛЕКСЕЕВИЧ, г.р. 94, м.р. Ровенская обл., с.Лысино, жил г.Ижевск, русский, 58-10, умер 15.10.44, Каз.псих.б-ца МВД ТАССР, дело 20864</w:t>
      </w:r>
    </w:p>
    <w:p>
      <w:pPr>
        <w:pStyle w:val="Style16"/>
        <w:widowControl/>
        <w:numPr>
          <w:ilvl w:val="0"/>
          <w:numId w:val="2"/>
        </w:numPr>
        <w:jc w:val="both"/>
        <w:rPr/>
      </w:pPr>
      <w:r>
        <w:rPr>
          <w:sz w:val="24"/>
          <w:szCs w:val="24"/>
        </w:rPr>
        <w:t>КОРОТКЕВИЧ-ЛЕШИНСКИЙ ГЕОРГИЙ СЕЛИВЕРСТОВИЧ, г.р. 1888, м.р. Беларусь, Д.КОРОТЬКИ ГОМЕЛЬСКОЙ ОБЛ. 12 48, дело в МВД 17675</w:t>
      </w:r>
    </w:p>
    <w:p>
      <w:pPr>
        <w:pStyle w:val="Style16"/>
        <w:widowControl/>
        <w:numPr>
          <w:ilvl w:val="0"/>
          <w:numId w:val="2"/>
        </w:numPr>
        <w:jc w:val="both"/>
        <w:rPr/>
      </w:pPr>
      <w:r>
        <w:rPr>
          <w:sz w:val="24"/>
          <w:szCs w:val="24"/>
        </w:rPr>
        <w:t>КОРОТКИХ ВАСИЛИЙ ГАВРИЛОВИЧ, г.р. 1881, м.р. Воронежская обл., С.ХЛЕВНОЕ ХЛЕВЕНСКОГО Р-НА 06 10 42, дело в МВД 19888</w:t>
      </w:r>
    </w:p>
    <w:p>
      <w:pPr>
        <w:pStyle w:val="Style16"/>
        <w:widowControl/>
        <w:numPr>
          <w:ilvl w:val="0"/>
          <w:numId w:val="2"/>
        </w:numPr>
        <w:jc w:val="both"/>
        <w:rPr/>
      </w:pPr>
      <w:r>
        <w:rPr>
          <w:sz w:val="24"/>
          <w:szCs w:val="24"/>
        </w:rPr>
        <w:t>КОРОТКИХ НИКОЛАЙ ПЕТРОВИЧ, г.р. 1883, м.р. Курская обл., Д.МИЛЮТИНО ЛЬГОВСКОГО Р-НА, жил д.Ниж. Деревенька той же обл. Русский, беспартийный, женат, инженер-механик. Арестован 27.3.43, осужден по ст. 58-1а 29.9.43. Приговор 20 лет лишения свободы, конфискация имущества, поражен. прав на 3 года. Умер 5.3.44, дело в МВД 20815</w:t>
      </w:r>
    </w:p>
    <w:p>
      <w:pPr>
        <w:pStyle w:val="Style16"/>
        <w:widowControl/>
        <w:numPr>
          <w:ilvl w:val="0"/>
          <w:numId w:val="2"/>
        </w:numPr>
        <w:jc w:val="both"/>
        <w:rPr/>
      </w:pPr>
      <w:r>
        <w:rPr>
          <w:sz w:val="24"/>
          <w:szCs w:val="24"/>
        </w:rPr>
        <w:t>КОРОЧЕНКОВ АНДРЕЙ ИВАНОВИЧ, 1893, м.р.: Курская обл. с.Ст.Белица, жил: там же, плотник, русский, ст. 58-1а, арест. 15.03.43, дата см.: 17.10.44, дело: 20865</w:t>
      </w:r>
    </w:p>
    <w:p>
      <w:pPr>
        <w:pStyle w:val="Style16"/>
        <w:widowControl/>
        <w:numPr>
          <w:ilvl w:val="0"/>
          <w:numId w:val="2"/>
        </w:numPr>
        <w:jc w:val="both"/>
        <w:rPr/>
      </w:pPr>
      <w:r>
        <w:rPr>
          <w:sz w:val="24"/>
          <w:szCs w:val="24"/>
        </w:rPr>
        <w:t>КОРЧАГИНА МАРИЯ ИВАНОВНА, г.р. 1894, м.р. Воронежская обл., С.Верхний МАМОН В-МАМОНСКОГО Р-НА 10 01 56, дело в МВД 20894</w:t>
      </w:r>
    </w:p>
    <w:p>
      <w:pPr>
        <w:pStyle w:val="Style16"/>
        <w:widowControl/>
        <w:numPr>
          <w:ilvl w:val="0"/>
          <w:numId w:val="2"/>
        </w:numPr>
        <w:jc w:val="both"/>
        <w:rPr/>
      </w:pPr>
      <w:r>
        <w:rPr>
          <w:sz w:val="24"/>
          <w:szCs w:val="24"/>
        </w:rPr>
        <w:t>КОРЯКИН ВАСИЛИЙ ФАДЕЕВИЧ, г.р. 01, м.р. Кировская, Куменский р-н, с/с Федянинский, русский, 58-10 ч.1, кем ОС НКВД СССР 08.1.38, приг. принуд.лечение, умер 07.05.43, дело 17773</w:t>
      </w:r>
    </w:p>
    <w:p>
      <w:pPr>
        <w:pStyle w:val="Style16"/>
        <w:widowControl/>
        <w:numPr>
          <w:ilvl w:val="0"/>
          <w:numId w:val="2"/>
        </w:numPr>
        <w:jc w:val="both"/>
        <w:rPr/>
      </w:pPr>
      <w:r>
        <w:rPr>
          <w:b/>
          <w:sz w:val="24"/>
          <w:szCs w:val="24"/>
        </w:rPr>
        <w:t>КОСАРЕВ ИВАН ГРИГОРЬЕВИЧ</w:t>
      </w:r>
      <w:r>
        <w:rPr>
          <w:sz w:val="24"/>
          <w:szCs w:val="24"/>
        </w:rPr>
        <w:t>, г.р. 92, Тукаевский р-н, д.Шайтаново, жил там же, председатель колхоза, к-з "Авангард", русский, 58-14, кем ВСуд ТАССР 1.4.47, арест 22.11.46, приг. 10 лет л.с., пораж.прав на 2 года, умер 24.04.48, фото +, дело 16237</w:t>
      </w:r>
    </w:p>
    <w:p>
      <w:pPr>
        <w:pStyle w:val="Style16"/>
        <w:widowControl/>
        <w:numPr>
          <w:ilvl w:val="0"/>
          <w:numId w:val="2"/>
        </w:numPr>
        <w:jc w:val="both"/>
        <w:rPr/>
      </w:pPr>
      <w:r>
        <w:rPr>
          <w:sz w:val="24"/>
          <w:szCs w:val="24"/>
        </w:rPr>
        <w:t>КОСТИН НИКОЛАЙ КУЗЬМИЧ, г.р. 1926, м.р. Санкт-Петербург 05 07 64, дело в МВД 20932</w:t>
      </w:r>
    </w:p>
    <w:p>
      <w:pPr>
        <w:pStyle w:val="Style16"/>
        <w:widowControl/>
        <w:numPr>
          <w:ilvl w:val="0"/>
          <w:numId w:val="2"/>
        </w:numPr>
        <w:jc w:val="both"/>
        <w:rPr/>
      </w:pPr>
      <w:r>
        <w:rPr>
          <w:sz w:val="24"/>
          <w:szCs w:val="24"/>
        </w:rPr>
        <w:t>КОСТОГЛОДОВ МИХАИЛ СЕМЕНОВИЧ, г.р. 1889, м.р. Украина, Харьковская обл., С.САХАРОВКА ВОЛЧАНСКОГО Р-НА 30 03 44, дело в МВД 20816</w:t>
      </w:r>
    </w:p>
    <w:p>
      <w:pPr>
        <w:pStyle w:val="Style16"/>
        <w:widowControl/>
        <w:numPr>
          <w:ilvl w:val="0"/>
          <w:numId w:val="2"/>
        </w:numPr>
        <w:tabs>
          <w:tab w:val="clear" w:pos="720"/>
          <w:tab w:val="left" w:pos="360" w:leader="none"/>
        </w:tabs>
        <w:jc w:val="both"/>
        <w:rPr/>
      </w:pPr>
      <w:r>
        <w:rPr>
          <w:sz w:val="24"/>
          <w:szCs w:val="24"/>
        </w:rPr>
        <w:t xml:space="preserve">КОСТЮЧЕК ЯН(ИВАН) ГРИГОРЬЕВИЧ, г.р. 02, м.р. Польша, Седлецкая губ., Радзинский (Радомский) у., д.Лузки Глунка, жил Менделеевский р-н, д.Бондюга, имел сына, директор Бондюжская средняя школа поляк ВКП(б) 19 35, ст. 58-10 ч.1, 58-11, кем ОС НКВД СССР 31.1.37, прич. уч-к троцкист.орг-и, извращ.положений марксизма-ленинизма, дата ареста 18.09.36, приговор 5 лет тюрьмы, дата см. 14.03.42. Реаб. 31.12.64, кем Президиум ВС ТАССР </w:t>
      </w:r>
      <w:r>
        <w:rPr>
          <w:b/>
          <w:sz w:val="24"/>
          <w:szCs w:val="24"/>
        </w:rPr>
        <w:t>Быв.зав.кафедрой социально-эконом.дисциплин КАИ</w:t>
      </w:r>
      <w:r>
        <w:rPr>
          <w:sz w:val="24"/>
          <w:szCs w:val="24"/>
        </w:rPr>
        <w:t>. Должен был быть этапирован в Суздальскую тюрьму, оставлен в КСПБ, где и умер. Жена МАРИЯ ФЕДОРОВHА, сын БРОHИСЛАВ-Свердловская обл., п.Заречный ул.Ленинградская 12-33, дело 2-12293</w:t>
      </w:r>
    </w:p>
    <w:p>
      <w:pPr>
        <w:pStyle w:val="Style16"/>
        <w:widowControl/>
        <w:numPr>
          <w:ilvl w:val="0"/>
          <w:numId w:val="2"/>
        </w:numPr>
        <w:jc w:val="both"/>
        <w:rPr/>
      </w:pPr>
      <w:r>
        <w:rPr>
          <w:sz w:val="24"/>
          <w:szCs w:val="24"/>
        </w:rPr>
        <w:t>КОТЛЯРОВСКИЙ ИВАН ИВАНОВИЧ, г.р. 18, м.р. Ставрополье, Либкнехтский р-н, с.В.Княжеское, русский, 58-10, арест 13.06.44, умер 04.01.46, во время следствия, дело 17602</w:t>
      </w:r>
    </w:p>
    <w:p>
      <w:pPr>
        <w:pStyle w:val="Style16"/>
        <w:widowControl/>
        <w:numPr>
          <w:ilvl w:val="0"/>
          <w:numId w:val="2"/>
        </w:numPr>
        <w:jc w:val="both"/>
        <w:rPr/>
      </w:pPr>
      <w:r>
        <w:rPr>
          <w:sz w:val="24"/>
          <w:szCs w:val="24"/>
        </w:rPr>
        <w:t>КОТОВ ПАВЕЛ ЗАХАРОВИЧ, г.р. 90, м.р. Луганская, Покровский р-н, с.Давыдовка, жил Харьковская обл., Волочанский р-н, п.Юрченко, слесарь, большой колодец з-да, украинец, 54-10, кем ОС НКВД СССР 02.2.44, арест 17.03.43, приг. срок предварит.заключения, умер 14.03.44, дело 19210</w:t>
      </w:r>
    </w:p>
    <w:p>
      <w:pPr>
        <w:pStyle w:val="Style16"/>
        <w:widowControl/>
        <w:numPr>
          <w:ilvl w:val="0"/>
          <w:numId w:val="2"/>
        </w:numPr>
        <w:jc w:val="both"/>
        <w:rPr/>
      </w:pPr>
      <w:r>
        <w:rPr>
          <w:sz w:val="24"/>
          <w:szCs w:val="24"/>
        </w:rPr>
        <w:t>КОХА АРВО ПЕТРОВИЧ, г.р. 1913, м.р. Эстония, ВОЛОСТЬ АЛЬБУ ЯРВСКОГО УЕЗДА. Жил Ихвинский у., вол.Иллука, д.Катарма. Эстонец, беспартийный, лесник. Арестован 21.4.50, 3.7.50 по ст. 58-1а, 58-11 направлен в КПТБ. Умер 1.12 54, дело в МВД 20905</w:t>
      </w:r>
    </w:p>
    <w:p>
      <w:pPr>
        <w:pStyle w:val="Style16"/>
        <w:widowControl/>
        <w:numPr>
          <w:ilvl w:val="0"/>
          <w:numId w:val="2"/>
        </w:numPr>
        <w:jc w:val="both"/>
        <w:rPr/>
      </w:pPr>
      <w:r>
        <w:rPr>
          <w:sz w:val="24"/>
          <w:szCs w:val="24"/>
        </w:rPr>
        <w:t>КОЦЕФАН ГЕОРГИЙ АНАСТАСОВИЧ, г.р. 1915, м.р. Молдова, С.СКОРЦЕНЫ РАСПОПЕНСКОГО Р-НА ОГРЕЕВСКОГО УЕЗДА 03 05 42, дело в МВД 20620</w:t>
      </w:r>
    </w:p>
    <w:p>
      <w:pPr>
        <w:pStyle w:val="Style16"/>
        <w:widowControl/>
        <w:numPr>
          <w:ilvl w:val="0"/>
          <w:numId w:val="2"/>
        </w:numPr>
        <w:tabs>
          <w:tab w:val="clear" w:pos="720"/>
          <w:tab w:val="left" w:pos="360" w:leader="none"/>
        </w:tabs>
        <w:jc w:val="both"/>
        <w:rPr/>
      </w:pPr>
      <w:r>
        <w:rPr>
          <w:b/>
          <w:sz w:val="24"/>
          <w:szCs w:val="24"/>
        </w:rPr>
        <w:t>КОЧЕРГИН ПЕТР ТИХОНОВИЧ</w:t>
      </w:r>
      <w:r>
        <w:rPr>
          <w:sz w:val="24"/>
          <w:szCs w:val="24"/>
        </w:rPr>
        <w:t>, г.р. 1863, м.р. Сабинский, с.Завод Нырты, жил п.Кукмор агроном-садовод, пенсионер Татнаркомзем русский, ст. 58-10 ч.1, прич. "гнуснейшая клевета" о рук-ве ВКПб, к-зах, Арест 13.09.41 НКВД ТАССР 19.12.42 дело прекращено ввиду смерти, дата см. 12.12.42 реаб. 18.11.96 МВД N 16783, дело 2-1924</w:t>
      </w:r>
    </w:p>
    <w:p>
      <w:pPr>
        <w:pStyle w:val="Style16"/>
        <w:widowControl/>
        <w:numPr>
          <w:ilvl w:val="0"/>
          <w:numId w:val="2"/>
        </w:numPr>
        <w:jc w:val="both"/>
        <w:rPr/>
      </w:pPr>
      <w:r>
        <w:rPr>
          <w:sz w:val="24"/>
          <w:szCs w:val="24"/>
        </w:rPr>
        <w:t>КОЧКИН АФАНАСИЙ ПЕТРОВИЧ, г.р. 1923, м.р. Курская обл., С.ЗАМАРЕНОВО ВАЛУЙСКОГО Р-НА. Ст. 205-7, 205-14 (Дезертирство из армии во время войны, украл из госпиталя 2 маскировочных халата и 1 пару теплого белья.) Приговор 10 лет ИТЛ, поражен. прав на 5 лет. Умер 07 42, дело в МВД 17725</w:t>
      </w:r>
    </w:p>
    <w:p>
      <w:pPr>
        <w:pStyle w:val="Style16"/>
        <w:widowControl/>
        <w:numPr>
          <w:ilvl w:val="0"/>
          <w:numId w:val="2"/>
        </w:numPr>
        <w:tabs>
          <w:tab w:val="clear" w:pos="720"/>
          <w:tab w:val="left" w:pos="360" w:leader="none"/>
        </w:tabs>
        <w:jc w:val="both"/>
        <w:rPr/>
      </w:pPr>
      <w:r>
        <w:rPr>
          <w:b/>
          <w:sz w:val="24"/>
          <w:szCs w:val="24"/>
        </w:rPr>
        <w:t>КОЧНЕВ ИВАН ВИКТОРОВИЧ</w:t>
      </w:r>
      <w:r>
        <w:rPr>
          <w:sz w:val="24"/>
          <w:szCs w:val="24"/>
        </w:rPr>
        <w:t>, г.р. 86, м.р. Верхнеуслонский р-н, с.Куралово, жил г.Казань(ст.Васильево) зав. составным цехом(бухгалтер) стеклоз-д "Дагогни"(леспромхоз русский, ст. 58-6, 58-11; 58-6 ч1, -9, кем репр. СудКол.ОГПУ 25.5.34, прич. уч-к к/р вредит.орг-и, подрывн.деят-ть; шпионаж, Арест 15.03.34, приг. 3 года ИТЛ(г.Свободный, БАМлаг) 13.11.41 НКВД ТАССР 25.5.42 дело прекращено за отс.сост.прест., дата см. 12.05.42 умер в Каз.псих.б-це, реаб. 07.05.56, кем ВТ ПриВО, дело 2-8376</w:t>
      </w:r>
    </w:p>
    <w:p>
      <w:pPr>
        <w:pStyle w:val="Style16"/>
        <w:widowControl/>
        <w:numPr>
          <w:ilvl w:val="0"/>
          <w:numId w:val="2"/>
        </w:numPr>
        <w:jc w:val="both"/>
        <w:rPr/>
      </w:pPr>
      <w:r>
        <w:rPr>
          <w:sz w:val="24"/>
          <w:szCs w:val="24"/>
        </w:rPr>
        <w:t>КОШЛЯКОВ ИЛЬЯ ГРИГОРЬЕВИЧ, г.р. 1912, м.р. Украина, Луганская обл., С.МЕЧЕТКА РОВЕНЬКОВСКОГО Р-НА 26 01 44, дело в МВД 19218</w:t>
      </w:r>
    </w:p>
    <w:p>
      <w:pPr>
        <w:pStyle w:val="Style16"/>
        <w:widowControl/>
        <w:numPr>
          <w:ilvl w:val="0"/>
          <w:numId w:val="2"/>
        </w:numPr>
        <w:jc w:val="both"/>
        <w:rPr/>
      </w:pPr>
      <w:r>
        <w:rPr>
          <w:sz w:val="24"/>
          <w:szCs w:val="24"/>
        </w:rPr>
        <w:t>КОШМАРОВА ОЛИМПИАДА АЛЕКСЕЕВНА, г.р. 1885, м.р. Орел 18 01 52, дело в МВД 20959</w:t>
      </w:r>
    </w:p>
    <w:p>
      <w:pPr>
        <w:pStyle w:val="Style16"/>
        <w:widowControl/>
        <w:numPr>
          <w:ilvl w:val="0"/>
          <w:numId w:val="2"/>
        </w:numPr>
        <w:jc w:val="both"/>
        <w:rPr/>
      </w:pPr>
      <w:r>
        <w:rPr>
          <w:sz w:val="24"/>
          <w:szCs w:val="24"/>
        </w:rPr>
        <w:t>КРАПИВНИКОВ СТЕПАН ЕФИМОВИЧ, г.р. 1909, м.р. Московская обл., Д.ЖИЛКОНЦЫ ЗАРАЙСКОГО Р-НА 13 04 42, дело в МВД 19891</w:t>
      </w:r>
    </w:p>
    <w:p>
      <w:pPr>
        <w:pStyle w:val="Style16"/>
        <w:widowControl/>
        <w:numPr>
          <w:ilvl w:val="0"/>
          <w:numId w:val="2"/>
        </w:numPr>
        <w:tabs>
          <w:tab w:val="clear" w:pos="720"/>
          <w:tab w:val="left" w:pos="360" w:leader="none"/>
        </w:tabs>
        <w:jc w:val="both"/>
        <w:rPr/>
      </w:pPr>
      <w:r>
        <w:rPr>
          <w:sz w:val="24"/>
          <w:szCs w:val="24"/>
        </w:rPr>
        <w:t>КРАСНОВ ТИМОФЕЙ ВАСИЛЬЕВИЧ, г.р. 79, м.р. Алм, с.Старая Михайловка, жил там же, имел сына, крестьянин-середняк, колхозник к-з "Красная Звезда" русский, ст. 58-2, 58-10 ч.1, 58-11, кем репр. ВСуд ТАССР 1.11.39, прич. уч-к антисов.эсеровской группир., Арест 10.08.38, приг. 5 лет л.с., пораж.прав на 2 года ВСуд ТАССР 10.7.40 4 года л.с., пораж.прав на 2 года, дата см. 01.02.41, реаб. 27.03.2000. МВД, N 16784, дело 2-18068, 3125</w:t>
      </w:r>
    </w:p>
    <w:p>
      <w:pPr>
        <w:pStyle w:val="Style16"/>
        <w:widowControl/>
        <w:numPr>
          <w:ilvl w:val="0"/>
          <w:numId w:val="2"/>
        </w:numPr>
        <w:tabs>
          <w:tab w:val="clear" w:pos="720"/>
          <w:tab w:val="left" w:pos="360" w:leader="none"/>
        </w:tabs>
        <w:jc w:val="both"/>
        <w:rPr/>
      </w:pPr>
      <w:r>
        <w:rPr>
          <w:sz w:val="24"/>
          <w:szCs w:val="24"/>
        </w:rPr>
        <w:t>КРАУЗЕ ФРИДРИХ АНДРЕЕВИЧ, г.р. 16, м.р. респ немц. Повол, м.р. с.Макаровка, жил Буинский р-н, с.Черки-Бибкеево возчик подсобное хоз-во ф-ки "Спартак" немец, ст. 58-14, кем репр. ВСуд ТАССР 15.6.42, прич. клев.измышления о трудн-тях принуд.работ, Арест 24.11.41, приг. принуд. лечение в псих.б-цу, дата см. 27.8.44, реаб. 05.11.96 МВД N 17657, дело 2-1953, 2-1949</w:t>
      </w:r>
    </w:p>
    <w:p>
      <w:pPr>
        <w:pStyle w:val="Style16"/>
        <w:widowControl/>
        <w:numPr>
          <w:ilvl w:val="0"/>
          <w:numId w:val="2"/>
        </w:numPr>
        <w:jc w:val="both"/>
        <w:rPr/>
      </w:pPr>
      <w:r>
        <w:rPr>
          <w:sz w:val="24"/>
          <w:szCs w:val="24"/>
        </w:rPr>
        <w:t>КРАШЕНИННИКОВ КОНСТАНТИН ПАВЛОВИЧ, г.р. 1918, м.р. Самарская обл., Г.СТАВРОПОЛЬ 12 02 42, дело в МВД 19892</w:t>
      </w:r>
    </w:p>
    <w:p>
      <w:pPr>
        <w:pStyle w:val="Style16"/>
        <w:widowControl/>
        <w:numPr>
          <w:ilvl w:val="0"/>
          <w:numId w:val="2"/>
        </w:numPr>
        <w:jc w:val="both"/>
        <w:rPr/>
      </w:pPr>
      <w:r>
        <w:rPr>
          <w:sz w:val="24"/>
          <w:szCs w:val="24"/>
        </w:rPr>
        <w:t>КРЕМЛЕВ-ЕГОРОВ МИХАИЛ ГРИГОРЬЕВИЧ, г.р. 1892, м.р. Краснодарский кр., Г.ЕЙСК, жил там же. Русский, техник-строитель. Арестован 23.10.33, ст. 58-10, 58-11. Коллегией ОГПУ 19.2.34 осужден к 3 годам лишения свободы (Бутырская тюрьма). Прибыл в КПТБ 21.1.36. Умер 18.3.42, дело в МВД 17865</w:t>
      </w:r>
    </w:p>
    <w:p>
      <w:pPr>
        <w:pStyle w:val="Style16"/>
        <w:widowControl/>
        <w:numPr>
          <w:ilvl w:val="0"/>
          <w:numId w:val="2"/>
        </w:numPr>
        <w:jc w:val="both"/>
        <w:rPr/>
      </w:pPr>
      <w:r>
        <w:rPr>
          <w:sz w:val="24"/>
          <w:szCs w:val="24"/>
        </w:rPr>
        <w:t>КРЕМЯНСКИЙ ТРОФИМ ТИМОФЕЕВИЧ, г.р. 1874, м.р. Украина, С.УСТИВИЦА МИРГОРОДСКОГО Р-НА ПОЛТАВСКОЙ ОБЛ., жил: Полт.обл., г.Глобино, священник, украинец, арест. 2.7.41 по ст.54-6, умер 19. 09 41 в обл.б-це НКВД, дело в МВД 16785</w:t>
      </w:r>
    </w:p>
    <w:p>
      <w:pPr>
        <w:pStyle w:val="Style16"/>
        <w:widowControl/>
        <w:numPr>
          <w:ilvl w:val="0"/>
          <w:numId w:val="2"/>
        </w:numPr>
        <w:jc w:val="both"/>
        <w:rPr/>
      </w:pPr>
      <w:r>
        <w:rPr>
          <w:sz w:val="24"/>
          <w:szCs w:val="24"/>
        </w:rPr>
        <w:t>КРЕТОВ ВАСИЛИЙ СЕМЕНОВИЧ, г.р. 02, м.р. Курская, Льговский р-н, д.Сугрово, жил там же, десятник при немцах, русский, 58-2, 58-3, кем ВТ войск НКВД ТАССР 30.12.43, приг. 6 лет л.с., пораж.прав на 2 года, умер 26.05.44, дело 19212</w:t>
      </w:r>
    </w:p>
    <w:p>
      <w:pPr>
        <w:pStyle w:val="Style18"/>
        <w:numPr>
          <w:ilvl w:val="0"/>
          <w:numId w:val="2"/>
        </w:numPr>
        <w:rPr/>
      </w:pPr>
      <w:r>
        <w:rPr>
          <w:rFonts w:cs="Times New Roman" w:ascii="Times New Roman" w:hAnsi="Times New Roman"/>
          <w:sz w:val="24"/>
          <w:szCs w:val="24"/>
        </w:rPr>
        <w:t>КРЕТОВ ЕМЕЛЬЯН ВАСИЛЬЕВИЧ, 85, м.р.: Курская обл. д.Молотыга, жил: там же, рус, ст. 58-1а, дата см.: 29.04.43, дело: 20578-МВД</w:t>
      </w:r>
    </w:p>
    <w:p>
      <w:pPr>
        <w:pStyle w:val="Style16"/>
        <w:widowControl/>
        <w:numPr>
          <w:ilvl w:val="0"/>
          <w:numId w:val="2"/>
        </w:numPr>
        <w:jc w:val="both"/>
        <w:rPr/>
      </w:pPr>
      <w:r>
        <w:rPr>
          <w:sz w:val="24"/>
          <w:szCs w:val="24"/>
        </w:rPr>
        <w:t>КРЖИЧКОВСКИЙ ЯН ГЕНРИХОВИЧ, г.р. 1895, м.р. Польша 10 43, дело в МВД 17707</w:t>
      </w:r>
    </w:p>
    <w:p>
      <w:pPr>
        <w:pStyle w:val="Style16"/>
        <w:widowControl/>
        <w:numPr>
          <w:ilvl w:val="0"/>
          <w:numId w:val="2"/>
        </w:numPr>
        <w:jc w:val="both"/>
        <w:rPr/>
      </w:pPr>
      <w:r>
        <w:rPr>
          <w:sz w:val="24"/>
          <w:szCs w:val="24"/>
        </w:rPr>
        <w:t>КРИВОЛАП(КРИВОЛАПОВ) ВАСИЛИЙ АЛЕКСАНДРОВИЧ, г.р. 12, м.р. Курская обл., Бесединский р-н, д.Зорино, жил г.Нижний Новгород, боец, гор.воениз.пожарн.охрана, рус, 58-10 ч.2, арест 27.02.44, приг. принуд.лечение, умер 30.01.43, дело МВД 16244</w:t>
      </w:r>
    </w:p>
    <w:p>
      <w:pPr>
        <w:pStyle w:val="Style16"/>
        <w:widowControl/>
        <w:numPr>
          <w:ilvl w:val="0"/>
          <w:numId w:val="2"/>
        </w:numPr>
        <w:jc w:val="both"/>
        <w:rPr/>
      </w:pPr>
      <w:r>
        <w:rPr>
          <w:sz w:val="24"/>
          <w:szCs w:val="24"/>
        </w:rPr>
        <w:t>КРИВОМАЗ АЛЕКСАНДР НИКИТОВИЧ, г.р. 89, м.р. Сумская, г.Тростянец, жил г.Харьков, священник, украинец, 54-1 "а", кем ОС НКВД СССР 12.1.44, арест .04.43, приг. 10 лет л.с., умер 16.07.44, фото +, дело МВД 19213</w:t>
      </w:r>
    </w:p>
    <w:p>
      <w:pPr>
        <w:pStyle w:val="Style16"/>
        <w:widowControl/>
        <w:numPr>
          <w:ilvl w:val="0"/>
          <w:numId w:val="2"/>
        </w:numPr>
        <w:jc w:val="both"/>
        <w:rPr/>
      </w:pPr>
      <w:r>
        <w:rPr>
          <w:sz w:val="24"/>
          <w:szCs w:val="24"/>
        </w:rPr>
        <w:t>КРИКУН ВАСИЛИЙ АЛЕКСАНДРОВИЧ, г.р. 1908, м.р. Украина, С.Н.МЕРЧИК ВАЛКОВСКОГО Р-НА ХАРЬКОВСКОЙ ОБЛ. 20 06 42, дело в МВД 19893</w:t>
      </w:r>
    </w:p>
    <w:p>
      <w:pPr>
        <w:pStyle w:val="Style16"/>
        <w:widowControl/>
        <w:numPr>
          <w:ilvl w:val="0"/>
          <w:numId w:val="2"/>
        </w:numPr>
        <w:jc w:val="both"/>
        <w:rPr>
          <w:sz w:val="24"/>
          <w:szCs w:val="24"/>
        </w:rPr>
      </w:pPr>
      <w:r>
        <w:rPr>
          <w:sz w:val="24"/>
          <w:szCs w:val="24"/>
        </w:rPr>
        <w:t xml:space="preserve">КРИТИКО ИВАН НИКОЛАЕВИЧ, г.р. 1919, м.р. Украина, с.Александровка Овидиопольского Р-НА ОДЕССКОЙ ОБЛ. Умер </w:t>
      </w:r>
      <w:r>
        <w:rPr>
          <w:b/>
          <w:sz w:val="24"/>
          <w:szCs w:val="24"/>
        </w:rPr>
        <w:t>25.01.59</w:t>
      </w:r>
      <w:r>
        <w:rPr>
          <w:sz w:val="24"/>
          <w:szCs w:val="24"/>
        </w:rPr>
        <w:t xml:space="preserve">, дело в МВД 20924. Постеновлением Прокуратуры Одесской обл. от 13.8.56 дело прекращено на основании ст.193-194 и п.1 ст.226 УПК УССР. Копия направлена в Казанскую психбольницу </w:t>
      </w:r>
      <w:r>
        <w:rPr>
          <w:b/>
          <w:sz w:val="24"/>
          <w:szCs w:val="24"/>
        </w:rPr>
        <w:t>14.8.56.</w:t>
      </w:r>
    </w:p>
    <w:p>
      <w:pPr>
        <w:pStyle w:val="Style16"/>
        <w:widowControl/>
        <w:numPr>
          <w:ilvl w:val="0"/>
          <w:numId w:val="2"/>
        </w:numPr>
        <w:jc w:val="both"/>
        <w:rPr/>
      </w:pPr>
      <w:r>
        <w:rPr>
          <w:sz w:val="24"/>
          <w:szCs w:val="24"/>
        </w:rPr>
        <w:t>КРИЧАГИНА ТАТЬЯНА ПАВЛОВНА, г.р. 1889, м.р. г.Санкт-Петербург, жила в Москве, осуждена Московским горсудом 20.5.41 по ст. 58-10 ч.1, приг. принуд. лечение, прибыла в КСПБ из Бутырской тюрьмы 11.7.41, умерла 8.8.42, дело 17724</w:t>
      </w:r>
    </w:p>
    <w:p>
      <w:pPr>
        <w:pStyle w:val="Style16"/>
        <w:widowControl/>
        <w:numPr>
          <w:ilvl w:val="0"/>
          <w:numId w:val="2"/>
        </w:numPr>
        <w:jc w:val="both"/>
        <w:rPr/>
      </w:pPr>
      <w:r>
        <w:rPr>
          <w:sz w:val="24"/>
          <w:szCs w:val="24"/>
        </w:rPr>
        <w:t>КРОЙТОР ГИДАЛЬ НУХИМОВИЧ, г.р. 1922, м.р. Молдова, М.СТЕФАНЕШТЫ БОТУШАНСКОГО Р-НА 16 08 42, дело в МВД 19894</w:t>
      </w:r>
    </w:p>
    <w:p>
      <w:pPr>
        <w:pStyle w:val="Style16"/>
        <w:widowControl/>
        <w:numPr>
          <w:ilvl w:val="0"/>
          <w:numId w:val="2"/>
        </w:numPr>
        <w:jc w:val="both"/>
        <w:rPr/>
      </w:pPr>
      <w:r>
        <w:rPr>
          <w:sz w:val="24"/>
          <w:szCs w:val="24"/>
        </w:rPr>
        <w:t>КРОТОВ НИКОЛАЙ ИВАНОВИЧ, г.р. 99, м.р. Курская, СУДЖАНСКОГО Р-НА с.Пушкарное, жил там же, писарь в управе, русский, 58-1 "а", кем ВТ войск НКВД ТАССР 6.11.43, арест 03.03.43, приг. 15 лет л.с., пораж.прав на 5 лет, умер 04.07.44, дело 19214</w:t>
      </w:r>
    </w:p>
    <w:p>
      <w:pPr>
        <w:pStyle w:val="Style16"/>
        <w:widowControl/>
        <w:numPr>
          <w:ilvl w:val="0"/>
          <w:numId w:val="2"/>
        </w:numPr>
        <w:jc w:val="both"/>
        <w:rPr/>
      </w:pPr>
      <w:r>
        <w:rPr>
          <w:sz w:val="24"/>
          <w:szCs w:val="24"/>
        </w:rPr>
        <w:t>КРЮГЕР ЭРНЕСТ ЭДУАРДОВИЧ, г.р. 1889, м.р. Астрахань зам.гл.констру-ра Центр Конструк.бюро № 18, арест. 15.6.37 по ст.58-7, 58-11 («уч.троц.вред.шпион.орг-ции, подрыв деят в судостр., Воен.Кол Всуда 30.5.40, приговор – 10 лет л/с, п/п 5 лет, конф., умер 18.08 41 в обл.б-це ТО НКВД, дело в МВД 16786</w:t>
      </w:r>
    </w:p>
    <w:p>
      <w:pPr>
        <w:pStyle w:val="Style16"/>
        <w:widowControl/>
        <w:numPr>
          <w:ilvl w:val="0"/>
          <w:numId w:val="2"/>
        </w:numPr>
        <w:jc w:val="both"/>
        <w:rPr/>
      </w:pPr>
      <w:r>
        <w:rPr>
          <w:sz w:val="24"/>
          <w:szCs w:val="24"/>
        </w:rPr>
        <w:t>КРЮКОВ ПАВЕЛ РОМАНОВИЧ, г.р. 1903, м.р. Украина, С.ОЛЬХОВАТКА ОЛЬХОВАТСКОГО Р-НА ХАРЬКОВСКОЙ ОБЛ. 29 10 43, дело в МВД 20621</w:t>
      </w:r>
    </w:p>
    <w:p>
      <w:pPr>
        <w:pStyle w:val="Style16"/>
        <w:widowControl/>
        <w:numPr>
          <w:ilvl w:val="0"/>
          <w:numId w:val="2"/>
        </w:numPr>
        <w:jc w:val="both"/>
        <w:rPr/>
      </w:pPr>
      <w:r>
        <w:rPr>
          <w:sz w:val="24"/>
          <w:szCs w:val="24"/>
        </w:rPr>
        <w:t>КУДРА ИВАН АФАНАСЬЕВИЧ, г.р. 1924, м.р. Украина, С.ИВАНОВКА БОРИСПОЛЬСКОГО Р-НА КИЕВСКОЙ ОБЛ. 02 08 43, дело в МВД 20622</w:t>
      </w:r>
    </w:p>
    <w:p>
      <w:pPr>
        <w:pStyle w:val="Style18"/>
        <w:numPr>
          <w:ilvl w:val="0"/>
          <w:numId w:val="2"/>
        </w:numPr>
        <w:rPr/>
      </w:pPr>
      <w:r>
        <w:rPr>
          <w:rFonts w:cs="Times New Roman" w:ascii="Times New Roman" w:hAnsi="Times New Roman"/>
          <w:sz w:val="24"/>
          <w:szCs w:val="24"/>
        </w:rPr>
        <w:t>КУЗЕЕВ НИКОЛАЙ МИХАЙЛОВИЧ, 1894, м.р.: Ивано-Франковск, Отынянский р-н, д.Грушка, жил: там же, крестьянин, единоличник, укр, ст. 58-1 "а", 24.8.48, арест. 26.08.47, приг.: напр.в КПТБ, дата см.: 07.12.52, дело: МВД-20957</w:t>
      </w:r>
    </w:p>
    <w:p>
      <w:pPr>
        <w:pStyle w:val="Style16"/>
        <w:widowControl/>
        <w:numPr>
          <w:ilvl w:val="0"/>
          <w:numId w:val="2"/>
        </w:numPr>
        <w:jc w:val="both"/>
        <w:rPr/>
      </w:pPr>
      <w:r>
        <w:rPr>
          <w:sz w:val="24"/>
          <w:szCs w:val="24"/>
        </w:rPr>
        <w:t>КУЗИВ НИКОЛАЙ МИХАЙЛОВИЧ, г.р. 1894, м.р. Украина, С.ГРУШКА ОТЫНЕНСКОГО Р-НА СТАНИСЛАВСКОЙ ОБЛ., жил там же. Украинец, из бедняков, единоличник. Арестован 26.8.47 по ст. 58-1а, 24.8.48 направлен в КПТБ. 07 12 52, дело в МВД 20957</w:t>
      </w:r>
    </w:p>
    <w:p>
      <w:pPr>
        <w:pStyle w:val="Style16"/>
        <w:widowControl/>
        <w:numPr>
          <w:ilvl w:val="0"/>
          <w:numId w:val="2"/>
        </w:numPr>
        <w:jc w:val="both"/>
        <w:rPr/>
      </w:pPr>
      <w:r>
        <w:rPr>
          <w:sz w:val="24"/>
          <w:szCs w:val="24"/>
        </w:rPr>
        <w:t>КУЗНЕЦОВ АЛЕКСАНДР ЕФИМОВИЧ, г.р. 1888, м.р. Московская обл., Д.КОРОСТЕЛЬЕ БОРОВСКОГО Р-НА 29 06 42, дело в МВД 19895</w:t>
      </w:r>
    </w:p>
    <w:p>
      <w:pPr>
        <w:pStyle w:val="Style16"/>
        <w:widowControl/>
        <w:numPr>
          <w:ilvl w:val="0"/>
          <w:numId w:val="2"/>
        </w:numPr>
        <w:jc w:val="both"/>
        <w:rPr/>
      </w:pPr>
      <w:r>
        <w:rPr>
          <w:sz w:val="24"/>
          <w:szCs w:val="24"/>
        </w:rPr>
        <w:t>КУЗНЕЦОВ ГАВРИИЛ СЕРГЕЕВИЧ, г.р. 1919, м.р. Ивановская обл., Д.ОВСЯНКИ СОКОЛЬСКОГО Р-НА 06 41, дело в МВД 16787</w:t>
      </w:r>
    </w:p>
    <w:p>
      <w:pPr>
        <w:pStyle w:val="Style16"/>
        <w:widowControl/>
        <w:numPr>
          <w:ilvl w:val="0"/>
          <w:numId w:val="2"/>
        </w:numPr>
        <w:tabs>
          <w:tab w:val="clear" w:pos="720"/>
          <w:tab w:val="left" w:pos="360" w:leader="none"/>
        </w:tabs>
        <w:jc w:val="both"/>
        <w:rPr/>
      </w:pPr>
      <w:r>
        <w:rPr>
          <w:b/>
          <w:sz w:val="24"/>
          <w:szCs w:val="24"/>
        </w:rPr>
        <w:t>КУЗНЕЦОВ МИХАИЛ ПЕТРОВИЧ</w:t>
      </w:r>
      <w:r>
        <w:rPr>
          <w:sz w:val="24"/>
          <w:szCs w:val="24"/>
        </w:rPr>
        <w:t>, г.р. 90, м.р. Верхнеуслонский р-н, с.Нижний Услон, жил г.Казань 2 сына слесарь, ст.механик ЖКО мехкомб-т р, ст. 58-10 ч.2, 58-11, прич. клев.на Сов.вл., ВКП(б), Арест 25.06.41, приг. 25.2.42 помещен в Каз.псих.б-цу ОС НКВД СССР 23.5.42 дело прекращено ввиду смерти, дата см. 22.04.42 реаб. 18.05.92, кем Прокурор РТ, дело 2-7161</w:t>
      </w:r>
    </w:p>
    <w:p>
      <w:pPr>
        <w:pStyle w:val="Style16"/>
        <w:widowControl/>
        <w:numPr>
          <w:ilvl w:val="0"/>
          <w:numId w:val="2"/>
        </w:numPr>
        <w:jc w:val="both"/>
        <w:rPr/>
      </w:pPr>
      <w:r>
        <w:rPr>
          <w:sz w:val="24"/>
          <w:szCs w:val="24"/>
        </w:rPr>
        <w:t>КУЗНЕЦОВ НИКИФОР ВАСИЛЬЕВИЧ, г.р. 1914, м.р. Марий Эл, Д.КРАСНЫЕ ГОРКИ ГОРНО-МАРИЙСКОГО Р-НА 14 05 64, дело в МВД 20931</w:t>
      </w:r>
    </w:p>
    <w:p>
      <w:pPr>
        <w:pStyle w:val="Style16"/>
        <w:widowControl/>
        <w:numPr>
          <w:ilvl w:val="0"/>
          <w:numId w:val="2"/>
        </w:numPr>
        <w:jc w:val="both"/>
        <w:rPr/>
      </w:pPr>
      <w:r>
        <w:rPr>
          <w:sz w:val="24"/>
          <w:szCs w:val="24"/>
        </w:rPr>
        <w:t>КУЗНЕЦОВ НИКОЛАЙ ГРИГОРЬЕВИЧ, г.р. 10, г.Алма-Ата, жил г.Самарканд, русский, 58-11, кем Самаркандским облсудом 22.9.42, приг. принуд.лечение, умер 02.10.43, фото +, В 30 г. осужден тройкой ОГПУ по ст. 58-10 на 5 лет л.с., дело 17774</w:t>
      </w:r>
    </w:p>
    <w:p>
      <w:pPr>
        <w:pStyle w:val="Style16"/>
        <w:widowControl/>
        <w:numPr>
          <w:ilvl w:val="0"/>
          <w:numId w:val="2"/>
        </w:numPr>
        <w:jc w:val="both"/>
        <w:rPr/>
      </w:pPr>
      <w:r>
        <w:rPr>
          <w:sz w:val="24"/>
          <w:szCs w:val="24"/>
        </w:rPr>
        <w:t>КУЗЬМЕНКО ИОСИФ ДМИТРИЕВИЧ, г.р. 10, м.р. Луганская, Ровеньковский р-н, с.Благовка, жил там же, бригадир, украинец, 54-1 "а", кем ОС НКВД СССР 10.11.43, арест 27.03.43, приг. 5 лет л.с., умер 25.01.44, дело 19216</w:t>
      </w:r>
    </w:p>
    <w:p>
      <w:pPr>
        <w:pStyle w:val="Style16"/>
        <w:widowControl/>
        <w:numPr>
          <w:ilvl w:val="0"/>
          <w:numId w:val="2"/>
        </w:numPr>
        <w:jc w:val="both"/>
        <w:rPr/>
      </w:pPr>
      <w:r>
        <w:rPr>
          <w:sz w:val="24"/>
          <w:szCs w:val="24"/>
        </w:rPr>
        <w:t>КУЗЬМЕНКО МИХАИЛ МИХАЙЛОВИЧ, г.р. 14, г.Москва, жил там же, инженер-метеоролог, рус, 58-10 ч.2, арест 05.03.43, умер 18.04.43, дело МВД 20581</w:t>
      </w:r>
    </w:p>
    <w:p>
      <w:pPr>
        <w:pStyle w:val="Style16"/>
        <w:widowControl/>
        <w:numPr>
          <w:ilvl w:val="0"/>
          <w:numId w:val="2"/>
        </w:numPr>
        <w:jc w:val="both"/>
        <w:rPr/>
      </w:pPr>
      <w:r>
        <w:rPr>
          <w:b/>
          <w:sz w:val="24"/>
          <w:szCs w:val="24"/>
        </w:rPr>
        <w:t>КУЗЬМИН ИЛЬЯ ИВАНОВИЧ</w:t>
      </w:r>
      <w:r>
        <w:rPr>
          <w:sz w:val="24"/>
          <w:szCs w:val="24"/>
        </w:rPr>
        <w:t>, г.р. 1903, м.р. Ново-Шешминский р-н, Д.ЛЕНИНО, жил там же. Русский, женат, 5 детей, плотник, возчик на винз-де. Арестован 12.4.40. Ст. 58-10 ч.2. ст. 58-8, 58-10 ч.2, арест. 12.09.41, ВТ Казанского гарнизона 24.7.42, дело прекращено ввиду смерти, 21 07 42, реаб.: 09.04.01, з/к в Казани, тюрьма N 8, дело в МВД 19897</w:t>
      </w:r>
    </w:p>
    <w:p>
      <w:pPr>
        <w:pStyle w:val="Style16"/>
        <w:widowControl/>
        <w:numPr>
          <w:ilvl w:val="0"/>
          <w:numId w:val="2"/>
        </w:numPr>
        <w:jc w:val="both"/>
        <w:rPr/>
      </w:pPr>
      <w:r>
        <w:rPr>
          <w:sz w:val="24"/>
          <w:szCs w:val="24"/>
        </w:rPr>
        <w:t>КУКЛИНА-ПИЛЕНКОВА ЕЛЕНА ГРИГОРЬЕВНА, г.р. 1893, м.р. Омск. Жила там же. Бывший член ВКП(б), агроном. Арестована 21.10.36, осуждена Особым совещанием по.ст. 58-8, 58-9, 58-10 ч.1, 58-11. Приговор 10 лет лишения свободы, конф. имущества, поражен. прав на 5 лет. В 1939 г. направлена в КПТБ. Умерла 25.1.43, дело в МВД 17704</w:t>
      </w:r>
    </w:p>
    <w:p>
      <w:pPr>
        <w:pStyle w:val="Style16"/>
        <w:widowControl/>
        <w:numPr>
          <w:ilvl w:val="0"/>
          <w:numId w:val="2"/>
        </w:numPr>
        <w:jc w:val="both"/>
        <w:rPr/>
      </w:pPr>
      <w:r>
        <w:rPr>
          <w:sz w:val="24"/>
          <w:szCs w:val="24"/>
        </w:rPr>
        <w:t>КУКСА АЛЕКСАНДР НИКИФОРОВИЧ, г.р. 1893, м.р. Беларусь, М.ЛОЕВ ГОМЕЛЬСКОЙ ОБЛ., жил г.Жлобин Гомельской обл. Белорус, сторож на лесоз-де. Арестован 22.8.51 по ст. 58-11. 27 09 52, дело в МВД 20958</w:t>
      </w:r>
    </w:p>
    <w:p>
      <w:pPr>
        <w:pStyle w:val="Style16"/>
        <w:widowControl/>
        <w:numPr>
          <w:ilvl w:val="0"/>
          <w:numId w:val="2"/>
        </w:numPr>
        <w:jc w:val="both"/>
        <w:rPr/>
      </w:pPr>
      <w:r>
        <w:rPr>
          <w:sz w:val="24"/>
          <w:szCs w:val="24"/>
        </w:rPr>
        <w:t>КУЛЕШОВ МИТРОФАН ИВАНОВИЧ, г.р. 1890, м.р. Воронежская обл., С.АЙДАРОВО БЕРЕЗОВСКОГО Р-НА 21 10 42, дело в МВД 20360</w:t>
      </w:r>
    </w:p>
    <w:p>
      <w:pPr>
        <w:pStyle w:val="Style16"/>
        <w:widowControl/>
        <w:numPr>
          <w:ilvl w:val="0"/>
          <w:numId w:val="2"/>
        </w:numPr>
        <w:jc w:val="both"/>
        <w:rPr/>
      </w:pPr>
      <w:r>
        <w:rPr>
          <w:sz w:val="24"/>
          <w:szCs w:val="24"/>
        </w:rPr>
        <w:t>КУЛЕШОВ НИКОЛАЙ АЛЕКСАНДРОВИЧ, г.р. 17, м.р. Московская обл., Михайловский р-н, с.Огибалово, жил г.Москва слесарь з-д "Красный Кожевник" русский, ст. 58-8, 58-10 ч.2, кем репр. ВТ 18.11.42, Арест 15.11.41, приг. принуд. лечение, дата см. 27.3.44, фото + дело 17653</w:t>
      </w:r>
    </w:p>
    <w:p>
      <w:pPr>
        <w:pStyle w:val="Style16"/>
        <w:widowControl/>
        <w:numPr>
          <w:ilvl w:val="0"/>
          <w:numId w:val="2"/>
        </w:numPr>
        <w:jc w:val="both"/>
        <w:rPr/>
      </w:pPr>
      <w:r>
        <w:rPr>
          <w:sz w:val="24"/>
          <w:szCs w:val="24"/>
        </w:rPr>
        <w:t>КУЛИК СЕРГЕЙ МИХАЙЛОВИЧ, г.р. 1891, м.р. Украина, С.МУРАХОВО КРАСНОКУТСКОГО Р-НА ХАРЬКОВСКОЙ ОБЛ. Ст. 33. (охранник при немцах) 26 06 43, дело в МВД 20623</w:t>
      </w:r>
    </w:p>
    <w:p>
      <w:pPr>
        <w:pStyle w:val="Style16"/>
        <w:widowControl/>
        <w:numPr>
          <w:ilvl w:val="0"/>
          <w:numId w:val="2"/>
        </w:numPr>
        <w:jc w:val="both"/>
        <w:rPr/>
      </w:pPr>
      <w:r>
        <w:rPr>
          <w:sz w:val="24"/>
          <w:szCs w:val="24"/>
        </w:rPr>
        <w:t>КУЛИКОВ ВАСИЛИЙ ТИХОНОВИЧ, г.р. 1877, м.р. Московская обл., Д.СЕРКОВО ЩЕЛКОВСКОГО Р-НА 17 04 42, дело в МВД 20361</w:t>
      </w:r>
    </w:p>
    <w:p>
      <w:pPr>
        <w:pStyle w:val="Style16"/>
        <w:widowControl/>
        <w:numPr>
          <w:ilvl w:val="0"/>
          <w:numId w:val="2"/>
        </w:numPr>
        <w:jc w:val="both"/>
        <w:rPr/>
      </w:pPr>
      <w:r>
        <w:rPr>
          <w:b/>
          <w:sz w:val="24"/>
          <w:szCs w:val="24"/>
        </w:rPr>
        <w:t>КУЛИКОВ ДАНИЛ КОНСТАНТИНОВИЧ</w:t>
      </w:r>
      <w:r>
        <w:rPr>
          <w:sz w:val="24"/>
          <w:szCs w:val="24"/>
        </w:rPr>
        <w:t>, г.р. 1884, м.р. Атнинский р-н, С.СУНГУРОВО 10 03 42, дело в МВД 20362</w:t>
      </w:r>
    </w:p>
    <w:p>
      <w:pPr>
        <w:pStyle w:val="Style16"/>
        <w:widowControl/>
        <w:numPr>
          <w:ilvl w:val="0"/>
          <w:numId w:val="2"/>
        </w:numPr>
        <w:jc w:val="both"/>
        <w:rPr/>
      </w:pPr>
      <w:r>
        <w:rPr>
          <w:sz w:val="24"/>
          <w:szCs w:val="24"/>
        </w:rPr>
        <w:t>КУЛИКОВ СТЕПАН ИВАНОВИЧ, г.р. 1910, м.р. Самарская обл., Д.БЕБОРЛА ЦЕРЕНГУЛЬСКОГО Р-НА, жил г.Самара. Русский, женат, плотник. Арестован 25.10.41, по ст. 58-10 ч.2 направлен 22.4.42 в КПТБ. 13 07 42, дело в МВД 20363</w:t>
      </w:r>
    </w:p>
    <w:p>
      <w:pPr>
        <w:pStyle w:val="Style16"/>
        <w:widowControl/>
        <w:numPr>
          <w:ilvl w:val="0"/>
          <w:numId w:val="2"/>
        </w:numPr>
        <w:jc w:val="both"/>
        <w:rPr/>
      </w:pPr>
      <w:r>
        <w:rPr>
          <w:sz w:val="24"/>
          <w:szCs w:val="24"/>
        </w:rPr>
        <w:t>КУЛЯК ПАВЕЛ СЕМЕНОВИЧ, г.р. 1885, м.р. Молдова, С.РОГАТКА КИШИНЕВСКОГО РУЕЗДА 12 41, дело в МВД 16788</w:t>
      </w:r>
    </w:p>
    <w:p>
      <w:pPr>
        <w:pStyle w:val="Style16"/>
        <w:widowControl/>
        <w:numPr>
          <w:ilvl w:val="0"/>
          <w:numId w:val="2"/>
        </w:numPr>
        <w:jc w:val="both"/>
        <w:rPr/>
      </w:pPr>
      <w:r>
        <w:rPr>
          <w:sz w:val="24"/>
          <w:szCs w:val="24"/>
        </w:rPr>
        <w:t>КУЛЯШОВ ИЛЬЯ ГРИГОРЬЕВИЧ, г.р. 12, м.р. Луганская, Ровеньковский р-н, с.Мечетка, жил с.Ровеньки, украинец, 54-1а, арест 25.02.43, умер 26.01.44, дело 19218</w:t>
      </w:r>
    </w:p>
    <w:p>
      <w:pPr>
        <w:pStyle w:val="Style16"/>
        <w:widowControl/>
        <w:numPr>
          <w:ilvl w:val="0"/>
          <w:numId w:val="2"/>
        </w:numPr>
        <w:jc w:val="both"/>
        <w:rPr/>
      </w:pPr>
      <w:r>
        <w:rPr>
          <w:sz w:val="24"/>
          <w:szCs w:val="24"/>
        </w:rPr>
        <w:t>КУНИЦА ЕФИМ ФЕДОРОВИЧ, г.р. 92, м.р. Харьковская, с.Каменка, жил г.Харьков сторож городское кладбище, украинец, 54-1 "а", кем ВТ МВО 30.10.43, приг. 10 лет л.с., пораж.прав на 5 лет, умер 15.06.44, дело 19217</w:t>
      </w:r>
    </w:p>
    <w:p>
      <w:pPr>
        <w:pStyle w:val="Style16"/>
        <w:widowControl/>
        <w:numPr>
          <w:ilvl w:val="0"/>
          <w:numId w:val="2"/>
        </w:numPr>
        <w:jc w:val="both"/>
        <w:rPr/>
      </w:pPr>
      <w:r>
        <w:rPr>
          <w:sz w:val="24"/>
          <w:szCs w:val="24"/>
        </w:rPr>
        <w:t>КУРЕПИН МАКСИМ ПАВЛОВИЧ, г.р. 1872, м.р. Воронежская обл., СЛ.РЕПЕНКА БУДЕННОВСКОГО Р-НА 15 08 42, дело в МВД 20364</w:t>
      </w:r>
    </w:p>
    <w:p>
      <w:pPr>
        <w:pStyle w:val="Style16"/>
        <w:widowControl/>
        <w:numPr>
          <w:ilvl w:val="0"/>
          <w:numId w:val="2"/>
        </w:numPr>
        <w:jc w:val="both"/>
        <w:rPr/>
      </w:pPr>
      <w:r>
        <w:rPr>
          <w:b/>
          <w:sz w:val="24"/>
          <w:szCs w:val="24"/>
        </w:rPr>
        <w:t>КУСЮМОВ ГРИГОРИЙ ВАСИЛЬЕВИЧ</w:t>
      </w:r>
      <w:r>
        <w:rPr>
          <w:sz w:val="24"/>
          <w:szCs w:val="24"/>
        </w:rPr>
        <w:t>, г.р. 1915, м.р. Лаишевский р-н, Д.АСТРАХАНКА, жил г.Казань. Русский, крестьянин. Арестован 13.11.41, ст. 59-7 (разжигание антисовт. разговоров в военкомате). 21.11.41 направлен в КПТБ. 30 06 42, дело в МВД 20365</w:t>
      </w:r>
    </w:p>
    <w:p>
      <w:pPr>
        <w:pStyle w:val="Style16"/>
        <w:widowControl/>
        <w:numPr>
          <w:ilvl w:val="0"/>
          <w:numId w:val="2"/>
        </w:numPr>
        <w:jc w:val="both"/>
        <w:rPr/>
      </w:pPr>
      <w:r>
        <w:rPr>
          <w:sz w:val="24"/>
          <w:szCs w:val="24"/>
        </w:rPr>
        <w:t>КУТИЛИНА ЕКАТЕРИНА ДМИТРИЕВНА, г.р. 1904, м.р. Московская обл., Г.ВЕРЕЯ 26 04 60, дело в МВД 20939</w:t>
      </w:r>
    </w:p>
    <w:p>
      <w:pPr>
        <w:pStyle w:val="Style16"/>
        <w:widowControl/>
        <w:numPr>
          <w:ilvl w:val="0"/>
          <w:numId w:val="2"/>
        </w:numPr>
        <w:jc w:val="both"/>
        <w:rPr/>
      </w:pPr>
      <w:r>
        <w:rPr>
          <w:sz w:val="24"/>
          <w:szCs w:val="24"/>
        </w:rPr>
        <w:t>КУТНЯК ПЕТР СТЕПАНОВИЧ, г.р. 1900, м.р. Украина, С.СЕМЕНОВКА КРАСНОКУТСКОГО Р-НА ДНЕПРОПЕТРОВСКОЙ ОБЛ., жил г.Ворошиловоград. Украинец, бухгалтер, рабочий «Снебуголь». Арестован 11.11.40 по ст. 58-10 ч.2, 10.2.41 напрвлен в КПТБ. Умер 18.10.41., дело в МВД 16789</w:t>
      </w:r>
    </w:p>
    <w:p>
      <w:pPr>
        <w:pStyle w:val="Style16"/>
        <w:widowControl/>
        <w:numPr>
          <w:ilvl w:val="0"/>
          <w:numId w:val="2"/>
        </w:numPr>
        <w:jc w:val="both"/>
        <w:rPr/>
      </w:pPr>
      <w:r>
        <w:rPr>
          <w:sz w:val="24"/>
          <w:szCs w:val="24"/>
        </w:rPr>
        <w:t>КУТЫРЕВ АНДРЕЙ СТЕПАНОВИЧ, г.р. 1906, м.р. Тюменская обл., С.МЕДВЕДЕВКА ГОЛЫШМАНОВСКОГО Р-НА 05 10 44, дело в МВД 20798</w:t>
      </w:r>
    </w:p>
    <w:p>
      <w:pPr>
        <w:pStyle w:val="Style16"/>
        <w:widowControl/>
        <w:numPr>
          <w:ilvl w:val="0"/>
          <w:numId w:val="2"/>
        </w:numPr>
        <w:jc w:val="both"/>
        <w:rPr/>
      </w:pPr>
      <w:r>
        <w:rPr>
          <w:sz w:val="24"/>
          <w:szCs w:val="24"/>
        </w:rPr>
        <w:t>КУЧЕРЕНКО АННА ВАСИЛЬЕВНА, г.р. 1924, м.р. Омская обл., С.СЕРГЕЕВКА КАЛАЧИНСКОГО Р-НА 10 47, дело в МВД 16252</w:t>
      </w:r>
    </w:p>
    <w:p>
      <w:pPr>
        <w:pStyle w:val="Style16"/>
        <w:widowControl/>
        <w:numPr>
          <w:ilvl w:val="0"/>
          <w:numId w:val="2"/>
        </w:numPr>
        <w:jc w:val="both"/>
        <w:rPr/>
      </w:pPr>
      <w:r>
        <w:rPr>
          <w:sz w:val="24"/>
          <w:szCs w:val="24"/>
        </w:rPr>
        <w:t>КУЧНЕНКО АНАТОЛИЙ ГЕОРГИЕВИЧ, г.р. 1922, м.р. Украина, г.ХАРЬКОВ 01 45, дело в МВД 17647</w:t>
      </w:r>
    </w:p>
    <w:p>
      <w:pPr>
        <w:pStyle w:val="Style16"/>
        <w:widowControl/>
        <w:numPr>
          <w:ilvl w:val="0"/>
          <w:numId w:val="2"/>
        </w:numPr>
        <w:jc w:val="both"/>
        <w:rPr/>
      </w:pPr>
      <w:r>
        <w:rPr>
          <w:sz w:val="24"/>
          <w:szCs w:val="24"/>
        </w:rPr>
        <w:t>КУЩ АЛЕКСАНДР ДМИТРИЕВИЧ, г.р. 1912, м.р. Украина, С.БЕРЕЗНЯКИ НЕДРИГАЙЛОВСКОГО Р-НА СУМСКОЙ ОБЛ. 31 05 42, дело в МВД 20366</w:t>
      </w:r>
    </w:p>
    <w:p>
      <w:pPr>
        <w:pStyle w:val="Style16"/>
        <w:widowControl/>
        <w:numPr>
          <w:ilvl w:val="0"/>
          <w:numId w:val="2"/>
        </w:numPr>
        <w:jc w:val="both"/>
        <w:rPr/>
      </w:pPr>
      <w:r>
        <w:rPr>
          <w:sz w:val="24"/>
          <w:szCs w:val="24"/>
        </w:rPr>
        <w:t>ЛАВЕНШТАМ МОИСЕЙ СОЛОМОНОВИЧ, г.р. 1888, м.р. Украина, С.ЛЬВОВ ОДЕССКОЙ ОБЛ., жил г.Кемерово. Еврей, агроном, без определенных занятий. Арестован 18.4.49. Ст. 58-10 ч.1. Умер 27.5.51, дело в МВД 17592</w:t>
      </w:r>
    </w:p>
    <w:p>
      <w:pPr>
        <w:pStyle w:val="Style16"/>
        <w:widowControl/>
        <w:numPr>
          <w:ilvl w:val="0"/>
          <w:numId w:val="2"/>
        </w:numPr>
        <w:jc w:val="both"/>
        <w:rPr/>
      </w:pPr>
      <w:r>
        <w:rPr>
          <w:sz w:val="24"/>
          <w:szCs w:val="24"/>
        </w:rPr>
        <w:t>ЛАВИНДА ИВАН ТРОФИМОВИЧ, г.р. 12, м.р. Харьковская, Богодуховский р-н, с.Ст.Мерчин, жил х.Манчинки, украинец, 54-1 "а", кем ВТ МВО 14.9.43, прич. полицейский при оккупации, арест 25.02.43, приг. 10 лет л.с., пораж.прав на 3 года, умер 16.11.43, фото +, дело 20635</w:t>
      </w:r>
    </w:p>
    <w:p>
      <w:pPr>
        <w:pStyle w:val="Style16"/>
        <w:widowControl/>
        <w:numPr>
          <w:ilvl w:val="0"/>
          <w:numId w:val="2"/>
        </w:numPr>
        <w:jc w:val="both"/>
        <w:rPr/>
      </w:pPr>
      <w:r>
        <w:rPr>
          <w:sz w:val="24"/>
          <w:szCs w:val="24"/>
        </w:rPr>
        <w:t>ЛАВИНДА ИВАН ТРОФИМОВИЧ, г.р. 1912, м.р. Украина, СТ.МЕРЧИК БОГОДУХОВСКОГО Р-НА ХАРЬКОВСКОЙ ОБЛ. 16 11 43, дело в МВД 20635</w:t>
      </w:r>
    </w:p>
    <w:p>
      <w:pPr>
        <w:pStyle w:val="Style16"/>
        <w:widowControl/>
        <w:numPr>
          <w:ilvl w:val="0"/>
          <w:numId w:val="2"/>
        </w:numPr>
        <w:jc w:val="both"/>
        <w:rPr/>
      </w:pPr>
      <w:r>
        <w:rPr>
          <w:sz w:val="24"/>
          <w:szCs w:val="24"/>
        </w:rPr>
        <w:t>ЛАВОЧНИКОВ ВЛАДИМИР ПЕТРОВИЧ, г.р. 03, м.р. Нижегородская обл., Ардатовский р-н, с.Ильево, жил Московская обл., г.Бабушкин. Русский, беспартийный, женат, инспектор пожарной охраны Бауманское райуправление, Арестован 3.11.42, по ст. 58-10 ч.2, ОС НКВД СССР 30.1.43, направлен Особым совещанием НКВД СССР 5.3.43 в КПТБ на принуд. лечение. Умер 28.8.44., фото +, дело 17652</w:t>
      </w:r>
    </w:p>
    <w:p>
      <w:pPr>
        <w:pStyle w:val="Style16"/>
        <w:widowControl/>
        <w:numPr>
          <w:ilvl w:val="0"/>
          <w:numId w:val="2"/>
        </w:numPr>
        <w:jc w:val="both"/>
        <w:rPr/>
      </w:pPr>
      <w:r>
        <w:rPr>
          <w:sz w:val="24"/>
          <w:szCs w:val="24"/>
        </w:rPr>
        <w:t>ЛАВРЕНТЬЕВ АЛЕКСАНДР ПЕТРОВИЧ, г.р. 1912, м.р. Оренбургская обл., С.ТОЦКОЕ ТОЦКОГО Р-НА 04 03 59, дело в МВД 20923</w:t>
      </w:r>
    </w:p>
    <w:p>
      <w:pPr>
        <w:pStyle w:val="Style16"/>
        <w:widowControl/>
        <w:numPr>
          <w:ilvl w:val="0"/>
          <w:numId w:val="2"/>
        </w:numPr>
        <w:jc w:val="both"/>
        <w:rPr/>
      </w:pPr>
      <w:r>
        <w:rPr>
          <w:sz w:val="24"/>
          <w:szCs w:val="24"/>
        </w:rPr>
        <w:t>ЛАЗАРЕВ ТИМОФЕЙ ФЕДОРОВИЧ, г.р. 1894, м.р. Самарская обл., С.СКОЛКОВО КИНЕЛЬСКОГО Р-НА, жил г.Самара. Русский, женат, товаровед шелковой базы № 1. Арестован 16.7.46. Ст. 58-10 ч.1. Умер 9.8.51., дело в МВД 17593</w:t>
      </w:r>
    </w:p>
    <w:p>
      <w:pPr>
        <w:pStyle w:val="Style16"/>
        <w:widowControl/>
        <w:numPr>
          <w:ilvl w:val="0"/>
          <w:numId w:val="2"/>
        </w:numPr>
        <w:jc w:val="both"/>
        <w:rPr/>
      </w:pPr>
      <w:r>
        <w:rPr>
          <w:sz w:val="24"/>
          <w:szCs w:val="24"/>
        </w:rPr>
        <w:t>ЛАЗУКИН ДМИТРИЙ ТИМОФЕЕВИЧ, г.р. 79, м.р. Тульская, Узловский р-н, с.Росошка, жил там же, сторож магазина, русский, 58-10 ч.2, кем ВТ войск НКВД ТАССР 26.1.42, приг. 10 лет л.с., пораж.прав на 5 лет, умер 03.02.42, дело 20367</w:t>
      </w:r>
    </w:p>
    <w:p>
      <w:pPr>
        <w:pStyle w:val="Style16"/>
        <w:widowControl/>
        <w:numPr>
          <w:ilvl w:val="0"/>
          <w:numId w:val="2"/>
        </w:numPr>
        <w:jc w:val="both"/>
        <w:rPr/>
      </w:pPr>
      <w:r>
        <w:rPr>
          <w:sz w:val="24"/>
          <w:szCs w:val="24"/>
        </w:rPr>
        <w:t>ЛАКТИОНОВ ФИЛИПП ТИМОФЕЕВИЧ, г.р. 89, м.р. Курская, Верхнелюбажский р-н, д.Гнездилово, жил там же, староста, русский, 58-1а, арест 26.02.43, умер 09.04.44, дело 19220</w:t>
      </w:r>
    </w:p>
    <w:p>
      <w:pPr>
        <w:pStyle w:val="Style16"/>
        <w:widowControl/>
        <w:numPr>
          <w:ilvl w:val="0"/>
          <w:numId w:val="2"/>
        </w:numPr>
        <w:jc w:val="both"/>
        <w:rPr/>
      </w:pPr>
      <w:r>
        <w:rPr>
          <w:sz w:val="24"/>
          <w:szCs w:val="24"/>
        </w:rPr>
        <w:t>ЛАКТИОНОВ ФРОЛ АНДРЕЕВИЧ, г.р. 92, м.р. Курская, Иванинский р-н, с.Тупово, жил там же, руководитель зем.общества, русский, 58-1 "а", кем ВТ МВО 23.10.43, арест 22.02.43, приг. 10 лет л.с., пораж.прав на 5 лет, умер 26.04.44, дело 19221</w:t>
      </w:r>
    </w:p>
    <w:p>
      <w:pPr>
        <w:pStyle w:val="Style16"/>
        <w:widowControl/>
        <w:numPr>
          <w:ilvl w:val="0"/>
          <w:numId w:val="2"/>
        </w:numPr>
        <w:jc w:val="both"/>
        <w:rPr/>
      </w:pPr>
      <w:r>
        <w:rPr>
          <w:sz w:val="24"/>
          <w:szCs w:val="24"/>
        </w:rPr>
        <w:t>ЛАМАХ АЛЕКСАНДР ВАСИЛЬЕВИЧ, г.р. 1939, м.р. Украина, Г.ЛЕБЕДИН СУМСКОЙ ОБЛ. 08 05 64, дело в МВД 20930</w:t>
      </w:r>
    </w:p>
    <w:p>
      <w:pPr>
        <w:pStyle w:val="Style16"/>
        <w:widowControl/>
        <w:numPr>
          <w:ilvl w:val="0"/>
          <w:numId w:val="2"/>
        </w:numPr>
        <w:jc w:val="both"/>
        <w:rPr/>
      </w:pPr>
      <w:r>
        <w:rPr>
          <w:sz w:val="24"/>
          <w:szCs w:val="24"/>
        </w:rPr>
        <w:t>ЛАНГЕ-ШУЛИКО ПЕТР-ДАНИЛ САЛУНОВИЧ-ТРОФИМОВИЧ, г.р. 1884, м.р. Краснодарский кр., Д.ВЕСЕЛАЯ СОЧИНСКОГО Р-НА. Осужден за незаконный переход границы на 7 лет лишения свободы. 09 51, дело в МВД 17600</w:t>
      </w:r>
    </w:p>
    <w:p>
      <w:pPr>
        <w:pStyle w:val="Style16"/>
        <w:widowControl/>
        <w:numPr>
          <w:ilvl w:val="0"/>
          <w:numId w:val="2"/>
        </w:numPr>
        <w:jc w:val="both"/>
        <w:rPr/>
      </w:pPr>
      <w:r>
        <w:rPr>
          <w:sz w:val="24"/>
          <w:szCs w:val="24"/>
        </w:rPr>
        <w:t>ЛАПУХОВ МИХАИЛ СТЕПАНОВИЧ, г.р. 1898, м.р. Московская обл., ЧУЧИКОВСКий Р-Н, д.Мелихово, жил Момсковская обл., г.Коломна, грузчик, Щуровский цементный з-д, русский, ст. 58-8, 58-101 ч.1, кем ВТ МВО 3.12.40, приг. принуд.лечение, умер 19.05.42, дело МВД 17717</w:t>
      </w:r>
    </w:p>
    <w:p>
      <w:pPr>
        <w:pStyle w:val="Style16"/>
        <w:widowControl/>
        <w:numPr>
          <w:ilvl w:val="0"/>
          <w:numId w:val="2"/>
        </w:numPr>
        <w:jc w:val="both"/>
        <w:rPr/>
      </w:pPr>
      <w:r>
        <w:rPr>
          <w:sz w:val="24"/>
          <w:szCs w:val="24"/>
        </w:rPr>
        <w:t>ЛАПЧИНСКИЙ ПЕТР АЛЕКСЕЕВИЧ, г.р. 1908, м.р. Ростовская(Западная) обл., С.ЧУПОВИЧИ СТРОДИНСКОГО Р-НА 06 41, дело в МВД 17880</w:t>
      </w:r>
    </w:p>
    <w:p>
      <w:pPr>
        <w:pStyle w:val="Style16"/>
        <w:widowControl/>
        <w:numPr>
          <w:ilvl w:val="0"/>
          <w:numId w:val="2"/>
        </w:numPr>
        <w:jc w:val="both"/>
        <w:rPr/>
      </w:pPr>
      <w:r>
        <w:rPr>
          <w:sz w:val="24"/>
          <w:szCs w:val="24"/>
        </w:rPr>
        <w:t>ЛАРИН ИВАН ГАВРИЛОВИЧ, г.р. 17, м.р. Харьковская, Печенежский р-н, с.Василенково, жил там же, украинец, 54-1 "а", кем ОС НКВД СССР 12.1.44, прич. полицейский при оккупации, арест 20.02.43, приг. 8 лет л.с., умер 15.09.44, фото +, дело 19225</w:t>
      </w:r>
    </w:p>
    <w:p>
      <w:pPr>
        <w:pStyle w:val="Style16"/>
        <w:widowControl/>
        <w:numPr>
          <w:ilvl w:val="0"/>
          <w:numId w:val="2"/>
        </w:numPr>
        <w:jc w:val="both"/>
        <w:rPr/>
      </w:pPr>
      <w:r>
        <w:rPr>
          <w:sz w:val="24"/>
          <w:szCs w:val="24"/>
        </w:rPr>
        <w:t>ЛАТВИС ПАВЕЛ УСТИНОВИЧ, г.р. 16, м.р. Беларусь, Барановичская, Ивенский р-н, с.Чехолцы, кр-ц, 17 дэп, белорус, 58-1 "б", кем ВТ ПриВО 2.12.41, приг. 10 лет л.с., пораж.прав на 5 лет, умер 04.05.42, фото +, дело 20368</w:t>
      </w:r>
    </w:p>
    <w:p>
      <w:pPr>
        <w:pStyle w:val="Style16"/>
        <w:widowControl/>
        <w:numPr>
          <w:ilvl w:val="0"/>
          <w:numId w:val="2"/>
        </w:numPr>
        <w:tabs>
          <w:tab w:val="clear" w:pos="720"/>
          <w:tab w:val="left" w:pos="360" w:leader="none"/>
        </w:tabs>
        <w:jc w:val="both"/>
        <w:rPr/>
      </w:pPr>
      <w:r>
        <w:rPr>
          <w:sz w:val="24"/>
          <w:szCs w:val="24"/>
        </w:rPr>
        <w:t>ЛАТЫПОВ ХУРМАТ, г.р. 78, м.р. Сабинский, с.Кренни, жил ст.Шемордан 5 детей татарин, ст. 58-10 ч.2, прич. антисов.агит., восхв.Германии, клев.на Сов.вл., Арест 19.08.41 НКВД ТАССР 21.02.42 дело прекращено ввиду смерти, дата см. 12.02.42 реаб. 07.12.90, кем Прокурор ТАССР, дело 2-1880</w:t>
      </w:r>
    </w:p>
    <w:p>
      <w:pPr>
        <w:pStyle w:val="Style16"/>
        <w:widowControl/>
        <w:numPr>
          <w:ilvl w:val="0"/>
          <w:numId w:val="2"/>
        </w:numPr>
        <w:jc w:val="both"/>
        <w:rPr/>
      </w:pPr>
      <w:r>
        <w:rPr>
          <w:b/>
          <w:sz w:val="24"/>
          <w:szCs w:val="24"/>
        </w:rPr>
        <w:t>ЛЕБЕДЕВ АЛЕКСАНДР ЛЕОНИДОВИЧ</w:t>
      </w:r>
      <w:r>
        <w:rPr>
          <w:sz w:val="24"/>
          <w:szCs w:val="24"/>
        </w:rPr>
        <w:t>, г.р. 1909, м.р. Нижнекамский р-н, С.ЕЛАНТОВО 10 12 60 Ст. 109 (убийство)._дело в МВД 20903</w:t>
      </w:r>
    </w:p>
    <w:p>
      <w:pPr>
        <w:pStyle w:val="Style16"/>
        <w:widowControl/>
        <w:numPr>
          <w:ilvl w:val="0"/>
          <w:numId w:val="2"/>
        </w:numPr>
        <w:tabs>
          <w:tab w:val="clear" w:pos="720"/>
          <w:tab w:val="left" w:pos="360" w:leader="none"/>
        </w:tabs>
        <w:jc w:val="both"/>
        <w:rPr/>
      </w:pPr>
      <w:r>
        <w:rPr>
          <w:sz w:val="24"/>
          <w:szCs w:val="24"/>
        </w:rPr>
        <w:t>ЛЕБЕДЕВ ВАЛЕНТИН ПОЛИКАРПОВИЧ, г.р. 1899, м.р. Челябинская обл г.Уральск, жил г.Чистополь 3 детей военрук ср.школа N 2 русский ВКП(б) 28 34, ст. 58-10 ч.2, 35, кем ОС НКВД СССР 25.3.44, прич. сист.пораж.агит., восхвал. жизни в Японии, провок.слухи, дата ареста 03.09.42, приговор 5 лет ИТЛ, дата см. 18.02.43 , реаб. 15.05.90, кем Указ ПВС Данные о смерти - МВД N 20588., дело 2-18367(9125)</w:t>
      </w:r>
    </w:p>
    <w:p>
      <w:pPr>
        <w:pStyle w:val="Style16"/>
        <w:widowControl/>
        <w:numPr>
          <w:ilvl w:val="0"/>
          <w:numId w:val="2"/>
        </w:numPr>
        <w:jc w:val="both"/>
        <w:rPr/>
      </w:pPr>
      <w:r>
        <w:rPr>
          <w:sz w:val="24"/>
          <w:szCs w:val="24"/>
        </w:rPr>
        <w:t>ЛЕБЕДЕВ ВАСИЛИЙ АКИМОВИЧ, г.р. 94, Погореловский р-н, д.Орловка, жил Московская обл., Реутский р-н, д.Щитниково, русский, 58-10 ч.2, арест 26.10.41, умер 22.05.42, во время следствия, фото +, дело 20370</w:t>
      </w:r>
    </w:p>
    <w:p>
      <w:pPr>
        <w:pStyle w:val="Style16"/>
        <w:widowControl/>
        <w:numPr>
          <w:ilvl w:val="0"/>
          <w:numId w:val="2"/>
        </w:numPr>
        <w:tabs>
          <w:tab w:val="clear" w:pos="720"/>
          <w:tab w:val="left" w:pos="360" w:leader="none"/>
        </w:tabs>
        <w:jc w:val="both"/>
        <w:rPr/>
      </w:pPr>
      <w:r>
        <w:rPr>
          <w:b/>
          <w:sz w:val="24"/>
          <w:szCs w:val="24"/>
        </w:rPr>
        <w:t>ЛЕБЕДЕВ ЕФИМ ДЕМЕНТЬЕВИЧ</w:t>
      </w:r>
      <w:r>
        <w:rPr>
          <w:sz w:val="24"/>
          <w:szCs w:val="24"/>
        </w:rPr>
        <w:t>, г.р. 1887, м.р. Камско-Устьинский, д.Ивановка, жил г.Зеленодольск штукатур Казхимстрой русский, ст. 58-10, прич. антисов.агит., Арест 23.11.40 ВСуд ТАССР 22.3.41 дело прекращено ввиду смерти, дата см. 20.03.41, реаб. 19.02.97, архив МВД N 16791, дело 2-2961</w:t>
      </w:r>
    </w:p>
    <w:p>
      <w:pPr>
        <w:pStyle w:val="Style16"/>
        <w:widowControl/>
        <w:numPr>
          <w:ilvl w:val="0"/>
          <w:numId w:val="2"/>
        </w:numPr>
        <w:jc w:val="both"/>
        <w:rPr/>
      </w:pPr>
      <w:r>
        <w:rPr>
          <w:sz w:val="24"/>
          <w:szCs w:val="24"/>
        </w:rPr>
        <w:t>ЛЕБЕДЕВ ИВАН ТИМОФЕЕВИЧ, г.р. 1889, м.р. Харьковская, с.Граково, жил там же, колхозник, украинец, 54-1а, умер 01.12.43, дело 20589</w:t>
      </w:r>
    </w:p>
    <w:p>
      <w:pPr>
        <w:pStyle w:val="Style16"/>
        <w:widowControl/>
        <w:numPr>
          <w:ilvl w:val="0"/>
          <w:numId w:val="2"/>
        </w:numPr>
        <w:tabs>
          <w:tab w:val="clear" w:pos="720"/>
          <w:tab w:val="left" w:pos="360" w:leader="none"/>
        </w:tabs>
        <w:jc w:val="both"/>
        <w:rPr/>
      </w:pPr>
      <w:r>
        <w:rPr>
          <w:sz w:val="24"/>
          <w:szCs w:val="24"/>
        </w:rPr>
        <w:t>ЛЕВАХИН ПЕТР АФАНАСЬЕВИЧ(НИКОЛАЕВИЧ), г.р. 1891, м.р. Саратовская обл, м.р. Балтайский р-н, с.Балтай, жил п.Камсокое Устье 2 детей счетовод к-з "Советский труд" русский, ст. 58-10 ч.2, Арест 28.10.42 ВСуд ТАССР 1.11.45 дело прекращено ввиду смерти, дата см. 28.10.45, реаб. 21.02.97 МВД, дело N 16223 2-2886</w:t>
      </w:r>
    </w:p>
    <w:p>
      <w:pPr>
        <w:pStyle w:val="Style16"/>
        <w:widowControl/>
        <w:numPr>
          <w:ilvl w:val="0"/>
          <w:numId w:val="2"/>
        </w:numPr>
        <w:tabs>
          <w:tab w:val="clear" w:pos="720"/>
          <w:tab w:val="left" w:pos="360" w:leader="none"/>
        </w:tabs>
        <w:jc w:val="both"/>
        <w:rPr/>
      </w:pPr>
      <w:r>
        <w:rPr>
          <w:sz w:val="24"/>
          <w:szCs w:val="24"/>
        </w:rPr>
        <w:t>ЛЕВЕНШТАМ МОИСЕЙ СОЛОМОНОВИЧ(?), 1888, м.р.: Одесская, с.Львово, жил: г.Кемерово, еврей, ст. 58-10 ч.1, арест. 18.04.49, дата см.: 27.05.51, дело: МВД-17592</w:t>
      </w:r>
    </w:p>
    <w:p>
      <w:pPr>
        <w:pStyle w:val="Style16"/>
        <w:widowControl/>
        <w:numPr>
          <w:ilvl w:val="0"/>
          <w:numId w:val="2"/>
        </w:numPr>
        <w:jc w:val="both"/>
        <w:rPr/>
      </w:pPr>
      <w:r>
        <w:rPr>
          <w:sz w:val="24"/>
          <w:szCs w:val="24"/>
        </w:rPr>
        <w:t>ЛЕЙКМАА ЯКОВ ИОГАНОВИЧ, г.р. 1908, м.р. Эстония, Д.КОЛГА КЫННУ ВОЛОСТИ 10 02 43, дело в МВД 20660</w:t>
      </w:r>
    </w:p>
    <w:p>
      <w:pPr>
        <w:pStyle w:val="Style16"/>
        <w:widowControl/>
        <w:numPr>
          <w:ilvl w:val="0"/>
          <w:numId w:val="2"/>
        </w:numPr>
        <w:jc w:val="both"/>
        <w:rPr/>
      </w:pPr>
      <w:r>
        <w:rPr>
          <w:sz w:val="24"/>
          <w:szCs w:val="24"/>
        </w:rPr>
        <w:t>ЛЕЙС ЕГОР ЕГОРОВИЧ, г.р. 1884, м.р. Саратовская обл., С.ГУССЕНБАХ ФРАНКОВСКОГО Р-НА, жил Московская обл., Луховицкий р-н, к-з «Астапово». Немец, колхозник. Арестован 9.9.41. Ст. 58-10 ч.2. 02 08 42, дело в МВД 20121</w:t>
      </w:r>
    </w:p>
    <w:p>
      <w:pPr>
        <w:pStyle w:val="Style16"/>
        <w:widowControl/>
        <w:numPr>
          <w:ilvl w:val="0"/>
          <w:numId w:val="2"/>
        </w:numPr>
        <w:jc w:val="both"/>
        <w:rPr/>
      </w:pPr>
      <w:r>
        <w:rPr>
          <w:sz w:val="24"/>
          <w:szCs w:val="24"/>
        </w:rPr>
        <w:t>ЛЕЙФЕР ИСИДОР ИСАЕВИЧ, г.р. 1895, г.Винница, жил г.Харьков, учитель, средняя школа N 104, еврей, 54-10 ч.2, арест .09.41, умер 03.01.42, дело 20148</w:t>
      </w:r>
    </w:p>
    <w:p>
      <w:pPr>
        <w:pStyle w:val="Style16"/>
        <w:widowControl/>
        <w:numPr>
          <w:ilvl w:val="0"/>
          <w:numId w:val="2"/>
        </w:numPr>
        <w:jc w:val="both"/>
        <w:rPr/>
      </w:pPr>
      <w:r>
        <w:rPr>
          <w:sz w:val="24"/>
          <w:szCs w:val="24"/>
        </w:rPr>
        <w:t>ЛЕОНОВ ПАВЕЛ АНДРЕЕВИЧ, г.р. 1921, м.р. Московская обл., С.ЛАВРОВО ОКТЯБРЬСКОГО Р-НА хулиганство – 74 ч.1, умер 12 42, дело в МВД 17720</w:t>
      </w:r>
    </w:p>
    <w:p>
      <w:pPr>
        <w:pStyle w:val="Style16"/>
        <w:widowControl/>
        <w:numPr>
          <w:ilvl w:val="0"/>
          <w:numId w:val="2"/>
        </w:numPr>
        <w:jc w:val="both"/>
        <w:rPr/>
      </w:pPr>
      <w:r>
        <w:rPr>
          <w:sz w:val="24"/>
          <w:szCs w:val="24"/>
        </w:rPr>
        <w:t>ЛЕОНЧИКОВ ВЛАДИМИР ЕВДОКИМОВИЧ, г.р. 1906, м.р. Беларусь, Гомельская, Карманский р-н, с.Литвиновичи, жил Луганская обл., Евсугский р-н, х.Зеленый, белорус, 54-1 "а", арест 05.03.43, умер 24.05.44, дело 19223</w:t>
      </w:r>
    </w:p>
    <w:p>
      <w:pPr>
        <w:pStyle w:val="Style16"/>
        <w:widowControl/>
        <w:numPr>
          <w:ilvl w:val="0"/>
          <w:numId w:val="2"/>
        </w:numPr>
        <w:jc w:val="both"/>
        <w:rPr/>
      </w:pPr>
      <w:r>
        <w:rPr>
          <w:sz w:val="24"/>
          <w:szCs w:val="24"/>
        </w:rPr>
        <w:t>ЛЕСОВОЙ СЕРГЕЙ МАТВЕЕВИЧ, г.р. 1926, г.Луганск, жил там же, повар, русский, 54-1а, арест 16.02.43, умер 03.03.43, фото +, дело 19224</w:t>
      </w:r>
    </w:p>
    <w:p>
      <w:pPr>
        <w:pStyle w:val="Style16"/>
        <w:widowControl/>
        <w:numPr>
          <w:ilvl w:val="0"/>
          <w:numId w:val="2"/>
        </w:numPr>
        <w:jc w:val="both"/>
        <w:rPr/>
      </w:pPr>
      <w:r>
        <w:rPr>
          <w:sz w:val="24"/>
          <w:szCs w:val="24"/>
        </w:rPr>
        <w:t>ЛЕСОВСКИЙ ИОСИФ ФЕДОРОВИЧ, г.р. 1908, м.р. Харьковская, Волочанский р-н, с.Рубежное, жил там же, украинец, 54-1 "б", прич. полицейский при оккупации, арест 13.02.43, умер 08.09.43, во время следствия, дело 20661</w:t>
      </w:r>
    </w:p>
    <w:p>
      <w:pPr>
        <w:pStyle w:val="Style16"/>
        <w:widowControl/>
        <w:numPr>
          <w:ilvl w:val="0"/>
          <w:numId w:val="2"/>
        </w:numPr>
        <w:jc w:val="both"/>
        <w:rPr/>
      </w:pPr>
      <w:r>
        <w:rPr>
          <w:sz w:val="24"/>
          <w:szCs w:val="24"/>
        </w:rPr>
        <w:t>ЛЕТУЧИЙ ГРИГОРИЙ КИРИЛЛОВИЧ, г.р. 1886, м.р. Луганская, Мостовский р-н, с.Рудовка, жил там же, колхозник, к-з им.Молотова, украинец, 54-1а, арест 18.02.43, умер 06.05.44, дело 19226</w:t>
      </w:r>
    </w:p>
    <w:p>
      <w:pPr>
        <w:pStyle w:val="Style16"/>
        <w:widowControl/>
        <w:numPr>
          <w:ilvl w:val="0"/>
          <w:numId w:val="2"/>
        </w:numPr>
        <w:jc w:val="both"/>
        <w:rPr/>
      </w:pPr>
      <w:r>
        <w:rPr>
          <w:sz w:val="24"/>
          <w:szCs w:val="24"/>
        </w:rPr>
        <w:t>ЛЕТЮК ИВАН СЕМЕНОВИЧ, г.р. 1910, м.р. Украина, г.ХАРЬКОВ 14 08 42, дело в МВД 20122</w:t>
      </w:r>
    </w:p>
    <w:p>
      <w:pPr>
        <w:pStyle w:val="Style16"/>
        <w:widowControl/>
        <w:numPr>
          <w:ilvl w:val="0"/>
          <w:numId w:val="2"/>
        </w:numPr>
        <w:jc w:val="both"/>
        <w:rPr/>
      </w:pPr>
      <w:r>
        <w:rPr>
          <w:sz w:val="24"/>
          <w:szCs w:val="24"/>
        </w:rPr>
        <w:t>ЛЕЩУК ГРИГОРИЙ ИВАНОВИЧ, г.р. 1894, м.р. Каменец-Подольская, Черново-Островский р-н, с.Черново, жил Харьковская обл., Изюмский р-н, с.Комаровка, украинец, 54-1 "а", кем ОС НКВД СССР 30.10.43, арест 11.03.43, приг. 8 лет л.с., умер 24.03.44, фото +, дело 19227</w:t>
      </w:r>
    </w:p>
    <w:p>
      <w:pPr>
        <w:pStyle w:val="Style16"/>
        <w:widowControl/>
        <w:numPr>
          <w:ilvl w:val="0"/>
          <w:numId w:val="2"/>
        </w:numPr>
        <w:jc w:val="both"/>
        <w:rPr/>
      </w:pPr>
      <w:r>
        <w:rPr>
          <w:sz w:val="24"/>
          <w:szCs w:val="24"/>
        </w:rPr>
        <w:t>ЛИБРЕХТ АДЕЛЬ МАКСИМОВНА, г.р. 1874, Латвия, г.Либава, жил г.Москва, немка, 58-10 ч.2, умер 28.09.42, дело 20150</w:t>
      </w:r>
    </w:p>
    <w:p>
      <w:pPr>
        <w:pStyle w:val="Style16"/>
        <w:widowControl/>
        <w:numPr>
          <w:ilvl w:val="0"/>
          <w:numId w:val="2"/>
        </w:numPr>
        <w:jc w:val="both"/>
        <w:rPr/>
      </w:pPr>
      <w:r>
        <w:rPr>
          <w:sz w:val="24"/>
          <w:szCs w:val="24"/>
        </w:rPr>
        <w:t>ЛИБРЕХТ СТЕПАН ИСИДОРОВИЧ, г.р. 1871, Польша, г.Варшава, жил г.Москва, пенсионер, поляк, 58-10 ч.2, арест .10.41, умер 19.01.42, дело 20151</w:t>
      </w:r>
    </w:p>
    <w:p>
      <w:pPr>
        <w:pStyle w:val="Style16"/>
        <w:widowControl/>
        <w:numPr>
          <w:ilvl w:val="0"/>
          <w:numId w:val="2"/>
        </w:numPr>
        <w:jc w:val="both"/>
        <w:rPr/>
      </w:pPr>
      <w:r>
        <w:rPr>
          <w:sz w:val="24"/>
          <w:szCs w:val="24"/>
        </w:rPr>
        <w:t>ЛИВЕНЦОВ ЕГОР ЕФИМОВИЧ, г.р. 1897, м.р. Курская, Обоянский р-н, с.Стрелецкое, жил там же, русский, 58-1 "а", кем ВТ войск НКВД ТАССР 19.11.43, прич. полицейский при оккупации, арест 18.02.43, приг. 10 лет л.с., пораж.прав на 5 лет, умер 04.05.44, фото +, дело 19228</w:t>
      </w:r>
    </w:p>
    <w:p>
      <w:pPr>
        <w:pStyle w:val="Style18"/>
        <w:numPr>
          <w:ilvl w:val="0"/>
          <w:numId w:val="2"/>
        </w:numPr>
        <w:rPr/>
      </w:pPr>
      <w:r>
        <w:rPr>
          <w:rFonts w:cs="Times New Roman" w:ascii="Times New Roman" w:hAnsi="Times New Roman"/>
          <w:sz w:val="24"/>
          <w:szCs w:val="24"/>
        </w:rPr>
        <w:t>ЛИВШИЦ МИХАИЛ СОЛОМОНОВИЧ, 1899, м.р.: Беларусь, г.Витебск, жил: г.иванович, техник, еврей, ст. 58-4, 58-10, 58-11, 1.7.35, задерж.при попыт.добиться приема в ЦК ВКПб, к/р разговоры, арест. 04.19.35, приг.: напр.в КПТБ, дата см.: 29.03.42, дело: МВД-17719</w:t>
      </w:r>
    </w:p>
    <w:p>
      <w:pPr>
        <w:pStyle w:val="Style16"/>
        <w:widowControl/>
        <w:numPr>
          <w:ilvl w:val="0"/>
          <w:numId w:val="2"/>
        </w:numPr>
        <w:jc w:val="both"/>
        <w:rPr/>
      </w:pPr>
      <w:r>
        <w:rPr>
          <w:sz w:val="24"/>
          <w:szCs w:val="24"/>
        </w:rPr>
        <w:t>ЛИННИК АЛЕКСАНДР АРТЕМЬЕВИЧ, г.р. 1913, м.р. Луганская, с.Александровка, жил там же, украинец, 54-1 "б", кем ОС НКВД СССР 12.2.44, прич. полицейский при оккупации, приг. 10 лет л.с., умер 05.08.44, дело 19229</w:t>
      </w:r>
    </w:p>
    <w:p>
      <w:pPr>
        <w:pStyle w:val="Style16"/>
        <w:widowControl/>
        <w:numPr>
          <w:ilvl w:val="0"/>
          <w:numId w:val="2"/>
        </w:numPr>
        <w:jc w:val="both"/>
        <w:rPr/>
      </w:pPr>
      <w:r>
        <w:rPr>
          <w:sz w:val="24"/>
          <w:szCs w:val="24"/>
        </w:rPr>
        <w:t>ЛИПАТНИКОВ СТЕПАН ВАСИЛЬЕВИЧ, г.р. 1890, м.р. Марий Эл, Д.ДУБРОВКА ПАРАНЬИНСКОГО Р-НА 14 06 42, дело в МВД 20123</w:t>
      </w:r>
    </w:p>
    <w:p>
      <w:pPr>
        <w:pStyle w:val="Style16"/>
        <w:widowControl/>
        <w:numPr>
          <w:ilvl w:val="0"/>
          <w:numId w:val="2"/>
        </w:numPr>
        <w:jc w:val="both"/>
        <w:rPr/>
      </w:pPr>
      <w:r>
        <w:rPr>
          <w:sz w:val="24"/>
          <w:szCs w:val="24"/>
        </w:rPr>
        <w:t>ЛИПКА ИУСТИН ИОСИФОВИЧ, г.р. 1900, м.р. Киевская, Богуславский р-н, с.Семигорье, бетонщик, восстановительный поезд 3, ЮЗФ, украинец, 58-10 ч.2, арест 06.09.41, умер 04.09.42, фото +, дело 20152</w:t>
      </w:r>
    </w:p>
    <w:p>
      <w:pPr>
        <w:pStyle w:val="Style16"/>
        <w:widowControl/>
        <w:numPr>
          <w:ilvl w:val="0"/>
          <w:numId w:val="2"/>
        </w:numPr>
        <w:jc w:val="both"/>
        <w:rPr/>
      </w:pPr>
      <w:r>
        <w:rPr>
          <w:sz w:val="24"/>
          <w:szCs w:val="24"/>
        </w:rPr>
        <w:t>ЛИПКО НИКОЛАЙ ОСИПОВИЧ, г.р. 1895, м.р. Харьковская, Кременчугский р-н, с.Солонцы, жил ст.Юдино, украинец, 58-10, арест 02.06.44, умер 17.12.44, судим по 58-10, арестован по 165 ч.2, дело 19230</w:t>
      </w:r>
    </w:p>
    <w:p>
      <w:pPr>
        <w:pStyle w:val="Style16"/>
        <w:widowControl/>
        <w:numPr>
          <w:ilvl w:val="0"/>
          <w:numId w:val="2"/>
        </w:numPr>
        <w:jc w:val="both"/>
        <w:rPr/>
      </w:pPr>
      <w:r>
        <w:rPr>
          <w:sz w:val="24"/>
          <w:szCs w:val="24"/>
        </w:rPr>
        <w:t>ЛИСЕНКО (ЛИСЕНКОВ) ИВАН ЗАХАРОВИЧ, г.р. 1920, м.р. Смоленская обл., С.ВЫСОКОЕ МОНАСТЫРЩЕНСКОГО Р-НА 06 42, наруш.пасп.режима – 192-а ч.2, 94 ч.1, дело в МВД 17721</w:t>
      </w:r>
    </w:p>
    <w:p>
      <w:pPr>
        <w:pStyle w:val="Style16"/>
        <w:widowControl/>
        <w:numPr>
          <w:ilvl w:val="0"/>
          <w:numId w:val="2"/>
        </w:numPr>
        <w:jc w:val="both"/>
        <w:rPr/>
      </w:pPr>
      <w:r>
        <w:rPr>
          <w:sz w:val="24"/>
          <w:szCs w:val="24"/>
        </w:rPr>
        <w:t>ЛИТВИН НИКОЛАЙ ТАРАСОВИЧ, г.р. 1887, м.р. Украина, С.ВОДИНО ПЕТРОВСКОГО Р-НА КИРОВОГРАДСКОЙ ОБЛ., жил там же. Украинец, колхозник, к-з «Впред, к новой жизни!». Арестован 24.6.41, по ст. 58-1а направлен в КПТБ осенью 1941 г. Умер 19.9.41., дело в МВД 16792</w:t>
      </w:r>
    </w:p>
    <w:p>
      <w:pPr>
        <w:pStyle w:val="Style16"/>
        <w:widowControl/>
        <w:numPr>
          <w:ilvl w:val="0"/>
          <w:numId w:val="2"/>
        </w:numPr>
        <w:jc w:val="both"/>
        <w:rPr/>
      </w:pPr>
      <w:r>
        <w:rPr>
          <w:sz w:val="24"/>
          <w:szCs w:val="24"/>
        </w:rPr>
        <w:t>ЛИТВИН СТЕПАН АКИМОВИЧ, г.р. 1894, м.р. Харьковская, Змиевский р-н, с.Зитьки, жил там же, колхозник, к-з им.12-летия Октября, украинец, 54-13, арест .09.41, умер 04.01.42, фото +, дело 20154</w:t>
      </w:r>
    </w:p>
    <w:p>
      <w:pPr>
        <w:pStyle w:val="Style16"/>
        <w:widowControl/>
        <w:numPr>
          <w:ilvl w:val="0"/>
          <w:numId w:val="2"/>
        </w:numPr>
        <w:jc w:val="both"/>
        <w:rPr/>
      </w:pPr>
      <w:r>
        <w:rPr>
          <w:sz w:val="24"/>
          <w:szCs w:val="24"/>
        </w:rPr>
        <w:t>ЛИТВИНЕНКО ЕГОР АНДРЕЕВИЧ, г.р. 1874, м.р. Украина, Донецкая обл., С.КУРАХОВКА СЕЛИДОВСКОГО Р-НА 15 01 62, дело в МВД 20886</w:t>
      </w:r>
    </w:p>
    <w:p>
      <w:pPr>
        <w:pStyle w:val="Style16"/>
        <w:widowControl/>
        <w:numPr>
          <w:ilvl w:val="0"/>
          <w:numId w:val="2"/>
        </w:numPr>
        <w:jc w:val="both"/>
        <w:rPr/>
      </w:pPr>
      <w:r>
        <w:rPr>
          <w:sz w:val="24"/>
          <w:szCs w:val="24"/>
        </w:rPr>
        <w:t>ЛИТВИНОВ ИОСИФ ЕГОРОВИЧ, г.р. 1886, м.р. Харьковская, Близнецовский р-н, д.Раздоловка, жил с.Боровское, к-зник, украинец, 58-10, арест .03.42, умер 01.08.42, дело 20155</w:t>
      </w:r>
    </w:p>
    <w:p>
      <w:pPr>
        <w:pStyle w:val="Style16"/>
        <w:widowControl/>
        <w:numPr>
          <w:ilvl w:val="0"/>
          <w:numId w:val="2"/>
        </w:numPr>
        <w:jc w:val="both"/>
        <w:rPr/>
      </w:pPr>
      <w:r>
        <w:rPr>
          <w:sz w:val="24"/>
          <w:szCs w:val="24"/>
        </w:rPr>
        <w:t xml:space="preserve">ЛИФШИЦ МИХАИЛ СОЛОМОНОВИЧ, г.р. 1899, м.р. Беларусь, Г.ВИТЕБСК, жил г.Иваново. Еврей, техник-служащий. Арестован 4.1.35 (Задержан при </w:t>
      </w:r>
      <w:r>
        <w:rPr>
          <w:b/>
          <w:sz w:val="24"/>
          <w:szCs w:val="24"/>
        </w:rPr>
        <w:t>попытке добиться приема</w:t>
      </w:r>
      <w:r>
        <w:rPr>
          <w:sz w:val="24"/>
          <w:szCs w:val="24"/>
        </w:rPr>
        <w:t xml:space="preserve"> в ЦК ВКП(б) и развитие контроревол. пропаганды). По ст. 58-4, 58-10, 58-11 отправлен в КПТБ 1.7.35. Умер 29.3.42., дело в МВД 17719</w:t>
      </w:r>
    </w:p>
    <w:p>
      <w:pPr>
        <w:pStyle w:val="Style16"/>
        <w:widowControl/>
        <w:numPr>
          <w:ilvl w:val="0"/>
          <w:numId w:val="2"/>
        </w:numPr>
        <w:jc w:val="both"/>
        <w:rPr/>
      </w:pPr>
      <w:r>
        <w:rPr>
          <w:sz w:val="24"/>
          <w:szCs w:val="24"/>
        </w:rPr>
        <w:t>ЛИХАЧЕВ АНДРЕЙ ИВАНОВИЧ, г.р. 1907, м.р. Удмуртия, Д.МОЗУНИНО САРАПУЛЬСКОГО Р-НА 07 46, дело в МВД 16273</w:t>
      </w:r>
    </w:p>
    <w:p>
      <w:pPr>
        <w:pStyle w:val="Style16"/>
        <w:widowControl/>
        <w:numPr>
          <w:ilvl w:val="0"/>
          <w:numId w:val="2"/>
        </w:numPr>
        <w:jc w:val="both"/>
        <w:rPr/>
      </w:pPr>
      <w:r>
        <w:rPr>
          <w:sz w:val="24"/>
          <w:szCs w:val="24"/>
        </w:rPr>
        <w:t>ЛОБАНОВ ИВАН ВАСИЛЬЕВИЧ, г.р. 1904, м.р. Ивановская обл., С.ОСИНОВО СЕМЕНОВСКОГО Р-НА, 192-А ч.2 12 41, дело в МВД 16793</w:t>
      </w:r>
    </w:p>
    <w:p>
      <w:pPr>
        <w:pStyle w:val="Style16"/>
        <w:widowControl/>
        <w:numPr>
          <w:ilvl w:val="0"/>
          <w:numId w:val="2"/>
        </w:numPr>
        <w:jc w:val="both"/>
        <w:rPr/>
      </w:pPr>
      <w:r>
        <w:rPr>
          <w:sz w:val="24"/>
          <w:szCs w:val="24"/>
        </w:rPr>
        <w:t>ЛОБАСТОВ ЛЕОНИД ФИЛОСОФОВИЧ, г.р. 1927, м.р. Красноярский кр., г.АЧИНСК 12 11 67, дело в МВД 20934</w:t>
      </w:r>
    </w:p>
    <w:p>
      <w:pPr>
        <w:pStyle w:val="Style16"/>
        <w:widowControl/>
        <w:numPr>
          <w:ilvl w:val="0"/>
          <w:numId w:val="2"/>
        </w:numPr>
        <w:jc w:val="both"/>
        <w:rPr/>
      </w:pPr>
      <w:r>
        <w:rPr>
          <w:sz w:val="24"/>
          <w:szCs w:val="24"/>
        </w:rPr>
        <w:t>ЛОВУШКИНА ЕВДОКИЯ ИВАНОВНА, г.р. 1882, м.р. г.Москва портниха русская, ст. 58-10 ч.1, кем репр. ОСО 02.10.37, приг. принуд. лечение, дата см. 25.02.42, дело 17718</w:t>
      </w:r>
    </w:p>
    <w:p>
      <w:pPr>
        <w:pStyle w:val="Style16"/>
        <w:widowControl/>
        <w:numPr>
          <w:ilvl w:val="0"/>
          <w:numId w:val="2"/>
        </w:numPr>
        <w:jc w:val="both"/>
        <w:rPr/>
      </w:pPr>
      <w:r>
        <w:rPr>
          <w:sz w:val="24"/>
          <w:szCs w:val="24"/>
        </w:rPr>
        <w:t>ЛОЗЕНКО ПАВЕЛ ЯКОВЛЕВИЧ, г.р. 1913, м.р. Воронежская Буденовский р-н, с.Землянщино, жил г.Харьков, к-р отделения охраны ж/д, ст.Волковыск, русский, 54-1 "а", арест 26.07.41, умер 25.03.43, во время следствия, дело 20662</w:t>
      </w:r>
    </w:p>
    <w:p>
      <w:pPr>
        <w:pStyle w:val="Style16"/>
        <w:widowControl/>
        <w:numPr>
          <w:ilvl w:val="0"/>
          <w:numId w:val="2"/>
        </w:numPr>
        <w:jc w:val="both"/>
        <w:rPr/>
      </w:pPr>
      <w:r>
        <w:rPr>
          <w:sz w:val="24"/>
          <w:szCs w:val="24"/>
        </w:rPr>
        <w:t>ЛОКТИОНОВ ЕФИМ ИВАНОВИЧ, г.р. 1898, м.р. Курская Иванинский р-н, с.Сосково, жил там же, пом.старосты, русский, 58-1 "а", кем ВТ МВО 25.10.43, арест 04.03.43, приг. 10 лет л.с., пораж.прав на 5 лет, умер 08.04.44, дело 19231</w:t>
      </w:r>
    </w:p>
    <w:p>
      <w:pPr>
        <w:pStyle w:val="Style16"/>
        <w:widowControl/>
        <w:numPr>
          <w:ilvl w:val="0"/>
          <w:numId w:val="2"/>
        </w:numPr>
        <w:jc w:val="both"/>
        <w:rPr/>
      </w:pPr>
      <w:r>
        <w:rPr>
          <w:sz w:val="24"/>
          <w:szCs w:val="24"/>
        </w:rPr>
        <w:t>ЛОКТИОНОВ ФРОЛ АНДРЕЕВИЧ, г.р. 1892, м.р. Курская обл., С.ГУПОВО ИВАНИНСКОГО Р-НА 20 04 44, дело в МВД 19221</w:t>
      </w:r>
    </w:p>
    <w:p>
      <w:pPr>
        <w:pStyle w:val="Style16"/>
        <w:widowControl/>
        <w:numPr>
          <w:ilvl w:val="0"/>
          <w:numId w:val="2"/>
        </w:numPr>
        <w:tabs>
          <w:tab w:val="clear" w:pos="720"/>
          <w:tab w:val="left" w:pos="360" w:leader="none"/>
        </w:tabs>
        <w:jc w:val="both"/>
        <w:rPr/>
      </w:pPr>
      <w:r>
        <w:rPr>
          <w:b/>
          <w:sz w:val="24"/>
          <w:szCs w:val="24"/>
        </w:rPr>
        <w:t>ЛООДЕ НИЛО ПЕТРОВИЧ</w:t>
      </w:r>
      <w:r>
        <w:rPr>
          <w:sz w:val="24"/>
          <w:szCs w:val="24"/>
        </w:rPr>
        <w:t>, г.р. 1921, г.Таллин, жил г.Казань, рабочая колонна 615, боец, строительная рабочая колонна 6, эстонец, 58-10 ч.2, арест 22.01.42, умер 28.11.42, фото +, дело 20160</w:t>
      </w:r>
    </w:p>
    <w:p>
      <w:pPr>
        <w:pStyle w:val="Style16"/>
        <w:widowControl/>
        <w:numPr>
          <w:ilvl w:val="0"/>
          <w:numId w:val="2"/>
        </w:numPr>
        <w:jc w:val="both"/>
        <w:rPr/>
      </w:pPr>
      <w:r>
        <w:rPr>
          <w:sz w:val="24"/>
          <w:szCs w:val="24"/>
        </w:rPr>
        <w:t>ЛОПАТИНА КЛАВДИЯ СЕРГЕЕВНА, г.р. 1908, м.р. Владимир, жила там же. Русская, из крестьян, 4 детей. Арестована 13.6.53. Ст. 58-10 ч.1. Направлена в КПТБ 24.2.54. 22 04 56, дело в МВД 20893</w:t>
      </w:r>
    </w:p>
    <w:p>
      <w:pPr>
        <w:pStyle w:val="Style16"/>
        <w:widowControl/>
        <w:numPr>
          <w:ilvl w:val="0"/>
          <w:numId w:val="2"/>
        </w:numPr>
        <w:jc w:val="both"/>
        <w:rPr/>
      </w:pPr>
      <w:r>
        <w:rPr>
          <w:sz w:val="24"/>
          <w:szCs w:val="24"/>
        </w:rPr>
        <w:t>ЛОСЕВ АЛЕКСЕЙ ВАСИЛЬЕВИЧ, г.р. 1894, м.р. г.Москва. Русский. Арестован 20.12.34. Ст. 58-10, ч.1. 02 05 42, дело в МВД 17715</w:t>
      </w:r>
    </w:p>
    <w:p>
      <w:pPr>
        <w:pStyle w:val="Style16"/>
        <w:widowControl/>
        <w:numPr>
          <w:ilvl w:val="0"/>
          <w:numId w:val="2"/>
        </w:numPr>
        <w:jc w:val="both"/>
        <w:rPr/>
      </w:pPr>
      <w:r>
        <w:rPr>
          <w:sz w:val="24"/>
          <w:szCs w:val="24"/>
        </w:rPr>
        <w:t>ЛОУШКИНА ЕВДОКИЯ СЕРГЕЕВНА, 1862 г.р., жительница г.Москва, умерла в КСПБ 25.2.42 (колит). Акт подписан Орловым, хранится в деле ИЦ МВД РТ № 16422.</w:t>
      </w:r>
    </w:p>
    <w:p>
      <w:pPr>
        <w:pStyle w:val="Style16"/>
        <w:widowControl/>
        <w:numPr>
          <w:ilvl w:val="0"/>
          <w:numId w:val="2"/>
        </w:numPr>
        <w:jc w:val="both"/>
        <w:rPr/>
      </w:pPr>
      <w:r>
        <w:rPr>
          <w:sz w:val="24"/>
          <w:szCs w:val="24"/>
        </w:rPr>
        <w:t>ЛУКАШЕВИЧ ДМИТРИЙ НИКОЛАЕВИЧ, г.р. 1908, м.р. Украина, г.ЖИТОМИР, жил там же. Украинец, женат. Арестован 14.10.41, направлен в КПТБ 8.1941 по ст. 58-1а. Умер 20.12.41, дело в МВД 16794</w:t>
      </w:r>
    </w:p>
    <w:p>
      <w:pPr>
        <w:pStyle w:val="Style16"/>
        <w:widowControl/>
        <w:numPr>
          <w:ilvl w:val="0"/>
          <w:numId w:val="2"/>
        </w:numPr>
        <w:jc w:val="both"/>
        <w:rPr/>
      </w:pPr>
      <w:r>
        <w:rPr>
          <w:sz w:val="24"/>
          <w:szCs w:val="24"/>
        </w:rPr>
        <w:t>ЛУКОВКИН АЛЕКСЕЙ САВЕЛЬЕВИЧ, г.р. 1906, м.р. Харьковская, г.Изюм, жил Савинский р-н, с.Довгалевка, украинец, 54-1 "а", кем ОС НКВД СССР 30.10.43, прич. полицейский при оккупации, арест 14.03.43, приг. 10 лет л.с., умер 29.02.44, дело 19233</w:t>
      </w:r>
    </w:p>
    <w:p>
      <w:pPr>
        <w:pStyle w:val="Style16"/>
        <w:widowControl/>
        <w:numPr>
          <w:ilvl w:val="0"/>
          <w:numId w:val="2"/>
        </w:numPr>
        <w:jc w:val="both"/>
        <w:rPr/>
      </w:pPr>
      <w:r>
        <w:rPr>
          <w:b/>
          <w:sz w:val="24"/>
          <w:szCs w:val="24"/>
        </w:rPr>
        <w:t>ЛУКОСЯН НИКОЛАЙ СТЕПАНОВИЧ</w:t>
      </w:r>
      <w:r>
        <w:rPr>
          <w:sz w:val="24"/>
          <w:szCs w:val="24"/>
        </w:rPr>
        <w:t>, г.р. 1919, м.р. Казань 14 05 42, дело в МВД 20124</w:t>
      </w:r>
    </w:p>
    <w:p>
      <w:pPr>
        <w:pStyle w:val="Style16"/>
        <w:widowControl/>
        <w:numPr>
          <w:ilvl w:val="0"/>
          <w:numId w:val="2"/>
        </w:numPr>
        <w:jc w:val="both"/>
        <w:rPr/>
      </w:pPr>
      <w:r>
        <w:rPr>
          <w:sz w:val="24"/>
          <w:szCs w:val="24"/>
        </w:rPr>
        <w:t>ЛУКОЯНОВ ЕГОР ДМИТРИЕВИЧ, г.р. 1907, м.р. Марий Эл, С.АЛЕКСЕЕВСКОЕ ВОЛЖСКОГО Р-НА 08 03 58, дело в МВД 20918</w:t>
      </w:r>
    </w:p>
    <w:p>
      <w:pPr>
        <w:pStyle w:val="Style16"/>
        <w:widowControl/>
        <w:numPr>
          <w:ilvl w:val="0"/>
          <w:numId w:val="2"/>
        </w:numPr>
        <w:jc w:val="both"/>
        <w:rPr/>
      </w:pPr>
      <w:r>
        <w:rPr>
          <w:sz w:val="24"/>
          <w:szCs w:val="24"/>
        </w:rPr>
        <w:t xml:space="preserve">ЛУКЬЯНОВ ФЕДОР ЕГОРОВИЧ, г.р. 1893, м.р. Харьковская, Волчанский р-н, с.Терновое, жил там же. Русский. Арестован 18.05.42, осужден по ст. </w:t>
      </w:r>
      <w:r>
        <w:rPr>
          <w:b/>
          <w:sz w:val="24"/>
          <w:szCs w:val="24"/>
        </w:rPr>
        <w:t xml:space="preserve">54-1 "а" </w:t>
      </w:r>
      <w:r>
        <w:rPr>
          <w:sz w:val="24"/>
          <w:szCs w:val="24"/>
        </w:rPr>
        <w:t>ОС НКВД СССР 8.4.43. Приговор: 8 лет л.с., умер 25.03.44, дело 19234. Реабилитирован 10.1.96 Прокуратурой Харьковской обл. на основании ст.1 Закона Украины «О реабилитации…» от 17.4.91.</w:t>
      </w:r>
    </w:p>
    <w:p>
      <w:pPr>
        <w:pStyle w:val="Style16"/>
        <w:widowControl/>
        <w:numPr>
          <w:ilvl w:val="0"/>
          <w:numId w:val="2"/>
        </w:numPr>
        <w:jc w:val="both"/>
        <w:rPr/>
      </w:pPr>
      <w:r>
        <w:rPr>
          <w:sz w:val="24"/>
          <w:szCs w:val="24"/>
        </w:rPr>
        <w:t>ЛУКЬЯНОВА АННА ЕЛИСЕЕВНА, г.р. 1894, м.р. Волгоградская о, г.Урюпинск, жил Московская обл., д.Большая Полянка, пенсионер, русская, 58-10 ч.1, кем Московский горсуд 11.3.41, приг. принуд.лечение, умер 18.09.42, дело МВД 17716</w:t>
      </w:r>
    </w:p>
    <w:p>
      <w:pPr>
        <w:pStyle w:val="Style16"/>
        <w:widowControl/>
        <w:numPr>
          <w:ilvl w:val="0"/>
          <w:numId w:val="2"/>
        </w:numPr>
        <w:jc w:val="both"/>
        <w:rPr/>
      </w:pPr>
      <w:r>
        <w:rPr>
          <w:sz w:val="24"/>
          <w:szCs w:val="24"/>
        </w:rPr>
        <w:t>ЛЬВОВ ВЛАДИМИР НИКОЛАЕВИЧ, г.р. 1898, м.р. Украина, С.БЕЗУХОВКА КОБЫЛЕЦОГО Р-НА ПОЛТАВСКОЙ ОБЛ., жил ст.Черкассы. Русский, машинист, машинное депо. Арестован 23.8.41. Ст. 58-10 ч.2. 08 02 42, дело в МВД 20127</w:t>
      </w:r>
    </w:p>
    <w:p>
      <w:pPr>
        <w:pStyle w:val="Style16"/>
        <w:widowControl/>
        <w:numPr>
          <w:ilvl w:val="0"/>
          <w:numId w:val="2"/>
        </w:numPr>
        <w:jc w:val="both"/>
        <w:rPr/>
      </w:pPr>
      <w:r>
        <w:rPr>
          <w:sz w:val="24"/>
          <w:szCs w:val="24"/>
        </w:rPr>
        <w:t>ЛЯЛЬКО ИЛЬЯ АЛЕКСЕЕВИЧ, г.р. 1901, м.р. Венгрия, Д.ВОЛОСИНКИ В-БЕРЕЖАНСКОГО Р-НА, жил Тульская обл., Ефимовский р-н. Украинец, плотник с-за «ТОНК». Арестован 29.9.41. Ст. 58-10 ч.2. . 11 09 42, дело в МВД 20125</w:t>
      </w:r>
    </w:p>
    <w:p>
      <w:pPr>
        <w:pStyle w:val="Style16"/>
        <w:widowControl/>
        <w:numPr>
          <w:ilvl w:val="0"/>
          <w:numId w:val="2"/>
        </w:numPr>
        <w:jc w:val="both"/>
        <w:rPr/>
      </w:pPr>
      <w:r>
        <w:rPr>
          <w:sz w:val="24"/>
          <w:szCs w:val="24"/>
        </w:rPr>
        <w:t>ЛЯСКОВИЧ АНТОН ГИЛЬКИВИЧ, г.р. 1912, м.р. Украина, с.ШИДИЛИВЦЫ ЧЕМИРОВЕЦКОГО Р-НА КАМЕНЕЦ-ПОДОЛЬСКОЙ ОБЛ., жил с.Витамка, Яваруховский р-н. Поляк, колхозник. Арестован 20.10.39. Ст. 58-13. 31 05 42, дело в МВД 20126</w:t>
      </w:r>
    </w:p>
    <w:p>
      <w:pPr>
        <w:pStyle w:val="Style16"/>
        <w:widowControl/>
        <w:numPr>
          <w:ilvl w:val="0"/>
          <w:numId w:val="2"/>
        </w:numPr>
        <w:jc w:val="both"/>
        <w:rPr/>
      </w:pPr>
      <w:r>
        <w:rPr>
          <w:sz w:val="24"/>
          <w:szCs w:val="24"/>
        </w:rPr>
        <w:t>ЛЯШЕНКО РОМАН АРХИПОВИЧ, г.р. 91, м.р. Харьковская, Нововодолажский р-н, с.Просянка, жил г.Мерефа, охранник, ж.д., украинец, 54-1 "а", кем ОС НКВД СССР 25.11.43, арест 23.02.43, приг. 5 лет л.с., умер 09.06.44, дело 19236</w:t>
      </w:r>
    </w:p>
    <w:p>
      <w:pPr>
        <w:pStyle w:val="Style16"/>
        <w:widowControl/>
        <w:numPr>
          <w:ilvl w:val="0"/>
          <w:numId w:val="2"/>
        </w:numPr>
        <w:jc w:val="both"/>
        <w:rPr/>
      </w:pPr>
      <w:r>
        <w:rPr>
          <w:b/>
          <w:sz w:val="24"/>
          <w:szCs w:val="24"/>
        </w:rPr>
        <w:t>МАВЛИКЕЕВ ГАЛЕЙ ШАРАФУТДИНОВИЧ</w:t>
      </w:r>
      <w:r>
        <w:rPr>
          <w:sz w:val="24"/>
          <w:szCs w:val="24"/>
        </w:rPr>
        <w:t>, г.р. 1909, м.р. Казань 04 46, дело в МВД 16272</w:t>
      </w:r>
    </w:p>
    <w:p>
      <w:pPr>
        <w:pStyle w:val="Style16"/>
        <w:widowControl/>
        <w:numPr>
          <w:ilvl w:val="0"/>
          <w:numId w:val="2"/>
        </w:numPr>
        <w:jc w:val="both"/>
        <w:rPr/>
      </w:pPr>
      <w:r>
        <w:rPr>
          <w:sz w:val="24"/>
          <w:szCs w:val="24"/>
        </w:rPr>
        <w:t>МАВРИН НИКОЛАЙ ЯКОВЛЕВИЧ, г.р. 77, м.р. Рязанская, Михайловский р-н, с.Остроухово, жил г.Москва, аппаратчик, дорхимз-д, русский, 58-10 ч.2, умер 18.09.42, дело 20128</w:t>
      </w:r>
    </w:p>
    <w:p>
      <w:pPr>
        <w:pStyle w:val="Style16"/>
        <w:widowControl/>
        <w:numPr>
          <w:ilvl w:val="0"/>
          <w:numId w:val="2"/>
        </w:numPr>
        <w:jc w:val="both"/>
        <w:rPr/>
      </w:pPr>
      <w:r>
        <w:rPr>
          <w:sz w:val="24"/>
          <w:szCs w:val="24"/>
        </w:rPr>
        <w:t>МАГИДО-МАГИДС-ТАГИНЕР ИЛЬЯ ЗИНОВЬЕВИЧ, г.р. 1899, м.р. Беларусь, Вилейская обл., Д.МУЧИНО СВАРГОНЬСКОГО Р-НА, жил г.Москва. Еврей, маляр в стройконторе «Мосрес...». Арестован 20.1.48. Ст. 58-10 ч.1. Умер 28.11.51. дело в МВД 17594</w:t>
      </w:r>
    </w:p>
    <w:p>
      <w:pPr>
        <w:pStyle w:val="Style16"/>
        <w:widowControl/>
        <w:numPr>
          <w:ilvl w:val="0"/>
          <w:numId w:val="2"/>
        </w:numPr>
        <w:jc w:val="both"/>
        <w:rPr/>
      </w:pPr>
      <w:r>
        <w:rPr>
          <w:b/>
          <w:sz w:val="24"/>
          <w:szCs w:val="24"/>
        </w:rPr>
        <w:t>МАДАНОВ МАТВЕЙ ВАСИЛЬЕВИЧ</w:t>
      </w:r>
      <w:r>
        <w:rPr>
          <w:sz w:val="24"/>
          <w:szCs w:val="24"/>
        </w:rPr>
        <w:t>, г.р. 1880, м.р. Кайбицкий р-н, С.МУРАТОВО 12 45, дело в МВД 16222</w:t>
      </w:r>
    </w:p>
    <w:p>
      <w:pPr>
        <w:pStyle w:val="Style16"/>
        <w:widowControl/>
        <w:numPr>
          <w:ilvl w:val="0"/>
          <w:numId w:val="2"/>
        </w:numPr>
        <w:jc w:val="both"/>
        <w:rPr/>
      </w:pPr>
      <w:r>
        <w:rPr>
          <w:sz w:val="24"/>
          <w:szCs w:val="24"/>
        </w:rPr>
        <w:t>МАДДАЛЕН МАКС МАКСОВИЧ, г.р. 17, м.р. Германия, г.Сенген, жил г.Москва, слесарь, мебельная артель, немец, 58-10 ч.2, арест 12.09.41, умер 14.07.42, дело 20162</w:t>
      </w:r>
    </w:p>
    <w:p>
      <w:pPr>
        <w:pStyle w:val="Style16"/>
        <w:widowControl/>
        <w:numPr>
          <w:ilvl w:val="0"/>
          <w:numId w:val="2"/>
        </w:numPr>
        <w:jc w:val="both"/>
        <w:rPr/>
      </w:pPr>
      <w:r>
        <w:rPr>
          <w:sz w:val="24"/>
          <w:szCs w:val="24"/>
        </w:rPr>
        <w:t>МАЖЕЙКА МАТЕЮС ЮРГИСОВИЧ-ИГНАСОВИЧ, г.р. 1895, м.р. Литва, д.ЯЦКОНА СИМНАССКОГО Р-НА КАУНАССКОЙ ОБЛ., жил там же. Литовец, беспартийный, женат, колхозник. Арестован 7.3.51, по ст. 58-1а, 58-11 отправлен 28.5.52 в КПТБ. 12 12 53, дело в МВД 20910</w:t>
      </w:r>
    </w:p>
    <w:p>
      <w:pPr>
        <w:pStyle w:val="Style16"/>
        <w:widowControl/>
        <w:numPr>
          <w:ilvl w:val="0"/>
          <w:numId w:val="2"/>
        </w:numPr>
        <w:jc w:val="both"/>
        <w:rPr/>
      </w:pPr>
      <w:r>
        <w:rPr>
          <w:sz w:val="24"/>
          <w:szCs w:val="24"/>
        </w:rPr>
        <w:t>МАЗИТОВ НУРТЫН АФМЗОВИЧ, г.р. 1902, м.р. Чувашия, С.ЧКАЛОВСКОЕ ЧКАЛОВСКОГО Р-НА 20 09 43, дело в МВД 20663</w:t>
      </w:r>
    </w:p>
    <w:p>
      <w:pPr>
        <w:pStyle w:val="Style18"/>
        <w:numPr>
          <w:ilvl w:val="0"/>
          <w:numId w:val="2"/>
        </w:numPr>
        <w:rPr/>
      </w:pPr>
      <w:r>
        <w:rPr>
          <w:rFonts w:cs="Times New Roman" w:ascii="Times New Roman" w:hAnsi="Times New Roman"/>
          <w:sz w:val="24"/>
          <w:szCs w:val="24"/>
        </w:rPr>
        <w:t>МАЗИТОВ ХАММАТ МАЗИТОВИЧ, 1909, Бал, д.Янгулово, жил: там же, 2 дочери, колхозник, плотник, к-з им.Тимошенко, татарин, ст. 58-10 ч.1, срыв меропр. Совет. вл., клевета, арест. 02.07.41, ВСуд ТАССР 30.4.42, дело прекращено ввиду смерти, дата см.: 15.04.42, реаб.: 07.12.91, Закон РФ 18.10.91, дело: 2-1957, мвд20163</w:t>
      </w:r>
    </w:p>
    <w:p>
      <w:pPr>
        <w:pStyle w:val="Style16"/>
        <w:widowControl/>
        <w:numPr>
          <w:ilvl w:val="0"/>
          <w:numId w:val="2"/>
        </w:numPr>
        <w:jc w:val="both"/>
        <w:rPr/>
      </w:pPr>
      <w:r>
        <w:rPr>
          <w:sz w:val="24"/>
          <w:szCs w:val="24"/>
        </w:rPr>
        <w:t>МАЙКОВ ИВАН БОРИСОВИЧ, г.р. 96, м.р. Курская, Бесединский р-н, с.Майково, жил там же, староста, русский, 58-1 "а", кем ВТ войск НКВД ТАССР 7.9.43, приг. 10 лет л.с., пораж.прав на 3 года, умер 02.12.43, дело 20664</w:t>
      </w:r>
    </w:p>
    <w:p>
      <w:pPr>
        <w:pStyle w:val="Style16"/>
        <w:widowControl/>
        <w:numPr>
          <w:ilvl w:val="0"/>
          <w:numId w:val="2"/>
        </w:numPr>
        <w:jc w:val="both"/>
        <w:rPr/>
      </w:pPr>
      <w:r>
        <w:rPr>
          <w:sz w:val="24"/>
          <w:szCs w:val="24"/>
        </w:rPr>
        <w:t>МАЙОРОВ ПЕТР ТИМОФЕЕВИЧ, 78, м.р.: Харьковская, Савинский р-н, д.Чистоводовка, жил: там же, колхозник, укр, ст. 58-1 "а", арест. 23.03.43, дата см.: 14.11.43, дело: МВД-20673</w:t>
      </w:r>
    </w:p>
    <w:p>
      <w:pPr>
        <w:pStyle w:val="Style16"/>
        <w:widowControl/>
        <w:numPr>
          <w:ilvl w:val="0"/>
          <w:numId w:val="2"/>
        </w:numPr>
        <w:jc w:val="both"/>
        <w:rPr/>
      </w:pPr>
      <w:r>
        <w:rPr>
          <w:b/>
          <w:sz w:val="24"/>
          <w:szCs w:val="24"/>
        </w:rPr>
        <w:t>МАКАРОВ ВАСИЛИЙ ПАВЛОВИЧ</w:t>
      </w:r>
      <w:r>
        <w:rPr>
          <w:sz w:val="24"/>
          <w:szCs w:val="24"/>
        </w:rPr>
        <w:t>, г.р. 15, м.р. Мордовия, Саратовский р-н, с.Берсеневка, жил г.Зеленодольск, с-т, 202 озенад-н, русский, 58-10 ч.2, арест 05.02.42, умер 10.07.42, во время следствия, фото +, дело 20176</w:t>
      </w:r>
    </w:p>
    <w:p>
      <w:pPr>
        <w:pStyle w:val="Style16"/>
        <w:widowControl/>
        <w:numPr>
          <w:ilvl w:val="0"/>
          <w:numId w:val="2"/>
        </w:numPr>
        <w:jc w:val="both"/>
        <w:rPr/>
      </w:pPr>
      <w:r>
        <w:rPr>
          <w:sz w:val="24"/>
          <w:szCs w:val="24"/>
        </w:rPr>
        <w:t>МАКАРОВ ИВАН ЕГОРОВИЧ, г.р. 83, м.р. Московская обл., д.Ивмягино, жил Нижнеарзамский р-н, д.Б.Туманово, рус, 58-10, 58-11, кем облсуд 20.1.42, приг. принуд.лечение в психб-це, умер 13.08.42, дело МВД 17712</w:t>
      </w:r>
    </w:p>
    <w:p>
      <w:pPr>
        <w:pStyle w:val="Style16"/>
        <w:widowControl/>
        <w:numPr>
          <w:ilvl w:val="0"/>
          <w:numId w:val="2"/>
        </w:numPr>
        <w:jc w:val="both"/>
        <w:rPr/>
      </w:pPr>
      <w:r>
        <w:rPr>
          <w:sz w:val="24"/>
          <w:szCs w:val="24"/>
        </w:rPr>
        <w:t>МАКАРОВ МИХАИЛ ПЕТРОВИЧ, г.р. 1906, м.р. Самарская обл., С.ВОЛОСНИКОВКА ЧЕРДАКЛИНСКОГО Р-Н 08 47, дело в МВД 16253</w:t>
      </w:r>
    </w:p>
    <w:p>
      <w:pPr>
        <w:pStyle w:val="Style16"/>
        <w:widowControl/>
        <w:numPr>
          <w:ilvl w:val="0"/>
          <w:numId w:val="2"/>
        </w:numPr>
        <w:jc w:val="both"/>
        <w:rPr/>
      </w:pPr>
      <w:r>
        <w:rPr>
          <w:b/>
          <w:sz w:val="24"/>
          <w:szCs w:val="24"/>
        </w:rPr>
        <w:t>МАКАРОВ НИКОЛАЙ АЛЕКСАНДРОВИЧ</w:t>
      </w:r>
      <w:r>
        <w:rPr>
          <w:sz w:val="24"/>
          <w:szCs w:val="24"/>
        </w:rPr>
        <w:t>, г.р. 1881, м.р. Камско-Устьинский р-н, С.СЮКЕЕВО 07 41, дело в МВД 16082</w:t>
      </w:r>
    </w:p>
    <w:p>
      <w:pPr>
        <w:pStyle w:val="Style16"/>
        <w:widowControl/>
        <w:numPr>
          <w:ilvl w:val="0"/>
          <w:numId w:val="2"/>
        </w:numPr>
        <w:jc w:val="both"/>
        <w:rPr/>
      </w:pPr>
      <w:r>
        <w:rPr>
          <w:sz w:val="24"/>
          <w:szCs w:val="24"/>
        </w:rPr>
        <w:t>МАКАРОВ ПЕТР ВАСИЛЬЕВИЧ, г.р. 07, м.р. Тульская, Белевский р-н, д.Бушкино, жил Московская обл., Звенигородский р-н, д.Матвейково, русский, 58-13, умер 12.05.42, во время следствия, фото +, дело 20178</w:t>
      </w:r>
    </w:p>
    <w:p>
      <w:pPr>
        <w:pStyle w:val="Style16"/>
        <w:widowControl/>
        <w:numPr>
          <w:ilvl w:val="0"/>
          <w:numId w:val="2"/>
        </w:numPr>
        <w:jc w:val="both"/>
        <w:rPr/>
      </w:pPr>
      <w:r>
        <w:rPr>
          <w:sz w:val="24"/>
          <w:szCs w:val="24"/>
        </w:rPr>
        <w:t>МАКАРОВ СЕРГЕЙ ИВАНОВИЧ, г.р. 1904 06 42, дело в МВД 17710</w:t>
      </w:r>
    </w:p>
    <w:p>
      <w:pPr>
        <w:pStyle w:val="Style16"/>
        <w:widowControl/>
        <w:numPr>
          <w:ilvl w:val="0"/>
          <w:numId w:val="2"/>
        </w:numPr>
        <w:jc w:val="both"/>
        <w:rPr/>
      </w:pPr>
      <w:r>
        <w:rPr>
          <w:sz w:val="24"/>
          <w:szCs w:val="24"/>
        </w:rPr>
        <w:t>МАКЕЕВ ЛЕВ НИКОЛАЕВИЧ, г.р. 1897, м.р. Украина, П.КРЮКОВО КРЕМЕНЧУГСКОГО Р-НА ПОЛТАВСКОЙ ОБЛ. 06 42, дело в МВД 17713</w:t>
      </w:r>
    </w:p>
    <w:p>
      <w:pPr>
        <w:pStyle w:val="Style16"/>
        <w:widowControl/>
        <w:numPr>
          <w:ilvl w:val="0"/>
          <w:numId w:val="2"/>
        </w:numPr>
        <w:jc w:val="both"/>
        <w:rPr/>
      </w:pPr>
      <w:r>
        <w:rPr>
          <w:sz w:val="24"/>
          <w:szCs w:val="24"/>
        </w:rPr>
        <w:t>МАКРЯКОВ ПЕТР ВАСИЛЬЕВИЧ, г.р. 1907, м.р. Тульская обл., Д.БУШКИНО БЕЛЕВСКОГО Р-НА 12 05 42, дело в МВД 20178</w:t>
      </w:r>
    </w:p>
    <w:p>
      <w:pPr>
        <w:pStyle w:val="Style16"/>
        <w:widowControl/>
        <w:numPr>
          <w:ilvl w:val="0"/>
          <w:numId w:val="2"/>
        </w:numPr>
        <w:jc w:val="both"/>
        <w:rPr/>
      </w:pPr>
      <w:r>
        <w:rPr>
          <w:sz w:val="24"/>
          <w:szCs w:val="24"/>
        </w:rPr>
        <w:t>МАКСИМОВ КОНДРАТИЙ МАКСИМОВИЧ, г.р. 1898, м.р. Ленинградская обл., Д.Бахново Дедовичского Р-НА, единоличник, фото, служил в РККА с 1917 по 1921 г., ранен в голову. Арестован 19.9.36 («положил на ж.д. путь 7 шпал»). Обвинение предъявлено по ст. 59-3б. 14.10.36 признан невменяемым (невроз), направлен на принудительное лечение. С 7.4.37 в Бутырской тюрьме, с 11.4.37 – в КСПБ, умер 6.04.42, дело в МВД 17711</w:t>
      </w:r>
    </w:p>
    <w:p>
      <w:pPr>
        <w:pStyle w:val="Style16"/>
        <w:widowControl/>
        <w:numPr>
          <w:ilvl w:val="0"/>
          <w:numId w:val="2"/>
        </w:numPr>
        <w:jc w:val="both"/>
        <w:rPr/>
      </w:pPr>
      <w:r>
        <w:rPr>
          <w:sz w:val="24"/>
          <w:szCs w:val="24"/>
        </w:rPr>
        <w:t>МАЛАНЧЕВА ДАРЬЯ ПЛАТОНОВНА, г.р. 98, м.р. Тульская, Крапивенский р-н, с.Андрейшево, жил с.Угольное, колхозница, к-з им.Буденного, русская, 58-10 ч.2, умер 09.08.42, КСПБ, во время следствия, фото +, дело 20204</w:t>
      </w:r>
    </w:p>
    <w:p>
      <w:pPr>
        <w:pStyle w:val="Style16"/>
        <w:widowControl/>
        <w:numPr>
          <w:ilvl w:val="0"/>
          <w:numId w:val="2"/>
        </w:numPr>
        <w:jc w:val="both"/>
        <w:rPr/>
      </w:pPr>
      <w:r>
        <w:rPr>
          <w:sz w:val="24"/>
          <w:szCs w:val="24"/>
        </w:rPr>
        <w:t>МАЛАШКИН ДМИТРИЙ ПЕТРОВИЧ, г.р. 1895 (1900)_м.р. Москва, жил там же. Русский, беспартийный, безработный, сын жандарма. Арестован 4.1935. Особым совещанием 27.4.35 по ст. 58-1а направлен в КПТБ. Умер 28.12.43., дело в МВД 17702</w:t>
      </w:r>
    </w:p>
    <w:p>
      <w:pPr>
        <w:pStyle w:val="Style16"/>
        <w:widowControl/>
        <w:numPr>
          <w:ilvl w:val="0"/>
          <w:numId w:val="2"/>
        </w:numPr>
        <w:jc w:val="both"/>
        <w:rPr/>
      </w:pPr>
      <w:r>
        <w:rPr>
          <w:sz w:val="24"/>
          <w:szCs w:val="24"/>
        </w:rPr>
        <w:t>МАЛЕЕВ ДМИТРИЙ ЕМЕЛЬЯНОВИЧ, г.р. 92, м.р. Курская обл., Б.Тройцкий р-н, с.Глазуновка, жил Харьковская обл., Липецкий р-н, с.Токаревка, полицай, украинец, 54-1 "а", кем ВТ МВО 8.10.43, арест 21.02.43, приг. 10 лет л.с., пораж.прав на 5 лет, умер 29.12.43, дело 20665</w:t>
      </w:r>
    </w:p>
    <w:p>
      <w:pPr>
        <w:pStyle w:val="Style16"/>
        <w:widowControl/>
        <w:numPr>
          <w:ilvl w:val="0"/>
          <w:numId w:val="2"/>
        </w:numPr>
        <w:jc w:val="both"/>
        <w:rPr/>
      </w:pPr>
      <w:r>
        <w:rPr>
          <w:sz w:val="24"/>
          <w:szCs w:val="24"/>
        </w:rPr>
        <w:t>МАЛИНКА ФИЛИПП ГРИГОРЬЕВИЧ, г.р. 76, м.р. Полтавская, с.Конововка, жил там же, сторож, украинец, 54-10 ч.2, арест 06.09.41, умер 03.10.41, дело 16083</w:t>
      </w:r>
    </w:p>
    <w:p>
      <w:pPr>
        <w:pStyle w:val="Style16"/>
        <w:widowControl/>
        <w:numPr>
          <w:ilvl w:val="0"/>
          <w:numId w:val="2"/>
        </w:numPr>
        <w:jc w:val="both"/>
        <w:rPr/>
      </w:pPr>
      <w:r>
        <w:rPr>
          <w:sz w:val="24"/>
          <w:szCs w:val="24"/>
        </w:rPr>
        <w:t>МАЛКОВ ВАСИЛИЙ ДМИТРИЕВИЧ, г.р. 08, м.р. Кировская обл., Медянский р-н, д.Барабан, кр-ц, 505 сапб-н, 115 Уд.Р, рус, 58-1б, 58-10 ч.2, прич. до 4.1945 был в плену, умер 11.07.48, дело МВД 17673</w:t>
      </w:r>
    </w:p>
    <w:p>
      <w:pPr>
        <w:pStyle w:val="Style16"/>
        <w:widowControl/>
        <w:numPr>
          <w:ilvl w:val="0"/>
          <w:numId w:val="2"/>
        </w:numPr>
        <w:jc w:val="both"/>
        <w:rPr/>
      </w:pPr>
      <w:r>
        <w:rPr>
          <w:b/>
          <w:sz w:val="24"/>
          <w:szCs w:val="24"/>
        </w:rPr>
        <w:t>МАЛОВ ГРИГОРИЙ ЕФИМОВИЧ</w:t>
      </w:r>
      <w:r>
        <w:rPr>
          <w:sz w:val="24"/>
          <w:szCs w:val="24"/>
        </w:rPr>
        <w:t>, г.р. 1914, м.р. Спасский р-н, д.ТАХТАЛА 07 41, дело в МВД 16084</w:t>
      </w:r>
    </w:p>
    <w:p>
      <w:pPr>
        <w:pStyle w:val="Style16"/>
        <w:widowControl/>
        <w:numPr>
          <w:ilvl w:val="0"/>
          <w:numId w:val="2"/>
        </w:numPr>
        <w:jc w:val="both"/>
        <w:rPr/>
      </w:pPr>
      <w:r>
        <w:rPr>
          <w:sz w:val="24"/>
          <w:szCs w:val="24"/>
        </w:rPr>
        <w:t>МАЛОВ-ЖЕЛТИКОВ ВЛАДИМИР ЯКОВЛЕВИЧ, г.р. 1924, м.р. Тамбовская обл., Г.МИЧУРИН 22 04 42, дело в МВД 19981</w:t>
      </w:r>
    </w:p>
    <w:p>
      <w:pPr>
        <w:pStyle w:val="Style16"/>
        <w:widowControl/>
        <w:numPr>
          <w:ilvl w:val="0"/>
          <w:numId w:val="2"/>
        </w:numPr>
        <w:jc w:val="both"/>
        <w:rPr/>
      </w:pPr>
      <w:r>
        <w:rPr>
          <w:sz w:val="24"/>
          <w:szCs w:val="24"/>
        </w:rPr>
        <w:t>МАЛЫХ ПАВЕЛ ПРОКОПЬЕВИЧ, г.р. 1907, м.р. Удмуртия, Д.СЫЛЫШ ДИБЕЗСКОГО Р-НА 13 03 42, дело в МВД 20177</w:t>
      </w:r>
    </w:p>
    <w:p>
      <w:pPr>
        <w:pStyle w:val="Style16"/>
        <w:widowControl/>
        <w:numPr>
          <w:ilvl w:val="0"/>
          <w:numId w:val="2"/>
        </w:numPr>
        <w:jc w:val="both"/>
        <w:rPr/>
      </w:pPr>
      <w:r>
        <w:rPr>
          <w:sz w:val="24"/>
          <w:szCs w:val="24"/>
        </w:rPr>
        <w:t>МАЛЬЦЕВ ВАСИЛИЙ МОИСЕЕВИЧ, г.р. 81, м.р. Курская, Медвеженский р-н, с.Чахово, жил там же, зав., земельное общество, русский, 58-1 "а", кем ВТ войск НКВД ТАССР 21.10.43, приг. 10 лет л.с., пораж.прав на 5 лет, умер 13.03.44, дело 19238</w:t>
      </w:r>
    </w:p>
    <w:p>
      <w:pPr>
        <w:pStyle w:val="Style16"/>
        <w:widowControl/>
        <w:numPr>
          <w:ilvl w:val="0"/>
          <w:numId w:val="2"/>
        </w:numPr>
        <w:jc w:val="both"/>
        <w:rPr/>
      </w:pPr>
      <w:r>
        <w:rPr>
          <w:sz w:val="24"/>
          <w:szCs w:val="24"/>
        </w:rPr>
        <w:t>МАЛЮТА ТИМОФЕЙ СПИРИДОНОВИЧ, г.р. 1905, м.р. Украина, С.БОЛГАНА ПЕСЧАНСКОГО Р-НА ВИННИЦКОЙ ОБЛ. Украинец, беспартийный, женат. В КПТБ направлен Особым совещанием 9.1941 по ст. 58-10 ч.2, 58-11. Умер 4.10.41., дело в МВД 16085</w:t>
      </w:r>
    </w:p>
    <w:p>
      <w:pPr>
        <w:pStyle w:val="Style16"/>
        <w:widowControl/>
        <w:numPr>
          <w:ilvl w:val="0"/>
          <w:numId w:val="2"/>
        </w:numPr>
        <w:jc w:val="both"/>
        <w:rPr/>
      </w:pPr>
      <w:r>
        <w:rPr>
          <w:sz w:val="24"/>
          <w:szCs w:val="24"/>
        </w:rPr>
        <w:t>МАЛЯРОВ ПЕТР ТИМОФЕЕВИЧ, г.р. 1878, м.р. Украина, С.ЧИСТОВОДОВКА САВИНСКОГО Р-НА ХАРЬКОВСКОЙ ОБЛ., жил там же. Украинец, женат, колхозник. Арестован 23.3.43, ст. 58-1а. Умер 14 11 43, дело в МВД 20673</w:t>
      </w:r>
    </w:p>
    <w:p>
      <w:pPr>
        <w:pStyle w:val="Style16"/>
        <w:widowControl/>
        <w:numPr>
          <w:ilvl w:val="0"/>
          <w:numId w:val="2"/>
        </w:numPr>
        <w:jc w:val="both"/>
        <w:rPr/>
      </w:pPr>
      <w:r>
        <w:rPr>
          <w:sz w:val="24"/>
          <w:szCs w:val="24"/>
        </w:rPr>
        <w:t>МАМЕЧИН НИКОЛАЙ НИКОЛАЕВИЧ, г.р. 99, м.р. Беларусь, с.Старица, жил г.Чебоксары, бухгалтер, белорус, 58-10, 58-11, арест 27.07.37, умер 21.06.41, КCПБ, дело 16086</w:t>
      </w:r>
    </w:p>
    <w:p>
      <w:pPr>
        <w:pStyle w:val="Style16"/>
        <w:widowControl/>
        <w:numPr>
          <w:ilvl w:val="0"/>
          <w:numId w:val="2"/>
        </w:numPr>
        <w:jc w:val="both"/>
        <w:rPr/>
      </w:pPr>
      <w:r>
        <w:rPr>
          <w:sz w:val="24"/>
          <w:szCs w:val="24"/>
        </w:rPr>
        <w:t>МАМЛЕЙ АХМЕД НАБИУЛЛОВИЧ, г.р. 1904, м.р. Башкирия, г.УФА, осужден Особым совещанием 5.6.41 по ст. 58-7, 58-11, прибыл в КСПБ из Бутырской тюрьмы 11.7.41. Умер 16.5.42., дело в МВД 17790</w:t>
      </w:r>
    </w:p>
    <w:p>
      <w:pPr>
        <w:pStyle w:val="Style16"/>
        <w:widowControl/>
        <w:numPr>
          <w:ilvl w:val="0"/>
          <w:numId w:val="2"/>
        </w:numPr>
        <w:jc w:val="both"/>
        <w:rPr/>
      </w:pPr>
      <w:r>
        <w:rPr>
          <w:sz w:val="24"/>
          <w:szCs w:val="24"/>
        </w:rPr>
        <w:t>МАМОШКИН(МАМОШИН) НИКОЛАЙ ПАВЛОВИЧ, г.р. 10, жил г.Бердянск, студент, пединститут, русский, 58, приг. принуд.лечение, умер 26.05.40, дело 17873</w:t>
      </w:r>
    </w:p>
    <w:p>
      <w:pPr>
        <w:pStyle w:val="Style16"/>
        <w:widowControl/>
        <w:numPr>
          <w:ilvl w:val="0"/>
          <w:numId w:val="2"/>
        </w:numPr>
        <w:jc w:val="both"/>
        <w:rPr/>
      </w:pPr>
      <w:r>
        <w:rPr>
          <w:sz w:val="24"/>
          <w:szCs w:val="24"/>
        </w:rPr>
        <w:t>МАМРАЛИЕВ ШАМИЛЬ, г.р. 1929, м.р. Киргизия, С.СОКУЛУК 12 03 60, дело в МВД 20900</w:t>
      </w:r>
    </w:p>
    <w:p>
      <w:pPr>
        <w:pStyle w:val="Style16"/>
        <w:widowControl/>
        <w:numPr>
          <w:ilvl w:val="0"/>
          <w:numId w:val="2"/>
        </w:numPr>
        <w:jc w:val="both"/>
        <w:rPr/>
      </w:pPr>
      <w:r>
        <w:rPr>
          <w:sz w:val="24"/>
          <w:szCs w:val="24"/>
        </w:rPr>
        <w:t>МАМСУРОВ ВЛАДИМИР (ИБРАГИМ) БИМБУЛАТОВИЧ, г.р. 1903, м.р. Северная Осетия, С.ОЛЬГИНСКОЕ ПРАВОБЕРЕННСКОГО Р-НА, ст.107, 169 ч.1, умер 01 43, дело в МВД 17703</w:t>
      </w:r>
    </w:p>
    <w:p>
      <w:pPr>
        <w:pStyle w:val="Style16"/>
        <w:widowControl/>
        <w:numPr>
          <w:ilvl w:val="0"/>
          <w:numId w:val="2"/>
        </w:numPr>
        <w:jc w:val="both"/>
        <w:rPr/>
      </w:pPr>
      <w:r>
        <w:rPr>
          <w:b/>
          <w:sz w:val="24"/>
          <w:szCs w:val="24"/>
        </w:rPr>
        <w:t>МАННАПОВ КАРИМУЛЛА</w:t>
      </w:r>
      <w:r>
        <w:rPr>
          <w:sz w:val="24"/>
          <w:szCs w:val="24"/>
        </w:rPr>
        <w:t>, г.р. 1879, м.р. Камско-Устьинский р-н, д.Старое КАЗЕЕВО 07 42, дело в МВД 20179</w:t>
      </w:r>
    </w:p>
    <w:p>
      <w:pPr>
        <w:pStyle w:val="Style16"/>
        <w:widowControl/>
        <w:numPr>
          <w:ilvl w:val="0"/>
          <w:numId w:val="2"/>
        </w:numPr>
        <w:jc w:val="both"/>
        <w:rPr/>
      </w:pPr>
      <w:r>
        <w:rPr>
          <w:b/>
          <w:sz w:val="24"/>
          <w:szCs w:val="24"/>
        </w:rPr>
        <w:t>МАННАПОВ ФААТ ХАФИЗОВИЧ</w:t>
      </w:r>
      <w:r>
        <w:rPr>
          <w:sz w:val="24"/>
          <w:szCs w:val="24"/>
        </w:rPr>
        <w:t>, г.р. 1923, м.р. Тюлячинский р-н, Д.САУШ 09 07 42, дело в МВД 20180</w:t>
      </w:r>
    </w:p>
    <w:p>
      <w:pPr>
        <w:pStyle w:val="Style16"/>
        <w:widowControl/>
        <w:numPr>
          <w:ilvl w:val="0"/>
          <w:numId w:val="2"/>
        </w:numPr>
        <w:jc w:val="both"/>
        <w:rPr/>
      </w:pPr>
      <w:r>
        <w:rPr>
          <w:sz w:val="24"/>
          <w:szCs w:val="24"/>
        </w:rPr>
        <w:t>МАНСКИХ-МАНСКИЙ АЛЕКСЕЙ СЕМЕНОВИЧ, г.р. 1916, м.р. Алтайский кр., С.СТЕПЬ-ЧУМЫШ ЦЕЛИННСКОГО Р-НА 19 08 68, дело в МВД 19696</w:t>
      </w:r>
    </w:p>
    <w:p>
      <w:pPr>
        <w:pStyle w:val="Style16"/>
        <w:widowControl/>
        <w:numPr>
          <w:ilvl w:val="0"/>
          <w:numId w:val="2"/>
        </w:numPr>
        <w:jc w:val="both"/>
        <w:rPr/>
      </w:pPr>
      <w:r>
        <w:rPr>
          <w:sz w:val="24"/>
          <w:szCs w:val="24"/>
        </w:rPr>
        <w:t>МАРАР КИРИЛЛ ВАСИЛЬЕВИЧ, г.р. 1922, м.р. Украина, С.КАШАРИЦА КОПАЙГОРСКОГО Р-НА ВИННИЦКОЙ ОБЛ. 11 41, дело в МВД 16087</w:t>
      </w:r>
    </w:p>
    <w:p>
      <w:pPr>
        <w:pStyle w:val="Style16"/>
        <w:widowControl/>
        <w:numPr>
          <w:ilvl w:val="0"/>
          <w:numId w:val="2"/>
        </w:numPr>
        <w:jc w:val="both"/>
        <w:rPr/>
      </w:pPr>
      <w:r>
        <w:rPr>
          <w:b/>
          <w:sz w:val="24"/>
          <w:szCs w:val="24"/>
        </w:rPr>
        <w:t>МАРДИГАЛИМОВ САИТША</w:t>
      </w:r>
      <w:r>
        <w:rPr>
          <w:sz w:val="24"/>
          <w:szCs w:val="24"/>
        </w:rPr>
        <w:t>, г.р. 1904, м.р. Кайбицкий р-н, Д.ЧЕРЕМШАН 21 04 42, дело в МВД 20181</w:t>
      </w:r>
    </w:p>
    <w:p>
      <w:pPr>
        <w:pStyle w:val="Style16"/>
        <w:widowControl/>
        <w:numPr>
          <w:ilvl w:val="0"/>
          <w:numId w:val="2"/>
        </w:numPr>
        <w:tabs>
          <w:tab w:val="clear" w:pos="720"/>
          <w:tab w:val="left" w:pos="360" w:leader="none"/>
        </w:tabs>
        <w:jc w:val="both"/>
        <w:rPr/>
      </w:pPr>
      <w:r>
        <w:rPr>
          <w:sz w:val="24"/>
          <w:szCs w:val="24"/>
        </w:rPr>
        <w:t>МАРЗИН АЛЕКСЕЙ ФЕДОРОВИЧ, г.р. 05, м.р. Бал, с.Старый Кушкет, жил там же 2 детей крестьянин-середняк, завхоз к-з им.Ворошилова удмурт, ст. 58-10 ч.2, прич. антисов.деят-ть, Арест 15.11.41 НКВД ТАССР 23.4.42 дело прекращено ввиду смерти, дата см. 13.04.42 реаб. 18.11.96 МВД, дело 2-1881</w:t>
      </w:r>
    </w:p>
    <w:p>
      <w:pPr>
        <w:pStyle w:val="Style16"/>
        <w:widowControl/>
        <w:numPr>
          <w:ilvl w:val="0"/>
          <w:numId w:val="2"/>
        </w:numPr>
        <w:jc w:val="both"/>
        <w:rPr/>
      </w:pPr>
      <w:r>
        <w:rPr>
          <w:sz w:val="24"/>
          <w:szCs w:val="24"/>
        </w:rPr>
        <w:t>МАРИНИН ТРОФИМ ИВАНОВИЧ, г.р. 90, м.р. Рязанская, Сасовский р-н, с.Вялосы, жил Московская обл., Загорский р-н, ст.Калистово, сторож, пионерлагерь МЛВЗ, русский, 58-10 ч.2, арест 23.10.41, умер 31.08.42, во время следствия, дело 20207</w:t>
      </w:r>
    </w:p>
    <w:p>
      <w:pPr>
        <w:pStyle w:val="Style16"/>
        <w:widowControl/>
        <w:numPr>
          <w:ilvl w:val="0"/>
          <w:numId w:val="2"/>
        </w:numPr>
        <w:tabs>
          <w:tab w:val="clear" w:pos="720"/>
          <w:tab w:val="left" w:pos="360" w:leader="none"/>
        </w:tabs>
        <w:jc w:val="both"/>
        <w:rPr/>
      </w:pPr>
      <w:r>
        <w:rPr>
          <w:b/>
          <w:sz w:val="24"/>
          <w:szCs w:val="24"/>
        </w:rPr>
        <w:t>МАРТЫНОВ ИВАН МАРТЫНОВИЧ</w:t>
      </w:r>
      <w:r>
        <w:rPr>
          <w:sz w:val="24"/>
          <w:szCs w:val="24"/>
        </w:rPr>
        <w:t>, г.р. 17, м.р. г.Тверь, жил г.Казань фельдшер русский, ст. 58-10 ч.2, кем репр. ОС НКВД СССР 6.6.42, прич. пораженч.агит., провокац.слухи в адр.вождя, прав-ва среди з/к, Арест 13.10.41, приг. 10 лет ИТЛ, дата см. 31.03.42, реаб. 28.07.89, осужденный; МВД N 20183., дело 2-16132, 8801</w:t>
      </w:r>
    </w:p>
    <w:p>
      <w:pPr>
        <w:pStyle w:val="Style16"/>
        <w:widowControl/>
        <w:numPr>
          <w:ilvl w:val="0"/>
          <w:numId w:val="2"/>
        </w:numPr>
        <w:jc w:val="both"/>
        <w:rPr/>
      </w:pPr>
      <w:r>
        <w:rPr>
          <w:sz w:val="24"/>
          <w:szCs w:val="24"/>
        </w:rPr>
        <w:t>МАРТЬЯНОВ ВЛАДИМИР НИКИТОВИЧ, г.р. 93, м.р. Московская, Щелковский р-н, д.Аксиньино, жил там же, колхозник, русский, 58-10 ч.2, умер 16.01.42, во время следствия, дело 20208</w:t>
      </w:r>
    </w:p>
    <w:p>
      <w:pPr>
        <w:pStyle w:val="Style16"/>
        <w:widowControl/>
        <w:numPr>
          <w:ilvl w:val="0"/>
          <w:numId w:val="2"/>
        </w:numPr>
        <w:jc w:val="both"/>
        <w:rPr/>
      </w:pPr>
      <w:r>
        <w:rPr>
          <w:b/>
          <w:sz w:val="24"/>
          <w:szCs w:val="24"/>
        </w:rPr>
        <w:t>МАРТЬЯНОВ ИВАН СЕМЕНОВИЧ</w:t>
      </w:r>
      <w:r>
        <w:rPr>
          <w:sz w:val="24"/>
          <w:szCs w:val="24"/>
        </w:rPr>
        <w:t>, г.р. 1922, м.р. Верхне-Услонский р-н, д.МАЙДАН 21 02 42, дело в МВД 20182</w:t>
      </w:r>
    </w:p>
    <w:p>
      <w:pPr>
        <w:pStyle w:val="Style16"/>
        <w:widowControl/>
        <w:numPr>
          <w:ilvl w:val="0"/>
          <w:numId w:val="2"/>
        </w:numPr>
        <w:jc w:val="both"/>
        <w:rPr/>
      </w:pPr>
      <w:r>
        <w:rPr>
          <w:sz w:val="24"/>
          <w:szCs w:val="24"/>
        </w:rPr>
        <w:t>МАРТЬЯНОВ МАКСИМ ТИМОФЕЕВИЧ, г.р. 04, м.р. Рязанская, Троснянский р-н, с.Троекурово, русский, 58-1"а", умер 19.08.42, во время следствия, фото +, дело 20209</w:t>
      </w:r>
    </w:p>
    <w:p>
      <w:pPr>
        <w:pStyle w:val="Style16"/>
        <w:widowControl/>
        <w:numPr>
          <w:ilvl w:val="0"/>
          <w:numId w:val="2"/>
        </w:numPr>
        <w:jc w:val="both"/>
        <w:rPr/>
      </w:pPr>
      <w:r>
        <w:rPr>
          <w:sz w:val="24"/>
          <w:szCs w:val="24"/>
        </w:rPr>
        <w:t>МАСАЛИТИН ЯКОВ РОДИОНОВИЧ, г.р. 95, м.р. Сумская обл., с.Пожия?, рус, 58-10 ч.2, 58-11, арест 29.07.44, умер 01.11.44, дело МВД 19135</w:t>
      </w:r>
    </w:p>
    <w:p>
      <w:pPr>
        <w:pStyle w:val="Style16"/>
        <w:widowControl/>
        <w:numPr>
          <w:ilvl w:val="0"/>
          <w:numId w:val="2"/>
        </w:numPr>
        <w:jc w:val="both"/>
        <w:rPr/>
      </w:pPr>
      <w:r>
        <w:rPr>
          <w:b/>
          <w:i/>
          <w:sz w:val="24"/>
          <w:szCs w:val="24"/>
        </w:rPr>
        <w:t>МАСКАЛЕВ ГРИГОРИЙ ФЕДОРОВИЧ</w:t>
      </w:r>
      <w:r>
        <w:rPr>
          <w:sz w:val="24"/>
          <w:szCs w:val="24"/>
        </w:rPr>
        <w:t>, г.р. 1899, м.р. Курская обл., Обоянский р-н, с.Пушкарное, жил там же, русский, арестован 27.2.43, осужден ВТ войск НКВД ТАССР 10.2.43 по ст. 58-3 к 10 годам лиш. свободы (дежурил полицейским по селу), направлен в КСПБ 8.10.43, умер там же 9.7.44 (дистрофия, бронхит, эмфизема легких). Акт подписан Орловым, Литвиной, Балташовой, Волковой, Тихомировым. Дело МВД 19136</w:t>
      </w:r>
    </w:p>
    <w:p>
      <w:pPr>
        <w:pStyle w:val="Style16"/>
        <w:widowControl/>
        <w:numPr>
          <w:ilvl w:val="0"/>
          <w:numId w:val="2"/>
        </w:numPr>
        <w:jc w:val="both"/>
        <w:rPr/>
      </w:pPr>
      <w:r>
        <w:rPr>
          <w:sz w:val="24"/>
          <w:szCs w:val="24"/>
        </w:rPr>
        <w:t>МАСЛЕНКОВ МИХАИЛ АЛЕКСЕЕВИЧ, г.р. 98, м.р. Ивановская, Меленковский р-н, д.Кузьмино, жил Московская обл., г.Рошаль, рабочий-фрезеровщик, деревообрабатывающий комбинат, русский, 58-8-10 ч.2, арест 30.10.41, умер 13.06.42, КСПБ, во время следствия, дело 20212</w:t>
      </w:r>
    </w:p>
    <w:p>
      <w:pPr>
        <w:pStyle w:val="Style16"/>
        <w:widowControl/>
        <w:numPr>
          <w:ilvl w:val="0"/>
          <w:numId w:val="2"/>
        </w:numPr>
        <w:jc w:val="both"/>
        <w:rPr/>
      </w:pPr>
      <w:r>
        <w:rPr>
          <w:sz w:val="24"/>
          <w:szCs w:val="24"/>
        </w:rPr>
        <w:t>МАСЛОВ МИХАИЛ ВАСИЛЬЕВИЧ, г.р. 1926, м.р. Ростов, покуш.убийст., 15-106-ч.2, умер 08 66, дело в МВД 17670</w:t>
      </w:r>
    </w:p>
    <w:p>
      <w:pPr>
        <w:pStyle w:val="Style16"/>
        <w:widowControl/>
        <w:numPr>
          <w:ilvl w:val="0"/>
          <w:numId w:val="2"/>
        </w:numPr>
        <w:jc w:val="both"/>
        <w:rPr/>
      </w:pPr>
      <w:r>
        <w:rPr>
          <w:sz w:val="24"/>
          <w:szCs w:val="24"/>
        </w:rPr>
        <w:t>МАСЮТИН ИВАН ДМИТРИЕВИЧ, г.р. 1896, м.р. Воронежская обл., С.БЕЛЬИНО ДАНКОВСКОГО Р-НА 06 42, дело в МВД 17794</w:t>
      </w:r>
    </w:p>
    <w:p>
      <w:pPr>
        <w:pStyle w:val="Style16"/>
        <w:widowControl/>
        <w:numPr>
          <w:ilvl w:val="0"/>
          <w:numId w:val="2"/>
        </w:numPr>
        <w:jc w:val="both"/>
        <w:rPr/>
      </w:pPr>
      <w:r>
        <w:rPr>
          <w:sz w:val="24"/>
          <w:szCs w:val="24"/>
        </w:rPr>
        <w:t>МАТВЕЕВ ЕГОР СЕРГЕЕВИЧ, г.р. 1896, м.р. Марий Эл, С.ХЛЕБНИКОВО МАРИ-ТУРЕКСКОГО Р-НА 08 09 43, дело в МВД 20668</w:t>
      </w:r>
    </w:p>
    <w:p>
      <w:pPr>
        <w:pStyle w:val="Style16"/>
        <w:widowControl/>
        <w:numPr>
          <w:ilvl w:val="0"/>
          <w:numId w:val="2"/>
        </w:numPr>
        <w:jc w:val="both"/>
        <w:rPr/>
      </w:pPr>
      <w:r>
        <w:rPr>
          <w:sz w:val="24"/>
          <w:szCs w:val="24"/>
        </w:rPr>
        <w:t>МАТВЕЕВ ИВАН ПЕТРОВИЧ, г.р. 82, м.р. Нижегородская о, с.Каржавино, ст.кочегар, рус, 58-10 ч.2, арест 31.01.44, умер 25.08.44, дело МВД 19138</w:t>
      </w:r>
    </w:p>
    <w:p>
      <w:pPr>
        <w:pStyle w:val="Style16"/>
        <w:widowControl/>
        <w:numPr>
          <w:ilvl w:val="0"/>
          <w:numId w:val="2"/>
        </w:numPr>
        <w:jc w:val="both"/>
        <w:rPr/>
      </w:pPr>
      <w:r>
        <w:rPr>
          <w:sz w:val="24"/>
          <w:szCs w:val="24"/>
        </w:rPr>
        <w:t>МАТВЕЕВ МИХАИЛ ИОСИФОВИЧ, г.р. 04, м.р. Калужская, Юхновский р-н, с.Упрямово, русский, 54-10 ч.2, кем ВТ 21 А АЗФ 30.9.41, приг. 6 лет л.с., пораж.прав на 3 года, умер 01.01.42, фото +, дело 20211</w:t>
      </w:r>
    </w:p>
    <w:p>
      <w:pPr>
        <w:pStyle w:val="Style16"/>
        <w:widowControl/>
        <w:numPr>
          <w:ilvl w:val="0"/>
          <w:numId w:val="2"/>
        </w:numPr>
        <w:jc w:val="both"/>
        <w:rPr/>
      </w:pPr>
      <w:r>
        <w:rPr>
          <w:sz w:val="24"/>
          <w:szCs w:val="24"/>
        </w:rPr>
        <w:t>МАТВИЕНКО МОИСЕЙ ПЛАТОНОВИЧ, г.р. 1909, м.р. Украина, С.ГОРОХОВАТКА БОРОВСКОГО Р-НА ХАРЬКОВСКОЙ ОБЛ., жил там же. Еврей, шофер МТС. Арестован в 1943 г. по ст. 58-4, 58-10 ч.2. 04(09).05 43, дело в МВД 20675</w:t>
      </w:r>
    </w:p>
    <w:p>
      <w:pPr>
        <w:pStyle w:val="Style16"/>
        <w:widowControl/>
        <w:numPr>
          <w:ilvl w:val="0"/>
          <w:numId w:val="2"/>
        </w:numPr>
        <w:jc w:val="both"/>
        <w:rPr/>
      </w:pPr>
      <w:r>
        <w:rPr>
          <w:sz w:val="24"/>
          <w:szCs w:val="24"/>
        </w:rPr>
        <w:t>МАЦЕВСКАЯ НАТАЛИЯ АЛЕКСАНДРОВНА, г.р. 1900, м.р. Беларусь, г.ПОЛОЦК, жил г.Вильнюс. Русская, безработная. Арестована 21.6.43. Ст. 58-10 ч.2, 58-11. Умерла 27.2.51., дело в МВД 17595</w:t>
      </w:r>
    </w:p>
    <w:p>
      <w:pPr>
        <w:pStyle w:val="Style16"/>
        <w:widowControl/>
        <w:numPr>
          <w:ilvl w:val="0"/>
          <w:numId w:val="2"/>
        </w:numPr>
        <w:jc w:val="both"/>
        <w:rPr/>
      </w:pPr>
      <w:r>
        <w:rPr>
          <w:sz w:val="24"/>
          <w:szCs w:val="24"/>
        </w:rPr>
        <w:t>МЕДВЕДЕВ ЛЕОНИД ДМИТРИЕВИЧ, г.р. 1929, м.р. Свердловская обл., С.МЕДВЕДЕВКА НИЖЕ-СОЛДАТСКОГО Р-НА 06 12 59, дело в МВД 20921</w:t>
      </w:r>
    </w:p>
    <w:p>
      <w:pPr>
        <w:pStyle w:val="Style16"/>
        <w:widowControl/>
        <w:numPr>
          <w:ilvl w:val="0"/>
          <w:numId w:val="2"/>
        </w:numPr>
        <w:jc w:val="both"/>
        <w:rPr/>
      </w:pPr>
      <w:r>
        <w:rPr>
          <w:sz w:val="24"/>
          <w:szCs w:val="24"/>
        </w:rPr>
        <w:t>МЕЕРОВ МИХАИЛ СЕМЕНОВИЧ, г.р. 1902, м.р. г.Вологда, жил г.Москва консультант мос.обл. здравотдел еврей, ст. 58-11, дата см. 28.09.50, дело 17633</w:t>
      </w:r>
    </w:p>
    <w:p>
      <w:pPr>
        <w:pStyle w:val="Style16"/>
        <w:widowControl/>
        <w:numPr>
          <w:ilvl w:val="0"/>
          <w:numId w:val="2"/>
        </w:numPr>
        <w:jc w:val="both"/>
        <w:rPr/>
      </w:pPr>
      <w:r>
        <w:rPr>
          <w:sz w:val="24"/>
          <w:szCs w:val="24"/>
        </w:rPr>
        <w:t>МЕЙБОМ ГЕОРГИЙ ФЕДОРОВИЧ, г.р. 1888, м.р. Тамбовская, Моршанский р-н, с.Замятчино, жил Московская обл., Луховицкий р-н, с.Дединово, агроном, с-з "Красная Пойма", немец, 58-10 ч.2, арест 10.09.41, умер 08.08.42, во время следствия, фото +, дело 20185</w:t>
      </w:r>
    </w:p>
    <w:p>
      <w:pPr>
        <w:pStyle w:val="Style16"/>
        <w:widowControl/>
        <w:numPr>
          <w:ilvl w:val="0"/>
          <w:numId w:val="2"/>
        </w:numPr>
        <w:tabs>
          <w:tab w:val="clear" w:pos="720"/>
          <w:tab w:val="left" w:pos="360" w:leader="none"/>
        </w:tabs>
        <w:jc w:val="both"/>
        <w:rPr/>
      </w:pPr>
      <w:r>
        <w:rPr>
          <w:sz w:val="24"/>
          <w:szCs w:val="24"/>
        </w:rPr>
        <w:t>МЕЛЕНЧУК ИВАН ФИЛИППОВИЧ, г.р. 1903, м.р. Ровенская обл., м.р. Межерецкий р-н, с.Бокшин, жил Татарстан, п.Юдино грузчик склад топлива ст.Юдино украинец, ст. 58-10 ч.1, прич. антисов., национ., антик-з клев.агит., Арест 30.12.45 НКВД ТАССР 6.4.46 дело прекращено ввиду смерти, дата см. 26.03.46 реаб. 07.12.90, кем Прокурор ТАССР, дело 2-2105</w:t>
      </w:r>
    </w:p>
    <w:p>
      <w:pPr>
        <w:pStyle w:val="Style16"/>
        <w:widowControl/>
        <w:numPr>
          <w:ilvl w:val="0"/>
          <w:numId w:val="2"/>
        </w:numPr>
        <w:jc w:val="both"/>
        <w:rPr/>
      </w:pPr>
      <w:r>
        <w:rPr>
          <w:sz w:val="24"/>
          <w:szCs w:val="24"/>
        </w:rPr>
        <w:t>МЕЛЬНИКОВ АЛЕКСАНДР СТЕПАНОВИЧ, г.р. 1920, м.р. Харьковская, Мерефский р-н, с.Ржавица, жил там же, украинец, осужден по ст. 54-10 ч.2, умер 08.05.42, во время следствия, дело 20336. Реабилитирован 7.10.93 Прокуратурой Харьковской обл. на основании ст.1 Закона Украины «О реабилитации…» от 17.4.91.</w:t>
      </w:r>
    </w:p>
    <w:p>
      <w:pPr>
        <w:pStyle w:val="Style16"/>
        <w:widowControl/>
        <w:numPr>
          <w:ilvl w:val="0"/>
          <w:numId w:val="2"/>
        </w:numPr>
        <w:jc w:val="both"/>
        <w:rPr/>
      </w:pPr>
      <w:r>
        <w:rPr>
          <w:sz w:val="24"/>
          <w:szCs w:val="24"/>
        </w:rPr>
        <w:t>МЕН РУДОЛЬФ ЦЕЗАРЕВИЧ, г.р. 99, м.р. Киевская, с.Рудольфовка, жил г.Киев, пом.нач распредстанции, сануправление ЮЗФ, еврей, 54-1 "а", кем ОС НКВД СССР 16.5.42, арест 21.01.42, приг. 8 лет л.с., умер 30.10.42, дело 20337</w:t>
      </w:r>
    </w:p>
    <w:p>
      <w:pPr>
        <w:pStyle w:val="Style16"/>
        <w:widowControl/>
        <w:numPr>
          <w:ilvl w:val="0"/>
          <w:numId w:val="2"/>
        </w:numPr>
        <w:jc w:val="both"/>
        <w:rPr/>
      </w:pPr>
      <w:r>
        <w:rPr>
          <w:sz w:val="24"/>
          <w:szCs w:val="24"/>
        </w:rPr>
        <w:t>МЕРИНОВ ЗАХАР ДМИТРИЕВИЧ, г.р. 1919, м.р. Воронежская, Грязинский р-н, с.Каменное, приемщик транспортного отдела, центрально-вещевой склад N 709, русский, 58-1 "б", арест 23.02.42, умер 01.11.42, во время следствия, фото +, дело 20214</w:t>
      </w:r>
    </w:p>
    <w:p>
      <w:pPr>
        <w:pStyle w:val="Style16"/>
        <w:widowControl/>
        <w:numPr>
          <w:ilvl w:val="0"/>
          <w:numId w:val="2"/>
        </w:numPr>
        <w:jc w:val="both"/>
        <w:rPr/>
      </w:pPr>
      <w:r>
        <w:rPr>
          <w:sz w:val="24"/>
          <w:szCs w:val="24"/>
        </w:rPr>
        <w:t>МЕРКУШИН НИКОЛАЙ СЕРГЕЕВИЧ, г.р. 1898, м.р. Орловская обл., Д.ХВОСТОВИЧЬИ ХВОСТОВИЧЕСКОГО Р-НА, жил д.Бездна, Хвостовический р-н, Курская обл. Русский, крестьянин-середняк. Арестован 7.3.43. Ст. 58-1 «а». 14 12 43, дело в МВД 20667</w:t>
      </w:r>
    </w:p>
    <w:p>
      <w:pPr>
        <w:pStyle w:val="Style16"/>
        <w:widowControl/>
        <w:numPr>
          <w:ilvl w:val="0"/>
          <w:numId w:val="2"/>
        </w:numPr>
        <w:jc w:val="both"/>
        <w:rPr/>
      </w:pPr>
      <w:r>
        <w:rPr>
          <w:sz w:val="24"/>
          <w:szCs w:val="24"/>
        </w:rPr>
        <w:t>МЕТЕЛИН АНАТОЛИЙ ПАВЛОВИЧ, г.р. 1939, м.р. Московская обл., Г.СХОДНЯ СОЛНЕЧНОГОРСКОГО Р-НА. Ст. 17 и 84 УК. 16 08 68, дело в МВД 19695</w:t>
      </w:r>
    </w:p>
    <w:p>
      <w:pPr>
        <w:pStyle w:val="Style16"/>
        <w:widowControl/>
        <w:numPr>
          <w:ilvl w:val="0"/>
          <w:numId w:val="2"/>
        </w:numPr>
        <w:jc w:val="both"/>
        <w:rPr/>
      </w:pPr>
      <w:r>
        <w:rPr>
          <w:sz w:val="24"/>
          <w:szCs w:val="24"/>
        </w:rPr>
        <w:t>МЕШКОВ АЛЕКСАНДР АЛЕКСАНДРОВИЧ, г.р. 1903, м.р. Калуга. Ст. 170, 202 «б» (не мог привыкнуть к стрельбе из ружья). Русский. Находился на ст. Суслонгер. Направлен в КПТБ 15.11.42. Умер 29 12 42, дело в МВД 17714</w:t>
      </w:r>
    </w:p>
    <w:p>
      <w:pPr>
        <w:pStyle w:val="Style16"/>
        <w:widowControl/>
        <w:numPr>
          <w:ilvl w:val="0"/>
          <w:numId w:val="2"/>
        </w:numPr>
        <w:tabs>
          <w:tab w:val="clear" w:pos="720"/>
          <w:tab w:val="left" w:pos="360" w:leader="none"/>
        </w:tabs>
        <w:jc w:val="both"/>
        <w:rPr/>
      </w:pPr>
      <w:r>
        <w:rPr>
          <w:b/>
          <w:sz w:val="24"/>
          <w:szCs w:val="24"/>
        </w:rPr>
        <w:t>МЕЩАНОВ ИВАН ТИТОВИЧ</w:t>
      </w:r>
      <w:r>
        <w:rPr>
          <w:sz w:val="24"/>
          <w:szCs w:val="24"/>
        </w:rPr>
        <w:t>, г.р. 1885, м.р. Самарская, Черкасский р-н, с.К.Черкассы(Иссаклы), жил г.Казань слесарь-машинст Лазовская МТС мордовин, ст. 58, кем репр. ОСО 20.5.42, Арест 06.11.41, приг. принуд. лечение, дата см. 23.05.44, фото +, дело 17651</w:t>
      </w:r>
    </w:p>
    <w:p>
      <w:pPr>
        <w:pStyle w:val="Style16"/>
        <w:widowControl/>
        <w:numPr>
          <w:ilvl w:val="0"/>
          <w:numId w:val="2"/>
        </w:numPr>
        <w:jc w:val="both"/>
        <w:rPr/>
      </w:pPr>
      <w:r>
        <w:rPr>
          <w:sz w:val="24"/>
          <w:szCs w:val="24"/>
        </w:rPr>
        <w:t>МИГУЛЯ МИХАИЛ НИКОЛАЕВИЧ, г.р. 1893, Анитовский р-н, с.Горелое, украинец, 54-1 "а", умер 22.08.42, во время следствия, дело 20338</w:t>
      </w:r>
    </w:p>
    <w:p>
      <w:pPr>
        <w:pStyle w:val="Style16"/>
        <w:widowControl/>
        <w:numPr>
          <w:ilvl w:val="0"/>
          <w:numId w:val="2"/>
        </w:numPr>
        <w:jc w:val="both"/>
        <w:rPr/>
      </w:pPr>
      <w:r>
        <w:rPr>
          <w:sz w:val="24"/>
          <w:szCs w:val="24"/>
        </w:rPr>
        <w:t>МИЗЯК ИВАН МЕФОДЬЕВИЧ, г.р. 1908, м.р. Украина, С.БАРАНОВО ВОЛКОВСКОГО Р-НА ХАРЬКОВСКОЙ ОБЛ. 06 03 42, дело в МВД 20339</w:t>
      </w:r>
    </w:p>
    <w:p>
      <w:pPr>
        <w:pStyle w:val="Style16"/>
        <w:widowControl/>
        <w:numPr>
          <w:ilvl w:val="0"/>
          <w:numId w:val="2"/>
        </w:numPr>
        <w:jc w:val="both"/>
        <w:rPr/>
      </w:pPr>
      <w:r>
        <w:rPr>
          <w:sz w:val="24"/>
          <w:szCs w:val="24"/>
        </w:rPr>
        <w:t>МИКАНОВИЧ НИКОЛАЙ ГРИГОРЬЕВИЧ, г.р. 1896, г.Рига, жил Московская обл., Волоколамский р-н, с.Ярополье, учитель рисования, ср.школа, русский, 58-10 ч.2, арест 10.10.41, умер 14.06.42, во время следствия, дело 20312</w:t>
      </w:r>
    </w:p>
    <w:p>
      <w:pPr>
        <w:pStyle w:val="Style16"/>
        <w:widowControl/>
        <w:numPr>
          <w:ilvl w:val="0"/>
          <w:numId w:val="2"/>
        </w:numPr>
        <w:jc w:val="both"/>
        <w:rPr/>
      </w:pPr>
      <w:r>
        <w:rPr>
          <w:sz w:val="24"/>
          <w:szCs w:val="24"/>
        </w:rPr>
        <w:t>МИКИТЕНКО МИХАИЛ ЯКОВЛЕВИЧ, г.р. 1905, м.р. Украина, С.АЛЕКСАНДРОВКА ШЕВЧЕНКОВСКОГО Р-НА ХАРЬКОВСКОЙ ОБЛ. Украинец, женат, колхозник. Арестован 22.4.43. Ст. 58-10, ч.2. 29 10 43, дело в МВД 20669</w:t>
      </w:r>
    </w:p>
    <w:p>
      <w:pPr>
        <w:pStyle w:val="Style16"/>
        <w:widowControl/>
        <w:numPr>
          <w:ilvl w:val="0"/>
          <w:numId w:val="2"/>
        </w:numPr>
        <w:jc w:val="both"/>
        <w:rPr/>
      </w:pPr>
      <w:r>
        <w:rPr>
          <w:sz w:val="24"/>
          <w:szCs w:val="24"/>
        </w:rPr>
        <w:t>МИЛОСЛАВСКИЙ ВЯЧЕСЛАВ АЛЕКСАНДРОВИЧ, г.р. 1896, м.р. Москва, жил там же. Русский, пенсионер. Арестован 26.10.41. Осужден Особым совещанием 30.6.43 по ст. 58-10 ч.2 на принудит. лечение. 2.4.42 прибыл в КПТБ. Умер 2.2.46, дело в МВД 17608</w:t>
      </w:r>
    </w:p>
    <w:p>
      <w:pPr>
        <w:pStyle w:val="Style16"/>
        <w:widowControl/>
        <w:numPr>
          <w:ilvl w:val="0"/>
          <w:numId w:val="2"/>
        </w:numPr>
        <w:jc w:val="both"/>
        <w:rPr/>
      </w:pPr>
      <w:r>
        <w:rPr>
          <w:sz w:val="24"/>
          <w:szCs w:val="24"/>
        </w:rPr>
        <w:t>МИНАЕВ ФЕОДОСИЙ НИКОЛАЕВИЧ, г.р. 1908, м.р. Украина, Х.МАЛАЯ ПОПОВКА ЗОЛОЧЕВСКОГО Р-НА ХАРЬКОВСКОЙ ОБЛ. 26 06 43, дело в МВД 20670</w:t>
      </w:r>
    </w:p>
    <w:p>
      <w:pPr>
        <w:pStyle w:val="Style16"/>
        <w:widowControl/>
        <w:numPr>
          <w:ilvl w:val="0"/>
          <w:numId w:val="2"/>
        </w:numPr>
        <w:jc w:val="both"/>
        <w:rPr/>
      </w:pPr>
      <w:r>
        <w:rPr>
          <w:sz w:val="24"/>
          <w:szCs w:val="24"/>
        </w:rPr>
        <w:t>МИНАКОВ ДМИТРИЙ СИДОРОВИЧ, г.р. 1890, м.р. Курская обл., с.Путчино, жил там же, рус, 58-1а, арест 28.02.43, умер 11.01.44, дело МВД 19139</w:t>
      </w:r>
    </w:p>
    <w:p>
      <w:pPr>
        <w:pStyle w:val="Style16"/>
        <w:widowControl/>
        <w:numPr>
          <w:ilvl w:val="0"/>
          <w:numId w:val="2"/>
        </w:numPr>
        <w:jc w:val="both"/>
        <w:rPr/>
      </w:pPr>
      <w:r>
        <w:rPr>
          <w:sz w:val="24"/>
          <w:szCs w:val="24"/>
        </w:rPr>
        <w:t>МИНАКОВ СЕРГЕЙ СЕМЕНОВИЧ, г.р. 1916, м.р. Курская, Большесолдатский р-н, с.Бурцыцы, 58-1 "б", умер 27.04.43, во время следствия, дело 20706</w:t>
      </w:r>
    </w:p>
    <w:p>
      <w:pPr>
        <w:pStyle w:val="Style16"/>
        <w:widowControl/>
        <w:numPr>
          <w:ilvl w:val="0"/>
          <w:numId w:val="2"/>
        </w:numPr>
        <w:jc w:val="both"/>
        <w:rPr/>
      </w:pPr>
      <w:r>
        <w:rPr>
          <w:sz w:val="24"/>
          <w:szCs w:val="24"/>
        </w:rPr>
        <w:t>МИНГАЛЕЕВ АБДУЛЛА, г.р. 1909, Буинский р-н, д.Быковка, жил там же, колхозник, татарин, 58-14, кем ВСуд ТАССР 19.9.41, арест 23.07.41, приг. расстрел; заменен на 10 лет л.с., пораж.прав на 5 лет, умер 11.08.42, дело 20340</w:t>
      </w:r>
    </w:p>
    <w:p>
      <w:pPr>
        <w:pStyle w:val="Style16"/>
        <w:widowControl/>
        <w:numPr>
          <w:ilvl w:val="0"/>
          <w:numId w:val="2"/>
        </w:numPr>
        <w:tabs>
          <w:tab w:val="clear" w:pos="720"/>
          <w:tab w:val="left" w:pos="360" w:leader="none"/>
        </w:tabs>
        <w:jc w:val="both"/>
        <w:rPr/>
      </w:pPr>
      <w:r>
        <w:rPr>
          <w:sz w:val="24"/>
          <w:szCs w:val="24"/>
        </w:rPr>
        <w:t>МИНДОРОВ ЕГОР ХАРИТОНОВИЧ, г.р. 1875, м.р. Алм, с.Новоникольск, жил там же 4 детей зам. председателя к-за к-з "На штурм" русский, ст. 58-10 ч.2, 13, 11, 14, прич. антисов.пораж., повстанч. агит., шпион Франции. Арест 6.11.42 НКВД ТАССР 29.7.43 дело прекращено ввиду смерти, дата см. 10.6.43, реаб. 2.12.91_дело 2-2144, МВД 20671</w:t>
      </w:r>
    </w:p>
    <w:p>
      <w:pPr>
        <w:pStyle w:val="Style16"/>
        <w:widowControl/>
        <w:numPr>
          <w:ilvl w:val="0"/>
          <w:numId w:val="2"/>
        </w:numPr>
        <w:jc w:val="both"/>
        <w:rPr/>
      </w:pPr>
      <w:r>
        <w:rPr>
          <w:sz w:val="24"/>
          <w:szCs w:val="24"/>
        </w:rPr>
        <w:t>МИНЕЕВА КЛАВДИЯ ДАНИЛОВНА, г.р. 1893, м.р. Свердловская обл., д.Шайтанка, жила в г.Казань, медсестра, среднее образование, русский, вдова, есть фото, арестована 23.2.49 («совершила аборт 2 месячной беременности»), дело в прокуратуре с 26.2.49. Обвинение предъявлено по ст. 140. Умерла в обл. тюремной больнице 28.2.49. Акт подписали И.О. Носков, Пермякова, Акчурина. Диагноз: упадок сердечной деятельности. Труп выдан Яковлевой Анне Даниловне 1.3.49. Дело в МВД 16123.</w:t>
      </w:r>
    </w:p>
    <w:p>
      <w:pPr>
        <w:pStyle w:val="Style16"/>
        <w:widowControl/>
        <w:numPr>
          <w:ilvl w:val="0"/>
          <w:numId w:val="2"/>
        </w:numPr>
        <w:jc w:val="both"/>
        <w:rPr/>
      </w:pPr>
      <w:r>
        <w:rPr>
          <w:b/>
          <w:sz w:val="24"/>
          <w:szCs w:val="24"/>
        </w:rPr>
        <w:t>МИННИАХМЕТОВА ГАРИФБАНУ</w:t>
      </w:r>
      <w:r>
        <w:rPr>
          <w:sz w:val="24"/>
          <w:szCs w:val="24"/>
        </w:rPr>
        <w:t>, г.р. 1885, м.р. Елабужский р-н, д.МОРТЫ, колхозница, тат., 2 детей, арест. 25.7.44 по ст.162-Д – срезала колосья – 22 кг!, осуждена НарСуд Морт.р-на РТ 26.7.44 – приг.: 5 лет л.св., умер 06 10 44 (дистрофия), дело в МВД 19140</w:t>
      </w:r>
    </w:p>
    <w:p>
      <w:pPr>
        <w:pStyle w:val="Style16"/>
        <w:widowControl/>
        <w:numPr>
          <w:ilvl w:val="0"/>
          <w:numId w:val="2"/>
        </w:numPr>
        <w:jc w:val="both"/>
        <w:rPr/>
      </w:pPr>
      <w:r>
        <w:rPr>
          <w:b/>
          <w:sz w:val="24"/>
          <w:szCs w:val="24"/>
        </w:rPr>
        <w:t>МИННИГАЛЕЕВ АБДУЛЛА</w:t>
      </w:r>
      <w:r>
        <w:rPr>
          <w:sz w:val="24"/>
          <w:szCs w:val="24"/>
        </w:rPr>
        <w:t>, г.р. 1909, м.р. Буинский р-н, С.БЫКОВКА 11 08 42, дело в МВД 20340</w:t>
      </w:r>
    </w:p>
    <w:p>
      <w:pPr>
        <w:pStyle w:val="Style16"/>
        <w:widowControl/>
        <w:numPr>
          <w:ilvl w:val="0"/>
          <w:numId w:val="2"/>
        </w:numPr>
        <w:jc w:val="both"/>
        <w:rPr/>
      </w:pPr>
      <w:r>
        <w:rPr>
          <w:sz w:val="24"/>
          <w:szCs w:val="24"/>
        </w:rPr>
        <w:t>МИНЧЕВ ИВАН ДМИТРИЕВИЧ, г.р. 1905, м.р. Молдова, С.КИРУТНЯ КОНГАРСКОГО Р-НА 09 41, дело в МВД 16088</w:t>
      </w:r>
    </w:p>
    <w:p>
      <w:pPr>
        <w:pStyle w:val="Style16"/>
        <w:widowControl/>
        <w:numPr>
          <w:ilvl w:val="0"/>
          <w:numId w:val="2"/>
        </w:numPr>
        <w:jc w:val="both"/>
        <w:rPr/>
      </w:pPr>
      <w:r>
        <w:rPr>
          <w:sz w:val="24"/>
          <w:szCs w:val="24"/>
        </w:rPr>
        <w:t>МИРОНОВ АНДРЕЙ ИВАНОВИЧ, г.р. 96, м.р. Рязанская, д.Кукуевка, жил там же, чернорабочий, русский, 58-1 "б", арест 29.04.42, умер 21.09.42, дело 20341</w:t>
      </w:r>
    </w:p>
    <w:p>
      <w:pPr>
        <w:pStyle w:val="Style16"/>
        <w:widowControl/>
        <w:numPr>
          <w:ilvl w:val="0"/>
          <w:numId w:val="2"/>
        </w:numPr>
        <w:jc w:val="both"/>
        <w:rPr/>
      </w:pPr>
      <w:r>
        <w:rPr>
          <w:sz w:val="24"/>
          <w:szCs w:val="24"/>
        </w:rPr>
        <w:t>МИРОШНИКОВА ПЕССА ДАВЫДОВНА, г.р. 92, м.р. Литва, г.Тавал, жил г.Куньево, еврейка, 58-10 ч.2, арест 14.10.41, умер 03.11.41, дело 16089</w:t>
      </w:r>
    </w:p>
    <w:p>
      <w:pPr>
        <w:pStyle w:val="Style16"/>
        <w:widowControl/>
        <w:numPr>
          <w:ilvl w:val="0"/>
          <w:numId w:val="2"/>
        </w:numPr>
        <w:jc w:val="both"/>
        <w:rPr/>
      </w:pPr>
      <w:r>
        <w:rPr>
          <w:sz w:val="24"/>
          <w:szCs w:val="24"/>
        </w:rPr>
        <w:t>МИРОШНИЧЕНКО АРСЕНТИЙ ИВАНОВИЧ, г.р. 98, г.Кировоград, жил там же, украинец, 58-1, кем Кировоградский облсуд 2.4.41, арест 05.03.41, приг. 2 года л.с., умер 21.04.42, фото +, дело 20319</w:t>
      </w:r>
    </w:p>
    <w:p>
      <w:pPr>
        <w:pStyle w:val="Style16"/>
        <w:widowControl/>
        <w:numPr>
          <w:ilvl w:val="0"/>
          <w:numId w:val="2"/>
        </w:numPr>
        <w:jc w:val="both"/>
        <w:rPr/>
      </w:pPr>
      <w:r>
        <w:rPr>
          <w:sz w:val="24"/>
          <w:szCs w:val="24"/>
        </w:rPr>
        <w:t>МИРОШНИЧЕНКО ГРИГОРИЙ АНТОНОВИЧ, г.р. 05, м.р. Сумская обл., Тростянецкий р-н, с.Скородино, жил там же, колхозник, плотник, укр, 58-1а, арест 08.05.43, умер 11.12.43, дело 20672</w:t>
      </w:r>
    </w:p>
    <w:p>
      <w:pPr>
        <w:pStyle w:val="Style16"/>
        <w:widowControl/>
        <w:numPr>
          <w:ilvl w:val="0"/>
          <w:numId w:val="2"/>
        </w:numPr>
        <w:jc w:val="both"/>
        <w:rPr/>
      </w:pPr>
      <w:r>
        <w:rPr>
          <w:b/>
          <w:sz w:val="24"/>
          <w:szCs w:val="24"/>
        </w:rPr>
        <w:t xml:space="preserve">МИРТОВ АЛЕКСАНДР ПЕТРОВИЧ, </w:t>
      </w:r>
      <w:r>
        <w:rPr>
          <w:sz w:val="24"/>
          <w:szCs w:val="24"/>
        </w:rPr>
        <w:t>г.р. 1901, м.р. Владимир (урож. и житель г.Казань). Пенсионер, женат. Осужден 14.4.38 по ст. 58-10 ч.1 на принудит. лечение. Прибыл в КПТБ 8.1938. умер 4 07 42, дело в МВД 17791 (арестован 6.42(?)</w:t>
      </w:r>
    </w:p>
    <w:p>
      <w:pPr>
        <w:pStyle w:val="Style16"/>
        <w:widowControl/>
        <w:numPr>
          <w:ilvl w:val="0"/>
          <w:numId w:val="2"/>
        </w:numPr>
        <w:jc w:val="both"/>
        <w:rPr/>
      </w:pPr>
      <w:r>
        <w:rPr>
          <w:sz w:val="24"/>
          <w:szCs w:val="24"/>
        </w:rPr>
        <w:t>МИТИН АЛЕКСЕЙ НИКИФОРОВИЧ, г.р. 1887, м.р. Московская обл., С.ХОТЕИЧИ КУРОВСКОГО Р-НА 15 04 42, дело в МВД 20347</w:t>
      </w:r>
    </w:p>
    <w:p>
      <w:pPr>
        <w:pStyle w:val="Style16"/>
        <w:widowControl/>
        <w:numPr>
          <w:ilvl w:val="0"/>
          <w:numId w:val="2"/>
        </w:numPr>
        <w:jc w:val="both"/>
        <w:rPr/>
      </w:pPr>
      <w:r>
        <w:rPr>
          <w:sz w:val="24"/>
          <w:szCs w:val="24"/>
        </w:rPr>
        <w:t>МИТИН МИХАИЛ ИВАНОВИЧ, г.р. 1903, м.р. Нижегородская обл., Д.САННИЦЫ ПАВЛОВСКОГО Р-НА 09 41, дело в МВД 16090</w:t>
      </w:r>
    </w:p>
    <w:p>
      <w:pPr>
        <w:pStyle w:val="Style16"/>
        <w:widowControl/>
        <w:numPr>
          <w:ilvl w:val="0"/>
          <w:numId w:val="2"/>
        </w:numPr>
        <w:jc w:val="both"/>
        <w:rPr/>
      </w:pPr>
      <w:r>
        <w:rPr>
          <w:b/>
          <w:sz w:val="24"/>
          <w:szCs w:val="24"/>
        </w:rPr>
        <w:t>МИФТАХОВ АБДУЛЛА ШАЙХУТДИНОВИЧ</w:t>
      </w:r>
      <w:r>
        <w:rPr>
          <w:sz w:val="24"/>
          <w:szCs w:val="24"/>
        </w:rPr>
        <w:t>, г.р. 1912, м.р. Казань 08 07 42, дело в МВД 20344</w:t>
      </w:r>
    </w:p>
    <w:p>
      <w:pPr>
        <w:pStyle w:val="Style16"/>
        <w:widowControl/>
        <w:numPr>
          <w:ilvl w:val="0"/>
          <w:numId w:val="2"/>
        </w:numPr>
        <w:jc w:val="both"/>
        <w:rPr/>
      </w:pPr>
      <w:r>
        <w:rPr>
          <w:sz w:val="24"/>
          <w:szCs w:val="24"/>
        </w:rPr>
        <w:t>МИХАЙ ФЕДОР ИВАНОВИЧ, г.р. 1922, м.р. Молдова, Д.ТРУШЕНЬ Кишиневский р-н 11 47, дело в МВД 16254</w:t>
      </w:r>
    </w:p>
    <w:p>
      <w:pPr>
        <w:pStyle w:val="Style16"/>
        <w:widowControl/>
        <w:numPr>
          <w:ilvl w:val="0"/>
          <w:numId w:val="2"/>
        </w:numPr>
        <w:jc w:val="both"/>
        <w:rPr/>
      </w:pPr>
      <w:r>
        <w:rPr>
          <w:sz w:val="24"/>
          <w:szCs w:val="24"/>
        </w:rPr>
        <w:t>МИХАЙЛОВ СЕРГЕЙ ТИХОНОВИЧ, г.р. 1902, м.р. Рязанская обл., Д.ДУГИНКА СКОПИНСКОГО Р-НА. Ст. 59-2 (избиение и участие в беспорядках) 13 02 42, дело в МВД 20346</w:t>
      </w:r>
    </w:p>
    <w:p>
      <w:pPr>
        <w:pStyle w:val="Style16"/>
        <w:widowControl/>
        <w:numPr>
          <w:ilvl w:val="0"/>
          <w:numId w:val="2"/>
        </w:numPr>
        <w:jc w:val="both"/>
        <w:rPr/>
      </w:pPr>
      <w:r>
        <w:rPr>
          <w:sz w:val="24"/>
          <w:szCs w:val="24"/>
        </w:rPr>
        <w:t>МИХАЙЛОВ ФЕДОР ИВАНОВИЧ, г.р. 1876, м.р. Смоленская обл., Г.ОМСК 09 03 42, дело в МВД 20345</w:t>
      </w:r>
    </w:p>
    <w:p>
      <w:pPr>
        <w:pStyle w:val="Style16"/>
        <w:widowControl/>
        <w:numPr>
          <w:ilvl w:val="0"/>
          <w:numId w:val="2"/>
        </w:numPr>
        <w:jc w:val="both"/>
        <w:rPr/>
      </w:pPr>
      <w:r>
        <w:rPr>
          <w:sz w:val="24"/>
          <w:szCs w:val="24"/>
        </w:rPr>
        <w:t>МИХОВ БОРИС ВЕНКОВИЧ, г.р. 1898, м.р. Болгария, С.ЛЕТНИЦА, жил Крымская обл., Симферопольский р-н, д.Борчекрок(?). Болгарин, женат. Арестован 21.4.41. Особым совещаним 7.6.41 по ст. 58-10 ч.1. направлен в КПТБ, прибыл 2.9.41. умер 30 08 42, дело в МВД 17792</w:t>
      </w:r>
    </w:p>
    <w:p>
      <w:pPr>
        <w:pStyle w:val="Style16"/>
        <w:widowControl/>
        <w:numPr>
          <w:ilvl w:val="0"/>
          <w:numId w:val="2"/>
        </w:numPr>
        <w:jc w:val="both"/>
        <w:rPr/>
      </w:pPr>
      <w:r>
        <w:rPr>
          <w:sz w:val="24"/>
          <w:szCs w:val="24"/>
        </w:rPr>
        <w:t>МИЦА ПЕТР ВАСИЛЬЕВИЧ, г.р. 1912, м.р. Молдова, С.МИНЖИР КАГУЛЬСКОГО УЕЗДА, жил там же. Молдаванин. Крестьянин. Арестован 26.07.40, ст. 58-10 ч.2. Осужден Особым совещанием 1.10.41. Умер 04 06 42, дело в МВД 20342</w:t>
      </w:r>
    </w:p>
    <w:p>
      <w:pPr>
        <w:pStyle w:val="Style16"/>
        <w:widowControl/>
        <w:numPr>
          <w:ilvl w:val="0"/>
          <w:numId w:val="2"/>
        </w:numPr>
        <w:jc w:val="both"/>
        <w:rPr/>
      </w:pPr>
      <w:r>
        <w:rPr>
          <w:b/>
          <w:sz w:val="24"/>
          <w:szCs w:val="24"/>
        </w:rPr>
        <w:t>МИШИН УСТИН ПЕТРОВИЧ</w:t>
      </w:r>
      <w:r>
        <w:rPr>
          <w:sz w:val="24"/>
          <w:szCs w:val="24"/>
        </w:rPr>
        <w:t>, г.р. 1892, м.р. Верхне-Услонский р-н, С.СОБАКИНО, жил там же. Русский. Арестован 6.2.42 по ст. 59-6 (умышленное уклонение от налога - недосдал 124 кг мяса, 202 кг картофеля и т.д.) 03 06 42, дело в МВД 20343</w:t>
      </w:r>
    </w:p>
    <w:p>
      <w:pPr>
        <w:pStyle w:val="Style16"/>
        <w:widowControl/>
        <w:numPr>
          <w:ilvl w:val="0"/>
          <w:numId w:val="2"/>
        </w:numPr>
        <w:jc w:val="both"/>
        <w:rPr/>
      </w:pPr>
      <w:r>
        <w:rPr>
          <w:sz w:val="24"/>
          <w:szCs w:val="24"/>
        </w:rPr>
        <w:t>МИЩЕНКО ПЕТР ВАСИЛЬЕВИЧ, г.р. 83, м.р. Харьковская, Боровский р-н, с.Пески-Ратьковки, жил там же, украинец, 58-1 "а", прич. при оккупации староста, умер 06.05.43, во время следствия, дело 20711</w:t>
      </w:r>
    </w:p>
    <w:p>
      <w:pPr>
        <w:pStyle w:val="Style16"/>
        <w:widowControl/>
        <w:numPr>
          <w:ilvl w:val="0"/>
          <w:numId w:val="2"/>
        </w:numPr>
        <w:jc w:val="both"/>
        <w:rPr/>
      </w:pPr>
      <w:r>
        <w:rPr>
          <w:sz w:val="24"/>
          <w:szCs w:val="24"/>
        </w:rPr>
        <w:t>МИЩИХИНА АНТОНИНА АЛЕКСАНДРОВНА, 22, г.Елабуга, жил: Тетюшский р-н, с.Лаптевка, ткачиха, русская, ст. 58-10 ч.2, арест. 04.02.47, приг.: напр.на принуд.леч-е, дата см.: 05.05.47, дело: МВД-16255</w:t>
      </w:r>
    </w:p>
    <w:p>
      <w:pPr>
        <w:pStyle w:val="Style16"/>
        <w:widowControl/>
        <w:numPr>
          <w:ilvl w:val="0"/>
          <w:numId w:val="2"/>
        </w:numPr>
        <w:jc w:val="both"/>
        <w:rPr/>
      </w:pPr>
      <w:r>
        <w:rPr>
          <w:sz w:val="24"/>
          <w:szCs w:val="24"/>
        </w:rPr>
        <w:t>МОГИЛЕВ АЛЕКСЕЙ ПЕТРОВИЧ, г.р. 09, м.р. Курская, Льговский р-н, с.Борисовка, жил там же, русский, 58-1 "а", умер 12.05.43, КСПБ, во время следствия, дело 20712</w:t>
      </w:r>
    </w:p>
    <w:p>
      <w:pPr>
        <w:pStyle w:val="Style16"/>
        <w:widowControl/>
        <w:numPr>
          <w:ilvl w:val="0"/>
          <w:numId w:val="2"/>
        </w:numPr>
        <w:jc w:val="both"/>
        <w:rPr/>
      </w:pPr>
      <w:r>
        <w:rPr>
          <w:sz w:val="24"/>
          <w:szCs w:val="24"/>
        </w:rPr>
        <w:t>МОЖОГИН МИХАИЛ ЯКОВЛЕВИЧ, г.р. 19, м.р. Московская, Виноградовский р-н, с.Губино, кр-ц, 701 стройбат, русский, 54-10 ч.2, 54-11, арест 21.09.41, умер 16.04.43, во время следствия, дело 20713</w:t>
      </w:r>
    </w:p>
    <w:p>
      <w:pPr>
        <w:pStyle w:val="Style16"/>
        <w:widowControl/>
        <w:numPr>
          <w:ilvl w:val="0"/>
          <w:numId w:val="2"/>
        </w:numPr>
        <w:jc w:val="both"/>
        <w:rPr/>
      </w:pPr>
      <w:r>
        <w:rPr>
          <w:sz w:val="24"/>
          <w:szCs w:val="24"/>
        </w:rPr>
        <w:t>МОИСЕЕНКО НАДЕЖДА ИВАНОВНА, г.р. 89, г.Москва, жил там же, телеграфистка, Казанский вокзал, 158 отд.связи, русская, 58-10 ч.2, арест 01.11.41, умер 16.06.42, во время следствия, дело 20317</w:t>
      </w:r>
    </w:p>
    <w:p>
      <w:pPr>
        <w:pStyle w:val="Style16"/>
        <w:widowControl/>
        <w:numPr>
          <w:ilvl w:val="0"/>
          <w:numId w:val="2"/>
        </w:numPr>
        <w:jc w:val="both"/>
        <w:rPr/>
      </w:pPr>
      <w:r>
        <w:rPr>
          <w:sz w:val="24"/>
          <w:szCs w:val="24"/>
        </w:rPr>
        <w:t>МОКИЙ ИВАН ИВАНОВИЧ, г.р. 1914, м.р. Украина, С.БЫШЕВ БЫШЕВСКОГО Р-НА КИЕВСКОЙ ОБЛ. 08 41, дело в МВД 16091</w:t>
      </w:r>
    </w:p>
    <w:p>
      <w:pPr>
        <w:pStyle w:val="Style16"/>
        <w:widowControl/>
        <w:numPr>
          <w:ilvl w:val="0"/>
          <w:numId w:val="2"/>
        </w:numPr>
        <w:jc w:val="both"/>
        <w:rPr/>
      </w:pPr>
      <w:r>
        <w:rPr>
          <w:sz w:val="24"/>
          <w:szCs w:val="24"/>
        </w:rPr>
        <w:t>МОКЛЯК ТИМОФЕЙ МАТВЕЕВИЧ, г.р. 01, м.р. Полтавская, Н.Санжарский р-н, с.Пологи, жил м.Н.Санжары, председатель, райпотребсоюз, украинец, 54-1 "а", кем ОС НКВД СССР 9.1.43, приг. 10 лет л.с., умер 08.06.43, фото +, дело 20714</w:t>
      </w:r>
    </w:p>
    <w:p>
      <w:pPr>
        <w:pStyle w:val="Style16"/>
        <w:widowControl/>
        <w:numPr>
          <w:ilvl w:val="0"/>
          <w:numId w:val="2"/>
        </w:numPr>
        <w:jc w:val="both"/>
        <w:rPr/>
      </w:pPr>
      <w:r>
        <w:rPr>
          <w:sz w:val="24"/>
          <w:szCs w:val="24"/>
        </w:rPr>
        <w:t>МОКРИЙ АНТОН ВАСИЛЬЕВИЧ, г.р. 95, м.р. Полтавская, с.Кахновка, жил г.Кременчуг, чернорабочий, украинец, 54-10 ч.1, арест 23.06.41, умер 08.10.41, дело 16092</w:t>
      </w:r>
    </w:p>
    <w:p>
      <w:pPr>
        <w:pStyle w:val="Style16"/>
        <w:widowControl/>
        <w:numPr>
          <w:ilvl w:val="0"/>
          <w:numId w:val="2"/>
        </w:numPr>
        <w:jc w:val="both"/>
        <w:rPr/>
      </w:pPr>
      <w:r>
        <w:rPr>
          <w:b/>
          <w:sz w:val="24"/>
          <w:szCs w:val="24"/>
        </w:rPr>
        <w:t xml:space="preserve">МОКШИНА ТАТЬЯНА ФИЛИППОВНА, </w:t>
      </w:r>
      <w:r>
        <w:rPr>
          <w:sz w:val="24"/>
          <w:szCs w:val="24"/>
        </w:rPr>
        <w:t>г.р. 1903, м.р. Высокогорский р-н, д.ЧУБАРОВО, сист.хищ.скота, умер 03 04 44, дело в МВД 19141</w:t>
      </w:r>
    </w:p>
    <w:p>
      <w:pPr>
        <w:pStyle w:val="Style16"/>
        <w:widowControl/>
        <w:numPr>
          <w:ilvl w:val="0"/>
          <w:numId w:val="2"/>
        </w:numPr>
        <w:jc w:val="both"/>
        <w:rPr/>
      </w:pPr>
      <w:r>
        <w:rPr>
          <w:sz w:val="24"/>
          <w:szCs w:val="24"/>
        </w:rPr>
        <w:t>МОЛОХОВ ВАСИЛИЙ НИКИТОВИЧ, г.р. 1926, м.р. Псковская обл., Г.НЕВЕЛЬ 14 08 44, дело в МВД 19237</w:t>
      </w:r>
    </w:p>
    <w:p>
      <w:pPr>
        <w:pStyle w:val="Style16"/>
        <w:widowControl/>
        <w:numPr>
          <w:ilvl w:val="0"/>
          <w:numId w:val="2"/>
        </w:numPr>
        <w:jc w:val="both"/>
        <w:rPr/>
      </w:pPr>
      <w:r>
        <w:rPr>
          <w:sz w:val="24"/>
          <w:szCs w:val="24"/>
        </w:rPr>
        <w:t>МОЛЧАНОВ СЕРГЕЙ НИКОЛАЕВИЧ, г.р. 18, м.р. Курская обл., с.Финиеж?, тракторист, рус, 58-1б, арест 12.03.43, умер 05.03.44, дело МВД 19142</w:t>
      </w:r>
    </w:p>
    <w:p>
      <w:pPr>
        <w:pStyle w:val="Style16"/>
        <w:widowControl/>
        <w:numPr>
          <w:ilvl w:val="0"/>
          <w:numId w:val="2"/>
        </w:numPr>
        <w:jc w:val="both"/>
        <w:rPr/>
      </w:pPr>
      <w:r>
        <w:rPr>
          <w:sz w:val="24"/>
          <w:szCs w:val="24"/>
        </w:rPr>
        <w:t>МОЛЧАНОВА МАРИЯ АБРАМОВНА, г.р. 97, м.р. Крымская АССР, г.Алушта, жил там же, русская, 58-1а, арест 19.07.43, умер 04.03.44, дело МВД 19143</w:t>
      </w:r>
    </w:p>
    <w:p>
      <w:pPr>
        <w:pStyle w:val="Style16"/>
        <w:widowControl/>
        <w:numPr>
          <w:ilvl w:val="0"/>
          <w:numId w:val="2"/>
        </w:numPr>
        <w:jc w:val="both"/>
        <w:rPr/>
      </w:pPr>
      <w:r>
        <w:rPr>
          <w:sz w:val="24"/>
          <w:szCs w:val="24"/>
        </w:rPr>
        <w:t>МОНГУШ САМБУУ КЕРМИКОВИЧ, г.р. 1938, м.р. Тува, С.ХОНДЕРГЕЙ ДЗУН-ХЕМЧИКСКОГО Р-НА 16 05 62, дело в МВД 20885</w:t>
      </w:r>
    </w:p>
    <w:p>
      <w:pPr>
        <w:pStyle w:val="Style16"/>
        <w:widowControl/>
        <w:numPr>
          <w:ilvl w:val="0"/>
          <w:numId w:val="2"/>
        </w:numPr>
        <w:jc w:val="both"/>
        <w:rPr/>
      </w:pPr>
      <w:r>
        <w:rPr>
          <w:sz w:val="24"/>
          <w:szCs w:val="24"/>
        </w:rPr>
        <w:t>МОНТАШЕВ ПАРФЕНТИЙ ВЛАСОВИЧ, г.р. 1882, м.р. Украина, Черниговская обл., Зыковский у., д.Скоробогатая Слобода, жил Луганская, г.Рубежная. Украинец, женат, служащий. Арестован 15.3.43 по ст. 58-10, ч.2. умер 26.11.43, дело в МВД 20666</w:t>
      </w:r>
    </w:p>
    <w:p>
      <w:pPr>
        <w:pStyle w:val="Style16"/>
        <w:widowControl/>
        <w:numPr>
          <w:ilvl w:val="0"/>
          <w:numId w:val="2"/>
        </w:numPr>
        <w:jc w:val="both"/>
        <w:rPr/>
      </w:pPr>
      <w:r>
        <w:rPr>
          <w:b/>
          <w:sz w:val="24"/>
          <w:szCs w:val="24"/>
        </w:rPr>
        <w:t>МОРОЗОВ АЛЕКСАНДР ЯКОВЛЕВИЧ</w:t>
      </w:r>
      <w:r>
        <w:rPr>
          <w:sz w:val="24"/>
          <w:szCs w:val="24"/>
        </w:rPr>
        <w:t>, г.р. 1924, м.р. Пестречинский р-н, С.РУССКОЕ ХОДЯШЕВО 07 49, дело в МВД 16124</w:t>
      </w:r>
    </w:p>
    <w:p>
      <w:pPr>
        <w:pStyle w:val="Style16"/>
        <w:widowControl/>
        <w:numPr>
          <w:ilvl w:val="0"/>
          <w:numId w:val="2"/>
        </w:numPr>
        <w:jc w:val="both"/>
        <w:rPr/>
      </w:pPr>
      <w:r>
        <w:rPr>
          <w:sz w:val="24"/>
          <w:szCs w:val="24"/>
        </w:rPr>
        <w:t>МОСКАЛЕНКО ИВАН ЕВДОКИМОВИЧ, г.р. 68, м.р. Кировоградская, Чигиринский р-н, с.Липово, жил там же, сторож, украинец, 54-10 ч.2, арест 20.08.41, умер 12.10.41, дело 16093</w:t>
      </w:r>
    </w:p>
    <w:p>
      <w:pPr>
        <w:pStyle w:val="Style16"/>
        <w:widowControl/>
        <w:numPr>
          <w:ilvl w:val="0"/>
          <w:numId w:val="2"/>
        </w:numPr>
        <w:jc w:val="both"/>
        <w:rPr/>
      </w:pPr>
      <w:r>
        <w:rPr>
          <w:sz w:val="24"/>
          <w:szCs w:val="24"/>
        </w:rPr>
        <w:t>МОСКВИЧ ФЕДОР ГОРДЕЕВИЧ, г.р. 1907, м.р. Украина, Д.НИГАЧИВКА КОЛКИНСКОГО Р-НА ВОЛЫНСКОЙ ОБЛ., Украинец, женат. Ст. 193-13. 14 01 45, дело в МВД 16221</w:t>
      </w:r>
    </w:p>
    <w:p>
      <w:pPr>
        <w:pStyle w:val="Style16"/>
        <w:widowControl/>
        <w:numPr>
          <w:ilvl w:val="0"/>
          <w:numId w:val="2"/>
        </w:numPr>
        <w:jc w:val="both"/>
        <w:rPr/>
      </w:pPr>
      <w:r>
        <w:rPr>
          <w:sz w:val="24"/>
          <w:szCs w:val="24"/>
        </w:rPr>
        <w:t>МОСКОВКИН НИКИФОР АЛЕКСЕЕВИЧ, г.р. 86, м.р. Черниговская, Ямпольский р-н, с.Гренадки, жил г.Кременчуг, инструктор, деревообрабатывающий комбинат, украинец, 54-10 ч.1, кем ВС ТАССР 2.10.41, приг. 10 лет л.с., пораж.прав на 5 лет, умер 27.11.42, дело 20321</w:t>
      </w:r>
    </w:p>
    <w:p>
      <w:pPr>
        <w:pStyle w:val="Style16"/>
        <w:widowControl/>
        <w:numPr>
          <w:ilvl w:val="0"/>
          <w:numId w:val="2"/>
        </w:numPr>
        <w:jc w:val="both"/>
        <w:rPr/>
      </w:pPr>
      <w:r>
        <w:rPr>
          <w:sz w:val="24"/>
          <w:szCs w:val="24"/>
        </w:rPr>
        <w:t>МОСКОВЧЕНКО БОРИС ДАНИЛОВИЧ, г.р. 15, г.Черкассы, л-т, командир радиовзвода, 244 ап, украинец, 54-1 "б", кем ОС НКВД СССР 2.5.42, арест 19.09.41, приг. 10 лет л.с., умер 11.08.42, дело 20322</w:t>
      </w:r>
    </w:p>
    <w:p>
      <w:pPr>
        <w:pStyle w:val="Style16"/>
        <w:widowControl/>
        <w:numPr>
          <w:ilvl w:val="0"/>
          <w:numId w:val="2"/>
        </w:numPr>
        <w:jc w:val="both"/>
        <w:rPr/>
      </w:pPr>
      <w:r>
        <w:rPr>
          <w:sz w:val="24"/>
          <w:szCs w:val="24"/>
        </w:rPr>
        <w:t>МОСТИПАН НИКИФОР МАТВЕЕВИЧ, г.р. 1880, м.р. Украина, Г.КРИПОКИВКА КУПЯНСКОГО Р-НА ХАРЬКОВСКОЙ ОБЛ., жил г.Харьков. Украинец, женат, 3 детей, бухгалтер, староста при немцах. Арестован 31.3.43. Ст. 58-1 «а». 10 08 43, дело в МВД 20674</w:t>
      </w:r>
    </w:p>
    <w:p>
      <w:pPr>
        <w:pStyle w:val="Style16"/>
        <w:widowControl/>
        <w:numPr>
          <w:ilvl w:val="0"/>
          <w:numId w:val="2"/>
        </w:numPr>
        <w:jc w:val="both"/>
        <w:rPr/>
      </w:pPr>
      <w:r>
        <w:rPr>
          <w:sz w:val="24"/>
          <w:szCs w:val="24"/>
        </w:rPr>
        <w:t>МОТИНОВ ФЕДОР ДМИТРИЕВИЧ, г.р. 1922, м.р. Украина, Д.ЗАВГОРОДНЕВО ПЕТРОВСКОГО Р-НА ХАРЬКОВСКОЙ ОБЛ., 193-10а, 192 – а, умер 19 02 44, дело в МВД 19144</w:t>
      </w:r>
    </w:p>
    <w:p>
      <w:pPr>
        <w:pStyle w:val="Style16"/>
        <w:widowControl/>
        <w:numPr>
          <w:ilvl w:val="0"/>
          <w:numId w:val="2"/>
        </w:numPr>
        <w:jc w:val="both"/>
        <w:rPr/>
      </w:pPr>
      <w:r>
        <w:rPr>
          <w:sz w:val="24"/>
          <w:szCs w:val="24"/>
        </w:rPr>
        <w:t>МОТЫЛЬ АНТОН ГАВРИЛОВИЧ, г.р. 77, м.р. Украина, с.Б.Клещи, жил Московская обл., Подольский р-н, д.Остафьево, сторож, с-з, украинец, 58-10 ч.1, кем Московский облсуд, арест .06.41, приг. 10 лет л.с., умер 27.06.42, дело 20348</w:t>
      </w:r>
    </w:p>
    <w:p>
      <w:pPr>
        <w:pStyle w:val="Style16"/>
        <w:widowControl/>
        <w:numPr>
          <w:ilvl w:val="0"/>
          <w:numId w:val="2"/>
        </w:numPr>
        <w:jc w:val="both"/>
        <w:rPr/>
      </w:pPr>
      <w:r>
        <w:rPr>
          <w:sz w:val="24"/>
          <w:szCs w:val="24"/>
        </w:rPr>
        <w:t>МУЗЫКА НИКОЛАЙ АНДРЕЕВИЧ, г.р. 1912, м.р. Украина, Д.МОРКОВЦЫ КРАСИЛОВСКОГО Р-НА ВИННИЦКОЙ ОБЛ. 08 04 42, дело в МВД 20349</w:t>
      </w:r>
    </w:p>
    <w:p>
      <w:pPr>
        <w:pStyle w:val="Style16"/>
        <w:widowControl/>
        <w:numPr>
          <w:ilvl w:val="0"/>
          <w:numId w:val="2"/>
        </w:numPr>
        <w:jc w:val="both"/>
        <w:rPr/>
      </w:pPr>
      <w:r>
        <w:rPr>
          <w:sz w:val="24"/>
          <w:szCs w:val="24"/>
        </w:rPr>
        <w:t>МУЛЛАЯНОВ МУЖАВИР МУЛЛАЯНОВИЧ, г.р. 1905, м.р. Башкирия, Д.КИРДАСОВО АБЗЕЛИЛОВСКОГО Р-НА 21 03 67, дело в МВД 20949</w:t>
      </w:r>
    </w:p>
    <w:p>
      <w:pPr>
        <w:pStyle w:val="Style16"/>
        <w:widowControl/>
        <w:numPr>
          <w:ilvl w:val="0"/>
          <w:numId w:val="2"/>
        </w:numPr>
        <w:jc w:val="both"/>
        <w:rPr/>
      </w:pPr>
      <w:r>
        <w:rPr>
          <w:sz w:val="24"/>
          <w:szCs w:val="24"/>
        </w:rPr>
        <w:t>МУРАВЬЕВ ВЛАДИМИР НИКИТОВИЧ, г.р. 1934, м.р. Омская обл., с.РАКИТИНКА ТАВРИЧЕСКОГО Р-НА 27 06 67, дело в МВД 20933</w:t>
      </w:r>
    </w:p>
    <w:p>
      <w:pPr>
        <w:pStyle w:val="Style16"/>
        <w:widowControl/>
        <w:numPr>
          <w:ilvl w:val="0"/>
          <w:numId w:val="2"/>
        </w:numPr>
        <w:tabs>
          <w:tab w:val="clear" w:pos="720"/>
          <w:tab w:val="left" w:pos="360" w:leader="none"/>
        </w:tabs>
        <w:jc w:val="both"/>
        <w:rPr/>
      </w:pPr>
      <w:r>
        <w:rPr>
          <w:b/>
          <w:sz w:val="24"/>
          <w:szCs w:val="24"/>
        </w:rPr>
        <w:t>МУРАТОВ ИВАН ПЕТРОВИЧ</w:t>
      </w:r>
      <w:r>
        <w:rPr>
          <w:sz w:val="24"/>
          <w:szCs w:val="24"/>
        </w:rPr>
        <w:t>, г.р. 1901, м.р. Кукморский р-н, д.Кашкара, жил там же 5 детей артель им.8 Марта русский, ст. 58-10 ч.1, кем репр. ВСуд ТАССР 13.8.41, Арест 7.7.41, приг. 7 лет л.с., пораж.прав на 3 года, дата см. 4.11.41, реаб. 28.01.94, МВД N 16094, дело 4014</w:t>
      </w:r>
    </w:p>
    <w:p>
      <w:pPr>
        <w:pStyle w:val="Style16"/>
        <w:widowControl/>
        <w:numPr>
          <w:ilvl w:val="0"/>
          <w:numId w:val="2"/>
        </w:numPr>
        <w:jc w:val="both"/>
        <w:rPr/>
      </w:pPr>
      <w:r>
        <w:rPr>
          <w:sz w:val="24"/>
          <w:szCs w:val="24"/>
        </w:rPr>
        <w:t>МУРАШЕВ ПАВЕЛ ИВАНОВИЧ, г.р. 1905, м.р. Московская обл., Д.ТЕМНИКОВО БАЛАШИХИНСКОГО Р-НА 19 06 42, дело в МВД 20350</w:t>
      </w:r>
    </w:p>
    <w:p>
      <w:pPr>
        <w:pStyle w:val="Style16"/>
        <w:widowControl/>
        <w:numPr>
          <w:ilvl w:val="0"/>
          <w:numId w:val="2"/>
        </w:numPr>
        <w:jc w:val="both"/>
        <w:rPr/>
      </w:pPr>
      <w:r>
        <w:rPr>
          <w:b/>
          <w:sz w:val="24"/>
          <w:szCs w:val="24"/>
        </w:rPr>
        <w:t xml:space="preserve">МУСТАФИН АХМЕТГАРЕЙ, </w:t>
      </w:r>
      <w:r>
        <w:rPr>
          <w:sz w:val="24"/>
          <w:szCs w:val="24"/>
        </w:rPr>
        <w:t>г.р. 1911, м.р. Арский р-н, д.АШАБАШ, жил там же. Татарин, женат. Арестован 13.11.45. Ст. 58-10 ч.1. 24 02 46, дело в МВД 16271</w:t>
      </w:r>
    </w:p>
    <w:p>
      <w:pPr>
        <w:pStyle w:val="Style16"/>
        <w:widowControl/>
        <w:numPr>
          <w:ilvl w:val="0"/>
          <w:numId w:val="2"/>
        </w:numPr>
        <w:jc w:val="both"/>
        <w:rPr/>
      </w:pPr>
      <w:r>
        <w:rPr>
          <w:b/>
          <w:sz w:val="24"/>
          <w:szCs w:val="24"/>
        </w:rPr>
        <w:t>МУХАМАДЕЕВ ХАБИБРАХМАН</w:t>
      </w:r>
      <w:r>
        <w:rPr>
          <w:sz w:val="24"/>
          <w:szCs w:val="24"/>
        </w:rPr>
        <w:t>, г.р. 1905, м.р. Казань 06 06 42, дело в МВД 20430</w:t>
      </w:r>
    </w:p>
    <w:p>
      <w:pPr>
        <w:pStyle w:val="Style16"/>
        <w:widowControl/>
        <w:numPr>
          <w:ilvl w:val="0"/>
          <w:numId w:val="2"/>
        </w:numPr>
        <w:jc w:val="both"/>
        <w:rPr/>
      </w:pPr>
      <w:r>
        <w:rPr>
          <w:b/>
          <w:sz w:val="24"/>
          <w:szCs w:val="24"/>
        </w:rPr>
        <w:t xml:space="preserve">МУХАМАДЕЕВА МАГИРА ГАЙНУЛЛОВНА, </w:t>
      </w:r>
      <w:r>
        <w:rPr>
          <w:sz w:val="24"/>
          <w:szCs w:val="24"/>
        </w:rPr>
        <w:t>г.р. 1892, м.р. Лаишевский р-н, Д.СИНГИЛЬ 06 03 42, дело в МВД 20184</w:t>
      </w:r>
    </w:p>
    <w:p>
      <w:pPr>
        <w:pStyle w:val="Style16"/>
        <w:widowControl/>
        <w:numPr>
          <w:ilvl w:val="0"/>
          <w:numId w:val="2"/>
        </w:numPr>
        <w:tabs>
          <w:tab w:val="clear" w:pos="720"/>
          <w:tab w:val="left" w:pos="360" w:leader="none"/>
        </w:tabs>
        <w:jc w:val="both"/>
        <w:rPr/>
      </w:pPr>
      <w:r>
        <w:rPr>
          <w:b/>
          <w:sz w:val="24"/>
          <w:szCs w:val="24"/>
        </w:rPr>
        <w:t>МУХАМЕТОВ ФАЗЫЛ НУРМУХАМЕТОВИЧ</w:t>
      </w:r>
      <w:r>
        <w:rPr>
          <w:sz w:val="24"/>
          <w:szCs w:val="24"/>
        </w:rPr>
        <w:t>, г.р. 98, м.р. Тетюшский р-н, с.Большие Тарханы, жил Высокогорский р-н, с.Усады преп.-обществовед, географ; пред. шк.комбайнеровТНКЗ;к-з"Активис татарин ВКП(б) 22 37, ст. 58-10 ч.1; 58-14, прич. к/р султангалиевская, троцкистская позици, дата ареста 25.05.37 СудКол.ВСуда ТАССР 25.9.39 оправдан. В 1943 г. - педагог, пред. к-за «Активист». Арестован 20.12.43. Ст. 58-14. Прибыл в КПТБ 26.12.43. умер 1 04 46, МВД16270.</w:t>
      </w:r>
    </w:p>
    <w:p>
      <w:pPr>
        <w:pStyle w:val="Style16"/>
        <w:widowControl/>
        <w:numPr>
          <w:ilvl w:val="0"/>
          <w:numId w:val="2"/>
        </w:numPr>
        <w:jc w:val="both"/>
        <w:rPr/>
      </w:pPr>
      <w:r>
        <w:rPr>
          <w:sz w:val="24"/>
          <w:szCs w:val="24"/>
        </w:rPr>
        <w:t>МУХАМЕТОВ ЯХИЯ ЗАГРУТДИНОВИЧ, г.р. 1906, м.р. Самарская обл., Д.КОРУШКИНО СТ.НУЛАТСКОГО Р-НА 08 41, дело в МВД 16095</w:t>
      </w:r>
    </w:p>
    <w:p>
      <w:pPr>
        <w:pStyle w:val="Style16"/>
        <w:widowControl/>
        <w:numPr>
          <w:ilvl w:val="0"/>
          <w:numId w:val="2"/>
        </w:numPr>
        <w:jc w:val="both"/>
        <w:rPr/>
      </w:pPr>
      <w:r>
        <w:rPr>
          <w:sz w:val="24"/>
          <w:szCs w:val="24"/>
        </w:rPr>
        <w:t>МУХИН ВЛАДМИР ЯКОВЛЕВИЧ, г.р. 18, Беловский р-н, с.Песчаное, жил с.Суходол, тракторист, рус, 58-1а, арест 15.03.43, умер 13.06.44, дело МВД 19148</w:t>
      </w:r>
    </w:p>
    <w:p>
      <w:pPr>
        <w:pStyle w:val="Style16"/>
        <w:widowControl/>
        <w:numPr>
          <w:ilvl w:val="0"/>
          <w:numId w:val="2"/>
        </w:numPr>
        <w:jc w:val="both"/>
        <w:rPr/>
      </w:pPr>
      <w:r>
        <w:rPr>
          <w:b/>
          <w:sz w:val="24"/>
          <w:szCs w:val="24"/>
        </w:rPr>
        <w:t xml:space="preserve">МУХИНА ВАСИЛИСА ПЕТРОВНА, </w:t>
      </w:r>
      <w:r>
        <w:rPr>
          <w:sz w:val="24"/>
          <w:szCs w:val="24"/>
        </w:rPr>
        <w:t>г.р. 1886, м.р. Кайбицкий р-н, Д.Чистые Ключи, жила там же. Русская, колхозница. Арестована 20.7.40. Ст. 58-10 ч.2. 31 05 42, дело в МВД 20431</w:t>
      </w:r>
    </w:p>
    <w:p>
      <w:pPr>
        <w:pStyle w:val="Style16"/>
        <w:widowControl/>
        <w:numPr>
          <w:ilvl w:val="0"/>
          <w:numId w:val="2"/>
        </w:numPr>
        <w:jc w:val="both"/>
        <w:rPr/>
      </w:pPr>
      <w:r>
        <w:rPr>
          <w:b/>
          <w:sz w:val="24"/>
          <w:szCs w:val="24"/>
        </w:rPr>
        <w:t>МУХИТОВ ХУСНУТДИН</w:t>
      </w:r>
      <w:r>
        <w:rPr>
          <w:sz w:val="24"/>
          <w:szCs w:val="24"/>
        </w:rPr>
        <w:t>, г.р. 1908, м.р. Дрожжановский р-н, д.КАРЛИНСКАЯ, за хищение – 162 д, умер 12 12 44, дело в МВД 19149</w:t>
      </w:r>
    </w:p>
    <w:p>
      <w:pPr>
        <w:pStyle w:val="Style16"/>
        <w:widowControl/>
        <w:numPr>
          <w:ilvl w:val="0"/>
          <w:numId w:val="2"/>
        </w:numPr>
        <w:jc w:val="both"/>
        <w:rPr/>
      </w:pPr>
      <w:r>
        <w:rPr>
          <w:b/>
          <w:sz w:val="24"/>
          <w:szCs w:val="24"/>
        </w:rPr>
        <w:t>МУХЛИН НИКОЛАЙ АЛЕКСАНДРОВИЧ</w:t>
      </w:r>
      <w:r>
        <w:rPr>
          <w:sz w:val="24"/>
          <w:szCs w:val="24"/>
        </w:rPr>
        <w:t>, г.р. 1917, м.р. Высокогорский р-н, д.КАЙМАРЫ, за кражу – 162-в, умер 04 09 44, дело в МВД 19150</w:t>
      </w:r>
    </w:p>
    <w:p>
      <w:pPr>
        <w:pStyle w:val="Style16"/>
        <w:widowControl/>
        <w:numPr>
          <w:ilvl w:val="0"/>
          <w:numId w:val="2"/>
        </w:numPr>
        <w:jc w:val="both"/>
        <w:rPr/>
      </w:pPr>
      <w:r>
        <w:rPr>
          <w:b/>
          <w:sz w:val="24"/>
          <w:szCs w:val="24"/>
        </w:rPr>
        <w:t xml:space="preserve">МЫШИХИНА АНТОНИНА АЛЕКСАНДРОВНА, </w:t>
      </w:r>
      <w:r>
        <w:rPr>
          <w:sz w:val="24"/>
          <w:szCs w:val="24"/>
        </w:rPr>
        <w:t xml:space="preserve">г.р. 1922, м.р. Елабуга, жила Большетарханский р-н, с.Лаптевка. Русская, ткачиха, без определ. занятий. Арестована 4.2.47. Ст. 58-10 ч.2. Прибыла в КПТБ </w:t>
      </w:r>
      <w:r>
        <w:rPr>
          <w:b/>
          <w:sz w:val="24"/>
          <w:szCs w:val="24"/>
        </w:rPr>
        <w:t>4.1947</w:t>
      </w:r>
      <w:r>
        <w:rPr>
          <w:sz w:val="24"/>
          <w:szCs w:val="24"/>
        </w:rPr>
        <w:t xml:space="preserve">. умерла </w:t>
      </w:r>
      <w:r>
        <w:rPr>
          <w:b/>
          <w:sz w:val="24"/>
          <w:szCs w:val="24"/>
        </w:rPr>
        <w:t>5 05 47</w:t>
      </w:r>
      <w:r>
        <w:rPr>
          <w:sz w:val="24"/>
          <w:szCs w:val="24"/>
        </w:rPr>
        <w:t>, дело в МВД 16255</w:t>
      </w:r>
    </w:p>
    <w:p>
      <w:pPr>
        <w:pStyle w:val="Style16"/>
        <w:widowControl/>
        <w:numPr>
          <w:ilvl w:val="0"/>
          <w:numId w:val="2"/>
        </w:numPr>
        <w:jc w:val="both"/>
        <w:rPr/>
      </w:pPr>
      <w:r>
        <w:rPr>
          <w:sz w:val="24"/>
          <w:szCs w:val="24"/>
        </w:rPr>
        <w:t>МЯГИ ОСИП ИВАНОВИЧ, г.р. 1875, м.р. д.Ветвилишки Гдовского р-на Псковской обл., жил там же. Эстонец, женат, из зажиточных крестьян, служащий, чернорабочий. Арестован 23.6.38, ст. 58-10 ч.1. Осужден 24.4.39, приговор 7 лет лишения свободы, 3 года поражен. прав, принудит. лечение. Прибыл в КПТБ 9.9.41. Умер 5.9.42, дело в МВД 17793</w:t>
      </w:r>
    </w:p>
    <w:p>
      <w:pPr>
        <w:pStyle w:val="Style16"/>
        <w:widowControl/>
        <w:numPr>
          <w:ilvl w:val="0"/>
          <w:numId w:val="2"/>
        </w:numPr>
        <w:jc w:val="both"/>
        <w:rPr/>
      </w:pPr>
      <w:r>
        <w:rPr>
          <w:sz w:val="24"/>
          <w:szCs w:val="24"/>
        </w:rPr>
        <w:t>НАГИБИН АЛЕКСЕЙ ТИМОФЕЕВИЧ, г.р. 1886, м.р. Удмуртия, Д.ДУБРОВКА САРАПУЛЬСКОГО Р-НА 04 41, дело в МВД 16096</w:t>
      </w:r>
    </w:p>
    <w:p>
      <w:pPr>
        <w:pStyle w:val="Style16"/>
        <w:widowControl/>
        <w:numPr>
          <w:ilvl w:val="0"/>
          <w:numId w:val="2"/>
        </w:numPr>
        <w:jc w:val="both"/>
        <w:rPr/>
      </w:pPr>
      <w:r>
        <w:rPr>
          <w:b/>
          <w:sz w:val="24"/>
          <w:szCs w:val="24"/>
        </w:rPr>
        <w:t>НАЗАРОВ АНДРЕЙ ПАВЛОВИЧ</w:t>
      </w:r>
      <w:r>
        <w:rPr>
          <w:sz w:val="24"/>
          <w:szCs w:val="24"/>
        </w:rPr>
        <w:t>, г.р. 1894, м.р. Лаишевский р-н, С.КУЮКИ 22 04 42, дело в МВД 20432</w:t>
      </w:r>
    </w:p>
    <w:p>
      <w:pPr>
        <w:pStyle w:val="Style16"/>
        <w:widowControl/>
        <w:numPr>
          <w:ilvl w:val="0"/>
          <w:numId w:val="2"/>
        </w:numPr>
        <w:jc w:val="both"/>
        <w:rPr/>
      </w:pPr>
      <w:r>
        <w:rPr>
          <w:sz w:val="24"/>
          <w:szCs w:val="24"/>
        </w:rPr>
        <w:t>НАЗАРЬЯН СИМЕОН АРМЕНАКОВИЧ, г.р. 18, г.Ростов-на-Дону, жил г.Москва, зав., эксперим.лаб-я, армянин, 58-10 ч.2, арест 14.10.41, умер 14.01.43, во время следствия, дело 70719</w:t>
      </w:r>
    </w:p>
    <w:p>
      <w:pPr>
        <w:pStyle w:val="Style16"/>
        <w:widowControl/>
        <w:numPr>
          <w:ilvl w:val="0"/>
          <w:numId w:val="2"/>
        </w:numPr>
        <w:jc w:val="both"/>
        <w:rPr/>
      </w:pPr>
      <w:r>
        <w:rPr>
          <w:b/>
          <w:sz w:val="24"/>
          <w:szCs w:val="24"/>
        </w:rPr>
        <w:t>НАЗДЕКОВ АРКАДИЙ СТЕПАНОВИЧ</w:t>
      </w:r>
      <w:r>
        <w:rPr>
          <w:sz w:val="24"/>
          <w:szCs w:val="24"/>
        </w:rPr>
        <w:t>, г.р. 1919, м.р. Балтасинский р-н, д.Тлагурт 28 05 42, дело в МВД 20433</w:t>
      </w:r>
    </w:p>
    <w:p>
      <w:pPr>
        <w:pStyle w:val="Style16"/>
        <w:widowControl/>
        <w:numPr>
          <w:ilvl w:val="0"/>
          <w:numId w:val="2"/>
        </w:numPr>
        <w:jc w:val="both"/>
        <w:rPr/>
      </w:pPr>
      <w:r>
        <w:rPr>
          <w:b/>
          <w:sz w:val="24"/>
          <w:szCs w:val="24"/>
        </w:rPr>
        <w:t>НАЗМУТДИНОВ ГАЛЯУТДИН</w:t>
      </w:r>
      <w:r>
        <w:rPr>
          <w:sz w:val="24"/>
          <w:szCs w:val="24"/>
        </w:rPr>
        <w:t>, г.р. 1881, м.р. Сабинский р-н, д.ЯЗЛИ-АРТЫШ 05 41, дело в МВД 16099</w:t>
      </w:r>
    </w:p>
    <w:p>
      <w:pPr>
        <w:pStyle w:val="Style16"/>
        <w:widowControl/>
        <w:numPr>
          <w:ilvl w:val="0"/>
          <w:numId w:val="2"/>
        </w:numPr>
        <w:jc w:val="both"/>
        <w:rPr/>
      </w:pPr>
      <w:r>
        <w:rPr>
          <w:sz w:val="24"/>
          <w:szCs w:val="24"/>
        </w:rPr>
        <w:t>НАЙДЕНОВ ВАСИЛИЙ ВАСИЛЬЕВИЧ, г.р. 1930, м.р. Астрахань 02 03 64, дело в МВД 20929</w:t>
      </w:r>
    </w:p>
    <w:p>
      <w:pPr>
        <w:pStyle w:val="Style16"/>
        <w:widowControl/>
        <w:numPr>
          <w:ilvl w:val="0"/>
          <w:numId w:val="2"/>
        </w:numPr>
        <w:jc w:val="both"/>
        <w:rPr/>
      </w:pPr>
      <w:r>
        <w:rPr>
          <w:sz w:val="24"/>
          <w:szCs w:val="24"/>
        </w:rPr>
        <w:t>НАМЕСТНИКОВ ИОСИФ МАКСИМОВИЧ, г.р. 1893, м.р. Тульская обл., Д.ДАНИЛОВКА АЛЕКСИНСКОГО Р-НА 11 41, дело в МВД 16097</w:t>
      </w:r>
    </w:p>
    <w:p>
      <w:pPr>
        <w:pStyle w:val="Style16"/>
        <w:widowControl/>
        <w:numPr>
          <w:ilvl w:val="0"/>
          <w:numId w:val="2"/>
        </w:numPr>
        <w:jc w:val="both"/>
        <w:rPr/>
      </w:pPr>
      <w:r>
        <w:rPr>
          <w:sz w:val="24"/>
          <w:szCs w:val="24"/>
        </w:rPr>
        <w:t>НАСОТЕНКО АЛЕКСЕЙ НИКИФОРОВИЧ, г.р. 02, м.р. Харьковская обл, Богодуховский р-н, с.Никитовка, жил там же, плотник в к-зе, укр, 58-1а, арест 11.05.43, умер 03.11.43, дело МВД 20676</w:t>
      </w:r>
    </w:p>
    <w:p>
      <w:pPr>
        <w:pStyle w:val="Style16"/>
        <w:widowControl/>
        <w:numPr>
          <w:ilvl w:val="0"/>
          <w:numId w:val="2"/>
        </w:numPr>
        <w:jc w:val="both"/>
        <w:rPr/>
      </w:pPr>
      <w:r>
        <w:rPr>
          <w:sz w:val="24"/>
          <w:szCs w:val="24"/>
        </w:rPr>
        <w:t>НАУМЕНКО СЕРГЕЙ НИКОЛАЕВИЧ, г.р. 98, м.р. Луганская обл., с.Платоновка, жил там же, нач.участка, укр, 54-1а, арест 15.03.43, умер 05.03.44, дело МВД 19152</w:t>
      </w:r>
    </w:p>
    <w:p>
      <w:pPr>
        <w:pStyle w:val="Style16"/>
        <w:widowControl/>
        <w:numPr>
          <w:ilvl w:val="0"/>
          <w:numId w:val="2"/>
        </w:numPr>
        <w:jc w:val="both"/>
        <w:rPr/>
      </w:pPr>
      <w:r>
        <w:rPr>
          <w:sz w:val="24"/>
          <w:szCs w:val="24"/>
        </w:rPr>
        <w:t>НАУМОВ ИВАН ПЕТРОВИЧ, г.р. 1905, м.р. Орджонекидзевский кр., С.СТ.МАРЬЕВКА СТАРО-МАРЬЕВСКОГО Р-НА 06 11 43, дело в МВД 20677</w:t>
      </w:r>
    </w:p>
    <w:p>
      <w:pPr>
        <w:pStyle w:val="Style16"/>
        <w:widowControl/>
        <w:numPr>
          <w:ilvl w:val="0"/>
          <w:numId w:val="2"/>
        </w:numPr>
        <w:jc w:val="both"/>
        <w:rPr/>
      </w:pPr>
      <w:r>
        <w:rPr>
          <w:sz w:val="24"/>
          <w:szCs w:val="24"/>
        </w:rPr>
        <w:t>НАХТИГАЛ ГЕРГАРДТ, г.р. 1907, м.р. Славгородский окр. Немецкий р-н, с.Лесное, жил Западный Китай, г.Кульджи плотник хлебопекарня немец, ст. 58-1 "б", кем репр. Спецотдел НКГБ КазССР 19.10.43, Арест 28.07.41, приг. напр.на принуд. лечение, дата см. 23.05.44, дело 17699</w:t>
      </w:r>
    </w:p>
    <w:p>
      <w:pPr>
        <w:pStyle w:val="Style16"/>
        <w:widowControl/>
        <w:numPr>
          <w:ilvl w:val="0"/>
          <w:numId w:val="2"/>
        </w:numPr>
        <w:jc w:val="both"/>
        <w:rPr/>
      </w:pPr>
      <w:r>
        <w:rPr>
          <w:sz w:val="24"/>
          <w:szCs w:val="24"/>
        </w:rPr>
        <w:t>НЕВИНСКИЙ ВЛАДИМИР ИОСИФОВИЧ, г.р. 1909, м.р. Омск 08 41, дело в МВД 16098</w:t>
      </w:r>
    </w:p>
    <w:p>
      <w:pPr>
        <w:pStyle w:val="Style16"/>
        <w:widowControl/>
        <w:numPr>
          <w:ilvl w:val="0"/>
          <w:numId w:val="2"/>
        </w:numPr>
        <w:jc w:val="both"/>
        <w:rPr/>
      </w:pPr>
      <w:r>
        <w:rPr>
          <w:sz w:val="24"/>
          <w:szCs w:val="24"/>
        </w:rPr>
        <w:t>НЕВОЛЬНИЧЕНКО ЕГОР ФИЛИППОВИЧ, г.р. 1888, м.р. Харьковская обл, Шевченковский р-н, с.Староверовка, укр, 54-1а, прич. при оккупации староста, умер 07.06.43, во время следствия, дело 20720</w:t>
      </w:r>
    </w:p>
    <w:p>
      <w:pPr>
        <w:pStyle w:val="Style16"/>
        <w:widowControl/>
        <w:numPr>
          <w:ilvl w:val="0"/>
          <w:numId w:val="2"/>
        </w:numPr>
        <w:jc w:val="both"/>
        <w:rPr/>
      </w:pPr>
      <w:r>
        <w:rPr>
          <w:sz w:val="24"/>
          <w:szCs w:val="24"/>
        </w:rPr>
        <w:t>НЕДЕЛЬКО ТИМОФЕЙ МОИСЕЕВИЧ, г.р. 1902, м.р. Харьковская обл, д.Раюзянка, гл.бухгалтер, укр, 54-1а, умер 27.02.44, дело МВД 19153</w:t>
      </w:r>
    </w:p>
    <w:p>
      <w:pPr>
        <w:pStyle w:val="Style16"/>
        <w:widowControl/>
        <w:numPr>
          <w:ilvl w:val="0"/>
          <w:numId w:val="2"/>
        </w:numPr>
        <w:jc w:val="both"/>
        <w:rPr/>
      </w:pPr>
      <w:r>
        <w:rPr>
          <w:sz w:val="24"/>
          <w:szCs w:val="24"/>
        </w:rPr>
        <w:t>НЕДЗЕЛЬСКИЙ НИКОЛАЙ МИХАЙЛОВИЧ, г.р. 1889, м.р. Хмельницкая обл, м.р. Каменецкий р-н, с.Подзамче, жил г.Москва зав.складом ЦУССнаб НКПС русский, ст. 58-10 ч.2, прич. антисов.агит., клев.на рук-лей ВКП(б), Арест 03.12.41 НКВД ТАССР 26.2.42 дело прекращено ввиду смерти, дата см. 16.02.42 реаб. 27.12.90, кем Прокурор ТАССР, дело 2-1862</w:t>
      </w:r>
    </w:p>
    <w:p>
      <w:pPr>
        <w:pStyle w:val="Style16"/>
        <w:widowControl/>
        <w:numPr>
          <w:ilvl w:val="0"/>
          <w:numId w:val="2"/>
        </w:numPr>
        <w:jc w:val="both"/>
        <w:rPr/>
      </w:pPr>
      <w:r>
        <w:rPr>
          <w:sz w:val="24"/>
          <w:szCs w:val="24"/>
        </w:rPr>
        <w:t>НЕДОГИБЧЕНКО АЛЕКСАНДР КОНСТАНТИНОВИЧ, г.р. 1901, м.р. Украина, С.МАРЬЯНОВКА КАГАНОВИЧСКОГО Р-НА КИЕВСКОЙ ОБЛ., жил Волынская обл., м.Оликса. Украинец, женат. Арестован 29.9.41. Ст. 58-10 ч.2. 23 04 42, дело в МВД 20434</w:t>
      </w:r>
    </w:p>
    <w:p>
      <w:pPr>
        <w:pStyle w:val="Style16"/>
        <w:widowControl/>
        <w:numPr>
          <w:ilvl w:val="0"/>
          <w:numId w:val="2"/>
        </w:numPr>
        <w:jc w:val="both"/>
        <w:rPr/>
      </w:pPr>
      <w:r>
        <w:rPr>
          <w:sz w:val="24"/>
          <w:szCs w:val="24"/>
        </w:rPr>
        <w:t>НЕКРАСОВА ДОМНА ТРОФИМОВНА, г.р. 1905, м.р. Читинская обл., С.КАЛИНОВКА НЕРЧИНСКОГО Р-НА 17 10 69, дело в МВД 20867</w:t>
      </w:r>
    </w:p>
    <w:p>
      <w:pPr>
        <w:pStyle w:val="Style16"/>
        <w:widowControl/>
        <w:numPr>
          <w:ilvl w:val="0"/>
          <w:numId w:val="2"/>
        </w:numPr>
        <w:jc w:val="both"/>
        <w:rPr/>
      </w:pPr>
      <w:r>
        <w:rPr>
          <w:sz w:val="24"/>
          <w:szCs w:val="24"/>
        </w:rPr>
        <w:t>НЕОБУТОВ МИХАИЛ ФРОЛОВИЧ, г.р. 1924, м.р. Челябинская обл., с.КАРАУЛОВКА КАТАВ-ИВАНОВСКОГО Р-НА 22 07 69, дело в МВД 20872</w:t>
      </w:r>
    </w:p>
    <w:p>
      <w:pPr>
        <w:pStyle w:val="Style16"/>
        <w:widowControl/>
        <w:numPr>
          <w:ilvl w:val="0"/>
          <w:numId w:val="2"/>
        </w:numPr>
        <w:jc w:val="both"/>
        <w:rPr/>
      </w:pPr>
      <w:r>
        <w:rPr>
          <w:sz w:val="24"/>
          <w:szCs w:val="24"/>
        </w:rPr>
        <w:t>НЕРСЕСЬЯН АЗАТ АРАНОВИЧ, г.р. 1919, м.р. Армения, С.КОХТ НОЕМБЕРЯНСКОГО Р-НА 19 03 42, дело в МВД 20435</w:t>
      </w:r>
    </w:p>
    <w:p>
      <w:pPr>
        <w:pStyle w:val="Style16"/>
        <w:widowControl/>
        <w:numPr>
          <w:ilvl w:val="0"/>
          <w:numId w:val="2"/>
        </w:numPr>
        <w:jc w:val="both"/>
        <w:rPr/>
      </w:pPr>
      <w:r>
        <w:rPr>
          <w:b/>
          <w:sz w:val="24"/>
          <w:szCs w:val="24"/>
        </w:rPr>
        <w:t>НИГМАТУЛЛИН САЛАХУТДИН</w:t>
      </w:r>
      <w:r>
        <w:rPr>
          <w:sz w:val="24"/>
          <w:szCs w:val="24"/>
        </w:rPr>
        <w:t>, г.р. 1894, м.р. Арский р-н, Д.КАЧЕЛИНО 08 07 42, дело в МВД 20436</w:t>
      </w:r>
    </w:p>
    <w:p>
      <w:pPr>
        <w:pStyle w:val="Style16"/>
        <w:widowControl/>
        <w:numPr>
          <w:ilvl w:val="0"/>
          <w:numId w:val="2"/>
        </w:numPr>
        <w:jc w:val="both"/>
        <w:rPr/>
      </w:pPr>
      <w:r>
        <w:rPr>
          <w:b/>
          <w:sz w:val="24"/>
          <w:szCs w:val="24"/>
        </w:rPr>
        <w:t>НИГМЕТЗЯНОВ ГАЛИМ</w:t>
      </w:r>
      <w:r>
        <w:rPr>
          <w:sz w:val="24"/>
          <w:szCs w:val="24"/>
        </w:rPr>
        <w:t>, г.р. 1895, м.р. Арский р-н, д.АШИТ 12 05 42, дело в МВД 20437</w:t>
      </w:r>
    </w:p>
    <w:p>
      <w:pPr>
        <w:pStyle w:val="Style16"/>
        <w:widowControl/>
        <w:numPr>
          <w:ilvl w:val="0"/>
          <w:numId w:val="2"/>
        </w:numPr>
        <w:jc w:val="both"/>
        <w:rPr/>
      </w:pPr>
      <w:r>
        <w:rPr>
          <w:sz w:val="24"/>
          <w:szCs w:val="24"/>
        </w:rPr>
        <w:t>НИЕКУЛИН АКИМ СЕРГЕЕВИЧ, г.р. 1901, м.р. Курская обл., д.Молоточи, жил там же, боз, рус, 58-1а, умер 08.10.44, дело МВД 19155</w:t>
      </w:r>
    </w:p>
    <w:p>
      <w:pPr>
        <w:pStyle w:val="Style16"/>
        <w:widowControl/>
        <w:numPr>
          <w:ilvl w:val="0"/>
          <w:numId w:val="2"/>
        </w:numPr>
        <w:jc w:val="both"/>
        <w:rPr/>
      </w:pPr>
      <w:r>
        <w:rPr>
          <w:sz w:val="24"/>
          <w:szCs w:val="24"/>
        </w:rPr>
        <w:t>НИКАЕНКО ГРИГОРИЙ ИВАНОВИЧ, г.р. 1899, м.р. Харьковская обл, Балаклейский р-н, с.Пришиб, жил г.Москва, сторож, "Трансторг", укр, 58-10 ч.2, кем ОС НКВД СССР, арест 14.10.41, приг. напрвить на принуд.лечение, умер 13.02.42, дело МВД 20113</w:t>
      </w:r>
    </w:p>
    <w:p>
      <w:pPr>
        <w:pStyle w:val="Style16"/>
        <w:widowControl/>
        <w:numPr>
          <w:ilvl w:val="0"/>
          <w:numId w:val="2"/>
        </w:numPr>
        <w:jc w:val="both"/>
        <w:rPr/>
      </w:pPr>
      <w:r>
        <w:rPr>
          <w:sz w:val="24"/>
          <w:szCs w:val="24"/>
        </w:rPr>
        <w:t>НИКИНА(АНДРЕЕВА) МАРИЯ ГРИГОРЬЕВНА, г.р. 1910, м.р. Ивановская облё, Гаврилов-Посадский р-н, д.Бурачиха, жил там же, колхозница, русская, 58-10 ч.1, кем 9.3.40, арест 07.02.40, умер 24.06.42, дело МВД 17795</w:t>
      </w:r>
    </w:p>
    <w:p>
      <w:pPr>
        <w:pStyle w:val="Style16"/>
        <w:widowControl/>
        <w:numPr>
          <w:ilvl w:val="0"/>
          <w:numId w:val="2"/>
        </w:numPr>
        <w:jc w:val="both"/>
        <w:rPr/>
      </w:pPr>
      <w:r>
        <w:rPr>
          <w:b/>
          <w:sz w:val="24"/>
          <w:szCs w:val="24"/>
        </w:rPr>
        <w:t>НИКИТИН АЛЕКСАНДР ПЕТРОВИЧ</w:t>
      </w:r>
      <w:r>
        <w:rPr>
          <w:sz w:val="24"/>
          <w:szCs w:val="24"/>
        </w:rPr>
        <w:t>, г.р. 1893, м.р. Арский р-н, д.СТАРОЕ-ЧУРИЛИНО 03 41, дело в МВД 16100</w:t>
      </w:r>
    </w:p>
    <w:p>
      <w:pPr>
        <w:pStyle w:val="Style16"/>
        <w:widowControl/>
        <w:numPr>
          <w:ilvl w:val="0"/>
          <w:numId w:val="2"/>
        </w:numPr>
        <w:jc w:val="both"/>
        <w:rPr/>
      </w:pPr>
      <w:r>
        <w:rPr>
          <w:sz w:val="24"/>
          <w:szCs w:val="24"/>
        </w:rPr>
        <w:t xml:space="preserve">НИКИТИН АНДРЕЙ АЛЕКСАНДРОВИЧ, г.р. 03, м.р. Саратовская, д.Ольшанка, жил г.Москва, из крестьян, подсоб. рабочий, граверно-штамповая ф-ка, русский, 58-10 ч.1, кем ОС НКВД СССР 15.3.41, приг. принудительное лечение, В КПТБ прибыл </w:t>
      </w:r>
      <w:r>
        <w:rPr>
          <w:b/>
          <w:sz w:val="24"/>
          <w:szCs w:val="24"/>
        </w:rPr>
        <w:t>5.4.41</w:t>
      </w:r>
      <w:r>
        <w:rPr>
          <w:sz w:val="24"/>
          <w:szCs w:val="24"/>
        </w:rPr>
        <w:t xml:space="preserve">. умер </w:t>
      </w:r>
      <w:r>
        <w:rPr>
          <w:b/>
          <w:sz w:val="24"/>
          <w:szCs w:val="24"/>
        </w:rPr>
        <w:t>10.12.41 (16.08.41)</w:t>
      </w:r>
      <w:r>
        <w:rPr>
          <w:sz w:val="24"/>
          <w:szCs w:val="24"/>
        </w:rPr>
        <w:t>, дело 17881</w:t>
      </w:r>
    </w:p>
    <w:p>
      <w:pPr>
        <w:pStyle w:val="Style16"/>
        <w:widowControl/>
        <w:numPr>
          <w:ilvl w:val="0"/>
          <w:numId w:val="2"/>
        </w:numPr>
        <w:jc w:val="both"/>
        <w:rPr/>
      </w:pPr>
      <w:r>
        <w:rPr>
          <w:b/>
          <w:sz w:val="24"/>
          <w:szCs w:val="24"/>
        </w:rPr>
        <w:t xml:space="preserve">НИКИТИН ЕВГЕНИЙ ВАСИЛЬЕВИЧ, </w:t>
      </w:r>
      <w:r>
        <w:rPr>
          <w:sz w:val="24"/>
          <w:szCs w:val="24"/>
        </w:rPr>
        <w:t>г.р. 1919, м.р. Смоленская обл., п.ДОБРОСЕЛЬСК КУЙБЫШЕВСКОГО Р-НА, жил с.Кайбицы того же р-на. Русский, кр-ц, рядовой, 620 сб. Арестован 12.11.41 по ст. 193-7 «в», 193-2 п.2 (отказ выполнять приказы). 13 02 42, дело в МВД 20200</w:t>
      </w:r>
    </w:p>
    <w:p>
      <w:pPr>
        <w:pStyle w:val="Style16"/>
        <w:widowControl/>
        <w:numPr>
          <w:ilvl w:val="0"/>
          <w:numId w:val="2"/>
        </w:numPr>
        <w:jc w:val="both"/>
        <w:rPr/>
      </w:pPr>
      <w:r>
        <w:rPr>
          <w:b/>
          <w:sz w:val="24"/>
          <w:szCs w:val="24"/>
        </w:rPr>
        <w:t>НИКИТИН КУЗЬМА НАЗАРОВИЧ</w:t>
      </w:r>
      <w:r>
        <w:rPr>
          <w:sz w:val="24"/>
          <w:szCs w:val="24"/>
        </w:rPr>
        <w:t>, г.р. 1894, м.р. Пестречинский р-н, С.ЛЮТКИНО 16 05 42, дело в МВД 20222</w:t>
      </w:r>
    </w:p>
    <w:p>
      <w:pPr>
        <w:pStyle w:val="Style16"/>
        <w:widowControl/>
        <w:numPr>
          <w:ilvl w:val="0"/>
          <w:numId w:val="2"/>
        </w:numPr>
        <w:jc w:val="both"/>
        <w:rPr/>
      </w:pPr>
      <w:r>
        <w:rPr>
          <w:sz w:val="24"/>
          <w:szCs w:val="24"/>
        </w:rPr>
        <w:t>НИКИТИН ПЕТР НИКИТОВИЧ, г.р. 13, м.р. Московская, г.Сергиев Посад, жил там же, электромонтер, русский, 58-10 ч.2, арест 23.10.41, умер 24.11.41, дело 16101</w:t>
      </w:r>
    </w:p>
    <w:p>
      <w:pPr>
        <w:pStyle w:val="Style16"/>
        <w:widowControl/>
        <w:numPr>
          <w:ilvl w:val="0"/>
          <w:numId w:val="2"/>
        </w:numPr>
        <w:jc w:val="both"/>
        <w:rPr/>
      </w:pPr>
      <w:r>
        <w:rPr>
          <w:sz w:val="24"/>
          <w:szCs w:val="24"/>
        </w:rPr>
        <w:t xml:space="preserve">НИКИТИНА-АНДРЕЕВА МАРИЯ ГРИГОРЬЕВНА, г.р. 1910 (1899), м.р. Ивановская обл., Д.БУРАЧИХА ГАВРИЛОВО-ПОСАДСКОГО Р-НА (урож. и житель г.Калуга). Русская, имела ребенка, санитарка в больнице. Арестована 7.1941. Ст. 58-10 ч.2. Прибыла в КПТБ </w:t>
      </w:r>
      <w:r>
        <w:rPr>
          <w:b/>
          <w:sz w:val="24"/>
          <w:szCs w:val="24"/>
        </w:rPr>
        <w:t xml:space="preserve">9.9.41. </w:t>
      </w:r>
      <w:r>
        <w:rPr>
          <w:sz w:val="24"/>
          <w:szCs w:val="24"/>
        </w:rPr>
        <w:t>умерла</w:t>
      </w:r>
      <w:r>
        <w:rPr>
          <w:b/>
          <w:sz w:val="24"/>
          <w:szCs w:val="24"/>
        </w:rPr>
        <w:t xml:space="preserve"> 21 06 42</w:t>
      </w:r>
      <w:r>
        <w:rPr>
          <w:sz w:val="24"/>
          <w:szCs w:val="24"/>
        </w:rPr>
        <w:t>, дело в МВД 17795</w:t>
      </w:r>
    </w:p>
    <w:p>
      <w:pPr>
        <w:pStyle w:val="Style16"/>
        <w:widowControl/>
        <w:numPr>
          <w:ilvl w:val="0"/>
          <w:numId w:val="2"/>
        </w:numPr>
        <w:jc w:val="both"/>
        <w:rPr/>
      </w:pPr>
      <w:r>
        <w:rPr>
          <w:sz w:val="24"/>
          <w:szCs w:val="24"/>
        </w:rPr>
        <w:t>НИКИТУШКИН ПЕТР ДМИТРИЕВИЧ, г.р. 1923, м.р. Тульская обл., Д.МОНАЕНКИ АРСЕНЬЕВСКОГО Р-НА 21 06 42, дело в МВД 20112</w:t>
      </w:r>
    </w:p>
    <w:p>
      <w:pPr>
        <w:pStyle w:val="Style16"/>
        <w:widowControl/>
        <w:numPr>
          <w:ilvl w:val="0"/>
          <w:numId w:val="2"/>
        </w:numPr>
        <w:jc w:val="both"/>
        <w:rPr/>
      </w:pPr>
      <w:r>
        <w:rPr>
          <w:sz w:val="24"/>
          <w:szCs w:val="24"/>
        </w:rPr>
        <w:t>НИКОЛАЕВА МАРИЯ ПЕТРОВНА, г.р. 1928, м.р. Украина, Луганская обл., С.ЛУБЯНКА БЕЛОКУРАКИНСКОГО Р-НА 14 02 64, дело в МВД 20928</w:t>
      </w:r>
    </w:p>
    <w:p>
      <w:pPr>
        <w:pStyle w:val="Style16"/>
        <w:widowControl/>
        <w:numPr>
          <w:ilvl w:val="0"/>
          <w:numId w:val="2"/>
        </w:numPr>
        <w:jc w:val="both"/>
        <w:rPr/>
      </w:pPr>
      <w:r>
        <w:rPr>
          <w:sz w:val="24"/>
          <w:szCs w:val="24"/>
        </w:rPr>
        <w:t xml:space="preserve">НИКОЛАЕНКО-НИКОЛЕНКО ГРИГОРИЙ ИВАНОВИЧ, г.р. 1899, м.р. Украина, С.ПРИШИБ БАЛАКЛЕЕВСКОГО Р-НА ХАРЬКОВСКОЙ ОБЛ., жил г.Москва. Украинец, женат, сторож «Трансторга». Арестован </w:t>
      </w:r>
      <w:r>
        <w:rPr>
          <w:b/>
          <w:sz w:val="24"/>
          <w:szCs w:val="24"/>
        </w:rPr>
        <w:t>14.10.41</w:t>
      </w:r>
      <w:r>
        <w:rPr>
          <w:sz w:val="24"/>
          <w:szCs w:val="24"/>
        </w:rPr>
        <w:t xml:space="preserve">. Особым совещанием по ст. 58-10, ч.2 направлен в КПТБ. Умер </w:t>
      </w:r>
      <w:r>
        <w:rPr>
          <w:b/>
          <w:sz w:val="24"/>
          <w:szCs w:val="24"/>
        </w:rPr>
        <w:t xml:space="preserve">13 02 42, </w:t>
      </w:r>
      <w:r>
        <w:rPr>
          <w:sz w:val="24"/>
          <w:szCs w:val="24"/>
        </w:rPr>
        <w:t>дело в МВД 20113</w:t>
      </w:r>
    </w:p>
    <w:p>
      <w:pPr>
        <w:pStyle w:val="Style16"/>
        <w:widowControl/>
        <w:numPr>
          <w:ilvl w:val="0"/>
          <w:numId w:val="2"/>
        </w:numPr>
        <w:jc w:val="both"/>
        <w:rPr/>
      </w:pPr>
      <w:r>
        <w:rPr>
          <w:b/>
          <w:sz w:val="24"/>
          <w:szCs w:val="24"/>
        </w:rPr>
        <w:t>НИКОНОВ АЛЕКСЕЙ АЛЕКСЕЕВИЧ</w:t>
      </w:r>
      <w:r>
        <w:rPr>
          <w:sz w:val="24"/>
          <w:szCs w:val="24"/>
        </w:rPr>
        <w:t>, г.р. 1926, м.р. Казань 18 08 53, дело в МВД 20909</w:t>
      </w:r>
    </w:p>
    <w:p>
      <w:pPr>
        <w:pStyle w:val="Style16"/>
        <w:widowControl/>
        <w:numPr>
          <w:ilvl w:val="0"/>
          <w:numId w:val="2"/>
        </w:numPr>
        <w:jc w:val="both"/>
        <w:rPr/>
      </w:pPr>
      <w:r>
        <w:rPr>
          <w:sz w:val="24"/>
          <w:szCs w:val="24"/>
        </w:rPr>
        <w:t>НИКУЛИН АКИМ СЕРГЕЕВИЧ, 1901, м.р.: Курская, д.Молоточи, жил: там же, рус, ст. 58-1а, дата см.: 08.10.44</w:t>
      </w:r>
    </w:p>
    <w:p>
      <w:pPr>
        <w:pStyle w:val="Style16"/>
        <w:widowControl/>
        <w:numPr>
          <w:ilvl w:val="0"/>
          <w:numId w:val="2"/>
        </w:numPr>
        <w:jc w:val="both"/>
        <w:rPr/>
      </w:pPr>
      <w:r>
        <w:rPr>
          <w:sz w:val="24"/>
          <w:szCs w:val="24"/>
        </w:rPr>
        <w:t>НИКУЛИН ВЛАДИМИР СТЕПАНОВИЧ, г.р. 1889, м.р. Москва, жил там же. Русский, женат, рабочий. Арестован 9.1938. Осужден 14.10.38 по ст. 58-10 ч.1 на принудит. лечение. 27 06 43, дело в МВД 17701</w:t>
      </w:r>
    </w:p>
    <w:p>
      <w:pPr>
        <w:pStyle w:val="Style16"/>
        <w:widowControl/>
        <w:numPr>
          <w:ilvl w:val="0"/>
          <w:numId w:val="2"/>
        </w:numPr>
        <w:jc w:val="both"/>
        <w:rPr/>
      </w:pPr>
      <w:r>
        <w:rPr>
          <w:sz w:val="24"/>
          <w:szCs w:val="24"/>
        </w:rPr>
        <w:t>НИКУЛИН СЕРГЕЙ НИКОЛАЕВИЧ, г.р. 1902, м.р. Московская обл., Д.ТУШИНО КРАСНОГОРСКОГО Р-НА. Русский, без определенных занятий. Арестован 15.10.35, осужден 8.1.36 собым совещанием по ст. 58-10 ч.1 на принудит. лечение. В КПТБ прибыл 24.7.39. Умер 12.6.42, дело в МВД 17796</w:t>
      </w:r>
    </w:p>
    <w:p>
      <w:pPr>
        <w:pStyle w:val="Style16"/>
        <w:widowControl/>
        <w:numPr>
          <w:ilvl w:val="0"/>
          <w:numId w:val="2"/>
        </w:numPr>
        <w:jc w:val="both"/>
        <w:rPr/>
      </w:pPr>
      <w:r>
        <w:rPr>
          <w:sz w:val="24"/>
          <w:szCs w:val="24"/>
        </w:rPr>
        <w:t>НИЦА ИЛЬЯ ЗАГАРОВИЧ, г.р. 1915, м.р. Молдова, С.ТРУШАНЫ КИШИНЕВСКОГО УЕЗДА 07 05 42, дело в МВД 20132</w:t>
      </w:r>
    </w:p>
    <w:p>
      <w:pPr>
        <w:pStyle w:val="Style16"/>
        <w:widowControl/>
        <w:numPr>
          <w:ilvl w:val="0"/>
          <w:numId w:val="2"/>
        </w:numPr>
        <w:jc w:val="both"/>
        <w:rPr/>
      </w:pPr>
      <w:r>
        <w:rPr>
          <w:sz w:val="24"/>
          <w:szCs w:val="24"/>
        </w:rPr>
        <w:t>НОВАК ЗАХАРИЙ МИХАЙЛОВИЧ, г.р. 1884, м.р. Черниговская обл., Прилукский р-н, с.Гмирянки, жил г.Полтава, ветврач, конебаза, облк-ра "Заготконь", 58-10 ч.1, кем ВСуд ТАССР 15.9.41, арест .05.41, приг. 7 лет л.с., умер 03.02.42, дело 20133</w:t>
      </w:r>
    </w:p>
    <w:p>
      <w:pPr>
        <w:pStyle w:val="Style16"/>
        <w:widowControl/>
        <w:numPr>
          <w:ilvl w:val="0"/>
          <w:numId w:val="2"/>
        </w:numPr>
        <w:jc w:val="both"/>
        <w:rPr/>
      </w:pPr>
      <w:r>
        <w:rPr>
          <w:sz w:val="24"/>
          <w:szCs w:val="24"/>
        </w:rPr>
        <w:t>НОВИКОВ ВАСИЛИЙ ТРОФИМОВИЧ, г.р. 1878, м.р. Средне-Волжский кр., С.ЧИГОНАКА, осужден особым совещанием НКВД СССР 28.5.41 по ст. 63-71, прибыл в КСПБ из Бутырской тюрьмы 11.7.41, умер 04 43, дело в МВД 17700</w:t>
      </w:r>
    </w:p>
    <w:p>
      <w:pPr>
        <w:pStyle w:val="Style16"/>
        <w:widowControl/>
        <w:numPr>
          <w:ilvl w:val="0"/>
          <w:numId w:val="2"/>
        </w:numPr>
        <w:jc w:val="both"/>
        <w:rPr/>
      </w:pPr>
      <w:r>
        <w:rPr>
          <w:sz w:val="24"/>
          <w:szCs w:val="24"/>
        </w:rPr>
        <w:t>НОВИКОВ ИВАН ИВАНОВИЧ, г.р. 11, м.р. Курская обл., д.Ивановка, колхозник, рус, 58-1а, арест 25.02.43, умер 24.12.44, дело МВД 19157</w:t>
      </w:r>
    </w:p>
    <w:p>
      <w:pPr>
        <w:pStyle w:val="Style16"/>
        <w:widowControl/>
        <w:numPr>
          <w:ilvl w:val="0"/>
          <w:numId w:val="2"/>
        </w:numPr>
        <w:jc w:val="both"/>
        <w:rPr/>
      </w:pPr>
      <w:r>
        <w:rPr>
          <w:b/>
          <w:sz w:val="24"/>
          <w:szCs w:val="24"/>
        </w:rPr>
        <w:t xml:space="preserve">НОВИКОВА ТАТЬЯНА ЕФИМОВНА, </w:t>
      </w:r>
      <w:r>
        <w:rPr>
          <w:sz w:val="24"/>
          <w:szCs w:val="24"/>
        </w:rPr>
        <w:t>г.р. 1886, м.р. Заинский р-н, д.ТОНГУЗИНО, за кражу – 162-в, умер 10 09 44, дело в МВД 19158</w:t>
      </w:r>
    </w:p>
    <w:p>
      <w:pPr>
        <w:pStyle w:val="Style16"/>
        <w:widowControl/>
        <w:numPr>
          <w:ilvl w:val="0"/>
          <w:numId w:val="2"/>
        </w:numPr>
        <w:jc w:val="both"/>
        <w:rPr/>
      </w:pPr>
      <w:r>
        <w:rPr>
          <w:b/>
          <w:sz w:val="24"/>
          <w:szCs w:val="24"/>
        </w:rPr>
        <w:t>НОВОЖИЛОВ АФРИКАН ВАСИЛЬЕВИЧ</w:t>
      </w:r>
      <w:r>
        <w:rPr>
          <w:sz w:val="24"/>
          <w:szCs w:val="24"/>
        </w:rPr>
        <w:t>, г.р. 1898, м.р. Вологодская обл, Усть-Кубинский р-н, д.Гридгановская, жил г.Казань, кр-ц, 25 злыжп, 20зсбр, рус, 58-10 ч.1, кем ВТ 20 зсбр 20.8.42, арест 10.07.42, приг. 10 лет л.с., пораж.прав на 5 лет, умер 11.10.42, дело 20134</w:t>
      </w:r>
    </w:p>
    <w:p>
      <w:pPr>
        <w:pStyle w:val="Style16"/>
        <w:widowControl/>
        <w:numPr>
          <w:ilvl w:val="0"/>
          <w:numId w:val="2"/>
        </w:numPr>
        <w:jc w:val="both"/>
        <w:rPr/>
      </w:pPr>
      <w:r>
        <w:rPr>
          <w:sz w:val="24"/>
          <w:szCs w:val="24"/>
        </w:rPr>
        <w:t>НОЗДРАЧЕВ АЛЕКСЕЙ НИКОЛАЕВИЧ, г.р. 74, м.р. Курская, д.Ноздрачево, жил там же, русский, 58-1а, арест 07.03.43, умер 23.01.44, дело 19159</w:t>
      </w:r>
    </w:p>
    <w:p>
      <w:pPr>
        <w:pStyle w:val="Style16"/>
        <w:widowControl/>
        <w:numPr>
          <w:ilvl w:val="0"/>
          <w:numId w:val="2"/>
        </w:numPr>
        <w:jc w:val="both"/>
        <w:rPr/>
      </w:pPr>
      <w:r>
        <w:rPr>
          <w:sz w:val="24"/>
          <w:szCs w:val="24"/>
        </w:rPr>
        <w:t>НОРРЕНБЕРГ ИДА ЯКОВЛЕВНА, г.р. 70, м.р. Лифляндия, Рапцинская вол., с.Клюппе, жил г.Москва, вязальщица, артель "Красный Октябрь", немка, 58-10 ч.2, арест 23.10.41, умер 24.02.42, дело 20138</w:t>
      </w:r>
    </w:p>
    <w:p>
      <w:pPr>
        <w:pStyle w:val="Style16"/>
        <w:widowControl/>
        <w:numPr>
          <w:ilvl w:val="0"/>
          <w:numId w:val="2"/>
        </w:numPr>
        <w:jc w:val="both"/>
        <w:rPr/>
      </w:pPr>
      <w:r>
        <w:rPr>
          <w:sz w:val="24"/>
          <w:szCs w:val="24"/>
        </w:rPr>
        <w:t>НОСАТЕНКО АЛЕКСЕЙ НИКИФОРОВИЧ, г.р. 1902, м.р. Украина, С.Н.НИКИТОВКА БОГОДУХОВСКОГО Р-НА ХАРЬКОВСКОЙ ОБЛ., жил там же. Украинец, женат, колхозник, плотник. Арестован 11.5.43, ст. 58-1а. Умер 03 11 43, дело в МВД 20676</w:t>
      </w:r>
    </w:p>
    <w:p>
      <w:pPr>
        <w:pStyle w:val="Style16"/>
        <w:widowControl/>
        <w:numPr>
          <w:ilvl w:val="0"/>
          <w:numId w:val="2"/>
        </w:numPr>
        <w:jc w:val="both"/>
        <w:rPr/>
      </w:pPr>
      <w:r>
        <w:rPr>
          <w:sz w:val="24"/>
          <w:szCs w:val="24"/>
        </w:rPr>
        <w:t>НЫММ ХАРРИ РУДОЛЬФОВИЧ, г.р. 1917, м.р. ТУДУЛЫНСКАЯ ВОЛ.ВЕРУМСКИЙ УЕЗД 01 49, дело в МВД 17683</w:t>
      </w:r>
    </w:p>
    <w:p>
      <w:pPr>
        <w:pStyle w:val="Style16"/>
        <w:widowControl/>
        <w:numPr>
          <w:ilvl w:val="0"/>
          <w:numId w:val="2"/>
        </w:numPr>
        <w:jc w:val="both"/>
        <w:rPr/>
      </w:pPr>
      <w:r>
        <w:rPr>
          <w:sz w:val="24"/>
          <w:szCs w:val="24"/>
        </w:rPr>
        <w:t>НЮРЕНБЕРГ ИЗРАИЛЬ ИСААКОВИЧ, г.р. 1885, м.р. Украина, Житомирская обл., г.Бердичев, ст.121, 7-35, умер 07 50, дело в МВД 17632</w:t>
      </w:r>
    </w:p>
    <w:p>
      <w:pPr>
        <w:pStyle w:val="Style16"/>
        <w:widowControl/>
        <w:numPr>
          <w:ilvl w:val="0"/>
          <w:numId w:val="2"/>
        </w:numPr>
        <w:jc w:val="both"/>
        <w:rPr/>
      </w:pPr>
      <w:r>
        <w:rPr>
          <w:b/>
          <w:i/>
          <w:sz w:val="24"/>
          <w:szCs w:val="24"/>
        </w:rPr>
        <w:t>ОВСЯННИКОВ АЛЕКСАНДР ЕРМИЛОВИЧ</w:t>
      </w:r>
      <w:r>
        <w:rPr>
          <w:sz w:val="24"/>
          <w:szCs w:val="24"/>
        </w:rPr>
        <w:t>, г.р. 1899, м.р. Курская обл., д.ШУМСКОЕ ЗОЛОТУХИНСКОГО Р-НА, плотник, русский, арестован 23.2.43, осужден по ст. 58-1а (лесничий села Шумское при немцах), направлен в КСПБ 5.7.43, умер там же 23.9.43 (дистрофия 3 ст., упадок сердечной деятельности), акт подписан Шлейером, Стрункиной, Понасенко, Федоровичем, дело в МВД 20678. Найден сын – Антон Александрович, живет в д.Шумское, внук – Умеренков Василий Егорович – Курск, пр-д Сергеева, д.8, кв.36, тел. 52-56-61</w:t>
      </w:r>
    </w:p>
    <w:p>
      <w:pPr>
        <w:pStyle w:val="Style16"/>
        <w:widowControl/>
        <w:numPr>
          <w:ilvl w:val="0"/>
          <w:numId w:val="2"/>
        </w:numPr>
        <w:jc w:val="both"/>
        <w:rPr/>
      </w:pPr>
      <w:r>
        <w:rPr>
          <w:sz w:val="24"/>
          <w:szCs w:val="24"/>
        </w:rPr>
        <w:t>ОВЧАРЕНКО НИКОЛАЙ КУЗЬМИЧ, г.р. 1914, м.р. Украина, г.ХАРЬКОВ , токарь, украинец, 54-14, 20.12 41, дело в МВД 16103</w:t>
      </w:r>
    </w:p>
    <w:p>
      <w:pPr>
        <w:pStyle w:val="Style16"/>
        <w:widowControl/>
        <w:numPr>
          <w:ilvl w:val="0"/>
          <w:numId w:val="2"/>
        </w:numPr>
        <w:jc w:val="both"/>
        <w:rPr/>
      </w:pPr>
      <w:r>
        <w:rPr>
          <w:sz w:val="24"/>
          <w:szCs w:val="24"/>
        </w:rPr>
        <w:t>ОВЧИННИКОВ ЕФИМ МИХАЙЛОВИЧ, 87, м.р.: Рязанская, Горловский р-н, с.Руденко, жил: г.Москва, вахтер, чугунно-литейн. з-д им.Войкова, русский, ст. 58-10 ч.2, дата см.: 08.01.42, дело: 20140</w:t>
      </w:r>
    </w:p>
    <w:p>
      <w:pPr>
        <w:pStyle w:val="Style16"/>
        <w:widowControl/>
        <w:numPr>
          <w:ilvl w:val="0"/>
          <w:numId w:val="2"/>
        </w:numPr>
        <w:jc w:val="both"/>
        <w:rPr/>
      </w:pPr>
      <w:r>
        <w:rPr>
          <w:sz w:val="24"/>
          <w:szCs w:val="24"/>
        </w:rPr>
        <w:t>ОГЕР ИВАН ИОСИФОВИЧ, г.р. 1914, м.р. Украина, С.БРАТЕНИЦА БОГОДУХОВСКОГО Р-НА ХАРЬКОВСКОЙ ОБЛ., жил там же. Украинец, женат, колхозник. Арестован 5.10.41. Ст. 58-10, ч.2. 26 03 42, дело в МВД 20114. Реабилитирован 15.9.94. Прокуратурой Харьковской обл. на основании ст.1 Закона Украины «О реабилитации…» от 17.4.91.</w:t>
      </w:r>
    </w:p>
    <w:p>
      <w:pPr>
        <w:pStyle w:val="Style18"/>
        <w:numPr>
          <w:ilvl w:val="0"/>
          <w:numId w:val="2"/>
        </w:numPr>
        <w:rPr/>
      </w:pPr>
      <w:r>
        <w:rPr>
          <w:rFonts w:cs="Times New Roman" w:ascii="Times New Roman" w:hAnsi="Times New Roman"/>
          <w:sz w:val="24"/>
          <w:szCs w:val="24"/>
        </w:rPr>
        <w:t>ОГНЕВ ВАСИЛИЙ ВАСИЛЬЕВИЧ, 1874, с.Пестрецы, жил: Пестречинский р-н, с.Пашня, колхозник, охранник, к-з "1 мая", русский, ст. 58-10 ч.2, антисов. пораж. агит. клев.на рук-во ВКП(б, арест. 25.10.41, НКВД ТАССР 5.5.42, дело прекращено ввиду смерти, дата см.: 29.01.42, реаб.: 18.11.96, Закон РФ 18.10.91, архив МВД N 20141, дело: 2-1930</w:t>
      </w:r>
    </w:p>
    <w:p>
      <w:pPr>
        <w:pStyle w:val="Style16"/>
        <w:widowControl/>
        <w:numPr>
          <w:ilvl w:val="0"/>
          <w:numId w:val="2"/>
        </w:numPr>
        <w:jc w:val="both"/>
        <w:rPr/>
      </w:pPr>
      <w:r>
        <w:rPr>
          <w:sz w:val="24"/>
          <w:szCs w:val="24"/>
        </w:rPr>
        <w:t>ОДЫНЕЦ ВЕРА МИХАЙЛОВНА, г.р. 1896, м.р. Москва, жила там же. Украинка. 25.3.37 осуждена Особым совещанием к принудит. лечению. В КПТБ прибыла 25.6.40. Умерла 22.6.42, дело в МВД 17797</w:t>
      </w:r>
    </w:p>
    <w:p>
      <w:pPr>
        <w:pStyle w:val="Style18"/>
        <w:numPr>
          <w:ilvl w:val="0"/>
          <w:numId w:val="2"/>
        </w:numPr>
        <w:rPr/>
      </w:pPr>
      <w:r>
        <w:rPr>
          <w:rFonts w:cs="Times New Roman" w:ascii="Times New Roman" w:hAnsi="Times New Roman"/>
          <w:sz w:val="24"/>
          <w:szCs w:val="24"/>
        </w:rPr>
        <w:t>ОЖЕРЕДОВ ВАСИЛИЙ МИХАЙЛОВИЧ, 80, м.р.: Луганская, с.Дьяково, жил: там же, портной, украинец, при оккупации староста, арест. 28.02.43, дата см.: 03.03.44, КПСБ, дело: 19161</w:t>
      </w:r>
    </w:p>
    <w:p>
      <w:pPr>
        <w:pStyle w:val="Style16"/>
        <w:widowControl/>
        <w:numPr>
          <w:ilvl w:val="0"/>
          <w:numId w:val="2"/>
        </w:numPr>
        <w:jc w:val="both"/>
        <w:rPr/>
      </w:pPr>
      <w:r>
        <w:rPr>
          <w:sz w:val="24"/>
          <w:szCs w:val="24"/>
        </w:rPr>
        <w:t>ОЛАРЕЦ ДМИТРИЙ ВАСИЛЬЕВИЧ, г.р. 1892, м.р. Украина, Черновицкая обл., С.КРАСНАЯ ПУТНА СТАРО-ЖЕНЕЦКОГО Р-Н 09 41, дело в МВД 16104</w:t>
      </w:r>
    </w:p>
    <w:p>
      <w:pPr>
        <w:pStyle w:val="Style16"/>
        <w:widowControl/>
        <w:numPr>
          <w:ilvl w:val="0"/>
          <w:numId w:val="2"/>
        </w:numPr>
        <w:jc w:val="both"/>
        <w:rPr/>
      </w:pPr>
      <w:r>
        <w:rPr>
          <w:sz w:val="24"/>
          <w:szCs w:val="24"/>
        </w:rPr>
        <w:t>ОЛЕЙНИК КОНСТАНТИН ЛЕОНИДОВИЧ, г.р. 1896, м.р. Украина, С.ВАСИЛЬКОВКА ДНЕПРОПЕТРОВСКОЙ ОБЛ., жил г.Днепропетровск. Украинец, женат, из рабочих, конструктор, з-д № 183. Арестован 24.9.41. Ст. 58-10, ч.2. 28 04 42, дело в МВД 20115</w:t>
      </w:r>
    </w:p>
    <w:p>
      <w:pPr>
        <w:pStyle w:val="Style16"/>
        <w:widowControl/>
        <w:numPr>
          <w:ilvl w:val="0"/>
          <w:numId w:val="2"/>
        </w:numPr>
        <w:tabs>
          <w:tab w:val="clear" w:pos="720"/>
          <w:tab w:val="left" w:pos="360" w:leader="none"/>
        </w:tabs>
        <w:jc w:val="both"/>
        <w:rPr/>
      </w:pPr>
      <w:r>
        <w:rPr>
          <w:b/>
          <w:sz w:val="24"/>
          <w:szCs w:val="24"/>
        </w:rPr>
        <w:t>ОЛЕНЧАК ЮЗЕФА ИВАНОВНА</w:t>
      </w:r>
      <w:r>
        <w:rPr>
          <w:sz w:val="24"/>
          <w:szCs w:val="24"/>
        </w:rPr>
        <w:t>, г.р. 87, м.р. Польша, м.р. Варшавское воев., Гостенецкий у., жил г.Казань рабочая, ст. 58-10, Арест 14.03.42, приг. 5 лет ссылки в Красноярский край, дата см. 6.8.42 ДАТА ПРИГОВОРА 6.06.42; МВД N 20116.</w:t>
      </w:r>
    </w:p>
    <w:p>
      <w:pPr>
        <w:pStyle w:val="Style16"/>
        <w:widowControl/>
        <w:numPr>
          <w:ilvl w:val="0"/>
          <w:numId w:val="2"/>
        </w:numPr>
        <w:jc w:val="both"/>
        <w:rPr/>
      </w:pPr>
      <w:r>
        <w:rPr>
          <w:sz w:val="24"/>
          <w:szCs w:val="24"/>
        </w:rPr>
        <w:t>ОЛЬХОВСКИЙ ФИЛИПП ГЕРАСИМОВИЧ, г.р. 1910, м.р. Украина, С.ВАЛКИ ВАЛКОВСКОГО Р-НА ХАРЬКОВСКОЙ ОБЛ. 27 04 42, дело в МВД 20117</w:t>
      </w:r>
    </w:p>
    <w:p>
      <w:pPr>
        <w:pStyle w:val="Style16"/>
        <w:widowControl/>
        <w:numPr>
          <w:ilvl w:val="0"/>
          <w:numId w:val="2"/>
        </w:numPr>
        <w:jc w:val="both"/>
        <w:rPr/>
      </w:pPr>
      <w:r>
        <w:rPr>
          <w:sz w:val="24"/>
          <w:szCs w:val="24"/>
        </w:rPr>
        <w:t>ОЛЬШЕВСКАЯ ЭЛЬЗА ИОГАНОВНА(ИВАНОВНА), г.р. 1912, м.р. Германия, г.БЕРЛИН, жила г.Москва. Немка, педагог школы№ 40. Осуждена 4.6.40 Особым совещанием по ст. 58-6, 58-8, 58-11. Прибыла в КПТБ 10.6.40. 18 01 43, дело в МВД 17588</w:t>
      </w:r>
    </w:p>
    <w:p>
      <w:pPr>
        <w:pStyle w:val="Style16"/>
        <w:widowControl/>
        <w:numPr>
          <w:ilvl w:val="0"/>
          <w:numId w:val="2"/>
        </w:numPr>
        <w:jc w:val="both"/>
        <w:rPr/>
      </w:pPr>
      <w:r>
        <w:rPr>
          <w:sz w:val="24"/>
          <w:szCs w:val="24"/>
        </w:rPr>
        <w:t>ОРЕЛ ГАВРИИЛ ОСИПОВИЧ, г.р. 1901, м.р. Украина, С.ПЕСКИ ЗМЕЕВСКОГО Р-НА ХАРЬКОВСКОЙ ОБЛ., жил ст.Основа, Харьковская обл. Украинец, женат., электромонтер, депо ст. Основа. Арестован 2.4.43 по ст. 58-1 »а». 08 10 43, дело в МВД 20679</w:t>
      </w:r>
    </w:p>
    <w:p>
      <w:pPr>
        <w:pStyle w:val="Style18"/>
        <w:numPr>
          <w:ilvl w:val="0"/>
          <w:numId w:val="2"/>
        </w:numPr>
        <w:rPr/>
      </w:pPr>
      <w:r>
        <w:rPr>
          <w:rFonts w:cs="Times New Roman" w:ascii="Times New Roman" w:hAnsi="Times New Roman"/>
          <w:sz w:val="24"/>
          <w:szCs w:val="24"/>
        </w:rPr>
        <w:t>ОРЛОВ ВАСИЛИЙ ЕГОРОВИЧ, 1906, Ильинский р-н, с.Земцово, жил: г.Харьков, долбежник в штамповочном цеху, з-д ХЭМЗ, русский, ст. 54-10, 54-14, ВТ войск НКВД Харьковской обл.11.11.41, арест. 09.1941, приг.: 10 лет лишения свободы, пораж.прав на 5 лет, дата см.: 27.01.42, дело: 20145</w:t>
      </w:r>
    </w:p>
    <w:p>
      <w:pPr>
        <w:pStyle w:val="Style18"/>
        <w:numPr>
          <w:ilvl w:val="0"/>
          <w:numId w:val="2"/>
        </w:numPr>
        <w:rPr/>
      </w:pPr>
      <w:r>
        <w:rPr>
          <w:rFonts w:cs="Times New Roman" w:ascii="Times New Roman" w:hAnsi="Times New Roman"/>
          <w:sz w:val="24"/>
          <w:szCs w:val="24"/>
        </w:rPr>
        <w:t>ОРЛОВ КОНДРАТ ФЕДОРОВИЧ, 1892, м.р.: Курская, с.Спасское, жил: там же, колхозник, русский, ст. 58-1 "а", арест. 10.03.43, приг.: 10 лет лишения свободы, дата см.: 09.06.44, дело: 19162</w:t>
      </w:r>
    </w:p>
    <w:p>
      <w:pPr>
        <w:pStyle w:val="Style18"/>
        <w:numPr>
          <w:ilvl w:val="0"/>
          <w:numId w:val="2"/>
        </w:numPr>
        <w:rPr/>
      </w:pPr>
      <w:r>
        <w:rPr>
          <w:rFonts w:cs="Times New Roman" w:ascii="Times New Roman" w:hAnsi="Times New Roman"/>
          <w:sz w:val="24"/>
          <w:szCs w:val="24"/>
        </w:rPr>
        <w:t>ОРЛОВ НИКОЛАЙ НИКОЛАЕВИЧ, 1909, м.р.: Харьковская, с.Качаловка, жил: там же, шофер, украинец, ст. 54-1 "б", арест. 27.02.43, дата см.: 12.01.44, дело: 19163</w:t>
      </w:r>
    </w:p>
    <w:p>
      <w:pPr>
        <w:pStyle w:val="Style16"/>
        <w:widowControl/>
        <w:numPr>
          <w:ilvl w:val="0"/>
          <w:numId w:val="2"/>
        </w:numPr>
        <w:jc w:val="both"/>
        <w:rPr/>
      </w:pPr>
      <w:r>
        <w:rPr>
          <w:sz w:val="24"/>
          <w:szCs w:val="24"/>
        </w:rPr>
        <w:t>ОРЛОВ ПЕТР ИВАНОВИЧ, г.р. 1894, м.р. Московская обл., Г.НОГИНСК 05 07 42, дело в МВД 20118</w:t>
      </w:r>
    </w:p>
    <w:p>
      <w:pPr>
        <w:pStyle w:val="Style16"/>
        <w:widowControl/>
        <w:numPr>
          <w:ilvl w:val="0"/>
          <w:numId w:val="2"/>
        </w:numPr>
        <w:jc w:val="both"/>
        <w:rPr/>
      </w:pPr>
      <w:r>
        <w:rPr>
          <w:sz w:val="24"/>
          <w:szCs w:val="24"/>
        </w:rPr>
        <w:t>ОСАДЧИЙ ДАВИД НИКИТОВИЧ, г.р. 06, м.р. Кировоградская обл. Ново-Архангельский р-н, с.Тимофеевка (Мамахтино), жил там же 2 детей колхозник украинец, ст. 58-10 ч.2, прич. антисов..пораж.агит., клев.на рук-во ВКПб, Арест 15.08.41 НКВД ТАССР 22.4.22 дело прекращено ввиду смерти, дата см. 23.03.42, реаб. 14.11.96 архив МВД N 20645 заключенный Казанской тюрьмы N 2, дело 2-1929</w:t>
      </w:r>
    </w:p>
    <w:p>
      <w:pPr>
        <w:pStyle w:val="Style16"/>
        <w:widowControl/>
        <w:numPr>
          <w:ilvl w:val="0"/>
          <w:numId w:val="2"/>
        </w:numPr>
        <w:jc w:val="both"/>
        <w:rPr/>
      </w:pPr>
      <w:r>
        <w:rPr>
          <w:sz w:val="24"/>
          <w:szCs w:val="24"/>
        </w:rPr>
        <w:t>ОСЕТИНСКИЙ ГРИГОРИЙ ЛАЗАРЕВИЧ, г.р. 07, м.р. Украина г.Кременчуг, жил г.Иваново военнослужащий еврей, ст. 58-6, 58-7, 58-8, 58-11, кем репр. ОСО НКВД 17.9.39, Арест 09.07.38, приг. принуд. лечение, дата см. 22.07.44, дело 17698</w:t>
      </w:r>
    </w:p>
    <w:p>
      <w:pPr>
        <w:pStyle w:val="Style16"/>
        <w:widowControl/>
        <w:numPr>
          <w:ilvl w:val="0"/>
          <w:numId w:val="2"/>
        </w:numPr>
        <w:jc w:val="both"/>
        <w:rPr/>
      </w:pPr>
      <w:r>
        <w:rPr>
          <w:sz w:val="24"/>
          <w:szCs w:val="24"/>
        </w:rPr>
        <w:t>ОСМАКОВ СТЕПАН СЕМЕНОВИЧ (ПЕТРОВИЧ), г.р. 1914, м.р. Алтайский кр., П.БОРИСОВКА ПАНКРУШИХИНСКОГО Р-НА. Ст. 75, ч.3 и 130. 12 70, дело в МВД 16136</w:t>
      </w:r>
    </w:p>
    <w:p>
      <w:pPr>
        <w:pStyle w:val="Style16"/>
        <w:widowControl/>
        <w:numPr>
          <w:ilvl w:val="0"/>
          <w:numId w:val="2"/>
        </w:numPr>
        <w:jc w:val="both"/>
        <w:rPr/>
      </w:pPr>
      <w:r>
        <w:rPr>
          <w:sz w:val="24"/>
          <w:szCs w:val="24"/>
        </w:rPr>
        <w:t>ОСТРИКОВ ВСЕВОЛОД, г.р. 1921, м.р. Молдова, г.КИШИНЕВ 24 07 42, дело в МВД 20119</w:t>
      </w:r>
    </w:p>
    <w:p>
      <w:pPr>
        <w:pStyle w:val="Style16"/>
        <w:widowControl/>
        <w:numPr>
          <w:ilvl w:val="0"/>
          <w:numId w:val="2"/>
        </w:numPr>
        <w:jc w:val="both"/>
        <w:rPr/>
      </w:pPr>
      <w:r>
        <w:rPr>
          <w:sz w:val="24"/>
          <w:szCs w:val="24"/>
        </w:rPr>
        <w:t>ОСТРОВСКАЯ ПРАСКОВЬЯ ВАСИЛЬЕВНА, г.р. 1885, м.р. Тульская обл., С.ПОРЕЧЬЕ ДУБЕНСКОГО Р-НА, жила г.Тула. Русская, вдова, рабочая. Арестована 21.8.41. Ст. 58-10, ч.2. 11 04 42, дело в МВД 20120</w:t>
      </w:r>
    </w:p>
    <w:p>
      <w:pPr>
        <w:pStyle w:val="Style16"/>
        <w:widowControl/>
        <w:numPr>
          <w:ilvl w:val="0"/>
          <w:numId w:val="2"/>
        </w:numPr>
        <w:jc w:val="both"/>
        <w:rPr/>
      </w:pPr>
      <w:r>
        <w:rPr>
          <w:sz w:val="24"/>
          <w:szCs w:val="24"/>
        </w:rPr>
        <w:t>ОЧЕРЕТНЫЙ СТЕПАН ВАСИЛЬЕВИЧ, г.р. 1909, м.р. Украина, С.ЛАВРОВКА ВИННИЦКОГО Р-НА ВИННИЦКОЙ ОБЛ. 12 41, дело в МВД 16102</w:t>
      </w:r>
    </w:p>
    <w:p>
      <w:pPr>
        <w:pStyle w:val="Style16"/>
        <w:widowControl/>
        <w:numPr>
          <w:ilvl w:val="0"/>
          <w:numId w:val="2"/>
        </w:numPr>
        <w:jc w:val="both"/>
        <w:rPr/>
      </w:pPr>
      <w:r>
        <w:rPr>
          <w:sz w:val="24"/>
          <w:szCs w:val="24"/>
        </w:rPr>
        <w:t>ПАВЛЕНКО ВАСИЛИЙ ИВАНОВИЧ, г.р. 1918, м.р. Украина, Х.МИШИН ПОЛТАВСКОЙ ОБЛ. кр-ц, 400 стройбат, украинец, ст. 58-10 ч.2, арест. 01.12.41, дата см.: 30 09 42, дело в МВД 20188</w:t>
      </w:r>
    </w:p>
    <w:p>
      <w:pPr>
        <w:pStyle w:val="Style16"/>
        <w:widowControl/>
        <w:numPr>
          <w:ilvl w:val="0"/>
          <w:numId w:val="2"/>
        </w:numPr>
        <w:jc w:val="both"/>
        <w:rPr/>
      </w:pPr>
      <w:r>
        <w:rPr>
          <w:b/>
          <w:sz w:val="24"/>
          <w:szCs w:val="24"/>
        </w:rPr>
        <w:t>ПАВЛОВ ДАНИЛ ФЕДОРОВИЧ</w:t>
      </w:r>
      <w:r>
        <w:rPr>
          <w:sz w:val="24"/>
          <w:szCs w:val="24"/>
        </w:rPr>
        <w:t>, г.р. 1892, м.р. Черемшанский р-н, д.АНДРЕЕВКА 15 07 43, дело в МВД 20644</w:t>
      </w:r>
    </w:p>
    <w:p>
      <w:pPr>
        <w:pStyle w:val="Style16"/>
        <w:widowControl/>
        <w:numPr>
          <w:ilvl w:val="0"/>
          <w:numId w:val="2"/>
        </w:numPr>
        <w:jc w:val="both"/>
        <w:rPr/>
      </w:pPr>
      <w:r>
        <w:rPr>
          <w:b/>
          <w:sz w:val="24"/>
          <w:szCs w:val="24"/>
        </w:rPr>
        <w:t>ПАВЛОВ ИВАН ВАСИЛЬЕВИЧ</w:t>
      </w:r>
      <w:r>
        <w:rPr>
          <w:sz w:val="24"/>
          <w:szCs w:val="24"/>
        </w:rPr>
        <w:t>, г.р. 1903, м.р. Пестречинский р-н, Д.АЛЬБЕДИНО 02 41, дело в МВД 16105</w:t>
      </w:r>
    </w:p>
    <w:p>
      <w:pPr>
        <w:pStyle w:val="Style16"/>
        <w:widowControl/>
        <w:numPr>
          <w:ilvl w:val="0"/>
          <w:numId w:val="2"/>
        </w:numPr>
        <w:jc w:val="both"/>
        <w:rPr/>
      </w:pPr>
      <w:r>
        <w:rPr>
          <w:sz w:val="24"/>
          <w:szCs w:val="24"/>
        </w:rPr>
        <w:t>ПАВЛОВ ИВАН НИКОЛАЕВИЧ, г.р. 1909, м.р. Московская обл., г.НАРО-ФОМИНСК, жил: Московская обл., Боровский р-н, д.Федотово, ком.взвода, 800 сп, русский, ст. 58-1 "а", арест. 21 06 42, дело в МВД 20186</w:t>
      </w:r>
    </w:p>
    <w:p>
      <w:pPr>
        <w:pStyle w:val="Style16"/>
        <w:widowControl/>
        <w:numPr>
          <w:ilvl w:val="0"/>
          <w:numId w:val="2"/>
        </w:numPr>
        <w:jc w:val="both"/>
        <w:rPr/>
      </w:pPr>
      <w:r>
        <w:rPr>
          <w:b/>
          <w:sz w:val="24"/>
          <w:szCs w:val="24"/>
        </w:rPr>
        <w:t>ПАВЛОВ ИВАН СТЕПАНОВИЧ</w:t>
      </w:r>
      <w:r>
        <w:rPr>
          <w:sz w:val="24"/>
          <w:szCs w:val="24"/>
        </w:rPr>
        <w:t>, г.р. 1903, м.р. Аксубаевский р-н, Д.НОВО-АКСУБАЕВО 06 06 42, дело в МВД 20187</w:t>
      </w:r>
    </w:p>
    <w:p>
      <w:pPr>
        <w:pStyle w:val="Style16"/>
        <w:widowControl/>
        <w:numPr>
          <w:ilvl w:val="0"/>
          <w:numId w:val="2"/>
        </w:numPr>
        <w:tabs>
          <w:tab w:val="clear" w:pos="720"/>
          <w:tab w:val="left" w:pos="360" w:leader="none"/>
        </w:tabs>
        <w:jc w:val="both"/>
        <w:rPr/>
      </w:pPr>
      <w:r>
        <w:rPr>
          <w:b/>
          <w:sz w:val="24"/>
          <w:szCs w:val="24"/>
        </w:rPr>
        <w:t>ПАК-ЦОН-КАК</w:t>
      </w:r>
      <w:r>
        <w:rPr>
          <w:sz w:val="24"/>
          <w:szCs w:val="24"/>
        </w:rPr>
        <w:t>, г.р. 17, м.р. Корея, м.р. г.До-Ежхин, жил г.Казань наборщик Татполиграф кореец, ст. 58-6, 58-10 ч.2, кем репр. ОС НКВД СССР 13.6.42, прич. пораженч.агит., интерес к оборон.предпр-м, Арест 23.10.41, приг. 8 лет ИТЛ(Норильлаг), дата см. 3.8.42 реаб. 15.04.02, дело 2-18161, Т.11, С.378.</w:t>
      </w:r>
    </w:p>
    <w:p>
      <w:pPr>
        <w:pStyle w:val="Style16"/>
        <w:widowControl/>
        <w:numPr>
          <w:ilvl w:val="0"/>
          <w:numId w:val="2"/>
        </w:numPr>
        <w:jc w:val="both"/>
        <w:rPr/>
      </w:pPr>
      <w:r>
        <w:rPr>
          <w:sz w:val="24"/>
          <w:szCs w:val="24"/>
        </w:rPr>
        <w:t>ПАЛЬЧИК ЯКОВ РОМАНОВИЧ, г.р. 1883, м.р. Украина, С.ПЛОТНИКОВКА КРЕМЕНЧУГСКОГО Р-НА ПОЛТАВСКОЙ ОБЛ. жил: там же, бухгалтер, украинец, ст. 54-10, арест. 17.06.40, дата см.: 20.10 41, дело в МВД 16106</w:t>
      </w:r>
    </w:p>
    <w:p>
      <w:pPr>
        <w:pStyle w:val="Style16"/>
        <w:widowControl/>
        <w:numPr>
          <w:ilvl w:val="0"/>
          <w:numId w:val="2"/>
        </w:numPr>
        <w:jc w:val="both"/>
        <w:rPr/>
      </w:pPr>
      <w:r>
        <w:rPr>
          <w:sz w:val="24"/>
          <w:szCs w:val="24"/>
        </w:rPr>
        <w:t>ПАНКОВ ИВАН ГРИГОРЬЕВИЧ, г.р. 1898, м.р. Курская обл., С.КОРЕНЕВО РЫЛЬСКОГО Р-НА (урож. и житель г.Москва). Русский, жнат, техник. Арестован 9.1935. Ст. 58-10 ч.1. Осужден 16.11.35 на принудит. лечение. Прибыл в КПТБ 7.10.41. Умер 10.6.42, дело в МВД 17841, т.11, стр.379</w:t>
      </w:r>
    </w:p>
    <w:p>
      <w:pPr>
        <w:pStyle w:val="Style16"/>
        <w:widowControl/>
        <w:numPr>
          <w:ilvl w:val="0"/>
          <w:numId w:val="2"/>
        </w:numPr>
        <w:jc w:val="both"/>
        <w:rPr/>
      </w:pPr>
      <w:r>
        <w:rPr>
          <w:sz w:val="24"/>
          <w:szCs w:val="24"/>
        </w:rPr>
        <w:t>ПАНТЕЛЕЕВ ВАСИЛИЙ ИВАНОВИЧ, г.р. 1911, м.р. Пензенская обл., С.СЕРДОБСК СЕРДОБСКОГО Р-НА, жил г.Сталинград. Русский, член ВЛКСМ, женат, преподаватель НИИ. Арестован 2.1.40. Ст. 58-10 ч.1. Осужден 26.7.40 на спецлечение, 29.4.41 прибыл в КПТБ. Умер 20.6.42., дело в МВД 17799, т.11, стр.379</w:t>
      </w:r>
    </w:p>
    <w:p>
      <w:pPr>
        <w:pStyle w:val="Style16"/>
        <w:widowControl/>
        <w:numPr>
          <w:ilvl w:val="0"/>
          <w:numId w:val="2"/>
        </w:numPr>
        <w:jc w:val="both"/>
        <w:rPr/>
      </w:pPr>
      <w:r>
        <w:rPr>
          <w:b/>
          <w:sz w:val="24"/>
          <w:szCs w:val="24"/>
        </w:rPr>
        <w:t>ПАНФУТОВ ФЕДОР МИХАЙЛОВИЧ</w:t>
      </w:r>
      <w:r>
        <w:rPr>
          <w:sz w:val="24"/>
          <w:szCs w:val="24"/>
        </w:rPr>
        <w:t>, г.р. 1907, м.р. Верхне-Услонский р-н, д.ЕЛИЗАВЕТИНО 10 49, дело в МВД 16125</w:t>
      </w:r>
    </w:p>
    <w:p>
      <w:pPr>
        <w:pStyle w:val="Style18"/>
        <w:numPr>
          <w:ilvl w:val="0"/>
          <w:numId w:val="2"/>
        </w:numPr>
        <w:rPr/>
      </w:pPr>
      <w:r>
        <w:rPr>
          <w:rFonts w:cs="Times New Roman" w:ascii="Times New Roman" w:hAnsi="Times New Roman"/>
          <w:sz w:val="24"/>
          <w:szCs w:val="24"/>
        </w:rPr>
        <w:t>ПАНЬКОВ ИВАН ТИМОФЕЕВИЧ, 1897, м.р.: Курская, с.Донское, жил: там же, столяр, русский, ст. 58-1 "а", арест. 28.02.43, дата см.: 15.05.44, дело: 19164</w:t>
      </w:r>
    </w:p>
    <w:p>
      <w:pPr>
        <w:pStyle w:val="Style16"/>
        <w:widowControl/>
        <w:numPr>
          <w:ilvl w:val="0"/>
          <w:numId w:val="2"/>
        </w:numPr>
        <w:jc w:val="both"/>
        <w:rPr/>
      </w:pPr>
      <w:r>
        <w:rPr>
          <w:sz w:val="24"/>
          <w:szCs w:val="24"/>
        </w:rPr>
        <w:t>ПАРАСКИВ ФЕДОР ИВАНОВИЧ, г.р. 1910, м.р. Молдова, С.ПАНАШЕШТЫ СТРАШЕНСКОГО Р-НА КИШИНЕВСКОГО УЕЗДА 26 06 42, дело в МВД 20190</w:t>
      </w:r>
    </w:p>
    <w:p>
      <w:pPr>
        <w:pStyle w:val="Style16"/>
        <w:widowControl/>
        <w:numPr>
          <w:ilvl w:val="0"/>
          <w:numId w:val="2"/>
        </w:numPr>
        <w:jc w:val="both"/>
        <w:rPr/>
      </w:pPr>
      <w:r>
        <w:rPr>
          <w:sz w:val="24"/>
          <w:szCs w:val="24"/>
        </w:rPr>
        <w:t>ПАРАЩЕНКО СЕРГЕЙ ВАСИЛЬЕВИЧ, г.р. 1879, м.р. Украина, С.ПЕТРАШОВКА ПОЛТАВСКОЙ ОБЛ. жил: там же, укр, ст. 58-10 ч.1- НЕВЕРНО, отказ от работ, арест. 07.07.41, дата см.: 08.09 41, дело в МВД 16109</w:t>
      </w:r>
    </w:p>
    <w:p>
      <w:pPr>
        <w:pStyle w:val="Style16"/>
        <w:widowControl/>
        <w:numPr>
          <w:ilvl w:val="0"/>
          <w:numId w:val="2"/>
        </w:numPr>
        <w:jc w:val="both"/>
        <w:rPr/>
      </w:pPr>
      <w:r>
        <w:rPr>
          <w:sz w:val="24"/>
          <w:szCs w:val="24"/>
        </w:rPr>
        <w:t>ПАРФЕНОВ АНАТОЛИЙ ФЕДОРОВИЧ, г.р. 1888, м.р. Ростов-на-Дону жил: Луганская обл., Меловский р-н, с.Меловое, гл.бухгалтер, русский, ст. 54-1 "а", арест. 02.04.43, дата см.: 01.11 43, дело в МВД 20637</w:t>
      </w:r>
    </w:p>
    <w:p>
      <w:pPr>
        <w:pStyle w:val="Style16"/>
        <w:widowControl/>
        <w:numPr>
          <w:ilvl w:val="0"/>
          <w:numId w:val="2"/>
        </w:numPr>
        <w:jc w:val="both"/>
        <w:rPr/>
      </w:pPr>
      <w:r>
        <w:rPr>
          <w:sz w:val="24"/>
          <w:szCs w:val="24"/>
        </w:rPr>
        <w:t>ПАРФЕНОВ ПЕТР ПАРФЕНОВИЧ, г.р. 1905, м.р. Смоленская обл., Д.ЛАВРОВО ИЗДЕШКОВСКОГО Р-НА 06 44, дело в МВД 16282</w:t>
      </w:r>
    </w:p>
    <w:p>
      <w:pPr>
        <w:pStyle w:val="Style16"/>
        <w:widowControl/>
        <w:numPr>
          <w:ilvl w:val="0"/>
          <w:numId w:val="2"/>
        </w:numPr>
        <w:jc w:val="both"/>
        <w:rPr/>
      </w:pPr>
      <w:r>
        <w:rPr>
          <w:sz w:val="24"/>
          <w:szCs w:val="24"/>
        </w:rPr>
        <w:t>ПАСЕЧНИК ПЕТР СПИРИДОНОВИЧ, г.р. 1916, м.р. Украина, С.БАЙДАНОВКА ОНУФРИЕВСКОГО Р-НА КИРОВОГРАДСКОЙ ОБЛ. жил: там же, техник, украинец, ст. 54-10 ч.2, арест. 10.09.41, дата см.: 0301 41, дело в МВД 16107</w:t>
      </w:r>
    </w:p>
    <w:p>
      <w:pPr>
        <w:pStyle w:val="Style16"/>
        <w:widowControl/>
        <w:numPr>
          <w:ilvl w:val="0"/>
          <w:numId w:val="2"/>
        </w:numPr>
        <w:jc w:val="both"/>
        <w:rPr/>
      </w:pPr>
      <w:r>
        <w:rPr>
          <w:b/>
          <w:sz w:val="24"/>
          <w:szCs w:val="24"/>
        </w:rPr>
        <w:t>ПАШИН ПЕТР ГЕОРГИЕВИЧ</w:t>
      </w:r>
      <w:r>
        <w:rPr>
          <w:sz w:val="24"/>
          <w:szCs w:val="24"/>
        </w:rPr>
        <w:t>, г.р. 1924, м.р. Верхне-Услонский р-н, С.ИСАКОВО 11 06 42, дело в МВД 20193</w:t>
      </w:r>
    </w:p>
    <w:p>
      <w:pPr>
        <w:pStyle w:val="Style16"/>
        <w:widowControl/>
        <w:numPr>
          <w:ilvl w:val="0"/>
          <w:numId w:val="2"/>
        </w:numPr>
        <w:jc w:val="both"/>
        <w:rPr/>
      </w:pPr>
      <w:r>
        <w:rPr>
          <w:sz w:val="24"/>
          <w:szCs w:val="24"/>
        </w:rPr>
        <w:t>ПАШКУЙ ФРАНЦ ИОСИФОВИЧ, г.р. 1890, м.р. Венгрия, жил Украина, С.НОВОСЕЛИЦА ЧИГИРИНСКОГО Р-НА КИРОВОГРАДСКОЙ ОБЛ. Имел 3 детей. Осужден за незаконный переход госграницы. 09 41 (14.11.41)_дело в МВД 16108</w:t>
      </w:r>
    </w:p>
    <w:p>
      <w:pPr>
        <w:pStyle w:val="Style16"/>
        <w:widowControl/>
        <w:numPr>
          <w:ilvl w:val="0"/>
          <w:numId w:val="2"/>
        </w:numPr>
        <w:jc w:val="both"/>
        <w:rPr/>
      </w:pPr>
      <w:r>
        <w:rPr>
          <w:sz w:val="24"/>
          <w:szCs w:val="24"/>
        </w:rPr>
        <w:t>ПАШУТА ГРИГОРИЙ СЕРГЕЕВИЧ, г.р. 1925, м.р. Украина, Д.ЛЕУХА ДОЖЕВСКОГО Р-НА ВИННИЦКОЙ ОБЛ. 22 03 42, дело в МВД 20192</w:t>
      </w:r>
    </w:p>
    <w:p>
      <w:pPr>
        <w:pStyle w:val="Style16"/>
        <w:widowControl/>
        <w:numPr>
          <w:ilvl w:val="0"/>
          <w:numId w:val="2"/>
        </w:numPr>
        <w:jc w:val="both"/>
        <w:rPr/>
      </w:pPr>
      <w:r>
        <w:rPr>
          <w:sz w:val="24"/>
          <w:szCs w:val="24"/>
        </w:rPr>
        <w:t>ПАЩЕНКО КОНСТАНТИН МИХАЙЛОВИЧ, г.р. 1913, м.р. Молдова, г.КИШИНЕВ 10 08 42, дело в МВД 20191</w:t>
      </w:r>
    </w:p>
    <w:p>
      <w:pPr>
        <w:pStyle w:val="Style16"/>
        <w:widowControl/>
        <w:numPr>
          <w:ilvl w:val="0"/>
          <w:numId w:val="2"/>
        </w:numPr>
        <w:jc w:val="both"/>
        <w:rPr/>
      </w:pPr>
      <w:r>
        <w:rPr>
          <w:sz w:val="24"/>
          <w:szCs w:val="24"/>
        </w:rPr>
        <w:t>ПЕНЦОВ АЛЕКСАНДР ИВАНОВИЧ, г.р. 1900, м.р. Украина, С.Б.ПРОХОДЫ ЛИПЕЦКОГО Р-НА ХАРЬКОВСКОЙ ОБЛ. 03 44, дело в МВД 16284</w:t>
      </w:r>
    </w:p>
    <w:p>
      <w:pPr>
        <w:pStyle w:val="Style16"/>
        <w:widowControl/>
        <w:numPr>
          <w:ilvl w:val="0"/>
          <w:numId w:val="2"/>
        </w:numPr>
        <w:jc w:val="both"/>
        <w:rPr/>
      </w:pPr>
      <w:r>
        <w:rPr>
          <w:b/>
          <w:sz w:val="24"/>
          <w:szCs w:val="24"/>
        </w:rPr>
        <w:t>ПЕПЛОВ АНДРЕЙ ФЕДОРОВИЧ</w:t>
      </w:r>
      <w:r>
        <w:rPr>
          <w:sz w:val="24"/>
          <w:szCs w:val="24"/>
        </w:rPr>
        <w:t>, г.р. 1898, м.р. Высокогорский р-н, с.БИРЮЛИ жил: г.Казань, зав. заготконторой, Казанский горпищеторг, русский, ст. 58-14, ВС ТАССР 26-28.3.42, арест. 03.01.42, приг.: 7 лет л.с., пораж.прав на 3 года, дата см.: 21 04 42, дело в МВД 20198</w:t>
      </w:r>
    </w:p>
    <w:p>
      <w:pPr>
        <w:pStyle w:val="Style16"/>
        <w:widowControl/>
        <w:numPr>
          <w:ilvl w:val="0"/>
          <w:numId w:val="2"/>
        </w:numPr>
        <w:jc w:val="both"/>
        <w:rPr/>
      </w:pPr>
      <w:r>
        <w:rPr>
          <w:sz w:val="24"/>
          <w:szCs w:val="24"/>
        </w:rPr>
        <w:t>ПЕРЕБРОТСКИЙ ИОСИФ АРОНОВИЧ, г.р. 1905, м.р. Украина, М.СЕРНИКИ ПОЛТАВСКОЙ ОБЛ., 192-а ч.2, нарушение пасп.режима, умер 07 42, дело в МВД 17804</w:t>
      </w:r>
    </w:p>
    <w:p>
      <w:pPr>
        <w:pStyle w:val="Style16"/>
        <w:widowControl/>
        <w:numPr>
          <w:ilvl w:val="0"/>
          <w:numId w:val="2"/>
        </w:numPr>
        <w:jc w:val="both"/>
        <w:rPr/>
      </w:pPr>
      <w:r>
        <w:rPr>
          <w:sz w:val="24"/>
          <w:szCs w:val="24"/>
        </w:rPr>
        <w:t>ПЕРЕСАДА ПАНТЕЛЕЙ АЛЕКСАНДРОВИЧ, г.р. 1905, м.р. Украина, Г.ВАЛКИ ХАРЬКОВСКОЙ ОБЛ. 17 03 42, дело в МВД 20199</w:t>
      </w:r>
    </w:p>
    <w:p>
      <w:pPr>
        <w:pStyle w:val="Style16"/>
        <w:widowControl/>
        <w:numPr>
          <w:ilvl w:val="0"/>
          <w:numId w:val="2"/>
        </w:numPr>
        <w:jc w:val="both"/>
        <w:rPr/>
      </w:pPr>
      <w:r>
        <w:rPr>
          <w:b/>
          <w:sz w:val="24"/>
          <w:szCs w:val="24"/>
        </w:rPr>
        <w:t>ПЕРОВ НИКОЛАЙ АЛЕКСАНДРОВИЧ</w:t>
      </w:r>
      <w:r>
        <w:rPr>
          <w:sz w:val="24"/>
          <w:szCs w:val="24"/>
        </w:rPr>
        <w:t>, г.р. 1895, м.р. Казань 03 41, дело в МВД 16110</w:t>
      </w:r>
    </w:p>
    <w:p>
      <w:pPr>
        <w:pStyle w:val="Style16"/>
        <w:widowControl/>
        <w:numPr>
          <w:ilvl w:val="0"/>
          <w:numId w:val="2"/>
        </w:numPr>
        <w:jc w:val="both"/>
        <w:rPr/>
      </w:pPr>
      <w:r>
        <w:rPr>
          <w:sz w:val="24"/>
          <w:szCs w:val="24"/>
        </w:rPr>
        <w:t>ПЕРШЕЧКИН НИКОЛАЙ ВАСИЛЬЕВИЧ, г.р. 1904, м.р. Курская обл., С.Н.ДЕРЕВЕНЬКА ЛЬГОВСКОГО Р-НА 16 08 42, дело в МВД 20371</w:t>
      </w:r>
    </w:p>
    <w:p>
      <w:pPr>
        <w:pStyle w:val="Style16"/>
        <w:widowControl/>
        <w:numPr>
          <w:ilvl w:val="0"/>
          <w:numId w:val="2"/>
        </w:numPr>
        <w:jc w:val="both"/>
        <w:rPr/>
      </w:pPr>
      <w:r>
        <w:rPr>
          <w:sz w:val="24"/>
          <w:szCs w:val="24"/>
        </w:rPr>
        <w:t>ПЕСТРЯКОВ ВАСИЛИЙ ИВАНОВИЧ, г.р. 1891, м.р. Удмуртия, г.САРАПУЛ 06 03 42, дело в МВД 20372</w:t>
      </w:r>
    </w:p>
    <w:p>
      <w:pPr>
        <w:pStyle w:val="Style16"/>
        <w:widowControl/>
        <w:numPr>
          <w:ilvl w:val="0"/>
          <w:numId w:val="2"/>
        </w:numPr>
        <w:jc w:val="both"/>
        <w:rPr/>
      </w:pPr>
      <w:r>
        <w:rPr>
          <w:b/>
          <w:sz w:val="24"/>
          <w:szCs w:val="24"/>
        </w:rPr>
        <w:t>ПЕТРОВ АЛЕКСЕЙ СЕМЕНОВИЧ</w:t>
      </w:r>
      <w:r>
        <w:rPr>
          <w:sz w:val="24"/>
          <w:szCs w:val="24"/>
        </w:rPr>
        <w:t>, г.р. 1921, м.р. Дрожжановский р-н, д.Старое Чекурское 15 03 69, дело в МВД 20868</w:t>
      </w:r>
    </w:p>
    <w:p>
      <w:pPr>
        <w:pStyle w:val="Style16"/>
        <w:widowControl/>
        <w:numPr>
          <w:ilvl w:val="0"/>
          <w:numId w:val="2"/>
        </w:numPr>
        <w:jc w:val="both"/>
        <w:rPr/>
      </w:pPr>
      <w:r>
        <w:rPr>
          <w:sz w:val="24"/>
          <w:szCs w:val="24"/>
        </w:rPr>
        <w:t>ПЕТРОВ ЕГОР ИВАНОВИЧ, г.р. 1894, м.р. Тверская обл., Д.ЖУРАВЛЕВКА РЖЕВСКОГО Р-НА 16 03 42, дело в МВД 20195</w:t>
      </w:r>
    </w:p>
    <w:p>
      <w:pPr>
        <w:pStyle w:val="Style16"/>
        <w:widowControl/>
        <w:numPr>
          <w:ilvl w:val="0"/>
          <w:numId w:val="2"/>
        </w:numPr>
        <w:jc w:val="both"/>
        <w:rPr/>
      </w:pPr>
      <w:r>
        <w:rPr>
          <w:b/>
          <w:sz w:val="24"/>
          <w:szCs w:val="24"/>
        </w:rPr>
        <w:t>ПЕТРОВ КОНСТАНТИН СТЕПАНОВИЧ</w:t>
      </w:r>
      <w:r>
        <w:rPr>
          <w:sz w:val="24"/>
          <w:szCs w:val="24"/>
        </w:rPr>
        <w:t>, г.р. 1913, м.р. Казань 10 44, дело в МВД 16285</w:t>
      </w:r>
    </w:p>
    <w:p>
      <w:pPr>
        <w:pStyle w:val="Style16"/>
        <w:widowControl/>
        <w:numPr>
          <w:ilvl w:val="0"/>
          <w:numId w:val="2"/>
        </w:numPr>
        <w:jc w:val="both"/>
        <w:rPr/>
      </w:pPr>
      <w:r>
        <w:rPr>
          <w:b/>
          <w:sz w:val="24"/>
          <w:szCs w:val="24"/>
        </w:rPr>
        <w:t>ПЕТРОВ КУЗЬМА ГОРДЕЕВИЧ</w:t>
      </w:r>
      <w:r>
        <w:rPr>
          <w:sz w:val="24"/>
          <w:szCs w:val="24"/>
        </w:rPr>
        <w:t>, г.р. 1896, м.р. Зеленодольский р-н, д.УТЯШКИ 23 03 42, дело в МВД 20196</w:t>
      </w:r>
    </w:p>
    <w:p>
      <w:pPr>
        <w:pStyle w:val="Style16"/>
        <w:widowControl/>
        <w:numPr>
          <w:ilvl w:val="0"/>
          <w:numId w:val="2"/>
        </w:numPr>
        <w:jc w:val="both"/>
        <w:rPr/>
      </w:pPr>
      <w:r>
        <w:rPr>
          <w:sz w:val="24"/>
          <w:szCs w:val="24"/>
        </w:rPr>
        <w:t>ПЕТРОВ НИКОЛАЙ ИЛЛАРИОНОВИЧ, г.р. 1932, м.р. Оренбургская обл., С.НИКОЛЬСКОЕ САРАЧЕНСКОГО Р-НА 21 03.64, дело в МВД 20927</w:t>
      </w:r>
    </w:p>
    <w:p>
      <w:pPr>
        <w:pStyle w:val="Style16"/>
        <w:widowControl/>
        <w:numPr>
          <w:ilvl w:val="0"/>
          <w:numId w:val="2"/>
        </w:numPr>
        <w:tabs>
          <w:tab w:val="clear" w:pos="720"/>
          <w:tab w:val="left" w:pos="360" w:leader="none"/>
        </w:tabs>
        <w:jc w:val="both"/>
        <w:rPr/>
      </w:pPr>
      <w:r>
        <w:rPr>
          <w:b/>
          <w:sz w:val="24"/>
          <w:szCs w:val="24"/>
        </w:rPr>
        <w:t>ПЕТРОВ НИКОЛАЙ МАТВЕЕВИЧ</w:t>
      </w:r>
      <w:r>
        <w:rPr>
          <w:sz w:val="24"/>
          <w:szCs w:val="24"/>
        </w:rPr>
        <w:t>, г.р. 12, м.р. г.Псков, жил Высокогорский р-н, д.Пановка механик-молотобоец лечхоз N 1 Каз.псих.б-цы р, ст. 58-10 ч.2, прич. пораж.агит., компр.Калинина, выск., что Гитлер расстр.парт-х, евр, Арест 10.41 Прокурор ТАССР 26.1.62 дело прекращено за отс.сост.прест., дата см. 11.05.42 дело 2-11403</w:t>
      </w:r>
    </w:p>
    <w:p>
      <w:pPr>
        <w:pStyle w:val="Style16"/>
        <w:widowControl/>
        <w:numPr>
          <w:ilvl w:val="0"/>
          <w:numId w:val="2"/>
        </w:numPr>
        <w:jc w:val="both"/>
        <w:rPr/>
      </w:pPr>
      <w:r>
        <w:rPr>
          <w:sz w:val="24"/>
          <w:szCs w:val="24"/>
        </w:rPr>
        <w:t>ПЕТРОВ-ТИХОНОВ АЛЕКСЕЙ ТИМОФЕЕВИЧ, г.р. 1922, м.р. Ростовская обл., СТ-ЦА ЦИМЛЯНСКАЯ ЦИМЛЯНСКОГО Р-НА. Ст. 82 (побег из тюрьмы) 25 04 42, дело в МВД 20194</w:t>
      </w:r>
    </w:p>
    <w:p>
      <w:pPr>
        <w:pStyle w:val="Style16"/>
        <w:widowControl/>
        <w:numPr>
          <w:ilvl w:val="0"/>
          <w:numId w:val="2"/>
        </w:numPr>
        <w:jc w:val="both"/>
        <w:rPr/>
      </w:pPr>
      <w:r>
        <w:rPr>
          <w:sz w:val="24"/>
          <w:szCs w:val="24"/>
        </w:rPr>
        <w:t>ПЕТРУНЯК ФЕДОР ГРИГОРЬЕВИЧ, г.р. 1921, м.р. Украина, М.БОРОВКА КРАСНОАРМЕЙСКОГО Р-НА ВИННИЦКОЙ ОБЛ. 12 44, дело в МВД 16286</w:t>
      </w:r>
    </w:p>
    <w:p>
      <w:pPr>
        <w:pStyle w:val="Style16"/>
        <w:widowControl/>
        <w:numPr>
          <w:ilvl w:val="0"/>
          <w:numId w:val="2"/>
        </w:numPr>
        <w:jc w:val="both"/>
        <w:rPr/>
      </w:pPr>
      <w:r>
        <w:rPr>
          <w:sz w:val="24"/>
          <w:szCs w:val="24"/>
        </w:rPr>
        <w:t>ПЕТРУШИН ПЕТР АНТОНОВИЧ, г.р. 1925, м.р. Мордовия, Д.МАМАТОНО РОМАДАНОВСКОГО Р-НА 12 47, дело в МВД 16256</w:t>
      </w:r>
    </w:p>
    <w:p>
      <w:pPr>
        <w:pStyle w:val="Style16"/>
        <w:widowControl/>
        <w:numPr>
          <w:ilvl w:val="0"/>
          <w:numId w:val="2"/>
        </w:numPr>
        <w:jc w:val="both"/>
        <w:rPr/>
      </w:pPr>
      <w:r>
        <w:rPr>
          <w:sz w:val="24"/>
          <w:szCs w:val="24"/>
        </w:rPr>
        <w:t>ПЕЧЕНКИН АКИМ ПЕТРОВИЧ, г.р. 1888, м.р. Курская обл., Д.БЕЗЛЕСНАЯ БЕСЕДИНСКОГО Р-НА 03 44, дело в МВД 16287</w:t>
      </w:r>
    </w:p>
    <w:p>
      <w:pPr>
        <w:pStyle w:val="Style16"/>
        <w:widowControl/>
        <w:numPr>
          <w:ilvl w:val="0"/>
          <w:numId w:val="2"/>
        </w:numPr>
        <w:jc w:val="both"/>
        <w:rPr/>
      </w:pPr>
      <w:r>
        <w:rPr>
          <w:sz w:val="24"/>
          <w:szCs w:val="24"/>
        </w:rPr>
        <w:t>ПЕЧЕНКИН НИКОЛАЙ ВАСИЛЬЕВИЧ, г.р. 1918, м.р. Кировская, Куменский р-н, д.Ивково, жил ст. Шарташ Свердловской обл., работал на дистанции службы пути. Русский, холост, кр-ц. Арестован 20.8.41. Обвинение предъявлено особым совещанием НКВД СССР 5.4.42 по ст. 58-1 "б" («шпионаж, на следствии не знает, где жил в Германии, виды войск вермахта»). Направлен на принуд. лечение. 5.9.41 – псих. Экспертиза, 15.10.41 признан невменяемым. Умер в КСПБ 16.11.42, в 13.30 (упадок сердечной деятельности), акт подписали: Федорович, Шлейер, Берлянд, Подорожный. Дело 17803</w:t>
      </w:r>
    </w:p>
    <w:p>
      <w:pPr>
        <w:pStyle w:val="Style16"/>
        <w:widowControl/>
        <w:numPr>
          <w:ilvl w:val="0"/>
          <w:numId w:val="2"/>
        </w:numPr>
        <w:jc w:val="both"/>
        <w:rPr/>
      </w:pPr>
      <w:r>
        <w:rPr>
          <w:sz w:val="24"/>
          <w:szCs w:val="24"/>
        </w:rPr>
        <w:t>ПИВКИН СЕРГЕЙ ИВАНОВИЧ, г.р. 1905, м.р. Оренбургская обл., С.МАРТЫНОВКА ОСИКЕЕВСКОГО Р-НА 12 41, дело в МВД 16111</w:t>
      </w:r>
    </w:p>
    <w:p>
      <w:pPr>
        <w:pStyle w:val="Style16"/>
        <w:widowControl/>
        <w:numPr>
          <w:ilvl w:val="0"/>
          <w:numId w:val="2"/>
        </w:numPr>
        <w:jc w:val="both"/>
        <w:rPr/>
      </w:pPr>
      <w:r>
        <w:rPr>
          <w:sz w:val="24"/>
          <w:szCs w:val="24"/>
        </w:rPr>
        <w:t>ПИВОВАРОВ ФИЛИПП КУЗЬМИЧ, г.р. 1899, м.р. Украина, С.АНДРЕЕВКА БАЛАКЛЕЕВСКОГО Р-НА ХАРЬКОВСКОЙ ОБЛ. 03 44, дело в МВД 16288</w:t>
      </w:r>
    </w:p>
    <w:p>
      <w:pPr>
        <w:pStyle w:val="Style16"/>
        <w:widowControl/>
        <w:numPr>
          <w:ilvl w:val="0"/>
          <w:numId w:val="2"/>
        </w:numPr>
        <w:jc w:val="both"/>
        <w:rPr/>
      </w:pPr>
      <w:r>
        <w:rPr>
          <w:sz w:val="24"/>
          <w:szCs w:val="24"/>
        </w:rPr>
        <w:t>ПИКОВЕЦ ТИМОФЕЙ ПЕТРОВИЧ, г.р. 1898, м.р. Украина, С.МИРОЛЮБОВКА БОГОДУХОВСКОГО Р-НА ХАРЬКОВСКОЙ ОБЛ. 01 44, дело в МВД 16289</w:t>
      </w:r>
    </w:p>
    <w:p>
      <w:pPr>
        <w:pStyle w:val="Style16"/>
        <w:widowControl/>
        <w:numPr>
          <w:ilvl w:val="0"/>
          <w:numId w:val="2"/>
        </w:numPr>
        <w:jc w:val="both"/>
        <w:rPr/>
      </w:pPr>
      <w:r>
        <w:rPr>
          <w:sz w:val="24"/>
          <w:szCs w:val="24"/>
        </w:rPr>
        <w:t>ПИСАРЕВА АНТОНИНА ИВАНОВНА, г.р. 1926, м.р. Орловская обл., С.ВИЗАВИК ЛИВИНСКОГО Р-НА 01 45, дело в МВД 16220</w:t>
      </w:r>
    </w:p>
    <w:p>
      <w:pPr>
        <w:pStyle w:val="Style16"/>
        <w:widowControl/>
        <w:numPr>
          <w:ilvl w:val="0"/>
          <w:numId w:val="2"/>
        </w:numPr>
        <w:jc w:val="both"/>
        <w:rPr/>
      </w:pPr>
      <w:r>
        <w:rPr>
          <w:sz w:val="24"/>
          <w:szCs w:val="24"/>
        </w:rPr>
        <w:t>ПИСАРЕНКО АЛЕКСАНДР МИТРОФАНОВИЧ, г.р. 1897, м.р. Украина, м.ТАЛАЛАЕВКА ХАРЬКОВСКОЙ ОБЛ. 27 07 42, дело в МВД 20373. Реабилитирован 26.3.96 Прокуратурой Харьковской обл. на основании ст.1 Закона Украины «О реабилитации…» от 17.4.91.</w:t>
      </w:r>
    </w:p>
    <w:p>
      <w:pPr>
        <w:pStyle w:val="Style16"/>
        <w:widowControl/>
        <w:numPr>
          <w:ilvl w:val="0"/>
          <w:numId w:val="2"/>
        </w:numPr>
        <w:jc w:val="both"/>
        <w:rPr/>
      </w:pPr>
      <w:r>
        <w:rPr>
          <w:sz w:val="24"/>
          <w:szCs w:val="24"/>
        </w:rPr>
        <w:t>ПИЧУГИН ВАСИЛИЙ МИХАЙЛОВИЧ, г.р. 1918, м.р. Тульская обл., Д.КОГАН ДЕДИЛОВСКОГО Р-НА 18 06 42, дело в МВД 20103</w:t>
      </w:r>
    </w:p>
    <w:p>
      <w:pPr>
        <w:pStyle w:val="Style16"/>
        <w:widowControl/>
        <w:numPr>
          <w:ilvl w:val="0"/>
          <w:numId w:val="2"/>
        </w:numPr>
        <w:jc w:val="both"/>
        <w:rPr/>
      </w:pPr>
      <w:r>
        <w:rPr>
          <w:sz w:val="24"/>
          <w:szCs w:val="24"/>
        </w:rPr>
        <w:t>ПЛАТОВ ВАСИЛИЙ СЕМЕНОВИЧ, г.р. 1913 11 42, дело в МВД 17839</w:t>
      </w:r>
    </w:p>
    <w:p>
      <w:pPr>
        <w:pStyle w:val="Style16"/>
        <w:widowControl/>
        <w:numPr>
          <w:ilvl w:val="0"/>
          <w:numId w:val="2"/>
        </w:numPr>
        <w:jc w:val="both"/>
        <w:rPr/>
      </w:pPr>
      <w:r>
        <w:rPr>
          <w:b/>
          <w:sz w:val="24"/>
          <w:szCs w:val="24"/>
        </w:rPr>
        <w:t>ПЛАТОНОВ АЛЕКСАНДР ВАСИЛЬЕВИЧ</w:t>
      </w:r>
      <w:r>
        <w:rPr>
          <w:sz w:val="24"/>
          <w:szCs w:val="24"/>
        </w:rPr>
        <w:t>, г.р. 1903, м.р. Верхне-Услонский р-н, С.ТИХИЙ ПЛЕС 12 44, дело в МВД 16291</w:t>
      </w:r>
    </w:p>
    <w:p>
      <w:pPr>
        <w:pStyle w:val="Style16"/>
        <w:widowControl/>
        <w:numPr>
          <w:ilvl w:val="0"/>
          <w:numId w:val="2"/>
        </w:numPr>
        <w:jc w:val="both"/>
        <w:rPr/>
      </w:pPr>
      <w:r>
        <w:rPr>
          <w:b/>
          <w:sz w:val="24"/>
          <w:szCs w:val="24"/>
        </w:rPr>
        <w:t>ПЛАТОНОВ МАКСИМ ПАРАМОНОВИЧ</w:t>
      </w:r>
      <w:r>
        <w:rPr>
          <w:sz w:val="24"/>
          <w:szCs w:val="24"/>
        </w:rPr>
        <w:t>, г.р. 1902, м.р. Верхне-Услонский р-н.С.РУССКОЕ БУРНАШЕВО 07 44, дело в МВД 16292</w:t>
      </w:r>
    </w:p>
    <w:p>
      <w:pPr>
        <w:pStyle w:val="Style16"/>
        <w:widowControl/>
        <w:numPr>
          <w:ilvl w:val="0"/>
          <w:numId w:val="2"/>
        </w:numPr>
        <w:tabs>
          <w:tab w:val="clear" w:pos="720"/>
          <w:tab w:val="left" w:pos="360" w:leader="none"/>
        </w:tabs>
        <w:jc w:val="both"/>
        <w:rPr/>
      </w:pPr>
      <w:r>
        <w:rPr>
          <w:sz w:val="24"/>
          <w:szCs w:val="24"/>
        </w:rPr>
        <w:t>ПЛАТОНОВА МАРИЯ ЕМЕЛЬЯНОВНА, г.р. 12, м.р. Мам, д.Верхний Секинесь, жил там же крестьянка-середнячка, колхозница к-з "Верный путь" русская, ст. 58-10, Арест 29.01.43 ВСуд ТАССР 30.11.43 дело прекращено ввиду смерти, дата см. 04.11.43 реаб. 10.03.59, кем ВСуд ТАССР, дело 2-2933</w:t>
      </w:r>
    </w:p>
    <w:p>
      <w:pPr>
        <w:pStyle w:val="Style16"/>
        <w:widowControl/>
        <w:numPr>
          <w:ilvl w:val="0"/>
          <w:numId w:val="2"/>
        </w:numPr>
        <w:jc w:val="both"/>
        <w:rPr/>
      </w:pPr>
      <w:r>
        <w:rPr>
          <w:b/>
          <w:sz w:val="24"/>
          <w:szCs w:val="24"/>
        </w:rPr>
        <w:t xml:space="preserve">ПЛОТНИКОВА ЕЛЕНА ВЛАДИМИРОВНА, </w:t>
      </w:r>
      <w:r>
        <w:rPr>
          <w:sz w:val="24"/>
          <w:szCs w:val="24"/>
        </w:rPr>
        <w:t>г.р. 1904, м.р. Аксубаевский р-н, д.Старое Ильдеряково 07 44, дело в МВД 16293</w:t>
      </w:r>
    </w:p>
    <w:p>
      <w:pPr>
        <w:pStyle w:val="Style16"/>
        <w:widowControl/>
        <w:numPr>
          <w:ilvl w:val="0"/>
          <w:numId w:val="2"/>
        </w:numPr>
        <w:jc w:val="both"/>
        <w:rPr/>
      </w:pPr>
      <w:r>
        <w:rPr>
          <w:sz w:val="24"/>
          <w:szCs w:val="24"/>
        </w:rPr>
        <w:t>ПЛОХОТЯ СЕМЕН АФАНАСЬЕВИЧ, г.р. 1903, м.р. Украина, Харьковская обл., Балаклейский р-н, с.ГУСАРОВКА 12 41, дело в МВД 16112</w:t>
      </w:r>
    </w:p>
    <w:p>
      <w:pPr>
        <w:pStyle w:val="Style16"/>
        <w:widowControl/>
        <w:numPr>
          <w:ilvl w:val="0"/>
          <w:numId w:val="2"/>
        </w:numPr>
        <w:jc w:val="both"/>
        <w:rPr/>
      </w:pPr>
      <w:r>
        <w:rPr>
          <w:b/>
          <w:i/>
          <w:sz w:val="24"/>
          <w:szCs w:val="24"/>
        </w:rPr>
        <w:t>ПЛЮХИН ГЕРАСИМ ГРИГОРЬЕВИЧ</w:t>
      </w:r>
      <w:r>
        <w:rPr>
          <w:sz w:val="24"/>
          <w:szCs w:val="24"/>
        </w:rPr>
        <w:t>, г.р. 1895, м.р. Курская обл., Стрелецкий р-н, д.Верхнекасиново, сельский староста во время оккупации (с 15.5.42 по февраль 1943), арестован 25.2.43, осужден Военным Трибуналом войск НКВД ТАССР 12.11.43 по ст. 58-1а, приговорен к 10 годам лишения свободы с поражением прав на 3 года, умер 9.03.44 в Казанской спец. тюремной психбольнице, 11.5.44 его дело направлено на доследование в Верховный суд СССР, но закрыто в связи со смертью заключенного. Акт подписан Балташовой, Волковой, Сагитовым, Федоровичем. Дело в архиве Информационного центра МВД РТ № 16294. Найден сын – Николай Гермаисович, 1931 г.рожд., живет там же, в с.Верхнекасиново.</w:t>
      </w:r>
    </w:p>
    <w:p>
      <w:pPr>
        <w:pStyle w:val="Style16"/>
        <w:widowControl/>
        <w:numPr>
          <w:ilvl w:val="0"/>
          <w:numId w:val="2"/>
        </w:numPr>
        <w:jc w:val="both"/>
        <w:rPr/>
      </w:pPr>
      <w:r>
        <w:rPr>
          <w:sz w:val="24"/>
          <w:szCs w:val="24"/>
        </w:rPr>
        <w:t>ПОВОРОТНИК АНТОН СТАНИСЛАВОВИЧ, г.р. 1887, м.р. Польша, Ковенская губ., Д.КОСИ НОВО-АЛЕКСАНДРОВСКОГО УЕЗДА 21 03 42, дело в МВД 20374</w:t>
      </w:r>
    </w:p>
    <w:p>
      <w:pPr>
        <w:pStyle w:val="Style16"/>
        <w:widowControl/>
        <w:numPr>
          <w:ilvl w:val="0"/>
          <w:numId w:val="2"/>
        </w:numPr>
        <w:jc w:val="both"/>
        <w:rPr/>
      </w:pPr>
      <w:r>
        <w:rPr>
          <w:sz w:val="24"/>
          <w:szCs w:val="24"/>
        </w:rPr>
        <w:t>ПОГА ЯКОВ КАСПАРОВИЧ, г.р. 1909, м.р. Латвия, Курляндская губ. 05 42, дело в МВД 17800</w:t>
      </w:r>
    </w:p>
    <w:p>
      <w:pPr>
        <w:pStyle w:val="Style16"/>
        <w:widowControl/>
        <w:numPr>
          <w:ilvl w:val="0"/>
          <w:numId w:val="2"/>
        </w:numPr>
        <w:jc w:val="both"/>
        <w:rPr/>
      </w:pPr>
      <w:r>
        <w:rPr>
          <w:sz w:val="24"/>
          <w:szCs w:val="24"/>
        </w:rPr>
        <w:t>ПОДКОЛЗИН ДМИТРИЙ ИВАНОВИЧ, г.р. 1899, м.р. Курская обл., М.КАСИЕНЕЦ Б-СОЛДАТСКОГО Р-НА 02 44, дело в МВД 16295</w:t>
      </w:r>
    </w:p>
    <w:p>
      <w:pPr>
        <w:pStyle w:val="Style16"/>
        <w:widowControl/>
        <w:numPr>
          <w:ilvl w:val="0"/>
          <w:numId w:val="2"/>
        </w:numPr>
        <w:jc w:val="both"/>
        <w:rPr/>
      </w:pPr>
      <w:r>
        <w:rPr>
          <w:sz w:val="24"/>
          <w:szCs w:val="24"/>
        </w:rPr>
        <w:t>ПОДЛУЦКИЙ АЛЕКСАНДР ФЕДОРОВИЧ, г.р. 1882, м.р. Тульская обл., Д.ШУЛЬГИНО ЗАОКСКОГО Р-НА 13 05 42, дело в МВД 20325</w:t>
      </w:r>
    </w:p>
    <w:p>
      <w:pPr>
        <w:pStyle w:val="Style16"/>
        <w:widowControl/>
        <w:numPr>
          <w:ilvl w:val="0"/>
          <w:numId w:val="2"/>
        </w:numPr>
        <w:jc w:val="both"/>
        <w:rPr/>
      </w:pPr>
      <w:r>
        <w:rPr>
          <w:sz w:val="24"/>
          <w:szCs w:val="24"/>
        </w:rPr>
        <w:t>ПОДОЛЬСКИЙ ПЕТР МИХАЙЛОВИЧ, г.р. 1886, м.р. Воронежская обл., СЛ.ЛОСЕВО ЛОСЕВСКОГО Р-НА, бродяж., карманник – 7-35, умер 05 42, дело в МВД 17798</w:t>
      </w:r>
    </w:p>
    <w:p>
      <w:pPr>
        <w:pStyle w:val="Style16"/>
        <w:widowControl/>
        <w:numPr>
          <w:ilvl w:val="0"/>
          <w:numId w:val="2"/>
        </w:numPr>
        <w:jc w:val="both"/>
        <w:rPr/>
      </w:pPr>
      <w:r>
        <w:rPr>
          <w:sz w:val="24"/>
          <w:szCs w:val="24"/>
        </w:rPr>
        <w:t>ПОЗДНЯКОВ ЯКОВ ГРИГОРЬЕВИЧ, г.р. 1908, м.р. Курская обл., С.ВЫБЫЛИЦА БЕЛОВСКОГО Р-НА 05 11 43, дело в МВД 20642</w:t>
      </w:r>
    </w:p>
    <w:p>
      <w:pPr>
        <w:pStyle w:val="Style16"/>
        <w:widowControl/>
        <w:numPr>
          <w:ilvl w:val="0"/>
          <w:numId w:val="2"/>
        </w:numPr>
        <w:jc w:val="both"/>
        <w:rPr/>
      </w:pPr>
      <w:r>
        <w:rPr>
          <w:sz w:val="24"/>
          <w:szCs w:val="24"/>
        </w:rPr>
        <w:t>ПОКОЛОДНЫЙ ФЕДОР АКИМОВИЧ, г.р. 1907, м.р. Украина, г.ХАРЬКОВ 17 06 42, дело в МВД 20326</w:t>
      </w:r>
    </w:p>
    <w:p>
      <w:pPr>
        <w:pStyle w:val="Style16"/>
        <w:widowControl/>
        <w:numPr>
          <w:ilvl w:val="0"/>
          <w:numId w:val="2"/>
        </w:numPr>
        <w:jc w:val="both"/>
        <w:rPr/>
      </w:pPr>
      <w:r>
        <w:rPr>
          <w:sz w:val="24"/>
          <w:szCs w:val="24"/>
        </w:rPr>
        <w:t>ПОЛАК АБА ЛЕЙБОВИЧ, г.р. 1886, м.р. Румыния, г.ЯССЫ 04 12 42, дело в МВД 20327</w:t>
      </w:r>
    </w:p>
    <w:p>
      <w:pPr>
        <w:pStyle w:val="Style16"/>
        <w:widowControl/>
        <w:numPr>
          <w:ilvl w:val="0"/>
          <w:numId w:val="2"/>
        </w:numPr>
        <w:jc w:val="both"/>
        <w:rPr/>
      </w:pPr>
      <w:r>
        <w:rPr>
          <w:sz w:val="24"/>
          <w:szCs w:val="24"/>
        </w:rPr>
        <w:t>ПОЛЕОНОВ ТИМОФЕЙ ДМИТРИЕВИЧ, г.р. 1898, м.р. Пензенская обл., Д.СОКОЛЫК СЕРДОБСКОГО Р-НА 10 41, дело в МВД 17882</w:t>
      </w:r>
    </w:p>
    <w:p>
      <w:pPr>
        <w:pStyle w:val="Style16"/>
        <w:widowControl/>
        <w:numPr>
          <w:ilvl w:val="0"/>
          <w:numId w:val="2"/>
        </w:numPr>
        <w:jc w:val="both"/>
        <w:rPr/>
      </w:pPr>
      <w:r>
        <w:rPr>
          <w:sz w:val="24"/>
          <w:szCs w:val="24"/>
        </w:rPr>
        <w:t>ПОЛОСКОВ СЕРГЕЙ КОНСТАНТИНОВИЧ, г.р. 1909, м.р. Курская обл., Д.ЕФРОСИМОВКА СОЛНЦЕВСКОГО Р-НА 03 44, дело в МВД 16296</w:t>
      </w:r>
    </w:p>
    <w:p>
      <w:pPr>
        <w:pStyle w:val="Style16"/>
        <w:widowControl/>
        <w:numPr>
          <w:ilvl w:val="0"/>
          <w:numId w:val="2"/>
        </w:numPr>
        <w:jc w:val="both"/>
        <w:rPr/>
      </w:pPr>
      <w:r>
        <w:rPr>
          <w:sz w:val="24"/>
          <w:szCs w:val="24"/>
        </w:rPr>
        <w:t>ПОЛТОРАЦКИЙ ГРИГОРИЙ МАКАРОВИЧ, г.р. 1901, м.р. Украина, С.ЧЕРКАССКИЕ ТИШКИ ЛИПЕЦКОГО Р-НА ХАРЬКОВСКОЙ ОБЛ. жил: там же, украинец, ст. 54-1 "а", ВТ МВО 14.9.43, при оккупации полицейский, арест. 22.02.43, приг.: 10 лет л.с., пораж.прав на 3 года, дата см.: 07.07 10 43, дело в МВД 20641</w:t>
      </w:r>
    </w:p>
    <w:p>
      <w:pPr>
        <w:pStyle w:val="Style16"/>
        <w:widowControl/>
        <w:numPr>
          <w:ilvl w:val="0"/>
          <w:numId w:val="2"/>
        </w:numPr>
        <w:jc w:val="both"/>
        <w:rPr/>
      </w:pPr>
      <w:r>
        <w:rPr>
          <w:sz w:val="24"/>
          <w:szCs w:val="24"/>
        </w:rPr>
        <w:t>ПОЛЯК САВВА АЛЕКСАНДРОВИЧ, г.р. 1922, м.р. Украина, Д.МИЗОВР СЕДЛИЩАНСКОГО Р-НА ВОЛЫНСКОЙ ОБЛ. 12 44, дело в МВД 16297</w:t>
      </w:r>
    </w:p>
    <w:p>
      <w:pPr>
        <w:pStyle w:val="Style16"/>
        <w:widowControl/>
        <w:numPr>
          <w:ilvl w:val="0"/>
          <w:numId w:val="2"/>
        </w:numPr>
        <w:jc w:val="both"/>
        <w:rPr/>
      </w:pPr>
      <w:r>
        <w:rPr>
          <w:sz w:val="24"/>
          <w:szCs w:val="24"/>
        </w:rPr>
        <w:t>ПОЛЯКОВ ВАСИЛИЙ СЕМЕНОВИЧ, г.р. 1906, м.р. Калужская обл., Д.КАМЕНОВО МАЛОЯРОСЛАВСКОГО Р-НА жил: г.Москва, дежурный бюро пропусков, з-д "Серп и молот", русский, ст. 58-10 ч.2, арест. 24.10.41, дата см.: 30 03 42, дело в МВД 20640</w:t>
      </w:r>
    </w:p>
    <w:p>
      <w:pPr>
        <w:pStyle w:val="Style16"/>
        <w:widowControl/>
        <w:numPr>
          <w:ilvl w:val="0"/>
          <w:numId w:val="2"/>
        </w:numPr>
        <w:jc w:val="both"/>
        <w:rPr/>
      </w:pPr>
      <w:r>
        <w:rPr>
          <w:sz w:val="24"/>
          <w:szCs w:val="24"/>
        </w:rPr>
        <w:t>ПОЛЯКОВ ДМИТРИЙ ВИКТОРОВИЧ, г.р. 1930, м.р. Курская обл., С.ПАХОНО, дебош – ст.102 а, умер 12 66, дело в МВД 17669</w:t>
      </w:r>
    </w:p>
    <w:p>
      <w:pPr>
        <w:pStyle w:val="Style16"/>
        <w:widowControl/>
        <w:numPr>
          <w:ilvl w:val="0"/>
          <w:numId w:val="2"/>
        </w:numPr>
        <w:jc w:val="both"/>
        <w:rPr/>
      </w:pPr>
      <w:r>
        <w:rPr>
          <w:sz w:val="24"/>
          <w:szCs w:val="24"/>
        </w:rPr>
        <w:t>ПОЛЯНКО ПАВЕЛ ИВАНОВИЧ, г.р. 1900, м.р. Украина, г.НОВО-УКРАИНКА КИРОВОГРАДСКОЙ ОБЛ. 04 05 42, дело в МВД 20328</w:t>
      </w:r>
    </w:p>
    <w:p>
      <w:pPr>
        <w:pStyle w:val="Style16"/>
        <w:widowControl/>
        <w:numPr>
          <w:ilvl w:val="0"/>
          <w:numId w:val="2"/>
        </w:numPr>
        <w:jc w:val="both"/>
        <w:rPr/>
      </w:pPr>
      <w:r>
        <w:rPr>
          <w:sz w:val="24"/>
          <w:szCs w:val="24"/>
        </w:rPr>
        <w:t>ПОНОМАРЕВ НИКАНОР АЛЕКСАНДРОВИЧ, г.р. 1879, м.р. Украина, Г.КУПЯНСК ХАРЬКОВСКОЙ ОБЛ. жил: там же, украинец, ст. 54-4, Харьковским обл.суд 24.3.43, арест. 22.03.43, приг.: 10 лет л.с., пораж.прав на 3 года, дата см.: 13 06 43, дело в МВД 20639</w:t>
      </w:r>
    </w:p>
    <w:p>
      <w:pPr>
        <w:pStyle w:val="Style16"/>
        <w:widowControl/>
        <w:numPr>
          <w:ilvl w:val="0"/>
          <w:numId w:val="2"/>
        </w:numPr>
        <w:jc w:val="both"/>
        <w:rPr/>
      </w:pPr>
      <w:r>
        <w:rPr>
          <w:sz w:val="24"/>
          <w:szCs w:val="24"/>
        </w:rPr>
        <w:t>ПОНОМАРЕНКО ИВАН АНТОНОВИЧ, г.р. 1879, м.р. Украина, г.МИРГОРОД ПОЛТАВСКОЙ ОБЛ. укр., ст. 54-10, арест. 28.07.41, умер 25.09 41, дело в МВД 16113</w:t>
      </w:r>
    </w:p>
    <w:p>
      <w:pPr>
        <w:pStyle w:val="Style16"/>
        <w:widowControl/>
        <w:numPr>
          <w:ilvl w:val="0"/>
          <w:numId w:val="2"/>
        </w:numPr>
        <w:jc w:val="both"/>
        <w:rPr/>
      </w:pPr>
      <w:r>
        <w:rPr>
          <w:sz w:val="24"/>
          <w:szCs w:val="24"/>
        </w:rPr>
        <w:t>ПОПА ИЛЬЯ ИВАНОВИЧ, г.р. 1911, м.р. Молдова, С.КОСТУЛЕНЫ НИСПОРЕНСКОГО Р-НА КИШИНЕВСКОГО УЕЗДА, жил: там же, хлебороб, молдованин, ст. 54-10, 54-11, дата см.: 21 06 42, дело в МВД 20329</w:t>
      </w:r>
    </w:p>
    <w:p>
      <w:pPr>
        <w:pStyle w:val="Style16"/>
        <w:widowControl/>
        <w:numPr>
          <w:ilvl w:val="0"/>
          <w:numId w:val="2"/>
        </w:numPr>
        <w:jc w:val="both"/>
        <w:rPr/>
      </w:pPr>
      <w:r>
        <w:rPr>
          <w:sz w:val="24"/>
          <w:szCs w:val="24"/>
        </w:rPr>
        <w:t>ПОПАНДОПУЛОС МИХАИЛ КОНСТАНТИНОВИЧ, г.р. 1910, м.р. Украина, г.ОДЕССА, жил там же. Русский, слесарь. Арестован 21.12.40, ст. 58-8, 58-10 ч.1. 14 10 42, дело в МВД 17802</w:t>
      </w:r>
    </w:p>
    <w:p>
      <w:pPr>
        <w:pStyle w:val="Style16"/>
        <w:widowControl/>
        <w:numPr>
          <w:ilvl w:val="0"/>
          <w:numId w:val="2"/>
        </w:numPr>
        <w:jc w:val="both"/>
        <w:rPr/>
      </w:pPr>
      <w:r>
        <w:rPr>
          <w:sz w:val="24"/>
          <w:szCs w:val="24"/>
        </w:rPr>
        <w:t>ПОПОВ АЛЕКСАНДР НИКОЛАЕВИЧ, 23, м.р.: Харьковская, ст.Лозовая, жил: г.Харьков, письмоносец, главная почта, украинец, ст. 54-10 ч.2, 54-6 ч.1, дата см.: 17.01.42, во время следствия _ф.: +, дело: 20307</w:t>
      </w:r>
    </w:p>
    <w:p>
      <w:pPr>
        <w:pStyle w:val="Style16"/>
        <w:widowControl/>
        <w:numPr>
          <w:ilvl w:val="0"/>
          <w:numId w:val="2"/>
        </w:numPr>
        <w:jc w:val="both"/>
        <w:rPr/>
      </w:pPr>
      <w:r>
        <w:rPr>
          <w:sz w:val="24"/>
          <w:szCs w:val="24"/>
        </w:rPr>
        <w:t>ПОПОВ ДМИТРИЙ ПЕТРОВИЧ, г.р. 1905, м.р. Воронежская обл., С.ЛЕБЕДЕНЬ ЛЕБЕДЯНСКОГО Р-НА, жил г.Харьков. Русский, агроном, работал в домоуправлении. Арестован по ст. 58-10 ч.2. 29 04 43, дело в МВД 20636</w:t>
      </w:r>
    </w:p>
    <w:p>
      <w:pPr>
        <w:pStyle w:val="Style16"/>
        <w:widowControl/>
        <w:numPr>
          <w:ilvl w:val="0"/>
          <w:numId w:val="2"/>
        </w:numPr>
        <w:jc w:val="both"/>
        <w:rPr/>
      </w:pPr>
      <w:r>
        <w:rPr>
          <w:sz w:val="24"/>
          <w:szCs w:val="24"/>
        </w:rPr>
        <w:t>ПОПОВ ИВАН ИВАНОВИЧ, г.р. 1906, м.р. Воронежская обл., д.1 КИРСАНОВКА ВЕРХНЕРЕЧАНСКОГО Р-НА 29 03 42, дело в МВД 20330</w:t>
      </w:r>
    </w:p>
    <w:p>
      <w:pPr>
        <w:pStyle w:val="Style16"/>
        <w:widowControl/>
        <w:numPr>
          <w:ilvl w:val="0"/>
          <w:numId w:val="2"/>
        </w:numPr>
        <w:jc w:val="both"/>
        <w:rPr/>
      </w:pPr>
      <w:r>
        <w:rPr>
          <w:sz w:val="24"/>
          <w:szCs w:val="24"/>
        </w:rPr>
        <w:t>ПОПОВ ИВАН ПРОХОРОВИЧ, г.р. 1899, м.р. Рязанская обл., С.ШЕВ-МАЙДАН САСОВСКОГО Р-НА 22 06 42, дело в МВД 20332</w:t>
      </w:r>
    </w:p>
    <w:p>
      <w:pPr>
        <w:pStyle w:val="Style16"/>
        <w:widowControl/>
        <w:numPr>
          <w:ilvl w:val="0"/>
          <w:numId w:val="2"/>
        </w:numPr>
        <w:jc w:val="both"/>
        <w:rPr/>
      </w:pPr>
      <w:r>
        <w:rPr>
          <w:sz w:val="24"/>
          <w:szCs w:val="24"/>
        </w:rPr>
        <w:t>ПОПОВ ИЛЬЯ АЛЕКСЕЕВИЧ, г.р. 89, м.р. Волгоградская обл., Хоперский р-н, с.Фирсово русский, ст. 58-14, Арест 19.04.44, приг. принуд. лечение, дата см. 31.01.45, дело 17646</w:t>
      </w:r>
    </w:p>
    <w:p>
      <w:pPr>
        <w:pStyle w:val="Style16"/>
        <w:widowControl/>
        <w:numPr>
          <w:ilvl w:val="0"/>
          <w:numId w:val="2"/>
        </w:numPr>
        <w:jc w:val="both"/>
        <w:rPr/>
      </w:pPr>
      <w:r>
        <w:rPr>
          <w:sz w:val="24"/>
          <w:szCs w:val="24"/>
        </w:rPr>
        <w:t>ПОПОВ МАТВЕЙ ПАВЛОВИЧ, г.р. 1906, м.р. Курская обл., С.СУЛА Б-СОЛДАТСКОГО Р-НА 01 44, дело в МВД 16299</w:t>
      </w:r>
    </w:p>
    <w:p>
      <w:pPr>
        <w:pStyle w:val="Style16"/>
        <w:widowControl/>
        <w:numPr>
          <w:ilvl w:val="0"/>
          <w:numId w:val="2"/>
        </w:numPr>
        <w:jc w:val="both"/>
        <w:rPr/>
      </w:pPr>
      <w:r>
        <w:rPr>
          <w:sz w:val="24"/>
          <w:szCs w:val="24"/>
        </w:rPr>
        <w:t>ПОПОВ СТЕПАН ИВАНОВИЧ, г.р. 1894, м.р. Воронежская обл., С.ДОПСКОЕ ХЛЕВИНСКОГО Р-НА 04 66, дело в МВД 17668</w:t>
      </w:r>
    </w:p>
    <w:p>
      <w:pPr>
        <w:pStyle w:val="Style16"/>
        <w:widowControl/>
        <w:numPr>
          <w:ilvl w:val="0"/>
          <w:numId w:val="2"/>
        </w:numPr>
        <w:jc w:val="both"/>
        <w:rPr>
          <w:sz w:val="24"/>
          <w:szCs w:val="24"/>
        </w:rPr>
      </w:pPr>
      <w:r>
        <w:rPr>
          <w:b/>
          <w:sz w:val="24"/>
          <w:szCs w:val="24"/>
        </w:rPr>
        <w:t xml:space="preserve">ПОПОНИНА НАДЕЖДА УСТИНЬЕВНА, </w:t>
      </w:r>
      <w:r>
        <w:rPr>
          <w:sz w:val="24"/>
          <w:szCs w:val="24"/>
        </w:rPr>
        <w:t xml:space="preserve">г.р. 1914, м.р. Сабинский р-н, ЗАВОД ШИРТЫ 09 44, дело в МВД 16298 </w:t>
      </w:r>
    </w:p>
    <w:p>
      <w:pPr>
        <w:pStyle w:val="Style16"/>
        <w:widowControl/>
        <w:numPr>
          <w:ilvl w:val="0"/>
          <w:numId w:val="2"/>
        </w:numPr>
        <w:jc w:val="both"/>
        <w:rPr/>
      </w:pPr>
      <w:r>
        <w:rPr>
          <w:sz w:val="24"/>
          <w:szCs w:val="24"/>
        </w:rPr>
        <w:t>ПОПЦОВ ВАСИЛИЙ ИВАНОВИЧ, г.р. 1884, м.р. Кировская обл., г.СОВЕТСК 26 03 42, дело в МВД 20331</w:t>
      </w:r>
    </w:p>
    <w:p>
      <w:pPr>
        <w:pStyle w:val="Style16"/>
        <w:widowControl/>
        <w:numPr>
          <w:ilvl w:val="0"/>
          <w:numId w:val="2"/>
        </w:numPr>
        <w:jc w:val="both"/>
        <w:rPr/>
      </w:pPr>
      <w:r>
        <w:rPr>
          <w:sz w:val="24"/>
          <w:szCs w:val="24"/>
        </w:rPr>
        <w:t>ПОЧЕЧУЕВ ПЕТР ГРИГОРЬЕВИЧ, г.р. 1903, м.р. Тамбовская обл., С.ПОДВИГАЛОВКА БОНДАРСКОГО Р-НА 16 08 43, дело в МВД 20638</w:t>
      </w:r>
    </w:p>
    <w:p>
      <w:pPr>
        <w:pStyle w:val="Style16"/>
        <w:widowControl/>
        <w:numPr>
          <w:ilvl w:val="0"/>
          <w:numId w:val="2"/>
        </w:numPr>
        <w:jc w:val="both"/>
        <w:rPr/>
      </w:pPr>
      <w:r>
        <w:rPr>
          <w:sz w:val="24"/>
          <w:szCs w:val="24"/>
        </w:rPr>
        <w:t>ПОЧИНОК ПЕТР ФИЛИППОВИЧ, 17, м.р.: Львовская, Перемышлянский р-н, с.Липовицы, кр-ц, 317 зап, украинец, ст. 54-10 ч.2, ВТ Казанского гарнизона 10.9.42, приг.: 10 лет л.с., пораж.прав на 5 лет, дата см.: 30. 12.42, ф.: +, дело: 20309</w:t>
      </w:r>
    </w:p>
    <w:p>
      <w:pPr>
        <w:pStyle w:val="Style16"/>
        <w:widowControl/>
        <w:numPr>
          <w:ilvl w:val="0"/>
          <w:numId w:val="2"/>
        </w:numPr>
        <w:jc w:val="both"/>
        <w:rPr/>
      </w:pPr>
      <w:r>
        <w:rPr>
          <w:sz w:val="24"/>
          <w:szCs w:val="24"/>
        </w:rPr>
        <w:t>ПРИБЫЛОВ РОМАН ПАВЛОВИЧ, г.р. 1910, м.р. Нижегородская обл., Д.ЛАПШИХА Д-КОНСТАНТИНОВСКОГО Р-НА. Ст. 193-10 (дезертирство с фронта Великой Отечественнов войны) и 59-3 (убийство). 06 44, дело в МВД 16300</w:t>
      </w:r>
    </w:p>
    <w:p>
      <w:pPr>
        <w:pStyle w:val="Style18"/>
        <w:numPr>
          <w:ilvl w:val="0"/>
          <w:numId w:val="2"/>
        </w:numPr>
        <w:rPr/>
      </w:pPr>
      <w:r>
        <w:rPr>
          <w:rFonts w:cs="Times New Roman" w:ascii="Times New Roman" w:hAnsi="Times New Roman"/>
          <w:sz w:val="24"/>
          <w:szCs w:val="24"/>
        </w:rPr>
        <w:t>ПРИХОДЬКО ФИЛИМОН АНДРЕЕВИЧ, 1891, м.р.: Харьковская, Савинский р-н, п.Павловка, жил: х.Михайловка, украинец, ст. 54-1 "а", при оккупации староста, арест. 10.03.43, дата см.: 19.05.43, во время следствия, дело: 20164</w:t>
      </w:r>
    </w:p>
    <w:p>
      <w:pPr>
        <w:pStyle w:val="Style16"/>
        <w:widowControl/>
        <w:numPr>
          <w:ilvl w:val="0"/>
          <w:numId w:val="2"/>
        </w:numPr>
        <w:jc w:val="both"/>
        <w:rPr/>
      </w:pPr>
      <w:r>
        <w:rPr>
          <w:b/>
          <w:sz w:val="24"/>
          <w:szCs w:val="24"/>
        </w:rPr>
        <w:t xml:space="preserve">ПРОВОРОВ ВАСИЛИЙ ВАСИЛЬЕВИЧ, </w:t>
      </w:r>
      <w:r>
        <w:rPr>
          <w:sz w:val="24"/>
          <w:szCs w:val="24"/>
        </w:rPr>
        <w:t>г.р. 1881, м.р. Мамадышский р-н, д.ЕФРЕМОВ ПОЧИНОК 10 41, дело в МВД 16114</w:t>
      </w:r>
    </w:p>
    <w:p>
      <w:pPr>
        <w:pStyle w:val="Style18"/>
        <w:numPr>
          <w:ilvl w:val="0"/>
          <w:numId w:val="2"/>
        </w:numPr>
        <w:rPr/>
      </w:pPr>
      <w:r>
        <w:rPr>
          <w:rFonts w:cs="Times New Roman" w:ascii="Times New Roman" w:hAnsi="Times New Roman"/>
          <w:sz w:val="24"/>
          <w:szCs w:val="24"/>
        </w:rPr>
        <w:t>ПРОКОПЕНКО МАРК ТРОФИМОВИЧ, 89, м.р.: Харьковская, Барвенковский р-н, с.Семеновка, жил: там же, украинец, ст. 54-1 "а", ОС НКВД СССР 09.1.43, приг.: 10 лет л.с., дата см.: 18.04.43, ф.: +, дело: 20165</w:t>
      </w:r>
    </w:p>
    <w:p>
      <w:pPr>
        <w:pStyle w:val="Style16"/>
        <w:widowControl/>
        <w:numPr>
          <w:ilvl w:val="0"/>
          <w:numId w:val="2"/>
        </w:numPr>
        <w:jc w:val="both"/>
        <w:rPr/>
      </w:pPr>
      <w:r>
        <w:rPr>
          <w:sz w:val="24"/>
          <w:szCs w:val="24"/>
        </w:rPr>
        <w:t>ПРОНСКИЙ МАТВЕЙ КИРИЛЛОВИЧ, г.р. 1885, м.р. Курская обл., Фатежский р-н 07 44, дело в МВД 16301</w:t>
      </w:r>
    </w:p>
    <w:p>
      <w:pPr>
        <w:pStyle w:val="Style16"/>
        <w:widowControl/>
        <w:numPr>
          <w:ilvl w:val="0"/>
          <w:numId w:val="2"/>
        </w:numPr>
        <w:jc w:val="both"/>
        <w:rPr/>
      </w:pPr>
      <w:r>
        <w:rPr>
          <w:sz w:val="24"/>
          <w:szCs w:val="24"/>
        </w:rPr>
        <w:t>ПРОСКУРА ЯКОВ МИХАЙЛОВИЧ, г.р. 1862, м.р. Украина, С.КИБИНЦЫ МИРГОРОДСКОГО Р-НА ПОЛТАВСКОЙ ОБЛ. жил: там же, чернорабочий, украинец, ст. 54-10 ч.2, арест. 12.08.41, дата см.: 11.10 41, дело в МВД 16115</w:t>
      </w:r>
    </w:p>
    <w:p>
      <w:pPr>
        <w:pStyle w:val="Style16"/>
        <w:widowControl/>
        <w:numPr>
          <w:ilvl w:val="0"/>
          <w:numId w:val="2"/>
        </w:numPr>
        <w:jc w:val="both"/>
        <w:rPr/>
      </w:pPr>
      <w:r>
        <w:rPr>
          <w:sz w:val="24"/>
          <w:szCs w:val="24"/>
        </w:rPr>
        <w:t>ПРОШЛЯКОВ СЕРГЕЙ ПЕТРОВИЧ, г.р. 1902, м.р. Рязань 27 08 42, дело в МВД 20333</w:t>
      </w:r>
    </w:p>
    <w:p>
      <w:pPr>
        <w:pStyle w:val="Style16"/>
        <w:widowControl/>
        <w:numPr>
          <w:ilvl w:val="0"/>
          <w:numId w:val="2"/>
        </w:numPr>
        <w:jc w:val="both"/>
        <w:rPr/>
      </w:pPr>
      <w:r>
        <w:rPr>
          <w:sz w:val="24"/>
          <w:szCs w:val="24"/>
        </w:rPr>
        <w:t>ПУГАЧЕВ СЕРГЕЙ ИВАНОВИЧ, г.р. 1911, м.р. Московская обл., Д.СТАРО-СИРОВО ПОДОЛЬСКОГО Р-НА ст. 58-9, ВТ 23.8.37, приг.: принудительное лечение, дата см.: 16. 02 45, дело в МВД 17645</w:t>
      </w:r>
    </w:p>
    <w:p>
      <w:pPr>
        <w:pStyle w:val="Style16"/>
        <w:widowControl/>
        <w:numPr>
          <w:ilvl w:val="0"/>
          <w:numId w:val="2"/>
        </w:numPr>
        <w:jc w:val="both"/>
        <w:rPr/>
      </w:pPr>
      <w:r>
        <w:rPr>
          <w:sz w:val="24"/>
          <w:szCs w:val="24"/>
        </w:rPr>
        <w:t>ПУДЕЕВ МАТВЕЙ ЕГОРОВИЧ, г.р. 06, м.р. Пензенская Терновский р-н, д.Александровка, жил г.Москва, пер. Андреевский 10/1 стереотендр ф-ка беловых товаров русский, ст. 58-10, кем репр. Нарсуд Фрунзенского р-на г.Москвы 7.8.41, Арест 26.7.41, приг. принуд. лечение, дата см. 09.09.44, дело 17697</w:t>
      </w:r>
    </w:p>
    <w:p>
      <w:pPr>
        <w:pStyle w:val="Style16"/>
        <w:widowControl/>
        <w:numPr>
          <w:ilvl w:val="0"/>
          <w:numId w:val="2"/>
        </w:numPr>
        <w:jc w:val="both"/>
        <w:rPr/>
      </w:pPr>
      <w:r>
        <w:rPr>
          <w:sz w:val="24"/>
          <w:szCs w:val="24"/>
        </w:rPr>
        <w:t>ПУЗАНОВ ИВАН СЕМЕНОВИЧ, г.р. 1899, м.р. Курская обл., С.СЛОБОДА ЛЬГОВСКОГО Р-НА 04 44, дело в МВД 16302</w:t>
      </w:r>
    </w:p>
    <w:p>
      <w:pPr>
        <w:pStyle w:val="Style16"/>
        <w:widowControl/>
        <w:numPr>
          <w:ilvl w:val="0"/>
          <w:numId w:val="2"/>
        </w:numPr>
        <w:jc w:val="both"/>
        <w:rPr/>
      </w:pPr>
      <w:r>
        <w:rPr>
          <w:sz w:val="24"/>
          <w:szCs w:val="24"/>
        </w:rPr>
        <w:t>ПУЗЫРЕВ СЕРГЕЙ МИХАЙЛОВИЧ, г.р. 1902, м.р. Тульская обл., Д.КУКУЕВКА ЧЕРНЕНСКОГО Р-НА 05 03 42, дело в МВД 20334</w:t>
      </w:r>
    </w:p>
    <w:p>
      <w:pPr>
        <w:pStyle w:val="Style16"/>
        <w:widowControl/>
        <w:numPr>
          <w:ilvl w:val="0"/>
          <w:numId w:val="2"/>
        </w:numPr>
        <w:jc w:val="both"/>
        <w:rPr/>
      </w:pPr>
      <w:r>
        <w:rPr>
          <w:b/>
          <w:sz w:val="24"/>
          <w:szCs w:val="24"/>
        </w:rPr>
        <w:t>ПУЛИН ВАСИЛИЙ ИВАНОВИЧ</w:t>
      </w:r>
      <w:r>
        <w:rPr>
          <w:sz w:val="24"/>
          <w:szCs w:val="24"/>
        </w:rPr>
        <w:t>, г.р. 1889, м.р. Мамадышский р-н, с.СЕКИНЕСЬ 01 44, дело в МВД 16303</w:t>
      </w:r>
    </w:p>
    <w:p>
      <w:pPr>
        <w:pStyle w:val="Style16"/>
        <w:widowControl/>
        <w:numPr>
          <w:ilvl w:val="0"/>
          <w:numId w:val="2"/>
        </w:numPr>
        <w:jc w:val="both"/>
        <w:rPr/>
      </w:pPr>
      <w:r>
        <w:rPr>
          <w:sz w:val="24"/>
          <w:szCs w:val="24"/>
        </w:rPr>
        <w:t>ПУНТЕКИН АЛЕКСАНДР ИГНАТЬЕВИЧ, г.р. 1907, м.р. Смоленская обл., д.ЛЫТКИНО ДОРОГОБУЖСКОГО Р-НА 08 06 42, дело в МВД 20335</w:t>
      </w:r>
    </w:p>
    <w:p>
      <w:pPr>
        <w:pStyle w:val="Style16"/>
        <w:widowControl/>
        <w:numPr>
          <w:ilvl w:val="0"/>
          <w:numId w:val="2"/>
        </w:numPr>
        <w:jc w:val="both"/>
        <w:rPr/>
      </w:pPr>
      <w:r>
        <w:rPr>
          <w:sz w:val="24"/>
          <w:szCs w:val="24"/>
        </w:rPr>
        <w:t>ПУСТОВАЛОВ МИТРОФАН ПЕТРОВИЧ, г.р. 1897, м.р. Воронежская обл., с.НИЖНИЙ ИКОРЕЦ ЛИСКИНСКОГО Р-НА, жил г.Рай-Тр... той же обл. Русский, женат, 4 детей, крестьянин, тракторист. Арестован 14.5.42. Ст. 58-10, ч.2. 17 08 42, дело в МВД 19991</w:t>
      </w:r>
    </w:p>
    <w:p>
      <w:pPr>
        <w:pStyle w:val="Style16"/>
        <w:widowControl/>
        <w:numPr>
          <w:ilvl w:val="0"/>
          <w:numId w:val="2"/>
        </w:numPr>
        <w:jc w:val="both"/>
        <w:rPr/>
      </w:pPr>
      <w:r>
        <w:rPr>
          <w:sz w:val="24"/>
          <w:szCs w:val="24"/>
        </w:rPr>
        <w:t>ПУТИЛИН ТИМОФЕЙ ДМИТРИЕВИЧ, г.р. 1901, м.р. Воронежская обл., с.В.МАТРЕНКА ТАЛИЦКОГО Р-НА, жил: там же, вальщик обуви, русский, ст. 58-10 ч.2, ВС ТАССР 13.5.43, арест. 27.05.43, приг.: 7 лет л.с., пораж.прав на 5 лет, дата см.: 29.02 44, дело в МВД 16304</w:t>
      </w:r>
    </w:p>
    <w:p>
      <w:pPr>
        <w:pStyle w:val="Style16"/>
        <w:widowControl/>
        <w:numPr>
          <w:ilvl w:val="0"/>
          <w:numId w:val="2"/>
        </w:numPr>
        <w:tabs>
          <w:tab w:val="clear" w:pos="720"/>
          <w:tab w:val="left" w:pos="360" w:leader="none"/>
        </w:tabs>
        <w:jc w:val="both"/>
        <w:rPr/>
      </w:pPr>
      <w:r>
        <w:rPr>
          <w:b/>
          <w:sz w:val="24"/>
          <w:szCs w:val="24"/>
        </w:rPr>
        <w:t>ПЧЕЛЯКОВ АНДРЕЙ ЯКОВЛЕВИЧ</w:t>
      </w:r>
      <w:r>
        <w:rPr>
          <w:sz w:val="24"/>
          <w:szCs w:val="24"/>
        </w:rPr>
        <w:t>, г.р. 16, м.р. Алексеевский р-н, д.Александровка, жил г.Казань пом.начальника пожар.к-да N 5 г.Казани русский, ст. 58-10 ч.2, кем репр. ВТ Казанского гарнизона 25.4.42, прич. антисов., профаш.деят-ть, клев.на Совет.вл, Арест 07.11.41, приг. 5 лет л.с., пораж.прав на 3 года НКВД ТАССР 7.8.42 дело прекращено ввиду смерти, дата см. 14.05.42 реаб. 06.11.91, кем Пост.Прокуратуры РТ, дело 2-2041, МВД19992</w:t>
      </w:r>
    </w:p>
    <w:p>
      <w:pPr>
        <w:pStyle w:val="Style16"/>
        <w:widowControl/>
        <w:numPr>
          <w:ilvl w:val="0"/>
          <w:numId w:val="2"/>
        </w:numPr>
        <w:jc w:val="both"/>
        <w:rPr/>
      </w:pPr>
      <w:r>
        <w:rPr>
          <w:sz w:val="24"/>
          <w:szCs w:val="24"/>
        </w:rPr>
        <w:t>ПШЕНИЧНИКОВ МИХАИЛ ФРОЛОВИЧ, г.р. 1880, м.р. Воронежская обл., г.ЕЛЕЦ русский, ст. 54-10 ч.2, дата см.: 29.12 41, дело в МВД 16513</w:t>
      </w:r>
    </w:p>
    <w:p>
      <w:pPr>
        <w:pStyle w:val="Style16"/>
        <w:widowControl/>
        <w:numPr>
          <w:ilvl w:val="0"/>
          <w:numId w:val="2"/>
        </w:numPr>
        <w:jc w:val="both"/>
        <w:rPr/>
      </w:pPr>
      <w:r>
        <w:rPr>
          <w:sz w:val="24"/>
          <w:szCs w:val="24"/>
        </w:rPr>
        <w:t>ПЯСЕЦКИЙ БОРИС НИКОЛАЕВИЧ, г.р. 1900, м.р. Беларусь, г.ГРОДНО. Судим 28.11.38 по ст. 58-10 ч.1 на лечение. 05 08 42, дело в МВД 17801</w:t>
      </w:r>
    </w:p>
    <w:p>
      <w:pPr>
        <w:pStyle w:val="Style16"/>
        <w:widowControl/>
        <w:numPr>
          <w:ilvl w:val="0"/>
          <w:numId w:val="2"/>
        </w:numPr>
        <w:jc w:val="both"/>
        <w:rPr/>
      </w:pPr>
      <w:r>
        <w:rPr>
          <w:sz w:val="24"/>
          <w:szCs w:val="24"/>
        </w:rPr>
        <w:t>ПЯТНИЦКИЙ ВЛАДИМИР ИВАНОВИЧ, г.р. 1877, м.р. Воронежская обл., С.МИГА ЗАДОНСКОГО Р-НА. Судим 8.1.38 по ст. 58-10. 07 42 (27.3.42), дело в МВД 17840</w:t>
      </w:r>
    </w:p>
    <w:p>
      <w:pPr>
        <w:pStyle w:val="Style16"/>
        <w:widowControl/>
        <w:numPr>
          <w:ilvl w:val="0"/>
          <w:numId w:val="2"/>
        </w:numPr>
        <w:jc w:val="both"/>
        <w:rPr/>
      </w:pPr>
      <w:r>
        <w:rPr>
          <w:sz w:val="24"/>
          <w:szCs w:val="24"/>
        </w:rPr>
        <w:t>РАБИ МИХКЕЛЬ МИХКЕЛЕВИЧ, г.р. 1920, м.р. Эстония, у.Пярну, д.РИДАЛЕППА 03 04 42, дело в МВД 19993</w:t>
      </w:r>
    </w:p>
    <w:p>
      <w:pPr>
        <w:pStyle w:val="Style16"/>
        <w:widowControl/>
        <w:numPr>
          <w:ilvl w:val="0"/>
          <w:numId w:val="2"/>
        </w:numPr>
        <w:jc w:val="both"/>
        <w:rPr/>
      </w:pPr>
      <w:r>
        <w:rPr>
          <w:sz w:val="24"/>
          <w:szCs w:val="24"/>
        </w:rPr>
        <w:t>РАБИНОВИЧ ЯКОВ МОИСЕЕВИЧ, г.р. 1914, м.р. Украина, г.МАЛИН ЖИТОМИРСКОЙ ОБЛ. 14 12 60, дело в МВД 20902</w:t>
      </w:r>
    </w:p>
    <w:p>
      <w:pPr>
        <w:pStyle w:val="Style16"/>
        <w:widowControl/>
        <w:numPr>
          <w:ilvl w:val="0"/>
          <w:numId w:val="2"/>
        </w:numPr>
        <w:jc w:val="both"/>
        <w:rPr/>
      </w:pPr>
      <w:r>
        <w:rPr>
          <w:sz w:val="24"/>
          <w:szCs w:val="24"/>
        </w:rPr>
        <w:t>РАДУЛЕСКУ ФЕДОР ГЕОРГИЕВИЧ, г.р. 1909, м.р. Молдова, с.КОЛЕБАШ КАГУЛЬСКОГО УЕЗДА 05 05 42, дело в МВД 19994</w:t>
      </w:r>
    </w:p>
    <w:p>
      <w:pPr>
        <w:pStyle w:val="Style16"/>
        <w:widowControl/>
        <w:numPr>
          <w:ilvl w:val="0"/>
          <w:numId w:val="2"/>
        </w:numPr>
        <w:jc w:val="both"/>
        <w:rPr/>
      </w:pPr>
      <w:r>
        <w:rPr>
          <w:sz w:val="24"/>
          <w:szCs w:val="24"/>
        </w:rPr>
        <w:t>РАДЧЕНКО ИВАН СЕМЕНОВИЧ, г.р. 1899, м.р. Украина, г.ВОЛЧАНСК ХАРЬКОВСКОЙ ОБЛ. жил: там же, инспектор, райздравуправление, украинец, ст. 54-1а, ВТ МВО 11.10.43, арест. 16.03.43, приг.: 10 лет л.с., 5 лет п/п, умер 12 11 43, дело в МВД 20129 (дело пересмотрено проеуратурой Харьковской обл. Украины 14.11.1994. Признан не подлежащим реабилитации.</w:t>
      </w:r>
    </w:p>
    <w:p>
      <w:pPr>
        <w:pStyle w:val="Style16"/>
        <w:widowControl/>
        <w:numPr>
          <w:ilvl w:val="0"/>
          <w:numId w:val="2"/>
        </w:numPr>
        <w:jc w:val="both"/>
        <w:rPr/>
      </w:pPr>
      <w:r>
        <w:rPr>
          <w:sz w:val="24"/>
          <w:szCs w:val="24"/>
        </w:rPr>
        <w:t>РАЗИНЬКОВ ДМИТРИЙ ПАВЛОВИЧ, г.р. 1899, м.р. Курская обл., Х.ШУМАКОВ СТРЕЛЕЦКОГО Р-НА 04 45, дело в МВД 16219</w:t>
      </w:r>
    </w:p>
    <w:p>
      <w:pPr>
        <w:pStyle w:val="Style16"/>
        <w:widowControl/>
        <w:numPr>
          <w:ilvl w:val="0"/>
          <w:numId w:val="2"/>
        </w:numPr>
        <w:jc w:val="both"/>
        <w:rPr/>
      </w:pPr>
      <w:r>
        <w:rPr>
          <w:sz w:val="24"/>
          <w:szCs w:val="24"/>
        </w:rPr>
        <w:t>РАНКОВ АЛЕКСЕЙ ГАВРИЛОВИЧ, г.р. 1905, м.р. Тульская обл., Д.Б.СКУРАТОВО ЧЕРНСКОГО Р-НА, жил Московская обл., Серпуховский(?) р-н, ст.Шарановка. Русский, без определенных занятий. Арестован 30.7.41, ст. 58-10 ч.2. 9 03 42, дело в МВД 17846</w:t>
      </w:r>
    </w:p>
    <w:p>
      <w:pPr>
        <w:pStyle w:val="Style18"/>
        <w:numPr>
          <w:ilvl w:val="0"/>
          <w:numId w:val="2"/>
        </w:numPr>
        <w:rPr/>
      </w:pPr>
      <w:r>
        <w:rPr>
          <w:rFonts w:cs="Times New Roman" w:ascii="Times New Roman" w:hAnsi="Times New Roman"/>
          <w:sz w:val="24"/>
          <w:szCs w:val="24"/>
        </w:rPr>
        <w:t>РАПОТА АНДРЕЙ ПАВЛОВИЧ, 18, м.р.: Харьковская, Валковский р-н, с.Снежково, жил: там же, полицай, русский, ст. 58-1а, во время следствия, дата см.: 25.04.43, дело: 20166</w:t>
      </w:r>
    </w:p>
    <w:p>
      <w:pPr>
        <w:pStyle w:val="Style16"/>
        <w:widowControl/>
        <w:numPr>
          <w:ilvl w:val="0"/>
          <w:numId w:val="2"/>
        </w:numPr>
        <w:jc w:val="both"/>
        <w:rPr/>
      </w:pPr>
      <w:r>
        <w:rPr>
          <w:b/>
          <w:sz w:val="24"/>
          <w:szCs w:val="24"/>
        </w:rPr>
        <w:t>РАХМАТУЛЛИН ЗИНАТУЛЛА ХАЛИУЛЛОВИЧ</w:t>
      </w:r>
      <w:r>
        <w:rPr>
          <w:sz w:val="24"/>
          <w:szCs w:val="24"/>
        </w:rPr>
        <w:t>, г.р. 1889, м.р. Высокогорский р-н, Д.Большие КОВАЛИ 08 05 42, дело в МВД 19995</w:t>
      </w:r>
    </w:p>
    <w:p>
      <w:pPr>
        <w:pStyle w:val="Style16"/>
        <w:widowControl/>
        <w:numPr>
          <w:ilvl w:val="0"/>
          <w:numId w:val="2"/>
        </w:numPr>
        <w:jc w:val="both"/>
        <w:rPr/>
      </w:pPr>
      <w:r>
        <w:rPr>
          <w:sz w:val="24"/>
          <w:szCs w:val="24"/>
        </w:rPr>
        <w:t>РЕДЬКО ГРИГОРИЙ ИВАНОВИЧ, г.р. 1909, м.р. Беларусь, Пинская обл., д.ЛОКНИЦА МОРОЧЕНСКОГО Р-НА, дезертирство – 193-7 ч.Г, умер 02 45, дело в МВД 17643</w:t>
      </w:r>
    </w:p>
    <w:p>
      <w:pPr>
        <w:pStyle w:val="Style16"/>
        <w:widowControl/>
        <w:numPr>
          <w:ilvl w:val="0"/>
          <w:numId w:val="2"/>
        </w:numPr>
        <w:jc w:val="both"/>
        <w:rPr/>
      </w:pPr>
      <w:r>
        <w:rPr>
          <w:sz w:val="24"/>
          <w:szCs w:val="24"/>
        </w:rPr>
        <w:t>РЕЗЦОВ ТРОФИМ ПАВЛОВИЧ, г.р. 1900, м.р. Нижний Новгород(г.Н.Оска Курской обл.), жил г.Дзержинск. Русский, из крестьян. Арестован 9.8.40, ст. 58-10 ч.1. 03 03 42, дело в МВД 17845</w:t>
      </w:r>
    </w:p>
    <w:p>
      <w:pPr>
        <w:pStyle w:val="Style16"/>
        <w:widowControl/>
        <w:numPr>
          <w:ilvl w:val="0"/>
          <w:numId w:val="2"/>
        </w:numPr>
        <w:jc w:val="both"/>
        <w:rPr/>
      </w:pPr>
      <w:r>
        <w:rPr>
          <w:sz w:val="24"/>
          <w:szCs w:val="24"/>
        </w:rPr>
        <w:t>РЕЙХЕРТ ДАВИД РЕЙБГАРДОВИЧ, г.р. 1895, м.р. Пензенская обл., с.КРАФТ КАМЕНСКОГО Р-НА, жил г.Москва. Немец, женат, гл. бухгалтер, склад № 2 «Металлосбыта». Арестован 10.9.41. Ст. 58-10, ч.2. 19 07 42, дело в МВД 19996</w:t>
      </w:r>
    </w:p>
    <w:p>
      <w:pPr>
        <w:pStyle w:val="Style18"/>
        <w:numPr>
          <w:ilvl w:val="0"/>
          <w:numId w:val="2"/>
        </w:numPr>
        <w:rPr/>
      </w:pPr>
      <w:r>
        <w:rPr>
          <w:rFonts w:cs="Times New Roman" w:ascii="Times New Roman" w:hAnsi="Times New Roman"/>
          <w:sz w:val="24"/>
          <w:szCs w:val="24"/>
        </w:rPr>
        <w:t>РЕШЕТОВ ИВАН ЕГОРОВИЧ, 1905, м.р.: Курская обл. с.Наумовка, жил: там же, тракторист, русский, ст. 58-1а, арест. 10.03.43, приг.: 10 лет л.с., дата см.: 04.01.44, дело: 16306</w:t>
      </w:r>
    </w:p>
    <w:p>
      <w:pPr>
        <w:pStyle w:val="Style16"/>
        <w:widowControl/>
        <w:numPr>
          <w:ilvl w:val="0"/>
          <w:numId w:val="2"/>
        </w:numPr>
        <w:jc w:val="both"/>
        <w:rPr/>
      </w:pPr>
      <w:r>
        <w:rPr>
          <w:b/>
          <w:sz w:val="24"/>
          <w:szCs w:val="24"/>
        </w:rPr>
        <w:t>РЕШЕТОВ КОНСТАНТИН ИЛЬИЧ</w:t>
      </w:r>
      <w:r>
        <w:rPr>
          <w:sz w:val="24"/>
          <w:szCs w:val="24"/>
        </w:rPr>
        <w:t>, г.р. 1908, м.р. Дрожжановский р-н.С.МАТАКИ 09 10 59, дело в МВД 20922</w:t>
      </w:r>
    </w:p>
    <w:p>
      <w:pPr>
        <w:pStyle w:val="Style16"/>
        <w:widowControl/>
        <w:numPr>
          <w:ilvl w:val="0"/>
          <w:numId w:val="2"/>
        </w:numPr>
        <w:jc w:val="both"/>
        <w:rPr/>
      </w:pPr>
      <w:r>
        <w:rPr>
          <w:b/>
          <w:sz w:val="24"/>
          <w:szCs w:val="24"/>
        </w:rPr>
        <w:t>РИЗВАНОВ НУРУЛЛА</w:t>
      </w:r>
      <w:r>
        <w:rPr>
          <w:sz w:val="24"/>
          <w:szCs w:val="24"/>
        </w:rPr>
        <w:t>, г.р. 1884, м.р. Апастово, 162-д, умер 01 45, дело в МВД 17644</w:t>
      </w:r>
    </w:p>
    <w:p>
      <w:pPr>
        <w:pStyle w:val="Style16"/>
        <w:widowControl/>
        <w:numPr>
          <w:ilvl w:val="0"/>
          <w:numId w:val="2"/>
        </w:numPr>
        <w:jc w:val="both"/>
        <w:rPr/>
      </w:pPr>
      <w:r>
        <w:rPr>
          <w:sz w:val="24"/>
          <w:szCs w:val="24"/>
        </w:rPr>
        <w:t>РОГОЖКИН ВАСИЛИЙ ИЛЛАРИОНОВИЧ, г.р. 1914, м.р. Курская обл., СЛ.МИХАЙЛОВКА МИХАЙЛОВСКОГО Р-НА 04 45, дело в МВД 16218</w:t>
      </w:r>
    </w:p>
    <w:p>
      <w:pPr>
        <w:pStyle w:val="Style16"/>
        <w:widowControl/>
        <w:numPr>
          <w:ilvl w:val="0"/>
          <w:numId w:val="2"/>
        </w:numPr>
        <w:jc w:val="both"/>
        <w:rPr/>
      </w:pPr>
      <w:r>
        <w:rPr>
          <w:sz w:val="24"/>
          <w:szCs w:val="24"/>
        </w:rPr>
        <w:t>РОДЗЯНКО НИКОЛАЙ ГАВРИЛОВИЧ, г.р. 1884, м.р. Украина, с.ЗАНЧЕЦЫ БЫВ.ПОЛТАВСКОЙ ГУБЕРНИИ инжинер, украинец, ст. 58-10ч.2, арест. 30.06.41, дата см.: 28.10 41, дело в МВД 16116</w:t>
      </w:r>
    </w:p>
    <w:p>
      <w:pPr>
        <w:pStyle w:val="Style16"/>
        <w:widowControl/>
        <w:numPr>
          <w:ilvl w:val="0"/>
          <w:numId w:val="2"/>
        </w:numPr>
        <w:jc w:val="both"/>
        <w:rPr/>
      </w:pPr>
      <w:r>
        <w:rPr>
          <w:sz w:val="24"/>
          <w:szCs w:val="24"/>
        </w:rPr>
        <w:t>РОЖДЕСТВЕНСКАЯ ЛИДИЯ СЕРГЕЕВНА, г.р. 1895, м.р. Санкт-Петербург, шизофрения, 07 42, дело в МВД 17843</w:t>
      </w:r>
    </w:p>
    <w:p>
      <w:pPr>
        <w:pStyle w:val="Style16"/>
        <w:widowControl/>
        <w:numPr>
          <w:ilvl w:val="0"/>
          <w:numId w:val="2"/>
        </w:numPr>
        <w:jc w:val="both"/>
        <w:rPr/>
      </w:pPr>
      <w:r>
        <w:rPr>
          <w:sz w:val="24"/>
          <w:szCs w:val="24"/>
        </w:rPr>
        <w:t>РОЖДЕСТВЕНСКИЙ ВАСИЛИЙ ФЕДОРОВИЧ, г.р. 1899, м.р. Тамбовская обл., М.АРТИЩЕВО 05 42, дело в МВД 17844</w:t>
      </w:r>
    </w:p>
    <w:p>
      <w:pPr>
        <w:pStyle w:val="Style16"/>
        <w:widowControl/>
        <w:numPr>
          <w:ilvl w:val="0"/>
          <w:numId w:val="2"/>
        </w:numPr>
        <w:jc w:val="both"/>
        <w:rPr/>
      </w:pPr>
      <w:r>
        <w:rPr>
          <w:sz w:val="24"/>
          <w:szCs w:val="24"/>
        </w:rPr>
        <w:t>РОЗАНОВ НИКОЛАЙ АЛЕКСЕЕВИЧ, г.р. 1911, м.р. Московская обл., Д.ГАВРИНО ШАХАВСКОГО Р-НА 23 05 42, дело в МВД 19965</w:t>
      </w:r>
    </w:p>
    <w:p>
      <w:pPr>
        <w:pStyle w:val="Style16"/>
        <w:widowControl/>
        <w:numPr>
          <w:ilvl w:val="0"/>
          <w:numId w:val="2"/>
        </w:numPr>
        <w:jc w:val="both"/>
        <w:rPr/>
      </w:pPr>
      <w:r>
        <w:rPr>
          <w:sz w:val="24"/>
          <w:szCs w:val="24"/>
        </w:rPr>
        <w:t>РОМАДИН ИВАН ПАВЛОВИЧ, г.р. 1878, м.р. Смоленская обл., г.БЕЛЫЙ. Судим 21.4.43 по ст. 58-10 ч.2. 21 12 43, дело в МВД 17587</w:t>
      </w:r>
    </w:p>
    <w:p>
      <w:pPr>
        <w:pStyle w:val="Style16"/>
        <w:widowControl/>
        <w:numPr>
          <w:ilvl w:val="0"/>
          <w:numId w:val="2"/>
        </w:numPr>
        <w:jc w:val="both"/>
        <w:rPr/>
      </w:pPr>
      <w:r>
        <w:rPr>
          <w:sz w:val="24"/>
          <w:szCs w:val="24"/>
        </w:rPr>
        <w:t>РОМАН ИВАН ФЕДОРОВИЧ, г.р. 1925, м.р. Украина, с.РОКОСОВО ХУСТСКОГО Р-НА ЗАКАРПАТСКОЙ ОБЛ. 03 04 61, дело в МВД 20898</w:t>
      </w:r>
    </w:p>
    <w:p>
      <w:pPr>
        <w:pStyle w:val="Style16"/>
        <w:widowControl/>
        <w:numPr>
          <w:ilvl w:val="0"/>
          <w:numId w:val="2"/>
        </w:numPr>
        <w:jc w:val="both"/>
        <w:rPr/>
      </w:pPr>
      <w:r>
        <w:rPr>
          <w:sz w:val="24"/>
          <w:szCs w:val="24"/>
        </w:rPr>
        <w:t>РОМАНЕНКО МАТВЕЙ МАРКОВИЧ, г.р. 1887, м.р. Украина, С.ИВАНОВКА ЗАПОРОЖСКОЙ ОБЛ. жил: Харьковская обл., ст.Боровая, директор совхоза, украинец, ст. 58-1а, арест. 08.03.43, во время следствия, дата см.: 10.08 44, дело в МВД 16819 (Дело в прокуратуре Днепропетровской обл.). реабилитирован(?)</w:t>
      </w:r>
    </w:p>
    <w:p>
      <w:pPr>
        <w:pStyle w:val="Style16"/>
        <w:widowControl/>
        <w:numPr>
          <w:ilvl w:val="0"/>
          <w:numId w:val="2"/>
        </w:numPr>
        <w:jc w:val="both"/>
        <w:rPr/>
      </w:pPr>
      <w:r>
        <w:rPr>
          <w:sz w:val="24"/>
          <w:szCs w:val="24"/>
        </w:rPr>
        <w:t>РОМАНЕНКО ФЕДОР АНДРЕЕВИЧ, г.р. 1913, м.р. Украина, с.КРАСИЛОВКА ДЖУЛЯНСКОГО Р-НА ВИННИЦКОЙ ОБЛ. жил: там же, служащий, украинец, ст. 54-10, арест. 17.09.41, дата см.: 20.12 41, дело в МВД 16117</w:t>
      </w:r>
    </w:p>
    <w:p>
      <w:pPr>
        <w:pStyle w:val="Style16"/>
        <w:widowControl/>
        <w:numPr>
          <w:ilvl w:val="0"/>
          <w:numId w:val="2"/>
        </w:numPr>
        <w:jc w:val="both"/>
        <w:rPr/>
      </w:pPr>
      <w:r>
        <w:rPr>
          <w:sz w:val="24"/>
          <w:szCs w:val="24"/>
        </w:rPr>
        <w:t>РОМАНЧИКОВ ЯКОВ ИЛЬИЧ, 1900, м.р.: Тульская, Детчинский р-н, д.Муратово, завхоз школы, русский, ст. 58-10 ч.2, ОС НКВД СССР 02.12.42, арест. 26.09.41, приг.: 8 лет л.с., дата см.: 15.05.43, ф.: +, дело: 20171</w:t>
      </w:r>
    </w:p>
    <w:p>
      <w:pPr>
        <w:pStyle w:val="Style16"/>
        <w:widowControl/>
        <w:numPr>
          <w:ilvl w:val="0"/>
          <w:numId w:val="2"/>
        </w:numPr>
        <w:jc w:val="both"/>
        <w:rPr/>
      </w:pPr>
      <w:r>
        <w:rPr>
          <w:sz w:val="24"/>
          <w:szCs w:val="24"/>
        </w:rPr>
        <w:t>РОНЖИН МИХАИЛ МИХАЙЛОВИЧ, г.р. 1921, м.р. Нижегородская обл., С.ВОРОТЫНЕЦ ВОРОТЫНСКОГО Р-НА 08 47, дело в МВД 16257</w:t>
      </w:r>
    </w:p>
    <w:p>
      <w:pPr>
        <w:pStyle w:val="Style16"/>
        <w:widowControl/>
        <w:numPr>
          <w:ilvl w:val="0"/>
          <w:numId w:val="2"/>
        </w:numPr>
        <w:jc w:val="both"/>
        <w:rPr/>
      </w:pPr>
      <w:r>
        <w:rPr>
          <w:sz w:val="24"/>
          <w:szCs w:val="24"/>
        </w:rPr>
        <w:t>РОСТОВЦЕВ ФЕДОР ЕГОРОВИЧ, г.р. 1871, м.р. Воронежская обл., г.ЗЕМЛЯНСК ЗЕМЛЯНСКОГО Р-НА 05 08 42, дело в МВД 19966</w:t>
      </w:r>
    </w:p>
    <w:p>
      <w:pPr>
        <w:pStyle w:val="Style16"/>
        <w:widowControl/>
        <w:numPr>
          <w:ilvl w:val="0"/>
          <w:numId w:val="2"/>
        </w:numPr>
        <w:jc w:val="both"/>
        <w:rPr/>
      </w:pPr>
      <w:r>
        <w:rPr>
          <w:sz w:val="24"/>
          <w:szCs w:val="24"/>
        </w:rPr>
        <w:t>РУБИН ЛЕВ ИСААКОВИЧ, г.р. 1910, м.р. Беларусь, г.БРЕСТ 05 42, дело в МВД 17842</w:t>
      </w:r>
    </w:p>
    <w:p>
      <w:pPr>
        <w:pStyle w:val="Style16"/>
        <w:widowControl/>
        <w:numPr>
          <w:ilvl w:val="0"/>
          <w:numId w:val="2"/>
        </w:numPr>
        <w:jc w:val="both"/>
        <w:rPr/>
      </w:pPr>
      <w:r>
        <w:rPr>
          <w:sz w:val="24"/>
          <w:szCs w:val="24"/>
        </w:rPr>
        <w:t>РУБИНОВ ИЛЬЯ ВУЛЬФОВИЧ, г.р. 90, м .р. Беларусь, Минская обл., местечко Рудзевичи, жил г.Москва пенсионер еврей, ст. 58-10 ч.1, кем репр. ОСО 10.2.45, Арест 24.11.44, приг. принуд. лечение, дата см. 26.07.45, дело 17642</w:t>
      </w:r>
    </w:p>
    <w:p>
      <w:pPr>
        <w:pStyle w:val="Style16"/>
        <w:widowControl/>
        <w:numPr>
          <w:ilvl w:val="0"/>
          <w:numId w:val="2"/>
        </w:numPr>
        <w:jc w:val="both"/>
        <w:rPr/>
      </w:pPr>
      <w:r>
        <w:rPr>
          <w:sz w:val="24"/>
          <w:szCs w:val="24"/>
        </w:rPr>
        <w:t>РУДЗИТИС ТЕОДОР МИКЕЛЕВИЧ, г.р. 1912, м.р. Латвия, УСАДЬБА"СТАРОСТОЕ" СТАНЕС ВОЛ.ВАЛМИЕРСКОГО УЕЗДА, литовец, 14 08 53, дело в МВД 20908</w:t>
      </w:r>
    </w:p>
    <w:p>
      <w:pPr>
        <w:pStyle w:val="Style16"/>
        <w:widowControl/>
        <w:numPr>
          <w:ilvl w:val="0"/>
          <w:numId w:val="2"/>
        </w:numPr>
        <w:jc w:val="both"/>
        <w:rPr/>
      </w:pPr>
      <w:r>
        <w:rPr>
          <w:sz w:val="24"/>
          <w:szCs w:val="24"/>
        </w:rPr>
        <w:t>РЫГАЛОВ ИВАН ФЕДОРОВИЧ, г.р. 1914, м.р. Пензенская обл., п.ИВИНСКОЕ ГОЛОВИНСКОГО Р-НА. т. 59, ч.2 (дебош в пьянм виде) 17 04 42, дело в МВД 19968</w:t>
      </w:r>
    </w:p>
    <w:p>
      <w:pPr>
        <w:pStyle w:val="Style16"/>
        <w:widowControl/>
        <w:numPr>
          <w:ilvl w:val="0"/>
          <w:numId w:val="2"/>
        </w:numPr>
        <w:jc w:val="both"/>
        <w:rPr/>
      </w:pPr>
      <w:r>
        <w:rPr>
          <w:sz w:val="24"/>
          <w:szCs w:val="24"/>
        </w:rPr>
        <w:t>РЫЖИКОВ АЛЕКСАНДР ФИЛИППОВИЧ, г.р. 1913, м.р. Альметьевский р-н, д.УРСАЛА жил: там же, 2 дочери, повар, пенсионер-инвалид ВОВ, ; кр-ц, 335 сп, 58 сд, тат(русски, ст. 58-1б, 58-8, ОС НКВД СССР 7.4.45, перешел на сторону врага, арест. 08.07.44, приг.: 10 лет л.с., дата см.: 10.06 45, дело в МВД 16217</w:t>
      </w:r>
    </w:p>
    <w:p>
      <w:pPr>
        <w:pStyle w:val="Style16"/>
        <w:widowControl/>
        <w:numPr>
          <w:ilvl w:val="0"/>
          <w:numId w:val="2"/>
        </w:numPr>
        <w:jc w:val="both"/>
        <w:rPr/>
      </w:pPr>
      <w:r>
        <w:rPr>
          <w:sz w:val="24"/>
          <w:szCs w:val="24"/>
        </w:rPr>
        <w:t>РЫЖИКОВ ТРОФИМ ИВАНОВИЧ, г.р. 1905, м.р. Украина, С.МОСКАЛЕВКА ВОЛЧАНСКОГО Р-НА ХАРЬКОВСКОЙ ОБЛ., жил там же. Украинец, хлебороб, колхозник при немцах. Арестован 11.5.43. Ст. 58-1»а». 14 12 43, дело в МВД 20096</w:t>
      </w:r>
    </w:p>
    <w:p>
      <w:pPr>
        <w:pStyle w:val="Style16"/>
        <w:widowControl/>
        <w:numPr>
          <w:ilvl w:val="0"/>
          <w:numId w:val="2"/>
        </w:numPr>
        <w:jc w:val="both"/>
        <w:rPr/>
      </w:pPr>
      <w:r>
        <w:rPr>
          <w:sz w:val="24"/>
          <w:szCs w:val="24"/>
        </w:rPr>
        <w:t>РЫКОВ ТРОФИМ АБРАМОВИЧ, г.р. 1888, м.р. Украина, Х.БЕРЕЗНЯК ОЛЬХОВАТСКОГО Р-НА ХАРЬКОВСКОЙ ОБЛ. 02 44, дело в МВД 16820</w:t>
      </w:r>
    </w:p>
    <w:p>
      <w:pPr>
        <w:pStyle w:val="Style16"/>
        <w:widowControl/>
        <w:numPr>
          <w:ilvl w:val="0"/>
          <w:numId w:val="2"/>
        </w:numPr>
        <w:jc w:val="both"/>
        <w:rPr/>
      </w:pPr>
      <w:r>
        <w:rPr>
          <w:sz w:val="24"/>
          <w:szCs w:val="24"/>
        </w:rPr>
        <w:t>РЫЛОВА ФЕКЛА ПОРФИРЬЕВНА, г.р. 1895, м.р. Украина, С.РЫБЦЫ ПОЛТАВСКОГО Р-НА ПОЛТАВСКОЙ ОБЛ., жила г.Полтава. Украинка, замужем. Арестована 20.2.41, осуждена 25.11.41 по ст. 58-10, ч.1 на 10 лет лишения свободы, 5 лет поражен. прав. 01 06 42, дело в МВД 19967</w:t>
      </w:r>
    </w:p>
    <w:p>
      <w:pPr>
        <w:pStyle w:val="Style16"/>
        <w:widowControl/>
        <w:numPr>
          <w:ilvl w:val="0"/>
          <w:numId w:val="2"/>
        </w:numPr>
        <w:jc w:val="both"/>
        <w:rPr/>
      </w:pPr>
      <w:r>
        <w:rPr>
          <w:sz w:val="24"/>
          <w:szCs w:val="24"/>
        </w:rPr>
        <w:t>РЫНДХОРН ЛИДИЯ ГЕРШЕВНА, г.р. 1909, м.р. Германия, Г.ГАМБУРГ, жила Московская обл., Ногинский р-н, п.Обухово. Работала на ковровом комбинате моталкой, немка Арестована 4.8.41 по ст. 58-10 ч.2. 12 07 42, дело в МВД 19971</w:t>
      </w:r>
    </w:p>
    <w:p>
      <w:pPr>
        <w:pStyle w:val="Style16"/>
        <w:widowControl/>
        <w:numPr>
          <w:ilvl w:val="0"/>
          <w:numId w:val="2"/>
        </w:numPr>
        <w:jc w:val="both"/>
        <w:rPr/>
      </w:pPr>
      <w:r>
        <w:rPr>
          <w:sz w:val="24"/>
          <w:szCs w:val="24"/>
        </w:rPr>
        <w:t>РЫЧКОВ СТЕПАН ВАСИЛЬЕВИЧ, г.р. 1923, м.р. Кировская обл., Д.ИДОЛЫ БОГОРОДСКОГО Р-НА 09 02 43, дело в МВД 20097</w:t>
      </w:r>
    </w:p>
    <w:p>
      <w:pPr>
        <w:pStyle w:val="Style16"/>
        <w:widowControl/>
        <w:numPr>
          <w:ilvl w:val="0"/>
          <w:numId w:val="2"/>
        </w:numPr>
        <w:jc w:val="both"/>
        <w:rPr/>
      </w:pPr>
      <w:r>
        <w:rPr>
          <w:sz w:val="24"/>
          <w:szCs w:val="24"/>
        </w:rPr>
        <w:t>РЫЧКОВ(РЫЧКОВ) ТРОФИМ АБРАМОВИЧ, 88, м.р.: Харьковская, Ольховатский р-н, х.Березники, жил: Харьковская обл., Харьковский р-н, х.Бабан, 4 детей, рабочий, с-з "Червоный партизан", русский, ст. 54-1а, ОС НКВД СССР 25.11.43, староста у немцев_арест. 06.04.43, приг.: 10 лет ИТЛ, дата см.: 20.02.44 в обл.ТО НКВД, ф.: +, дело: МВД-16820</w:t>
      </w:r>
    </w:p>
    <w:p>
      <w:pPr>
        <w:pStyle w:val="Style16"/>
        <w:widowControl/>
        <w:numPr>
          <w:ilvl w:val="0"/>
          <w:numId w:val="2"/>
        </w:numPr>
        <w:jc w:val="both"/>
        <w:rPr/>
      </w:pPr>
      <w:r>
        <w:rPr>
          <w:sz w:val="24"/>
          <w:szCs w:val="24"/>
        </w:rPr>
        <w:t>РЯБУС АЛЕКСЕЙ АНДРЕЕВИЧ, г.р. 1880, м.р. Украина, С.ЧЕРНЯХОВКА ЯГОТИНСКОГО Р-НА ПОЛТАВСКОЙ ОБЛ. 17 08 42, дело в МВД 19969</w:t>
      </w:r>
    </w:p>
    <w:p>
      <w:pPr>
        <w:pStyle w:val="Style16"/>
        <w:widowControl/>
        <w:numPr>
          <w:ilvl w:val="0"/>
          <w:numId w:val="2"/>
        </w:numPr>
        <w:jc w:val="both"/>
        <w:rPr/>
      </w:pPr>
      <w:r>
        <w:rPr>
          <w:sz w:val="24"/>
          <w:szCs w:val="24"/>
        </w:rPr>
        <w:t>РЯБУХА МИХАИЛ СТЕПАНОВИЧ, г.р. 1922, м.р. Украина, Д.М.ПИСАРЕВКА ЗОЛОЧЕВСКОГО Р-НА ХАРЬКОВСКОЙ ОБЛ. 07 42, дело в МВД 19970</w:t>
      </w:r>
    </w:p>
    <w:p>
      <w:pPr>
        <w:pStyle w:val="Style16"/>
        <w:widowControl/>
        <w:numPr>
          <w:ilvl w:val="0"/>
          <w:numId w:val="2"/>
        </w:numPr>
        <w:jc w:val="both"/>
        <w:rPr/>
      </w:pPr>
      <w:r>
        <w:rPr>
          <w:sz w:val="24"/>
          <w:szCs w:val="24"/>
        </w:rPr>
        <w:t>РЯДНОВ КУЗЬМА ПРОКОФЬЕВИЧ, г.р. 1909, м.р. Воронежская обл., Х.МАРТЫНЦЫ РОВЕНЬСКОГО Р-НА, жил там же. Украинец, женат, колхозник, к-з «Красная Звезда». Арестован 6.4.42. Ст. 58-1»б». 23 07 43, дело в МВД 20098</w:t>
      </w:r>
    </w:p>
    <w:p>
      <w:pPr>
        <w:pStyle w:val="Style16"/>
        <w:widowControl/>
        <w:numPr>
          <w:ilvl w:val="0"/>
          <w:numId w:val="2"/>
        </w:numPr>
        <w:jc w:val="both"/>
        <w:rPr/>
      </w:pPr>
      <w:r>
        <w:rPr>
          <w:sz w:val="24"/>
          <w:szCs w:val="24"/>
        </w:rPr>
        <w:t>САБЕЛЬНИКОВ ИВАН МАКСИМОВИЧ, г.р. 1887, м.р. Курская обл., Верхне-Любажский р-н, д.ГНЕЗДИЛОВКА жил: там же, 3 сына, крестьянин, русский, ст. 58-1 "а", ВТ МВО 15.09.43, староста при немцах_арест. 26.02.43, приг.: 10 лет ИТЛ, п/прав на 5 лет, дата см.: 02.05 44 в обл.ТО НКВД, дело в МВД 16821</w:t>
      </w:r>
    </w:p>
    <w:p>
      <w:pPr>
        <w:pStyle w:val="Style18"/>
        <w:numPr>
          <w:ilvl w:val="0"/>
          <w:numId w:val="2"/>
        </w:numPr>
        <w:rPr/>
      </w:pPr>
      <w:r>
        <w:rPr>
          <w:rFonts w:cs="Times New Roman" w:ascii="Times New Roman" w:hAnsi="Times New Roman"/>
          <w:sz w:val="24"/>
          <w:szCs w:val="24"/>
        </w:rPr>
        <w:t>САБЕНИН АППОЛИНАРИЙ ВАСИЛЬЕВИЧ, 21, м.р.: Челябинская, Шадринский р-н, кр-ц, 136 оптдн, русский, ст. 58-10 ч.2, арест. 18.06.42, во время следствия, дата см.: 09.07.43, дело: 20735</w:t>
      </w:r>
    </w:p>
    <w:p>
      <w:pPr>
        <w:pStyle w:val="Style16"/>
        <w:widowControl/>
        <w:numPr>
          <w:ilvl w:val="0"/>
          <w:numId w:val="2"/>
        </w:numPr>
        <w:jc w:val="both"/>
        <w:rPr/>
      </w:pPr>
      <w:r>
        <w:rPr>
          <w:b/>
          <w:sz w:val="24"/>
          <w:szCs w:val="24"/>
        </w:rPr>
        <w:t>САБИРЗЯНОВ ХАСАН САБИРЗЯНОВИЧ</w:t>
      </w:r>
      <w:r>
        <w:rPr>
          <w:sz w:val="24"/>
          <w:szCs w:val="24"/>
        </w:rPr>
        <w:t>, г.р. 1895, м.р. Атнинский р-н, д.Семитбаш. Осужден за побег (ст.82). Умер 02.42, дело в МВД 16595</w:t>
      </w:r>
    </w:p>
    <w:p>
      <w:pPr>
        <w:pStyle w:val="Style16"/>
        <w:widowControl/>
        <w:numPr>
          <w:ilvl w:val="0"/>
          <w:numId w:val="2"/>
        </w:numPr>
        <w:jc w:val="both"/>
        <w:rPr/>
      </w:pPr>
      <w:r>
        <w:rPr>
          <w:b/>
          <w:sz w:val="24"/>
          <w:szCs w:val="24"/>
        </w:rPr>
        <w:t>САБИТОВ ГАРИФ САДЫКОВИЧ</w:t>
      </w:r>
      <w:r>
        <w:rPr>
          <w:sz w:val="24"/>
          <w:szCs w:val="24"/>
        </w:rPr>
        <w:t>, г.р. 1884, м.р. Апастовский р-н, д.ЧЕРЕМШАН 09 48, дело в МВД 16238</w:t>
      </w:r>
    </w:p>
    <w:p>
      <w:pPr>
        <w:pStyle w:val="Style16"/>
        <w:widowControl/>
        <w:numPr>
          <w:ilvl w:val="0"/>
          <w:numId w:val="2"/>
        </w:numPr>
        <w:jc w:val="both"/>
        <w:rPr/>
      </w:pPr>
      <w:r>
        <w:rPr>
          <w:sz w:val="24"/>
          <w:szCs w:val="24"/>
        </w:rPr>
        <w:t>САВАЛЕЕВ ВИКТОР МИХАЙЛОВИЧ, г.р. 1924, м.р. Ивановская обл., г.КАРАБАНОВО 01 42, дело в МВД 16593</w:t>
      </w:r>
    </w:p>
    <w:p>
      <w:pPr>
        <w:pStyle w:val="Style16"/>
        <w:widowControl/>
        <w:numPr>
          <w:ilvl w:val="0"/>
          <w:numId w:val="2"/>
        </w:numPr>
        <w:jc w:val="both"/>
        <w:rPr/>
      </w:pPr>
      <w:r>
        <w:rPr>
          <w:sz w:val="24"/>
          <w:szCs w:val="24"/>
        </w:rPr>
        <w:t>САВЕЛЬЕВ ПЕТР ИВАНОВИЧ, г.р. 1893, м.р. Московская обл., с.СТ.КАШИРА КАШИРСКОГО Р-НА, осужден по Закону. Умер 05.42, дело в МВД 16594</w:t>
      </w:r>
    </w:p>
    <w:p>
      <w:pPr>
        <w:pStyle w:val="Style16"/>
        <w:widowControl/>
        <w:numPr>
          <w:ilvl w:val="0"/>
          <w:numId w:val="2"/>
        </w:numPr>
        <w:tabs>
          <w:tab w:val="clear" w:pos="720"/>
          <w:tab w:val="left" w:pos="360" w:leader="none"/>
        </w:tabs>
        <w:jc w:val="both"/>
        <w:rPr/>
      </w:pPr>
      <w:r>
        <w:rPr>
          <w:b/>
          <w:sz w:val="24"/>
          <w:szCs w:val="24"/>
        </w:rPr>
        <w:t>САВЕЛЬЕВ СЕРГЕЙ ЕФИМОВИЧ</w:t>
      </w:r>
      <w:r>
        <w:rPr>
          <w:sz w:val="24"/>
          <w:szCs w:val="24"/>
        </w:rPr>
        <w:t>, г.р. 80, м.р. Кайб, с.Надеждино, жил Лаишевский р-н, д.Матюшино 2 детей охранник собачий питомник р, ст. 58-8; 58-10 ч.2, кем репр. Тройка ГПУ ТАССР 1.11.33, Арест 09.07.33, приг. 5 лет ИТК 20.09.45 НКВД ТАССР 28.11.45 дело прекращено ввиду смерти, дата см. 04.11.45 реаб. 26.02.97. МВД, дело N 16216, 4541, 2-2991</w:t>
      </w:r>
    </w:p>
    <w:p>
      <w:pPr>
        <w:pStyle w:val="Style16"/>
        <w:widowControl/>
        <w:numPr>
          <w:ilvl w:val="0"/>
          <w:numId w:val="2"/>
        </w:numPr>
        <w:jc w:val="both"/>
        <w:rPr/>
      </w:pPr>
      <w:r>
        <w:rPr>
          <w:sz w:val="24"/>
          <w:szCs w:val="24"/>
        </w:rPr>
        <w:t>САВИН ИВАН ИВАНОВИЧ, г.р. 1904, м.р. Московская обл., д.НИКОЛЬСКОЕ КАШИРСКОГО Р-НА 08 42, дело в МВД 16592</w:t>
      </w:r>
    </w:p>
    <w:p>
      <w:pPr>
        <w:pStyle w:val="Style16"/>
        <w:widowControl/>
        <w:numPr>
          <w:ilvl w:val="0"/>
          <w:numId w:val="2"/>
        </w:numPr>
        <w:jc w:val="both"/>
        <w:rPr/>
      </w:pPr>
      <w:r>
        <w:rPr>
          <w:sz w:val="24"/>
          <w:szCs w:val="24"/>
        </w:rPr>
        <w:t>САВИН ИВАН ИВАНОВИЧ, г.р. 1930, м.р. Ростовская обл., г.НОВОЧЕРКАССК 03 48, дело в МВД 16239</w:t>
      </w:r>
    </w:p>
    <w:p>
      <w:pPr>
        <w:pStyle w:val="Style18"/>
        <w:numPr>
          <w:ilvl w:val="0"/>
          <w:numId w:val="2"/>
        </w:numPr>
        <w:rPr/>
      </w:pPr>
      <w:r>
        <w:rPr>
          <w:rFonts w:cs="Times New Roman" w:ascii="Times New Roman" w:hAnsi="Times New Roman"/>
          <w:sz w:val="24"/>
          <w:szCs w:val="24"/>
        </w:rPr>
        <w:t>САВИН ИВАН ИВАНОВИЧ, 1904, м.р.: Московская, Каширский р-н, с.Никольское, жил: г.Озеры, смазчик паровозов, ф-ка "Рабочий", русский, ст. 58-10, арест. 03.10.41, во время следствия, дата см.: 18.07.42, ф.: +, дело: 16592</w:t>
      </w:r>
    </w:p>
    <w:p>
      <w:pPr>
        <w:pStyle w:val="Style16"/>
        <w:widowControl/>
        <w:numPr>
          <w:ilvl w:val="0"/>
          <w:numId w:val="2"/>
        </w:numPr>
        <w:jc w:val="both"/>
        <w:rPr/>
      </w:pPr>
      <w:r>
        <w:rPr>
          <w:sz w:val="24"/>
          <w:szCs w:val="24"/>
        </w:rPr>
        <w:t>САВИЦКАЯ АННА ИВАНОВНА, г.р. 1898, м.р. Воронежская обл., С.РУСАНОВО ТЕРНОВСКОГО Р-НА, жила в Москве. Русская, воспитатель детсада № 13 Первомайского р-на. Арестована 25.8.42. Осуждена ОС НКВД СССР 3.2.43 по ст.58-1а, 58-10 ч.2. Направлена на принуд. лечение. Умерла 15.06.43, дело в МВД 17585</w:t>
      </w:r>
    </w:p>
    <w:p>
      <w:pPr>
        <w:pStyle w:val="Style16"/>
        <w:widowControl/>
        <w:numPr>
          <w:ilvl w:val="0"/>
          <w:numId w:val="2"/>
        </w:numPr>
        <w:jc w:val="both"/>
        <w:rPr/>
      </w:pPr>
      <w:r>
        <w:rPr>
          <w:sz w:val="24"/>
          <w:szCs w:val="24"/>
        </w:rPr>
        <w:t>САВЧЕНКО АФАНАСИЙ ВАСИЛЬЕВИЧ, г.р. 1907, м.р. Украина, С.ДОВГАЛЕВКА САВИНСКОГО Р-НА ХАРЬКОВСКОЙ ОБЛ. 06 10 43, дело в МВД 20680</w:t>
      </w:r>
    </w:p>
    <w:p>
      <w:pPr>
        <w:pStyle w:val="Style16"/>
        <w:widowControl/>
        <w:numPr>
          <w:ilvl w:val="0"/>
          <w:numId w:val="2"/>
        </w:numPr>
        <w:jc w:val="both"/>
        <w:rPr/>
      </w:pPr>
      <w:r>
        <w:rPr>
          <w:b/>
          <w:sz w:val="24"/>
          <w:szCs w:val="24"/>
        </w:rPr>
        <w:t>САГИДУЛЛИН ВАЛЕЙ ЗАЛЯЛЕТДИНОВИЧ</w:t>
      </w:r>
      <w:r>
        <w:rPr>
          <w:sz w:val="24"/>
          <w:szCs w:val="24"/>
        </w:rPr>
        <w:t>, г.р. 1902, м.р. Челнинский р-н, д.КАЗАКЛАР 09 48, дело в МВД 16240</w:t>
      </w:r>
    </w:p>
    <w:p>
      <w:pPr>
        <w:pStyle w:val="Style16"/>
        <w:widowControl/>
        <w:numPr>
          <w:ilvl w:val="0"/>
          <w:numId w:val="2"/>
        </w:numPr>
        <w:jc w:val="both"/>
        <w:rPr/>
      </w:pPr>
      <w:r>
        <w:rPr>
          <w:b/>
          <w:sz w:val="24"/>
          <w:szCs w:val="24"/>
        </w:rPr>
        <w:t>САДЫКОВ АБДУЛБАРЕЙ</w:t>
      </w:r>
      <w:r>
        <w:rPr>
          <w:sz w:val="24"/>
          <w:szCs w:val="24"/>
        </w:rPr>
        <w:t>, г.р. 1916, м.р. Казань 05 42, дело в МВД 16591</w:t>
      </w:r>
    </w:p>
    <w:p>
      <w:pPr>
        <w:pStyle w:val="Style16"/>
        <w:widowControl/>
        <w:numPr>
          <w:ilvl w:val="0"/>
          <w:numId w:val="2"/>
        </w:numPr>
        <w:jc w:val="both"/>
        <w:rPr/>
      </w:pPr>
      <w:r>
        <w:rPr>
          <w:b/>
          <w:sz w:val="24"/>
          <w:szCs w:val="24"/>
        </w:rPr>
        <w:t xml:space="preserve">САЛАХОВА ШАМСИЗИГАН НАСИБУЛЛОВНА, </w:t>
      </w:r>
      <w:r>
        <w:rPr>
          <w:sz w:val="24"/>
          <w:szCs w:val="24"/>
        </w:rPr>
        <w:t>г.р. 1912, м.р. Заинский р-н, с.БУРДА-КИРДЫ жил: д.Куш-Елга, колхозник, к-з "Чулпан", татарин, ст. 58-10 ч.2, ВС ТАССР 03.11.41, арест. 06.08.41, приг.: 10 лет л.с и 5 лет п.п, дата см.: 07.06 42, дело в МВД 16590</w:t>
      </w:r>
    </w:p>
    <w:p>
      <w:pPr>
        <w:pStyle w:val="Style16"/>
        <w:widowControl/>
        <w:numPr>
          <w:ilvl w:val="0"/>
          <w:numId w:val="2"/>
        </w:numPr>
        <w:jc w:val="both"/>
        <w:rPr/>
      </w:pPr>
      <w:r>
        <w:rPr>
          <w:b/>
          <w:sz w:val="24"/>
          <w:szCs w:val="24"/>
        </w:rPr>
        <w:t>САЛИХОВ ГИЛЬМУТДИН</w:t>
      </w:r>
      <w:r>
        <w:rPr>
          <w:sz w:val="24"/>
          <w:szCs w:val="24"/>
        </w:rPr>
        <w:t>, г.р. 1923, м.р. Мамадышский р-н, д.Верхняя Сунь, осужден за нарушение паспортного режима. Умер 05.42, дело в МВД 16589</w:t>
      </w:r>
    </w:p>
    <w:p>
      <w:pPr>
        <w:pStyle w:val="Style16"/>
        <w:widowControl/>
        <w:numPr>
          <w:ilvl w:val="0"/>
          <w:numId w:val="2"/>
        </w:numPr>
        <w:jc w:val="both"/>
        <w:rPr/>
      </w:pPr>
      <w:r>
        <w:rPr>
          <w:sz w:val="24"/>
          <w:szCs w:val="24"/>
        </w:rPr>
        <w:t>САЛЬТЕР ЕГОР КРЕСТЬЯНОВИЧ, г.р. 1908, м.р. Омская обл., Д.СЕМЕНОВКА МОЛОТОВСКОГО Р-НА, жил там же, п. к-за «Красный овцевод». Немец, колхозник. Арестован 17.1.42 («терр. Высказывания в адрес вождей»). Осужден ВТ гарнизона г.Омск 16.6.42 по ст.58-10 ч.2, 19-58-8. Приговор: ВМН, конфискация имущества. 16.6.42 приговор отменен. ВТ гарнизона Омска 21.1.43 – направлен на принуд. лечение. Умер 7.11.43, дело в МВД 17586</w:t>
      </w:r>
    </w:p>
    <w:p>
      <w:pPr>
        <w:pStyle w:val="Style16"/>
        <w:widowControl/>
        <w:numPr>
          <w:ilvl w:val="0"/>
          <w:numId w:val="2"/>
        </w:numPr>
        <w:jc w:val="both"/>
        <w:rPr/>
      </w:pPr>
      <w:r>
        <w:rPr>
          <w:sz w:val="24"/>
          <w:szCs w:val="24"/>
        </w:rPr>
        <w:t>САМАРИНА ТАТЬЯНА АЛЕКСЕЕВНА, г.р. 1894, м.р. Рязанская обл., Д.ДМИТРИЕВО ЧУЧКОВСКОГО Р-НА 03 42, дело в МВД 16588</w:t>
      </w:r>
    </w:p>
    <w:p>
      <w:pPr>
        <w:pStyle w:val="Style16"/>
        <w:widowControl/>
        <w:numPr>
          <w:ilvl w:val="0"/>
          <w:numId w:val="2"/>
        </w:numPr>
        <w:jc w:val="both"/>
        <w:rPr/>
      </w:pPr>
      <w:r>
        <w:rPr>
          <w:sz w:val="24"/>
          <w:szCs w:val="24"/>
        </w:rPr>
        <w:t>САМОДИН НИКИФОР АФАНАСЬЕВИЧ, г.р. 1903, м.р. Украина, Х.ПОДПОЛЬНЫЙ ДНЕПРОПЕТРОВСКОЙ ОБЛ. 11 46, дело в МВД 17604</w:t>
      </w:r>
    </w:p>
    <w:p>
      <w:pPr>
        <w:pStyle w:val="Style16"/>
        <w:widowControl/>
        <w:numPr>
          <w:ilvl w:val="0"/>
          <w:numId w:val="2"/>
        </w:numPr>
        <w:jc w:val="both"/>
        <w:rPr/>
      </w:pPr>
      <w:r>
        <w:rPr>
          <w:sz w:val="24"/>
          <w:szCs w:val="24"/>
        </w:rPr>
        <w:t>САМОЙЛОВ АНДРЕЙ МИХАЙЛОВИЧ, г.р. 1873, м.р. Московская обл., Д.КУЛАКОВО БРОННИЦКОГО Р-НА, жил в Москве. Русский, сторож водной базы №3 Таганского р-на. Осужден по ст.58-10 ч.2. Арестован 9.11.41. Умер 1.12.41 в обл. б-це ТО НКВД, дело в МВД 17184</w:t>
      </w:r>
    </w:p>
    <w:p>
      <w:pPr>
        <w:pStyle w:val="Style16"/>
        <w:widowControl/>
        <w:numPr>
          <w:ilvl w:val="0"/>
          <w:numId w:val="2"/>
        </w:numPr>
        <w:jc w:val="both"/>
        <w:rPr/>
      </w:pPr>
      <w:r>
        <w:rPr>
          <w:sz w:val="24"/>
          <w:szCs w:val="24"/>
        </w:rPr>
        <w:t>САМОЙЛОВ АРТАМОН АРХИПОВИЧ, г.р. 1889, м.р. Тульская обл., Д.КУХТОВКА КАМЕНСКОГО Р-НА 03 42, дело в МВД 16587</w:t>
      </w:r>
    </w:p>
    <w:p>
      <w:pPr>
        <w:pStyle w:val="Style16"/>
        <w:widowControl/>
        <w:numPr>
          <w:ilvl w:val="0"/>
          <w:numId w:val="2"/>
        </w:numPr>
        <w:jc w:val="both"/>
        <w:rPr/>
      </w:pPr>
      <w:r>
        <w:rPr>
          <w:sz w:val="24"/>
          <w:szCs w:val="24"/>
        </w:rPr>
        <w:t>САНДЕР ФИЛИПП АНДРЕЕВИЧ, г.р. 1903, м.р. Молдова, с.ОНЕШТА Кишиневский у. м.Котовск, сапожник, своя мастерская, немец, ст. 54-6, во время следствия, дата см.: 01.07 44, дело в МВД 16822</w:t>
      </w:r>
    </w:p>
    <w:p>
      <w:pPr>
        <w:pStyle w:val="Style16"/>
        <w:widowControl/>
        <w:numPr>
          <w:ilvl w:val="0"/>
          <w:numId w:val="2"/>
        </w:numPr>
        <w:jc w:val="both"/>
        <w:rPr/>
      </w:pPr>
      <w:r>
        <w:rPr>
          <w:sz w:val="24"/>
          <w:szCs w:val="24"/>
        </w:rPr>
        <w:t>САПОЖКОВ ИВАН ТИМОФЕЕВИЧ, г.р. 1882, м.р. Воронежская обл., С.ЧИГЛА АНЕНСКОГО Р-НА, осужден по Закону, умер 9.42, дело в МВД 16586</w:t>
      </w:r>
    </w:p>
    <w:p>
      <w:pPr>
        <w:pStyle w:val="Style16"/>
        <w:widowControl/>
        <w:numPr>
          <w:ilvl w:val="0"/>
          <w:numId w:val="2"/>
        </w:numPr>
        <w:jc w:val="both"/>
        <w:rPr/>
      </w:pPr>
      <w:r>
        <w:rPr>
          <w:sz w:val="24"/>
          <w:szCs w:val="24"/>
        </w:rPr>
        <w:t>САРЫЧЕВ СЕМЕН ДАВЫДОВИЧ, г.р. 1879, м.р. Кубанская обл., ст-ца АРХАНГЕЛЬСКАЯ АРХАНГЕЛЬСКОГО Р-НА 09 42, дело в МВД 17851</w:t>
      </w:r>
    </w:p>
    <w:p>
      <w:pPr>
        <w:pStyle w:val="Style16"/>
        <w:widowControl/>
        <w:numPr>
          <w:ilvl w:val="0"/>
          <w:numId w:val="2"/>
        </w:numPr>
        <w:jc w:val="both"/>
        <w:rPr/>
      </w:pPr>
      <w:r>
        <w:rPr>
          <w:b/>
          <w:sz w:val="24"/>
          <w:szCs w:val="24"/>
        </w:rPr>
        <w:t>САТТАРОВ ГАЛИМЗЯН</w:t>
      </w:r>
      <w:r>
        <w:rPr>
          <w:sz w:val="24"/>
          <w:szCs w:val="24"/>
        </w:rPr>
        <w:t>, г.р. 1926, м.р. Кайбицкий р-н, Д.Карамасары, умер 05.44, дело в МВД 16823</w:t>
      </w:r>
    </w:p>
    <w:p>
      <w:pPr>
        <w:pStyle w:val="Style16"/>
        <w:widowControl/>
        <w:numPr>
          <w:ilvl w:val="0"/>
          <w:numId w:val="2"/>
        </w:numPr>
        <w:jc w:val="both"/>
        <w:rPr/>
      </w:pPr>
      <w:r>
        <w:rPr>
          <w:b/>
          <w:sz w:val="24"/>
          <w:szCs w:val="24"/>
        </w:rPr>
        <w:t>САТТАРОВ МАРДАН САТТАРОВИЧ</w:t>
      </w:r>
      <w:r>
        <w:rPr>
          <w:sz w:val="24"/>
          <w:szCs w:val="24"/>
        </w:rPr>
        <w:t>, г.р. 1881, м.р. Зеленодольский р-н, с.Нурлат, осужден по ст.162, умер 5.42, дело в МВД 16585</w:t>
      </w:r>
    </w:p>
    <w:p>
      <w:pPr>
        <w:pStyle w:val="Style16"/>
        <w:widowControl/>
        <w:numPr>
          <w:ilvl w:val="0"/>
          <w:numId w:val="2"/>
        </w:numPr>
        <w:jc w:val="both"/>
        <w:rPr/>
      </w:pPr>
      <w:r>
        <w:rPr>
          <w:b/>
          <w:sz w:val="24"/>
          <w:szCs w:val="24"/>
        </w:rPr>
        <w:t>САФИНА ЗАМИЛЯ</w:t>
      </w:r>
      <w:r>
        <w:rPr>
          <w:sz w:val="24"/>
          <w:szCs w:val="24"/>
        </w:rPr>
        <w:t>, г.р. 1929, м.р. Мамадышский р-н, д.УСАЛИ 05 01 43, дело в МВД 20681</w:t>
      </w:r>
    </w:p>
    <w:p>
      <w:pPr>
        <w:pStyle w:val="Style16"/>
        <w:widowControl/>
        <w:numPr>
          <w:ilvl w:val="0"/>
          <w:numId w:val="2"/>
        </w:numPr>
        <w:jc w:val="both"/>
        <w:rPr/>
      </w:pPr>
      <w:r>
        <w:rPr>
          <w:sz w:val="24"/>
          <w:szCs w:val="24"/>
        </w:rPr>
        <w:t>САХНО ГРИГОРИЙ ПЕТРОВИЧ, г.р. 1890, м.р. Украина, Харьковская о, с.ВТОРОЕ ОКТЯБРЬСКОЕ ОЛЬХОВАТСКОГО Р-Н, жил: там же, завхоз, счетовод, б-ца, украинец, ст. 54-1 "а", староста при немцах_арест. 05.03.43, дата см.: 19.08 44, дело в МВД 16824</w:t>
      </w:r>
    </w:p>
    <w:p>
      <w:pPr>
        <w:pStyle w:val="Style16"/>
        <w:widowControl/>
        <w:numPr>
          <w:ilvl w:val="0"/>
          <w:numId w:val="2"/>
        </w:numPr>
        <w:jc w:val="both"/>
        <w:rPr/>
      </w:pPr>
      <w:r>
        <w:rPr>
          <w:sz w:val="24"/>
          <w:szCs w:val="24"/>
        </w:rPr>
        <w:t>СБРОДНОВ ТРОФИМ ЕГОРОВИЧ, г.р. 1903, м.р. Рязанская обл., д.ТЕЛЯТИНКИ СОРОЙСКОГО Р-НА осужден по ст.193-9а, умер 07.42, дело в МВД 16584</w:t>
      </w:r>
    </w:p>
    <w:p>
      <w:pPr>
        <w:pStyle w:val="Style16"/>
        <w:widowControl/>
        <w:numPr>
          <w:ilvl w:val="0"/>
          <w:numId w:val="2"/>
        </w:numPr>
        <w:jc w:val="both"/>
        <w:rPr/>
      </w:pPr>
      <w:r>
        <w:rPr>
          <w:sz w:val="24"/>
          <w:szCs w:val="24"/>
        </w:rPr>
        <w:t>СВЕРЧКОВ ГЕОРГИЙ НИКОЛАЕВИЧ, г.р. 1899, м.р. Московская обл., Д.МИХНЕНО МИХНЕВСКОГО Р-НА, жил в Москве. Русский, работник прилавка. 2 сына. Арестован 27.10.41. Осужден по ст.58-1а. Умер 22.05.42, дело в МВД 16583</w:t>
      </w:r>
    </w:p>
    <w:p>
      <w:pPr>
        <w:pStyle w:val="Style16"/>
        <w:widowControl/>
        <w:numPr>
          <w:ilvl w:val="0"/>
          <w:numId w:val="2"/>
        </w:numPr>
        <w:jc w:val="both"/>
        <w:rPr/>
      </w:pPr>
      <w:r>
        <w:rPr>
          <w:sz w:val="24"/>
          <w:szCs w:val="24"/>
        </w:rPr>
        <w:t>СВЕТЛОВ СЕРГЕЙ МИХАЙЛОВИЧ, Дело № 17185 в Информационном Центре МВД Республики Татарстан. Родился в 1896 году в д. Большие Светлицы Боровичского р-на. Образование 10 классов. Шофер, женат. В 1940 г. был направлен в командировку за запчастями для автомашины. Вернулся из командировки на день позднее. 29.12.1040 г. Народный суд 2 участка Новгородского р-на (председатель Кутько, секретарь Семенова) в соответствии с Указом Президиума Верховного Совета СССР от 26.6.1940 г. осудил С.М. Светлова на 4 месяца исправительно-трудовых работ по месту работы с вычитанием 20% зарплаты. За допущенный в период отработки прогул 12.4.1941 г. Народный суд г.Новгорода (председатель Григорьев, секретарь Демидова) заменил приговор на тюремное заключение. Содержался Светлов в тюрьме № 5 г. Новгорода. Срок наказания истек 4.6.1941 г. Об этом сообщал по инстанции начальник тюрьмы: «Заключенный содержится без оснований.» Не выпускать же обычного шофера на волю. Война началась, не дай бог на фронт запросится. Видимо, чтобы не допустить этого, 14.7.1941 г. военный трибунал Северо-Западного фронта (председатель военюрист 3 ранга Николаев) «за антисоветские анекдоты о руководителях партии и правительства в тюрьме» осудил Светлова по ст. 58-10 часть 1 еще на 6 лет лишения свободы и поражение в правах на 2 года. 9.8.1941 г. он был уже в Бугульминской тюрьме № 8, о чем свидетельствует медицинская справка: «Здоров». Через два месяца, 24.11.1941 г. Сергей Михайлович поступил в областную больницу тюремного отдела НКВД ТАССР с диагнозом: «Прослеживается упадок питания.» Знала ли когда-нибудь мировая медицина подобные диагнозы? Несомненно, это «научное открытие» советских тюремных врачей. Можно ли было устранить «упадок питания» в тюремной больнице? Конечно, нет. Потому через три дня «лечения» 27.11.1941 г. в 7 час.15 мин. Светлов умер. Заключение врачей: «Причина смерти -истощение организма». Акт подписали: начальник Казанской СПБ М.А. Берлянд, главный врач Епифанова, лечащий врач М.Х. Хабусова, дежурный врач Х.Г. Кугушева». Те же врачи, которые фиксировали голодную смерть сотен пациентов Казанской спец. психбольницы, потому и дело сдали в архив «психушки».</w:t>
      </w:r>
    </w:p>
    <w:p>
      <w:pPr>
        <w:pStyle w:val="Style16"/>
        <w:widowControl/>
        <w:numPr>
          <w:ilvl w:val="0"/>
          <w:numId w:val="2"/>
        </w:numPr>
        <w:jc w:val="both"/>
        <w:rPr/>
      </w:pPr>
      <w:r>
        <w:rPr>
          <w:sz w:val="24"/>
          <w:szCs w:val="24"/>
        </w:rPr>
        <w:t>СВИДЕРСКИЙ ГЕОРГИЙ ФЕДОРОВИЧ, г.р. 1889, м.р. Украина, г.ВОЛЧАНСК ХАРЬКОВСКОЙ ОБЛ. 28 11 43, дело в МВД 20682</w:t>
      </w:r>
    </w:p>
    <w:p>
      <w:pPr>
        <w:pStyle w:val="Style16"/>
        <w:widowControl/>
        <w:numPr>
          <w:ilvl w:val="0"/>
          <w:numId w:val="2"/>
        </w:numPr>
        <w:jc w:val="both"/>
        <w:rPr/>
      </w:pPr>
      <w:r>
        <w:rPr>
          <w:sz w:val="24"/>
          <w:szCs w:val="24"/>
        </w:rPr>
        <w:t>СВИНИНА ТАИСИЯ ИВАНОВНА, г.р. 1931, м.р. Кировская обл., д.УСКОВО ВЕРХОШИЖЕМСКОГО Р-НА 06 70, дело в МВД 16044</w:t>
      </w:r>
    </w:p>
    <w:p>
      <w:pPr>
        <w:pStyle w:val="Style16"/>
        <w:widowControl/>
        <w:numPr>
          <w:ilvl w:val="0"/>
          <w:numId w:val="2"/>
        </w:numPr>
        <w:jc w:val="both"/>
        <w:rPr/>
      </w:pPr>
      <w:r>
        <w:rPr>
          <w:sz w:val="24"/>
          <w:szCs w:val="24"/>
        </w:rPr>
        <w:t>СВИРИДЕНКО ПЕТР ЕВМЕНОВИЧ, г.р. 1905, м.р. Краснодарский кр., ст.ТИМАШЕВСКАЯ 16 08 67, дело в МВД 20948</w:t>
      </w:r>
    </w:p>
    <w:p>
      <w:pPr>
        <w:pStyle w:val="Style16"/>
        <w:widowControl/>
        <w:numPr>
          <w:ilvl w:val="0"/>
          <w:numId w:val="2"/>
        </w:numPr>
        <w:jc w:val="both"/>
        <w:rPr/>
      </w:pPr>
      <w:r>
        <w:rPr>
          <w:sz w:val="24"/>
          <w:szCs w:val="24"/>
        </w:rPr>
        <w:t>СВИСТУНОВ КОНСТАНТИН ИОСИФОВИЧ, г.р. 1917, м.р. Тверская обл., д.НОВЕНЬКАЯ ВЕЛЬГОЩИНСКОГО Р-НА, ст.74 ч.2, 73 ч.2, умер 08 43, дело в МВД 17584</w:t>
      </w:r>
    </w:p>
    <w:p>
      <w:pPr>
        <w:pStyle w:val="Style16"/>
        <w:widowControl/>
        <w:numPr>
          <w:ilvl w:val="0"/>
          <w:numId w:val="2"/>
        </w:numPr>
        <w:jc w:val="both"/>
        <w:rPr/>
      </w:pPr>
      <w:r>
        <w:rPr>
          <w:sz w:val="24"/>
          <w:szCs w:val="24"/>
        </w:rPr>
        <w:t>СВЯТОЛУЦКИЙ ВАСИЛИЙ ЕВГЕНЬЕВИЧ, г.р. 1890, м.р. Смоленская обл., Д.ПОКРОВ ВЯЗЕМСКОГО Р-НА 08 42, дело в МВД 16582</w:t>
      </w:r>
    </w:p>
    <w:p>
      <w:pPr>
        <w:pStyle w:val="Style16"/>
        <w:widowControl/>
        <w:numPr>
          <w:ilvl w:val="0"/>
          <w:numId w:val="2"/>
        </w:numPr>
        <w:jc w:val="both"/>
        <w:rPr/>
      </w:pPr>
      <w:r>
        <w:rPr>
          <w:sz w:val="24"/>
          <w:szCs w:val="24"/>
        </w:rPr>
        <w:t>СЕВАЛЬНЕВ(СЕВАЛЬНОЙ) АКИМ МИХАЙЛОВИЧ, г.р. 1894, м.р. Курская обл., с.ГЛИНКИ НОВО-СКОЛЬСКОГО Р-НА, жил: Харьковская обл., Шевченковский р-н, с-з Индустриальный. Русский, повар. Арестован 24.2.43 («служил немцам»). Осужден ОС НКВД СССР 17.11.43. Приговор: 10 лет ИТЛ (Темлаг). Умер 22.6.44, дело в МВД 16826</w:t>
      </w:r>
    </w:p>
    <w:p>
      <w:pPr>
        <w:pStyle w:val="Style16"/>
        <w:widowControl/>
        <w:numPr>
          <w:ilvl w:val="0"/>
          <w:numId w:val="2"/>
        </w:numPr>
        <w:jc w:val="both"/>
        <w:rPr/>
      </w:pPr>
      <w:r>
        <w:rPr>
          <w:sz w:val="24"/>
          <w:szCs w:val="24"/>
        </w:rPr>
        <w:t>СЕВОСТЬЯНОВ ЕФИМ ГЕРАСИМОВИЧ, г.р. 1894, м.р. Самарская обл., с.ХРЯЩЕВКА СТАВРОПОЛЬСКОГО Р-НА 06 47, дело в МВД 16258</w:t>
      </w:r>
    </w:p>
    <w:p>
      <w:pPr>
        <w:pStyle w:val="Style16"/>
        <w:widowControl/>
        <w:numPr>
          <w:ilvl w:val="0"/>
          <w:numId w:val="2"/>
        </w:numPr>
        <w:jc w:val="both"/>
        <w:rPr/>
      </w:pPr>
      <w:r>
        <w:rPr>
          <w:sz w:val="24"/>
          <w:szCs w:val="24"/>
        </w:rPr>
        <w:t>СЕДОВ АРКАДИЙ ЕВДОКИМОВИЧ, г.р. 1926, м.р. Удмуртия, Д.ВИЧУРКА КИЗНЕРСКОГО Р-НА 05 05 64, дело в МВД 20926</w:t>
      </w:r>
    </w:p>
    <w:p>
      <w:pPr>
        <w:pStyle w:val="Style16"/>
        <w:widowControl/>
        <w:numPr>
          <w:ilvl w:val="0"/>
          <w:numId w:val="2"/>
        </w:numPr>
        <w:jc w:val="both"/>
        <w:rPr/>
      </w:pPr>
      <w:r>
        <w:rPr>
          <w:sz w:val="24"/>
          <w:szCs w:val="24"/>
        </w:rPr>
        <w:t>СЕДОВ СЕРГЕЙ ФЕДОРОВИЧ, г.р. 1886, м.р. Ярославская обл., с.КНЯЗЬКОВО МЫШКИНСКОГО Р-НА 08 42, дело в МВД 16581</w:t>
      </w:r>
    </w:p>
    <w:p>
      <w:pPr>
        <w:pStyle w:val="Style16"/>
        <w:widowControl/>
        <w:numPr>
          <w:ilvl w:val="0"/>
          <w:numId w:val="2"/>
        </w:numPr>
        <w:jc w:val="both"/>
        <w:rPr/>
      </w:pPr>
      <w:r>
        <w:rPr>
          <w:sz w:val="24"/>
          <w:szCs w:val="24"/>
        </w:rPr>
        <w:t>СЕДОВ ТЕРЕНТИЙ ИВАНОВИЧ, г.р. 06, м.р. Рязанская с.Никольское, плотник, з-д 381 министерства авиапрома, русский, 19-58 ч.8, 58-10 ч.1, кем ОС МГБ СССР 28.8.48, приг. напр.на принуд.лечение в псих.б-цу, умер 18.03.50, дело 17620</w:t>
      </w:r>
    </w:p>
    <w:p>
      <w:pPr>
        <w:pStyle w:val="Style16"/>
        <w:widowControl/>
        <w:numPr>
          <w:ilvl w:val="0"/>
          <w:numId w:val="2"/>
        </w:numPr>
        <w:jc w:val="both"/>
        <w:rPr/>
      </w:pPr>
      <w:r>
        <w:rPr>
          <w:sz w:val="24"/>
          <w:szCs w:val="24"/>
        </w:rPr>
        <w:t>СЕКАЧЕВА ЕВГЕНИЯ ФИЛИППОВНА, г.р. 1915, м.р. Воронежская обл., С.ДОБРИНКА ДОБРИНСКОГО Р-НА 08 62, дело в МВД 16579</w:t>
      </w:r>
    </w:p>
    <w:p>
      <w:pPr>
        <w:pStyle w:val="Style16"/>
        <w:widowControl/>
        <w:numPr>
          <w:ilvl w:val="0"/>
          <w:numId w:val="2"/>
        </w:numPr>
        <w:jc w:val="both"/>
        <w:rPr/>
      </w:pPr>
      <w:r>
        <w:rPr>
          <w:sz w:val="24"/>
          <w:szCs w:val="24"/>
        </w:rPr>
        <w:t>СЕЛИВАНОВ ВЛАДИМИР АРИСТАРХОВИЧ, г.р. 1913, м.р. Волгоградская обл., д.КОЧАЛИНО КОЧАЛИНСКОГО Р-НА 05 42, дело в МВД 17847</w:t>
      </w:r>
    </w:p>
    <w:p>
      <w:pPr>
        <w:pStyle w:val="Style16"/>
        <w:widowControl/>
        <w:numPr>
          <w:ilvl w:val="0"/>
          <w:numId w:val="2"/>
        </w:numPr>
        <w:jc w:val="both"/>
        <w:rPr/>
      </w:pPr>
      <w:r>
        <w:rPr>
          <w:sz w:val="24"/>
          <w:szCs w:val="24"/>
        </w:rPr>
        <w:t>СЕЛИХОВ-КИРИЛОВ ВАСИЛИЙ АНДРЕЕВИЧ, г.р. 1918, м.р. Нижегородская обл., с.КРАСНЫЙ ВАТРАС СПАССКОГО Р-НА, 169, 99, 192 – спекуляция. 06 42, дело в МВД 16578</w:t>
      </w:r>
    </w:p>
    <w:p>
      <w:pPr>
        <w:pStyle w:val="Style16"/>
        <w:widowControl/>
        <w:numPr>
          <w:ilvl w:val="0"/>
          <w:numId w:val="2"/>
        </w:numPr>
        <w:jc w:val="both"/>
        <w:rPr/>
      </w:pPr>
      <w:r>
        <w:rPr>
          <w:sz w:val="24"/>
          <w:szCs w:val="24"/>
        </w:rPr>
        <w:t>СЕЛИЩЕВ ИВАН ЕГОРОВИЧ, г.р. 1879, м.р. Воронежская обл., с.УРАКОВО УКОЛОВСКОГО Р-НА, 193-75 09 42, дело в МВД 16577</w:t>
      </w:r>
    </w:p>
    <w:p>
      <w:pPr>
        <w:pStyle w:val="Style16"/>
        <w:widowControl/>
        <w:numPr>
          <w:ilvl w:val="0"/>
          <w:numId w:val="2"/>
        </w:numPr>
        <w:jc w:val="both"/>
        <w:rPr/>
      </w:pPr>
      <w:r>
        <w:rPr>
          <w:sz w:val="24"/>
          <w:szCs w:val="24"/>
        </w:rPr>
        <w:t>СЕМЕНЕНКО ИВАН ИВАНОВИЧ, г.р. 1903, м.р. Украина, г.ОДЕССА 22 05 61, дело в МВД 20899</w:t>
      </w:r>
    </w:p>
    <w:p>
      <w:pPr>
        <w:pStyle w:val="Style16"/>
        <w:widowControl/>
        <w:numPr>
          <w:ilvl w:val="0"/>
          <w:numId w:val="2"/>
        </w:numPr>
        <w:jc w:val="both"/>
        <w:rPr/>
      </w:pPr>
      <w:r>
        <w:rPr>
          <w:sz w:val="24"/>
          <w:szCs w:val="24"/>
        </w:rPr>
        <w:t>СЕМЕНОВ АНДРЕЙ ГАВРИЛОВИЧ, г.р. 1902, м.р. Москва 23 05 62, дело в МВД 20884</w:t>
      </w:r>
    </w:p>
    <w:p>
      <w:pPr>
        <w:pStyle w:val="Style16"/>
        <w:widowControl/>
        <w:numPr>
          <w:ilvl w:val="0"/>
          <w:numId w:val="2"/>
        </w:numPr>
        <w:jc w:val="both"/>
        <w:rPr/>
      </w:pPr>
      <w:r>
        <w:rPr>
          <w:b/>
          <w:sz w:val="24"/>
          <w:szCs w:val="24"/>
        </w:rPr>
        <w:t>СЕМЕНОВ ПАВЕЛ ИВАНОВИЧ</w:t>
      </w:r>
      <w:r>
        <w:rPr>
          <w:sz w:val="24"/>
          <w:szCs w:val="24"/>
        </w:rPr>
        <w:t>, г.р. 1924, м.р. Казань 02 42, дело в МВД 16576, 162 В</w:t>
      </w:r>
    </w:p>
    <w:p>
      <w:pPr>
        <w:pStyle w:val="Style16"/>
        <w:widowControl/>
        <w:numPr>
          <w:ilvl w:val="0"/>
          <w:numId w:val="2"/>
        </w:numPr>
        <w:jc w:val="both"/>
        <w:rPr/>
      </w:pPr>
      <w:r>
        <w:rPr>
          <w:sz w:val="24"/>
          <w:szCs w:val="24"/>
        </w:rPr>
        <w:t>СЕМЕТОВ АХУН, г.р. 1918, м.р. Киргизия, д.САТЫ ОКТЯБРЬСКОГО Р-НА, покуш./убийство мл.с-та Лугина, умер 07 42, дело в МВД 17848</w:t>
      </w:r>
    </w:p>
    <w:p>
      <w:pPr>
        <w:pStyle w:val="Style16"/>
        <w:widowControl/>
        <w:numPr>
          <w:ilvl w:val="0"/>
          <w:numId w:val="2"/>
        </w:numPr>
        <w:jc w:val="both"/>
        <w:rPr/>
      </w:pPr>
      <w:r>
        <w:rPr>
          <w:b/>
          <w:sz w:val="24"/>
          <w:szCs w:val="24"/>
        </w:rPr>
        <w:t>СЕМИН НИКОЛАЙ НИКОЛАЕВИЧ</w:t>
      </w:r>
      <w:r>
        <w:rPr>
          <w:sz w:val="24"/>
          <w:szCs w:val="24"/>
        </w:rPr>
        <w:t>, г.р. 1918, м.р. Зеленодольский р-н, с.Б.КЛЮЧИ, 136 в, 115 ч.3 01 42, дело в МВД 16575</w:t>
      </w:r>
    </w:p>
    <w:p>
      <w:pPr>
        <w:pStyle w:val="Style16"/>
        <w:widowControl/>
        <w:numPr>
          <w:ilvl w:val="0"/>
          <w:numId w:val="2"/>
        </w:numPr>
        <w:jc w:val="both"/>
        <w:rPr/>
      </w:pPr>
      <w:r>
        <w:rPr>
          <w:sz w:val="24"/>
          <w:szCs w:val="24"/>
        </w:rPr>
        <w:t>СЕМИНОГ ЕГОР ПЕТРОВИЧ, г.р. 1911, м.р. Украина, Харьковская обл., с.ЛИМАН ЗМИЕВСКОГО Р-НА 15 05 57, дело в МВД 20951</w:t>
      </w:r>
    </w:p>
    <w:p>
      <w:pPr>
        <w:pStyle w:val="Style16"/>
        <w:widowControl/>
        <w:numPr>
          <w:ilvl w:val="0"/>
          <w:numId w:val="2"/>
        </w:numPr>
        <w:jc w:val="both"/>
        <w:rPr/>
      </w:pPr>
      <w:r>
        <w:rPr>
          <w:sz w:val="24"/>
          <w:szCs w:val="24"/>
        </w:rPr>
        <w:t>СЕНЮТА ЗИНОВИЙ АЛЕКСАНДРОВИЧ, г.р. 1894, м.р. Украина, Дрогобычская обл., М.КОМАРНО КОМАРНОВСКОГО Р-НА 06 42, дело в МВД 16574</w:t>
      </w:r>
    </w:p>
    <w:p>
      <w:pPr>
        <w:pStyle w:val="Style16"/>
        <w:widowControl/>
        <w:numPr>
          <w:ilvl w:val="0"/>
          <w:numId w:val="2"/>
        </w:numPr>
        <w:jc w:val="both"/>
        <w:rPr/>
      </w:pPr>
      <w:r>
        <w:rPr>
          <w:b/>
          <w:sz w:val="24"/>
          <w:szCs w:val="24"/>
        </w:rPr>
        <w:t>СЕРГЕЕВ АНДРЕЙ ТИМОФЕЕВИЧ</w:t>
      </w:r>
      <w:r>
        <w:rPr>
          <w:sz w:val="24"/>
          <w:szCs w:val="24"/>
        </w:rPr>
        <w:t>, г.р. 1910, м.р. Пестречинский р-н, с.СТ.ШИГАЕВО, 107, 03 42, дело в МВД 16572</w:t>
      </w:r>
    </w:p>
    <w:p>
      <w:pPr>
        <w:pStyle w:val="Style16"/>
        <w:widowControl/>
        <w:numPr>
          <w:ilvl w:val="0"/>
          <w:numId w:val="2"/>
        </w:numPr>
        <w:jc w:val="both"/>
        <w:rPr/>
      </w:pPr>
      <w:r>
        <w:rPr>
          <w:sz w:val="24"/>
          <w:szCs w:val="24"/>
        </w:rPr>
        <w:t>СЕРГЕЕВ ДМИТРИЙ СЕРГЕЕВИЧ, г.р. 1895, м.р. Украина, г.ХАРЬКОВ 01 42, дело в МВД 16571</w:t>
      </w:r>
    </w:p>
    <w:p>
      <w:pPr>
        <w:pStyle w:val="Style16"/>
        <w:widowControl/>
        <w:numPr>
          <w:ilvl w:val="0"/>
          <w:numId w:val="2"/>
        </w:numPr>
        <w:jc w:val="both"/>
        <w:rPr/>
      </w:pPr>
      <w:r>
        <w:rPr>
          <w:b/>
          <w:sz w:val="24"/>
          <w:szCs w:val="24"/>
        </w:rPr>
        <w:t>СЕРГЕЕВ ПЕТР ИВАНОВИЧ</w:t>
      </w:r>
      <w:r>
        <w:rPr>
          <w:sz w:val="24"/>
          <w:szCs w:val="24"/>
        </w:rPr>
        <w:t>, г.р. 1888, м.р. Казань 04 42, дело в МВД 16570</w:t>
      </w:r>
    </w:p>
    <w:p>
      <w:pPr>
        <w:pStyle w:val="Style16"/>
        <w:widowControl/>
        <w:numPr>
          <w:ilvl w:val="0"/>
          <w:numId w:val="2"/>
        </w:numPr>
        <w:jc w:val="both"/>
        <w:rPr/>
      </w:pPr>
      <w:r>
        <w:rPr>
          <w:sz w:val="24"/>
          <w:szCs w:val="24"/>
        </w:rPr>
        <w:t>СЕРГЕЕВ СЕМЕН КСЕНОФОНТОВИЧ, г.р. 1908, м.р. Рязанская обл., Д.ВАНГУР ШИЛОВСКОГО Р-НА, 162-Г, 06 42, дело в МВД 16569</w:t>
      </w:r>
    </w:p>
    <w:p>
      <w:pPr>
        <w:pStyle w:val="Style16"/>
        <w:widowControl/>
        <w:numPr>
          <w:ilvl w:val="0"/>
          <w:numId w:val="2"/>
        </w:numPr>
        <w:tabs>
          <w:tab w:val="clear" w:pos="720"/>
          <w:tab w:val="left" w:pos="360" w:leader="none"/>
        </w:tabs>
        <w:jc w:val="both"/>
        <w:rPr/>
      </w:pPr>
      <w:r>
        <w:rPr>
          <w:b/>
          <w:sz w:val="24"/>
          <w:szCs w:val="24"/>
        </w:rPr>
        <w:t>СЕРДИНСКИЙ ФЕДОР НИКОЛАЕВИЧ</w:t>
      </w:r>
      <w:r>
        <w:rPr>
          <w:sz w:val="24"/>
          <w:szCs w:val="24"/>
        </w:rPr>
        <w:t>, г.р. 86, м.р. Пестречинский, д.Серда, рус, ст. 58-10 ч.2, Арест 20.04.42 НКВД ТАССР 4.11.42 дело прекращено ввиду смерти, дата см. 01.10.42, реаб. 03.03.97, МВД, дело N 16573, дело 2-3586</w:t>
      </w:r>
    </w:p>
    <w:p>
      <w:pPr>
        <w:pStyle w:val="Style16"/>
        <w:widowControl/>
        <w:numPr>
          <w:ilvl w:val="0"/>
          <w:numId w:val="2"/>
        </w:numPr>
        <w:jc w:val="both"/>
        <w:rPr/>
      </w:pPr>
      <w:r>
        <w:rPr>
          <w:sz w:val="24"/>
          <w:szCs w:val="24"/>
        </w:rPr>
        <w:t>СЕРЕГИН ЛЕОНТИЙ ИВАНОВИЧ, г.р. 1895, м.р. Рязанская обл., с.ТЫРНОВО ПРОНСКОГО Р-НА, 193-17а, 08 42, дело в МВД 16568</w:t>
      </w:r>
    </w:p>
    <w:p>
      <w:pPr>
        <w:pStyle w:val="Style16"/>
        <w:widowControl/>
        <w:numPr>
          <w:ilvl w:val="0"/>
          <w:numId w:val="2"/>
        </w:numPr>
        <w:jc w:val="both"/>
        <w:rPr/>
      </w:pPr>
      <w:r>
        <w:rPr>
          <w:sz w:val="24"/>
          <w:szCs w:val="24"/>
        </w:rPr>
        <w:t>СЕРЕДИН ВЛАДИМИР АЛЕКСЕЕВИЧ, г.р. 1916, м.р. Украина, г.КИЕВ, жил: г.Харьков, слесарь-инструментальщик, украинец, ст. 54-1 "а", арест. 30.03.43, дата см.: 14.01 44 в обл.б-це ТО НКВД, дело в МВД 16827</w:t>
      </w:r>
    </w:p>
    <w:p>
      <w:pPr>
        <w:pStyle w:val="Style16"/>
        <w:widowControl/>
        <w:numPr>
          <w:ilvl w:val="0"/>
          <w:numId w:val="2"/>
        </w:numPr>
        <w:jc w:val="both"/>
        <w:rPr/>
      </w:pPr>
      <w:r>
        <w:rPr>
          <w:sz w:val="24"/>
          <w:szCs w:val="24"/>
        </w:rPr>
        <w:t>СЕРЖАНТ ВОЛЬДЕМАР ЭРНЕСТОВИЧ, г.р. 1891, м.р. Латвия, г.РИГА 06 42, дело в МВД 17784</w:t>
      </w:r>
    </w:p>
    <w:p>
      <w:pPr>
        <w:pStyle w:val="Style16"/>
        <w:widowControl/>
        <w:numPr>
          <w:ilvl w:val="0"/>
          <w:numId w:val="2"/>
        </w:numPr>
        <w:jc w:val="both"/>
        <w:rPr/>
      </w:pPr>
      <w:r>
        <w:rPr>
          <w:sz w:val="24"/>
          <w:szCs w:val="24"/>
        </w:rPr>
        <w:t>СЕРИК ПРОКОФИЙ ИВАНОВИЧ, г.р. 1891, м.р. Украина, С.МАШЕВО СЕМЕНОВСКОГО Р-НА ЧЕРНИГОВСКОЙ ОБЛ. 10 44, дело в МВД 16828</w:t>
      </w:r>
    </w:p>
    <w:p>
      <w:pPr>
        <w:pStyle w:val="Style16"/>
        <w:widowControl/>
        <w:numPr>
          <w:ilvl w:val="0"/>
          <w:numId w:val="2"/>
        </w:numPr>
        <w:jc w:val="both"/>
        <w:rPr/>
      </w:pPr>
      <w:r>
        <w:rPr>
          <w:sz w:val="24"/>
          <w:szCs w:val="24"/>
        </w:rPr>
        <w:t>СЕРИКОВ ТИМОФЕЙ СТЕПАНОВИЧ, г.р. 82, м.р. г.Луганск, ул.Луначарского 10, жил там же украинец, ст. 54-10 ч.1, кем репр. ВС ТАССР 06.3.44, Арест 18.03.43, приг. принуд. лечение, дата см. 10.05.44, дело 17695</w:t>
      </w:r>
    </w:p>
    <w:p>
      <w:pPr>
        <w:pStyle w:val="Style16"/>
        <w:widowControl/>
        <w:numPr>
          <w:ilvl w:val="0"/>
          <w:numId w:val="2"/>
        </w:numPr>
        <w:jc w:val="both"/>
        <w:rPr/>
      </w:pPr>
      <w:r>
        <w:rPr>
          <w:b/>
          <w:sz w:val="24"/>
          <w:szCs w:val="24"/>
        </w:rPr>
        <w:t xml:space="preserve">СИБГАТУЛЛИНА МАЛИКА СИБГАТУЛЛОВНА, </w:t>
      </w:r>
      <w:r>
        <w:rPr>
          <w:sz w:val="24"/>
          <w:szCs w:val="24"/>
        </w:rPr>
        <w:t>г.р. 1912, м.р. Алькеевский р-н, д.СТ.САЛМИНА 10 65, дело в МВД 17620</w:t>
      </w:r>
    </w:p>
    <w:p>
      <w:pPr>
        <w:pStyle w:val="Style16"/>
        <w:widowControl/>
        <w:numPr>
          <w:ilvl w:val="0"/>
          <w:numId w:val="2"/>
        </w:numPr>
        <w:jc w:val="both"/>
        <w:rPr/>
      </w:pPr>
      <w:r>
        <w:rPr>
          <w:sz w:val="24"/>
          <w:szCs w:val="24"/>
        </w:rPr>
        <w:t>СИБИРСКИЙ СЕРГЕЙ КОНСТАНТИНОВИЧ, г.р. 1901, м.р. Молдова, г.КИШИНЕВ, жил: Ордженикидзевский р-н, с.Бровичи, украинец. Арест. 14.8.40, 54-13, оправдан 5.5.41 окр.суд г. умер 25.06 42, дело в МВД 16567</w:t>
      </w:r>
    </w:p>
    <w:p>
      <w:pPr>
        <w:pStyle w:val="Style16"/>
        <w:widowControl/>
        <w:numPr>
          <w:ilvl w:val="0"/>
          <w:numId w:val="2"/>
        </w:numPr>
        <w:jc w:val="both"/>
        <w:rPr/>
      </w:pPr>
      <w:r>
        <w:rPr>
          <w:b/>
          <w:sz w:val="24"/>
          <w:szCs w:val="24"/>
        </w:rPr>
        <w:t xml:space="preserve">СИБИРЯКОВА АГРАФЕНА ПЕТРОВНА, </w:t>
      </w:r>
      <w:r>
        <w:rPr>
          <w:sz w:val="24"/>
          <w:szCs w:val="24"/>
        </w:rPr>
        <w:t>г.р. 1897, м.р. Елабужский р-н, Д.ГУСЕВКА. Осужден по ст.16-107. Умер 11.42, дело в МВД 16486</w:t>
      </w:r>
    </w:p>
    <w:p>
      <w:pPr>
        <w:pStyle w:val="Style16"/>
        <w:widowControl/>
        <w:numPr>
          <w:ilvl w:val="0"/>
          <w:numId w:val="2"/>
        </w:numPr>
        <w:jc w:val="both"/>
        <w:rPr/>
      </w:pPr>
      <w:r>
        <w:rPr>
          <w:sz w:val="24"/>
          <w:szCs w:val="24"/>
        </w:rPr>
        <w:t>СИВАКОВ НИКИТА ПОТАПОВИЧ, г.р. 1899, м.р. Воронежская обл., с.ДЕХТЯРНОЕ НИКИТОВСКОГО Р-НА, жил: Луганская обл., г.Лисичянск, 3 детей, зав.ФинО, г.Лисичянск, русский, ст. 54-1 "а", арест. 22.02.43, во время следствия, дата см.: 21.05 44, дело в МВД 16829</w:t>
      </w:r>
    </w:p>
    <w:p>
      <w:pPr>
        <w:pStyle w:val="Style16"/>
        <w:widowControl/>
        <w:numPr>
          <w:ilvl w:val="0"/>
          <w:numId w:val="2"/>
        </w:numPr>
        <w:jc w:val="both"/>
        <w:rPr/>
      </w:pPr>
      <w:r>
        <w:rPr>
          <w:sz w:val="24"/>
          <w:szCs w:val="24"/>
        </w:rPr>
        <w:t>СИВАЧЕНКОВ ФЕДОР СТЕПАНОВИЧ, г.р. 1887, м.р. Читинская обл., Г.СТРЕЧЕНСК 10 48, дело в МВД 17676</w:t>
      </w:r>
    </w:p>
    <w:p>
      <w:pPr>
        <w:pStyle w:val="Style16"/>
        <w:widowControl/>
        <w:numPr>
          <w:ilvl w:val="0"/>
          <w:numId w:val="2"/>
        </w:numPr>
        <w:jc w:val="both"/>
        <w:rPr/>
      </w:pPr>
      <w:r>
        <w:rPr>
          <w:sz w:val="24"/>
          <w:szCs w:val="24"/>
        </w:rPr>
        <w:t>СИВОЛАПОВ МИХАИЛ ПЕТРОВИЧ, г.р. 1893, м.р. Нижегородский кр., С.КЕКИНО КУРМЫШСКОГО Р-НА, осужден по ст.145, 158. Умер 05 42, дело в МВД 16485</w:t>
      </w:r>
    </w:p>
    <w:p>
      <w:pPr>
        <w:pStyle w:val="Style16"/>
        <w:widowControl/>
        <w:numPr>
          <w:ilvl w:val="0"/>
          <w:numId w:val="2"/>
        </w:numPr>
        <w:jc w:val="both"/>
        <w:rPr/>
      </w:pPr>
      <w:r>
        <w:rPr>
          <w:sz w:val="24"/>
          <w:szCs w:val="24"/>
        </w:rPr>
        <w:t>СИДЕЛЬНИКОВ МАКАР ИЛЬИЧ, г.р. 1893, м.р. Воронежская обл., Н.ЕМАНЧЕ ХОХОЛЬСКОГО Р-НА 06 45, дело в МВД 16215</w:t>
      </w:r>
    </w:p>
    <w:p>
      <w:pPr>
        <w:pStyle w:val="Style16"/>
        <w:widowControl/>
        <w:numPr>
          <w:ilvl w:val="0"/>
          <w:numId w:val="2"/>
        </w:numPr>
        <w:jc w:val="both"/>
        <w:rPr/>
      </w:pPr>
      <w:r>
        <w:rPr>
          <w:sz w:val="24"/>
          <w:szCs w:val="24"/>
        </w:rPr>
        <w:t>СИДОРЕНКО ЕЛЕНА ГРИГОРЬЕВНА, г.р. 1906, м.р. Украина, Харьковская обл., г.ЛЮБОТИН. осуждена за хищение. Умерла 03.42, дело в МВД 16484</w:t>
      </w:r>
    </w:p>
    <w:p>
      <w:pPr>
        <w:pStyle w:val="Style16"/>
        <w:widowControl/>
        <w:numPr>
          <w:ilvl w:val="0"/>
          <w:numId w:val="2"/>
        </w:numPr>
        <w:jc w:val="both"/>
        <w:rPr/>
      </w:pPr>
      <w:r>
        <w:rPr>
          <w:sz w:val="24"/>
          <w:szCs w:val="24"/>
        </w:rPr>
        <w:t>СИДОРОВ АНДРЕЙ ИВАНОВИЧ, г.р. 1882, м.р. Рязанская обл., д.КРАСНЫЕ ВСХОДЫ ПИТЕЛИНСКОГО Р-НА инструктор, ремонтно-строит.контор.мосторг, русский, ст. 58-10 ч.2, арест. 28.11.42, дата см.: 30.06 42, дело в МВД 16483</w:t>
      </w:r>
    </w:p>
    <w:p>
      <w:pPr>
        <w:pStyle w:val="Style16"/>
        <w:widowControl/>
        <w:numPr>
          <w:ilvl w:val="0"/>
          <w:numId w:val="2"/>
        </w:numPr>
        <w:jc w:val="both"/>
        <w:rPr/>
      </w:pPr>
      <w:r>
        <w:rPr>
          <w:sz w:val="24"/>
          <w:szCs w:val="24"/>
        </w:rPr>
        <w:t>СИДОРОВ ИВАН ВАСИЛЬЕВИЧ, г.р. 1887, м.р. Тульская обл., С.ПОВОТКИНО ВЕНЕВСКОГО Р-НА, осужден по ст.193, умер жил: г.Москва, подсобный рабочий, парфюмерная ф-ка, русский, ст. 58-10 ч.2, арест. 31.10.41, дата см.: 22.07 42, дело в МВД 16482</w:t>
      </w:r>
    </w:p>
    <w:p>
      <w:pPr>
        <w:pStyle w:val="Style16"/>
        <w:widowControl/>
        <w:numPr>
          <w:ilvl w:val="0"/>
          <w:numId w:val="2"/>
        </w:numPr>
        <w:jc w:val="both"/>
        <w:rPr/>
      </w:pPr>
      <w:r>
        <w:rPr>
          <w:sz w:val="24"/>
          <w:szCs w:val="24"/>
        </w:rPr>
        <w:t>СИДОРОВ ПЕТР ПЕТРОВИЧ, г.р. 1906, м.р. Московская обл., д.НАСТАСЬИНО ДМИТРОВСКОГО Р-НА 05 42, дело в МВД 16481</w:t>
      </w:r>
    </w:p>
    <w:p>
      <w:pPr>
        <w:pStyle w:val="Style16"/>
        <w:widowControl/>
        <w:numPr>
          <w:ilvl w:val="0"/>
          <w:numId w:val="2"/>
        </w:numPr>
        <w:jc w:val="both"/>
        <w:rPr/>
      </w:pPr>
      <w:r>
        <w:rPr>
          <w:sz w:val="24"/>
          <w:szCs w:val="24"/>
        </w:rPr>
        <w:t>СИЛИНЕНКОВ ГРИГОРИЙ РОМАНОВИЧ, г.р. 04, м.р. Смоленская обл., с.Козловка (Московская обл., Куйбышевский р-н), жил г.Воронеж, гарнизон печник русский, ст. 58-10 ч.2, Арест 14.12.41, дата см. 1.09.42, дело 16480</w:t>
      </w:r>
    </w:p>
    <w:p>
      <w:pPr>
        <w:pStyle w:val="Style16"/>
        <w:widowControl/>
        <w:numPr>
          <w:ilvl w:val="0"/>
          <w:numId w:val="2"/>
        </w:numPr>
        <w:jc w:val="both"/>
        <w:rPr/>
      </w:pPr>
      <w:r>
        <w:rPr>
          <w:sz w:val="24"/>
          <w:szCs w:val="24"/>
        </w:rPr>
        <w:t>СИЛЬНИЦКИЙ ГЕОРГИЙ-ЮРИЙ АНТОНОВИЧ, г.р. 1903, м.р. Петропавловск-на-Камчатке 08 09 52, дело в МВД 20956</w:t>
      </w:r>
    </w:p>
    <w:p>
      <w:pPr>
        <w:pStyle w:val="Style16"/>
        <w:widowControl/>
        <w:numPr>
          <w:ilvl w:val="0"/>
          <w:numId w:val="2"/>
        </w:numPr>
        <w:jc w:val="both"/>
        <w:rPr/>
      </w:pPr>
      <w:r>
        <w:rPr>
          <w:sz w:val="24"/>
          <w:szCs w:val="24"/>
        </w:rPr>
        <w:t>СИЛЬЧЕНКО АЛЕКСАНДР ЕФИМОВИЧ, г.р. 1914, м.р. Украина, Донецкая обл., х.СРЕДНИЙ ЛИМАНСКОГО Р-НА. Осужден по ст.206-7. Умер 01.42, дело в МВД 16479</w:t>
      </w:r>
    </w:p>
    <w:p>
      <w:pPr>
        <w:pStyle w:val="Style16"/>
        <w:widowControl/>
        <w:numPr>
          <w:ilvl w:val="0"/>
          <w:numId w:val="2"/>
        </w:numPr>
        <w:jc w:val="both"/>
        <w:rPr/>
      </w:pPr>
      <w:r>
        <w:rPr>
          <w:sz w:val="24"/>
          <w:szCs w:val="24"/>
        </w:rPr>
        <w:t>СИМАКОВ ДМИТРИЙ РОМАНОВИЧ, г.р. 1896, м.р. Московская обл., Д.МЕДВЕДКОВО КОММУНИСТИЧЕСКОГО Р-НА. Осужден по ст.193. Умер 07 42, дело в МВД 16478</w:t>
      </w:r>
    </w:p>
    <w:p>
      <w:pPr>
        <w:pStyle w:val="Style16"/>
        <w:widowControl/>
        <w:numPr>
          <w:ilvl w:val="0"/>
          <w:numId w:val="2"/>
        </w:numPr>
        <w:jc w:val="both"/>
        <w:rPr/>
      </w:pPr>
      <w:r>
        <w:rPr>
          <w:sz w:val="24"/>
          <w:szCs w:val="24"/>
        </w:rPr>
        <w:t>СИМАГИН КОНСТАНТИН ТИМОФЕЕВИЧ, г.р. 1896, м.р. Куйбышев, 162 ч.1. 08 44, дело в МВД 16830</w:t>
      </w:r>
    </w:p>
    <w:p>
      <w:pPr>
        <w:pStyle w:val="Style16"/>
        <w:widowControl/>
        <w:numPr>
          <w:ilvl w:val="0"/>
          <w:numId w:val="2"/>
        </w:numPr>
        <w:jc w:val="both"/>
        <w:rPr/>
      </w:pPr>
      <w:r>
        <w:rPr>
          <w:sz w:val="24"/>
          <w:szCs w:val="24"/>
        </w:rPr>
        <w:t>СИМРЯКОВ ЕГОР НИКОЛАЕВИЧ, 1919 г.р., житель г.Казань, умер в КСПБ 25.2.42 (колит), Акт подписан Орловым, хранится в деле ИЦ МВД РТ № 16422.</w:t>
      </w:r>
    </w:p>
    <w:p>
      <w:pPr>
        <w:pStyle w:val="Style16"/>
        <w:widowControl/>
        <w:numPr>
          <w:ilvl w:val="0"/>
          <w:numId w:val="2"/>
        </w:numPr>
        <w:jc w:val="both"/>
        <w:rPr/>
      </w:pPr>
      <w:r>
        <w:rPr>
          <w:sz w:val="24"/>
          <w:szCs w:val="24"/>
        </w:rPr>
        <w:t>СИРОТКИН ВАСИЛИЙ АЛЕКСЕЕВИЧ, г.р. 1917, м.р. Алтайский кр., Барнаул, С.ШАХТОВКА 05 65, дело в МВД 17619</w:t>
      </w:r>
    </w:p>
    <w:p>
      <w:pPr>
        <w:pStyle w:val="Style16"/>
        <w:widowControl/>
        <w:numPr>
          <w:ilvl w:val="0"/>
          <w:numId w:val="2"/>
        </w:numPr>
        <w:jc w:val="both"/>
        <w:rPr/>
      </w:pPr>
      <w:r>
        <w:rPr>
          <w:sz w:val="24"/>
          <w:szCs w:val="24"/>
        </w:rPr>
        <w:t>СИТЬКОВ ИВАН АНДРЕЕВИЧ, г.р. 1889, м.р. Курская обл., д.ДУРНЕВО ИВАНИНСКОГО Р-НА 11 11 43, дело в МВД 20683</w:t>
      </w:r>
    </w:p>
    <w:p>
      <w:pPr>
        <w:pStyle w:val="Style16"/>
        <w:widowControl/>
        <w:numPr>
          <w:ilvl w:val="0"/>
          <w:numId w:val="2"/>
        </w:numPr>
        <w:jc w:val="both"/>
        <w:rPr/>
      </w:pPr>
      <w:r>
        <w:rPr>
          <w:sz w:val="24"/>
          <w:szCs w:val="24"/>
        </w:rPr>
        <w:t>СКВОРЦОВ НИКОЛАЙ ДМИТРИЕВИЧ, г.р. 1895, м.р. Московская обл., г.ВОЗНЕСЕНСК. Осужден по ст.59-6, 59-12. Умер 07.42, дело в МВД 16477</w:t>
      </w:r>
    </w:p>
    <w:p>
      <w:pPr>
        <w:pStyle w:val="Style16"/>
        <w:widowControl/>
        <w:numPr>
          <w:ilvl w:val="0"/>
          <w:numId w:val="2"/>
        </w:numPr>
        <w:jc w:val="both"/>
        <w:rPr/>
      </w:pPr>
      <w:r>
        <w:rPr>
          <w:sz w:val="24"/>
          <w:szCs w:val="24"/>
        </w:rPr>
        <w:t>СКОРОХОДОВА МАРИЯ ИВАНОВНА, г.р. 1885, м.р. Московская обл., Г.НОГИНСК 05 42, дело в МВД 17850</w:t>
      </w:r>
    </w:p>
    <w:p>
      <w:pPr>
        <w:pStyle w:val="Style16"/>
        <w:widowControl/>
        <w:numPr>
          <w:ilvl w:val="0"/>
          <w:numId w:val="2"/>
        </w:numPr>
        <w:jc w:val="both"/>
        <w:rPr/>
      </w:pPr>
      <w:r>
        <w:rPr>
          <w:sz w:val="24"/>
          <w:szCs w:val="24"/>
        </w:rPr>
        <w:t xml:space="preserve">СКРИПНИК(СКРЫПНИК) ПЕТР ИВАНОВИЧ, г.р. 1898, м.р. Украина, Луганская обл., С.НОВО-БОРОВОЕ жил: там же, украинец, председатель колхоза во время оккупации. Арест. 3.03.43. Обвинение предъявлено по ст. 54-1 "а». Умер 14.07.44, дело: МВД-16833 </w:t>
      </w:r>
    </w:p>
    <w:p>
      <w:pPr>
        <w:pStyle w:val="Style16"/>
        <w:widowControl/>
        <w:numPr>
          <w:ilvl w:val="0"/>
          <w:numId w:val="2"/>
        </w:numPr>
        <w:jc w:val="both"/>
        <w:rPr/>
      </w:pPr>
      <w:r>
        <w:rPr>
          <w:sz w:val="24"/>
          <w:szCs w:val="24"/>
        </w:rPr>
        <w:t>СКРЫЛЬ ПАВЕЛ ИВАНОВИЧ, г.р. 1912, м.р. Красноярский кр., С.Н-ПОЛТАВКА ЕРМАКОВСКОГО Р-НА 10 10 69, дело в МВД 20869</w:t>
      </w:r>
    </w:p>
    <w:p>
      <w:pPr>
        <w:pStyle w:val="Style16"/>
        <w:widowControl/>
        <w:numPr>
          <w:ilvl w:val="0"/>
          <w:numId w:val="2"/>
        </w:numPr>
        <w:jc w:val="both"/>
        <w:rPr/>
      </w:pPr>
      <w:r>
        <w:rPr>
          <w:sz w:val="24"/>
          <w:szCs w:val="24"/>
        </w:rPr>
        <w:t>СКУЙБИДА ДМИТРИЙ ПАВЛОВИЧ, г.р. 1900, м.р. Украина, Х.ПОКРОВЩИНА ГРЕБЕНСКОГО Р-НА ПОЛТАВСКОЙ ОБЛ. Осужден по ст.206-10. Умер 03.42, дело в МВД 16476</w:t>
      </w:r>
    </w:p>
    <w:p>
      <w:pPr>
        <w:pStyle w:val="Style16"/>
        <w:widowControl/>
        <w:numPr>
          <w:ilvl w:val="0"/>
          <w:numId w:val="2"/>
        </w:numPr>
        <w:jc w:val="both"/>
        <w:rPr/>
      </w:pPr>
      <w:r>
        <w:rPr>
          <w:sz w:val="24"/>
          <w:szCs w:val="24"/>
        </w:rPr>
        <w:t>СЛАВИЧ-ДМИТРИЕВ АНТОН ПОРФИРЬЕВИЧ, г.р. 1900, м.р. Молдова, Кишиневская обл., с.Хорешты, жил г.Кишинев предприниматель кустарная слесарная мастерская русский, ст. 54-6 ч.1, кем репр. 24.09.40 ВТ 35 ск, приг. 15 лет л.с., пораж.прав на 5 лет, дата см. 26.04.42, дело 16475</w:t>
      </w:r>
    </w:p>
    <w:p>
      <w:pPr>
        <w:pStyle w:val="Style16"/>
        <w:widowControl/>
        <w:numPr>
          <w:ilvl w:val="0"/>
          <w:numId w:val="2"/>
        </w:numPr>
        <w:jc w:val="both"/>
        <w:rPr/>
      </w:pPr>
      <w:r>
        <w:rPr>
          <w:sz w:val="24"/>
          <w:szCs w:val="24"/>
        </w:rPr>
        <w:t>СЛАВУЩЕВ АНАТОЛИЙ ИВАНОВИЧ, г.р. 1899 04 42, дело в МВД 17852</w:t>
      </w:r>
    </w:p>
    <w:p>
      <w:pPr>
        <w:pStyle w:val="Style16"/>
        <w:widowControl/>
        <w:numPr>
          <w:ilvl w:val="0"/>
          <w:numId w:val="2"/>
        </w:numPr>
        <w:jc w:val="both"/>
        <w:rPr/>
      </w:pPr>
      <w:r>
        <w:rPr>
          <w:sz w:val="24"/>
          <w:szCs w:val="24"/>
        </w:rPr>
        <w:t>СЛЕПЕЦ ЕМЕЛЬЯН ЗИНОВЬЕВИЧ, г.р. 87, м.р. Полтавская обл., Ново-Сенжарский р-н, с.Полузерье, жил с.Мачехи украинец, ст. 54-10 ч.2, 54-11, кем репр. ОСО 8.9.41, приг. 5 лет л.с., дата см. 12.04.42, дело 16474</w:t>
      </w:r>
    </w:p>
    <w:p>
      <w:pPr>
        <w:pStyle w:val="Style16"/>
        <w:widowControl/>
        <w:numPr>
          <w:ilvl w:val="0"/>
          <w:numId w:val="2"/>
        </w:numPr>
        <w:jc w:val="both"/>
        <w:rPr/>
      </w:pPr>
      <w:r>
        <w:rPr>
          <w:sz w:val="24"/>
          <w:szCs w:val="24"/>
        </w:rPr>
        <w:t>СЛОБОДЯННИКОВ ЕФИМ ТАРАСОВИЧ, г.р. 1884, м.р. Красноярский кр., Партизанский р-н, д.МАЛЫЙ ИШБЕШ , жил: Луганская обл., Ново-Леновский р-н, с.Ново-Леново, лесомелиоратор-агроном, земуправа, русский; арес.: 2.2.43 по ст.58-1а, 58-10 ч.2 («измена Родине, а/с агитация»), осужден ОС НКВД 25.11.43, приговор: 10 лет ИТЛ, умер 10.7 44, дело в МВД 16834</w:t>
      </w:r>
    </w:p>
    <w:p>
      <w:pPr>
        <w:pStyle w:val="Style16"/>
        <w:widowControl/>
        <w:numPr>
          <w:ilvl w:val="0"/>
          <w:numId w:val="2"/>
        </w:numPr>
        <w:jc w:val="both"/>
        <w:rPr/>
      </w:pPr>
      <w:r>
        <w:rPr>
          <w:sz w:val="24"/>
          <w:szCs w:val="24"/>
        </w:rPr>
        <w:t>СЛОТИНЦЕВ ИВАН МАТВЕЕВИЧ, г.р. 1882, м.р. Московская обл., г.Щелково, жил в Балашихинском р-не, г.Реутово. Русский, гл. инженер по хлопкопрядению, реутовская прядильная ф-ка. Арестован 12.11.41 («орг. рабочих на беспорядки, санкционировал захсат рабочими квартир ответ. работников»). Осужден по ст.59-2а. Умер 18.08.42, дело в МВД 16473</w:t>
      </w:r>
    </w:p>
    <w:p>
      <w:pPr>
        <w:pStyle w:val="Style16"/>
        <w:widowControl/>
        <w:numPr>
          <w:ilvl w:val="0"/>
          <w:numId w:val="2"/>
        </w:numPr>
        <w:jc w:val="both"/>
        <w:rPr/>
      </w:pPr>
      <w:r>
        <w:rPr>
          <w:b/>
          <w:sz w:val="24"/>
          <w:szCs w:val="24"/>
        </w:rPr>
        <w:t>СЛЭДЭ ЭДУАРД РОБЕРТОВИЧ</w:t>
      </w:r>
      <w:r>
        <w:rPr>
          <w:sz w:val="24"/>
          <w:szCs w:val="24"/>
        </w:rPr>
        <w:t>, г.р. 1925, м.р. Санкт-Петербург, жил г.Казань. Без документов, без определенного места жительства и занятий. 19 04 43, дело в МВД 20099</w:t>
      </w:r>
    </w:p>
    <w:p>
      <w:pPr>
        <w:pStyle w:val="Style16"/>
        <w:widowControl/>
        <w:numPr>
          <w:ilvl w:val="0"/>
          <w:numId w:val="2"/>
        </w:numPr>
        <w:jc w:val="both"/>
        <w:rPr/>
      </w:pPr>
      <w:r>
        <w:rPr>
          <w:sz w:val="24"/>
          <w:szCs w:val="24"/>
        </w:rPr>
        <w:t>СЛЮНИН-КРАСНИЦКИЙ ВАСИЛИЙ ГРИГОРЬЕВИЧ, г.р. 1895, м.р. Украина, Сумская обл., С.МИРОПОЛЬЕ 22 04 53, дело в МВД 20960</w:t>
      </w:r>
    </w:p>
    <w:p>
      <w:pPr>
        <w:pStyle w:val="Style16"/>
        <w:widowControl/>
        <w:numPr>
          <w:ilvl w:val="0"/>
          <w:numId w:val="2"/>
        </w:numPr>
        <w:jc w:val="both"/>
        <w:rPr/>
      </w:pPr>
      <w:r>
        <w:rPr>
          <w:sz w:val="24"/>
          <w:szCs w:val="24"/>
        </w:rPr>
        <w:t>СМИРНОВ АЛЕКСЕЙ ЕГОРОВИЧ, г.р. 1924, м.р. Московская обл., П.Ф-КИ"ПОБЕДА ТРУДА" КРАСНОГОРСКОГО Р-НА, осужден по Указу. Умер 01.42, дело в МВД 16472</w:t>
      </w:r>
    </w:p>
    <w:p>
      <w:pPr>
        <w:pStyle w:val="Style16"/>
        <w:widowControl/>
        <w:numPr>
          <w:ilvl w:val="0"/>
          <w:numId w:val="2"/>
        </w:numPr>
        <w:jc w:val="both"/>
        <w:rPr/>
      </w:pPr>
      <w:r>
        <w:rPr>
          <w:sz w:val="24"/>
          <w:szCs w:val="24"/>
        </w:rPr>
        <w:t>СМИРНОВ ВАСИЛИЙ АЛЕКСЕЕВИЧ, г.р. 90, м.р. Смоленская обл., Сургутский р-н, д.Филино, жил г.Москва вахтер 1 гос.часовой з-д русский, ст. 58-10 ч.2, Арест 02.11.41, дата см. 01.05.42, дело 16471</w:t>
      </w:r>
    </w:p>
    <w:p>
      <w:pPr>
        <w:pStyle w:val="Style16"/>
        <w:widowControl/>
        <w:numPr>
          <w:ilvl w:val="0"/>
          <w:numId w:val="2"/>
        </w:numPr>
        <w:jc w:val="both"/>
        <w:rPr/>
      </w:pPr>
      <w:r>
        <w:rPr>
          <w:sz w:val="24"/>
          <w:szCs w:val="24"/>
        </w:rPr>
        <w:t>СМИРНОВ ВАСИЛИЙ ЯКОВЛЕВИЧ, г.р. 1911, м.р. Тверская обл., Д.ГРЯДА ЛОКАНСКОГО Р-НА, осужден по ст.193-2, 193-13. Умер 7.42, дело в МВД 16470</w:t>
      </w:r>
    </w:p>
    <w:p>
      <w:pPr>
        <w:pStyle w:val="Style16"/>
        <w:widowControl/>
        <w:numPr>
          <w:ilvl w:val="0"/>
          <w:numId w:val="2"/>
        </w:numPr>
        <w:jc w:val="both"/>
        <w:rPr/>
      </w:pPr>
      <w:r>
        <w:rPr>
          <w:sz w:val="24"/>
          <w:szCs w:val="24"/>
        </w:rPr>
        <w:t>СМИРНОВ ГРИГОРИЙ АРСЕНТЬЕВИЧ, г.р. 1910, м.р. Тверская обл., С.ПЛЯСКУША ОЛЕНИНСКОГО Р-НА, осужден по ст.162. Умер 13.05.42, дело в МВД 16469</w:t>
      </w:r>
    </w:p>
    <w:p>
      <w:pPr>
        <w:pStyle w:val="Style16"/>
        <w:widowControl/>
        <w:numPr>
          <w:ilvl w:val="0"/>
          <w:numId w:val="2"/>
        </w:numPr>
        <w:jc w:val="both"/>
        <w:rPr/>
      </w:pPr>
      <w:r>
        <w:rPr>
          <w:sz w:val="24"/>
          <w:szCs w:val="24"/>
        </w:rPr>
        <w:t>СМИРНОВ ЕГОР ВЛАДИМИРОВИЧ, г.р. 1882, м.р. Тверская обл., С.ЕРНЕВО ЗУБЦОВСКОГО Р-НА. Осужден по Указу. Умер 05.42, дело в МВД 16468</w:t>
      </w:r>
    </w:p>
    <w:p>
      <w:pPr>
        <w:pStyle w:val="Style16"/>
        <w:widowControl/>
        <w:numPr>
          <w:ilvl w:val="0"/>
          <w:numId w:val="2"/>
        </w:numPr>
        <w:jc w:val="both"/>
        <w:rPr/>
      </w:pPr>
      <w:r>
        <w:rPr>
          <w:sz w:val="24"/>
          <w:szCs w:val="24"/>
        </w:rPr>
        <w:t>СМИРНОВ ИВАН ВАСИЛЬЕВИЧ, г.р. 1907, м.р. Москва. Прибыл в КСПБ 25.10.41, умер 02.42, дело в МВД 17849</w:t>
      </w:r>
    </w:p>
    <w:p>
      <w:pPr>
        <w:pStyle w:val="Style16"/>
        <w:widowControl/>
        <w:numPr>
          <w:ilvl w:val="0"/>
          <w:numId w:val="2"/>
        </w:numPr>
        <w:jc w:val="both"/>
        <w:rPr/>
      </w:pPr>
      <w:r>
        <w:rPr>
          <w:sz w:val="24"/>
          <w:szCs w:val="24"/>
        </w:rPr>
        <w:t>СМИРНОВ КОНСТАНТИН ИВАНОВИЧ, г.р. 1916, м.р. Ленинградская обл., Г.КРОНШТАДТ, осужден по ст.162. Умер 12.42, дело в МВД 16467</w:t>
      </w:r>
    </w:p>
    <w:p>
      <w:pPr>
        <w:pStyle w:val="Style16"/>
        <w:widowControl/>
        <w:numPr>
          <w:ilvl w:val="0"/>
          <w:numId w:val="2"/>
        </w:numPr>
        <w:jc w:val="both"/>
        <w:rPr/>
      </w:pPr>
      <w:r>
        <w:rPr>
          <w:sz w:val="24"/>
          <w:szCs w:val="24"/>
        </w:rPr>
        <w:t>СМИРНОВ МИХАИЛ МИХАЙЛОВИЧ, г.р. 1914, м.р. Тверская обл., С.ГРОЗИНО КИМЕРСКОГО Р-НА, осужден по ст.59-6. Умер 04.42, дело в МВД 16466</w:t>
      </w:r>
    </w:p>
    <w:p>
      <w:pPr>
        <w:pStyle w:val="Style16"/>
        <w:widowControl/>
        <w:numPr>
          <w:ilvl w:val="0"/>
          <w:numId w:val="2"/>
        </w:numPr>
        <w:jc w:val="both"/>
        <w:rPr/>
      </w:pPr>
      <w:r>
        <w:rPr>
          <w:sz w:val="24"/>
          <w:szCs w:val="24"/>
        </w:rPr>
        <w:t>СМОЛЕНСКАЯ НАТАЛЬЯ АЛЕКСАНДРОВНА, г.р. 1906, м.р. Москва, осуждена по Указу. Умер 8.42, дело в МВД 16465</w:t>
      </w:r>
    </w:p>
    <w:p>
      <w:pPr>
        <w:pStyle w:val="Style16"/>
        <w:widowControl/>
        <w:numPr>
          <w:ilvl w:val="0"/>
          <w:numId w:val="2"/>
        </w:numPr>
        <w:jc w:val="both"/>
        <w:rPr/>
      </w:pPr>
      <w:r>
        <w:rPr>
          <w:b/>
          <w:sz w:val="24"/>
          <w:szCs w:val="24"/>
        </w:rPr>
        <w:t>СМОРОДИНОВ ПАВЕЛ ВАСИЛЬЕВИЧ</w:t>
      </w:r>
      <w:r>
        <w:rPr>
          <w:sz w:val="24"/>
          <w:szCs w:val="24"/>
        </w:rPr>
        <w:t>, г.р. 1915, м.р. Нижнекамский р-н, д.СТ.ШЕШМИНСК, осужден по ст.162-в, умер 04 42, дело в МВД 16441</w:t>
      </w:r>
    </w:p>
    <w:p>
      <w:pPr>
        <w:pStyle w:val="Style16"/>
        <w:widowControl/>
        <w:numPr>
          <w:ilvl w:val="0"/>
          <w:numId w:val="2"/>
        </w:numPr>
        <w:jc w:val="both"/>
        <w:rPr/>
      </w:pPr>
      <w:r>
        <w:rPr>
          <w:b/>
          <w:sz w:val="24"/>
          <w:szCs w:val="24"/>
        </w:rPr>
        <w:t>СОБАКИН ФЕДОР ФОМИЧ</w:t>
      </w:r>
      <w:r>
        <w:rPr>
          <w:sz w:val="24"/>
          <w:szCs w:val="24"/>
        </w:rPr>
        <w:t>, г.р. 1892, м.р. Муслюмовский р-н, д.ОЛЬГИНО, осужден по ст.162. Умер 02.42, дело в МВД 16464</w:t>
      </w:r>
    </w:p>
    <w:p>
      <w:pPr>
        <w:pStyle w:val="Style16"/>
        <w:widowControl/>
        <w:numPr>
          <w:ilvl w:val="0"/>
          <w:numId w:val="2"/>
        </w:numPr>
        <w:jc w:val="both"/>
        <w:rPr/>
      </w:pPr>
      <w:r>
        <w:rPr>
          <w:sz w:val="24"/>
          <w:szCs w:val="24"/>
        </w:rPr>
        <w:t>СОБОЛЕВ АДАМ ФЕДОРОВИЧ, г.р. 1909, м.р. Беларусь, д.СТРОХА ДУБРОВИНСКОГО Р-НА 01 42, дело в МВД 16463</w:t>
      </w:r>
    </w:p>
    <w:p>
      <w:pPr>
        <w:pStyle w:val="Style16"/>
        <w:widowControl/>
        <w:numPr>
          <w:ilvl w:val="0"/>
          <w:numId w:val="2"/>
        </w:numPr>
        <w:jc w:val="both"/>
        <w:rPr/>
      </w:pPr>
      <w:r>
        <w:rPr>
          <w:sz w:val="24"/>
          <w:szCs w:val="24"/>
        </w:rPr>
        <w:t>СОБОЛЕВ НИКОЛАЙ ПЕТРОВИЧ, г.р. 1919, м.р. Курская обл., Д.КРАСЕВКА ЛЬГОВСКОГО Р-НА, осужден по ст.192. жил: г.Харьков, электрик, з-д 183, белорус, ст. 54-10 ч.2, 22.12.41, арест. 20.09.41, дата см.: 29.05.42, дело в МВД 16462</w:t>
      </w:r>
    </w:p>
    <w:p>
      <w:pPr>
        <w:pStyle w:val="Style16"/>
        <w:widowControl/>
        <w:numPr>
          <w:ilvl w:val="0"/>
          <w:numId w:val="2"/>
        </w:numPr>
        <w:jc w:val="both"/>
        <w:rPr/>
      </w:pPr>
      <w:r>
        <w:rPr>
          <w:sz w:val="24"/>
          <w:szCs w:val="24"/>
        </w:rPr>
        <w:t>СОБОЛЕВ ПЕТР СЕРГЕЕВИЧ, г.р. 1905, м.р. Курская обл., С.НИКОЛЬСКОЕ ПОНЫРОВСКОГО Р-НА жил: Донецкая обл., с.Константиновка, бывший кулак, русский, сын; арест. 27.2.43 58-1 а «служба у немцев», осужден ВТ НКВД ТАССР 19.11.43, приговор – 10 лет ИТЛ, 5 лет п/п, 8.09 44 в обл.ТО НКВД, дело в МВД 16835</w:t>
      </w:r>
    </w:p>
    <w:p>
      <w:pPr>
        <w:pStyle w:val="Style16"/>
        <w:widowControl/>
        <w:numPr>
          <w:ilvl w:val="0"/>
          <w:numId w:val="2"/>
        </w:numPr>
        <w:jc w:val="both"/>
        <w:rPr/>
      </w:pPr>
      <w:r>
        <w:rPr>
          <w:sz w:val="24"/>
          <w:szCs w:val="24"/>
        </w:rPr>
        <w:t>СОВЕТНИКОВ ИЛЛАРИОН СТЕПАНОВИЧ, г.р. 1902, м.р. Рязанская обл., Д.НАУМОВКА МИХАЙЛОВСКОГО Р-НА 08 42, дело в МВД 16461</w:t>
      </w:r>
    </w:p>
    <w:p>
      <w:pPr>
        <w:pStyle w:val="Style16"/>
        <w:widowControl/>
        <w:numPr>
          <w:ilvl w:val="0"/>
          <w:numId w:val="2"/>
        </w:numPr>
        <w:jc w:val="both"/>
        <w:rPr/>
      </w:pPr>
      <w:r>
        <w:rPr>
          <w:sz w:val="24"/>
          <w:szCs w:val="24"/>
        </w:rPr>
        <w:t>СОКОЛ ВАСИЛИЙ МАЛАФЕЕВИЧ, г.р. 1895, м.р. Украина, с.Каменка Тростянецкого р-на Сумской обл. 06 46, дело в МВД 16269</w:t>
      </w:r>
    </w:p>
    <w:p>
      <w:pPr>
        <w:pStyle w:val="Style16"/>
        <w:widowControl/>
        <w:numPr>
          <w:ilvl w:val="0"/>
          <w:numId w:val="2"/>
        </w:numPr>
        <w:jc w:val="both"/>
        <w:rPr/>
      </w:pPr>
      <w:r>
        <w:rPr>
          <w:sz w:val="24"/>
          <w:szCs w:val="24"/>
        </w:rPr>
        <w:t>СОКОЛИК МИХАИЛ ГРИГОРЬЕВИЧ, г.р. 13, м.р. Волгоградская обл., с.Жовтень, жил там же хлебороб украинец, ст. 54-1 "а", кем репр. ОСО 06.12.47, приг. принуд. лечение, дата см. 18.02.50, дело 17630</w:t>
      </w:r>
    </w:p>
    <w:p>
      <w:pPr>
        <w:pStyle w:val="Style16"/>
        <w:widowControl/>
        <w:numPr>
          <w:ilvl w:val="0"/>
          <w:numId w:val="2"/>
        </w:numPr>
        <w:jc w:val="both"/>
        <w:rPr/>
      </w:pPr>
      <w:r>
        <w:rPr>
          <w:sz w:val="24"/>
          <w:szCs w:val="24"/>
        </w:rPr>
        <w:t>СОКОЛОВ ВАСИЛИЙ ПЕТРОВИЧ, г.р. 1905, м.р. Московская обл., Д.НОСКОВО ДМИТРОВСКОГО Р-НА, осужден по ст.165. Умер 02 42, дело в МВД 16460</w:t>
      </w:r>
    </w:p>
    <w:p>
      <w:pPr>
        <w:pStyle w:val="Style16"/>
        <w:widowControl/>
        <w:numPr>
          <w:ilvl w:val="0"/>
          <w:numId w:val="2"/>
        </w:numPr>
        <w:jc w:val="both"/>
        <w:rPr/>
      </w:pPr>
      <w:r>
        <w:rPr>
          <w:sz w:val="24"/>
          <w:szCs w:val="24"/>
        </w:rPr>
        <w:t>СОКОЛОВ ДМИТРИЙ МИТРОФАНОВИЧ, г.р. 1908, м.р. Московская обл., Д.КУПРИНО БОРОВСКОГО Р-НА 07 42, дело в МВД 16459</w:t>
      </w:r>
    </w:p>
    <w:p>
      <w:pPr>
        <w:pStyle w:val="Style16"/>
        <w:widowControl/>
        <w:numPr>
          <w:ilvl w:val="0"/>
          <w:numId w:val="2"/>
        </w:numPr>
        <w:jc w:val="both"/>
        <w:rPr/>
      </w:pPr>
      <w:r>
        <w:rPr>
          <w:sz w:val="24"/>
          <w:szCs w:val="24"/>
        </w:rPr>
        <w:t>СОКОЛОВ НИКОЛАЙ ДМИТРИЕВИЧ, г.р. 1920, м.р. Ульяновск, 192-а ч.2, умер 09 51, дело в МВД 17596</w:t>
      </w:r>
    </w:p>
    <w:p>
      <w:pPr>
        <w:pStyle w:val="Style16"/>
        <w:widowControl/>
        <w:numPr>
          <w:ilvl w:val="0"/>
          <w:numId w:val="2"/>
        </w:numPr>
        <w:jc w:val="both"/>
        <w:rPr/>
      </w:pPr>
      <w:r>
        <w:rPr>
          <w:sz w:val="24"/>
          <w:szCs w:val="24"/>
        </w:rPr>
        <w:t>СОКОЛОВ ПАВЕЛ ЕРМОЛАЕВИЧ, г.р. 1916, м.р. Санкт-Петербург. Осужден по ст.59-6. Умер 04.42, дело в МВД 16453</w:t>
      </w:r>
    </w:p>
    <w:p>
      <w:pPr>
        <w:pStyle w:val="Style16"/>
        <w:widowControl/>
        <w:numPr>
          <w:ilvl w:val="0"/>
          <w:numId w:val="2"/>
        </w:numPr>
        <w:jc w:val="both"/>
        <w:rPr/>
      </w:pPr>
      <w:r>
        <w:rPr>
          <w:sz w:val="24"/>
          <w:szCs w:val="24"/>
        </w:rPr>
        <w:t>СОКОЛОВ СЕРГЕЙ СЕРГЕЕВИЧ, г.р. 1887, м.р. Орловская обл., С.АПАЛЬКОВО СОСКОВСКОГО Р-НА жил: Московская обл., п.1 мая, вет.врач, вет.управление МОЗО, русский, ст. 58-10 ч.2, арест. 12.11.41, дата см.: 10.07 42, дело в МВД 16458</w:t>
      </w:r>
    </w:p>
    <w:p>
      <w:pPr>
        <w:pStyle w:val="Style16"/>
        <w:widowControl/>
        <w:numPr>
          <w:ilvl w:val="0"/>
          <w:numId w:val="2"/>
        </w:numPr>
        <w:jc w:val="both"/>
        <w:rPr/>
      </w:pPr>
      <w:r>
        <w:rPr>
          <w:b/>
          <w:sz w:val="24"/>
          <w:szCs w:val="24"/>
        </w:rPr>
        <w:t xml:space="preserve">СОЛДАТЕНКОВА ЕКАТЕРИНА АЛЕКСЕЕВНА, </w:t>
      </w:r>
      <w:r>
        <w:rPr>
          <w:sz w:val="24"/>
          <w:szCs w:val="24"/>
        </w:rPr>
        <w:t>г.р. 1891, м.р. Рыбно-Слободский р-н, д.ОСИНОВКА, осуждена по ст.192, 107. Умер 04 42, дело в МВД 16456</w:t>
      </w:r>
    </w:p>
    <w:p>
      <w:pPr>
        <w:pStyle w:val="Style16"/>
        <w:widowControl/>
        <w:numPr>
          <w:ilvl w:val="0"/>
          <w:numId w:val="2"/>
        </w:numPr>
        <w:jc w:val="both"/>
        <w:rPr/>
      </w:pPr>
      <w:r>
        <w:rPr>
          <w:sz w:val="24"/>
          <w:szCs w:val="24"/>
        </w:rPr>
        <w:t>СОЛДАТЕНКО НИКОЛАЙ АЛЕКСЕЕВИЧ, г.р. 1898, м.р. Украина, С.ГАЙДАРЫ ЗМИЕВСКОГО Р-НА ХАРЬКОВСКОЙ ОБЛ. обувщик, украинец, ст. 54-13, 54-10 ч.2, арест. 05.10.41, приг.: 10 лет л.с., дата см.: 26.05 42, дело в МВД 16457</w:t>
      </w:r>
    </w:p>
    <w:p>
      <w:pPr>
        <w:pStyle w:val="Style16"/>
        <w:widowControl/>
        <w:numPr>
          <w:ilvl w:val="0"/>
          <w:numId w:val="2"/>
        </w:numPr>
        <w:jc w:val="both"/>
        <w:rPr/>
      </w:pPr>
      <w:r>
        <w:rPr>
          <w:sz w:val="24"/>
          <w:szCs w:val="24"/>
        </w:rPr>
        <w:t>СОЛОВОВ ИВАН ДМИТРИЕВИЧ, г.р. 1896, м.р. Оренбургская обл., прииск Айдерла, жил по месту службы, майор, 19 А ЗапФр, русский, 2 дочь, ВКПБ, арестован 2.1.42 по ст.58-1б, 28.07.42, дело в МВД 16452</w:t>
      </w:r>
    </w:p>
    <w:p>
      <w:pPr>
        <w:pStyle w:val="Style16"/>
        <w:widowControl/>
        <w:numPr>
          <w:ilvl w:val="0"/>
          <w:numId w:val="2"/>
        </w:numPr>
        <w:tabs>
          <w:tab w:val="clear" w:pos="720"/>
          <w:tab w:val="left" w:pos="360" w:leader="none"/>
        </w:tabs>
        <w:jc w:val="both"/>
        <w:rPr/>
      </w:pPr>
      <w:r>
        <w:rPr>
          <w:b/>
          <w:sz w:val="24"/>
          <w:szCs w:val="24"/>
        </w:rPr>
        <w:t>СОЛОВЬЕВ ДМИТРИЙ АЛЕКСЕЕВИЧ</w:t>
      </w:r>
      <w:r>
        <w:rPr>
          <w:sz w:val="24"/>
          <w:szCs w:val="24"/>
        </w:rPr>
        <w:t>, г.р. 80, м.р. Новошешминский, с.Слобода Петропавловская, жил Тукаевский р-н, с-з "Татарстан", 6 детей зажиточный крестьянин, прораб с-з "Татарстан", русский, ст. 58-10 ч.2, кем репр. Суд Кол. ВСуда ТАССР 17.9.43, прич. пораженч., профашист.агит. Арест 16.3.43, приг. 8 лет л.с., пораж.прав на 3 года, конфиск. имущества ВСуд ТАССР 6.1.45 дело прекращено ввиду смерти, дата см. 7.11.44 фото +, реаб. 29.03.02, кем Закон, дело 2-18956, 17692</w:t>
      </w:r>
    </w:p>
    <w:p>
      <w:pPr>
        <w:pStyle w:val="Style16"/>
        <w:widowControl/>
        <w:numPr>
          <w:ilvl w:val="0"/>
          <w:numId w:val="2"/>
        </w:numPr>
        <w:jc w:val="both"/>
        <w:rPr/>
      </w:pPr>
      <w:r>
        <w:rPr>
          <w:sz w:val="24"/>
          <w:szCs w:val="24"/>
        </w:rPr>
        <w:t>СОЛОВЬЕВ НИКОЛАЙ ТИМОФЕЕВИЧ, г.р. 17, м.р. Смоленская д.Носовка, жил Казахстан, Маркокульский р-н, с.Еловка медфельдшер русский, ст. 58-10 ч.2, кем репр. ВТ г.Алма-Ата 14.10.43, Арест 19.04.43, приг. принуд.лечение, дата см. 07.03.44, дело 17696</w:t>
      </w:r>
    </w:p>
    <w:p>
      <w:pPr>
        <w:pStyle w:val="Style16"/>
        <w:widowControl/>
        <w:numPr>
          <w:ilvl w:val="0"/>
          <w:numId w:val="2"/>
        </w:numPr>
        <w:jc w:val="both"/>
        <w:rPr/>
      </w:pPr>
      <w:r>
        <w:rPr>
          <w:b/>
          <w:sz w:val="24"/>
          <w:szCs w:val="24"/>
        </w:rPr>
        <w:t>СОЛОМИН НИКОЛАЙ АЛЕКСАНДРОВИЧ</w:t>
      </w:r>
      <w:r>
        <w:rPr>
          <w:sz w:val="24"/>
          <w:szCs w:val="24"/>
        </w:rPr>
        <w:t>, г.р. 1907, м.р. Казань. Осужден за хищение и спекуляцию. Умер 4.42, дело в МВД 16451</w:t>
      </w:r>
    </w:p>
    <w:p>
      <w:pPr>
        <w:pStyle w:val="Style16"/>
        <w:widowControl/>
        <w:numPr>
          <w:ilvl w:val="0"/>
          <w:numId w:val="2"/>
        </w:numPr>
        <w:jc w:val="both"/>
        <w:rPr/>
      </w:pPr>
      <w:r>
        <w:rPr>
          <w:sz w:val="24"/>
          <w:szCs w:val="24"/>
        </w:rPr>
        <w:t>СОЛОП(СОЛОН) ИЛЬЯ ПАВЛОВИЧ, г.р. 1902, м.р. Украина, С.ИСКРОВКА ПОЛТАВСКОГО Р-НА ПОЛТАВСКОЙ ОБЛ. Жил там же, д.Разживьевка. Украинец, нач. Разъезда Разживьевка Южной ж.д. Арестован 6.9.41 по ст.54-10 ч.2. Умер 21.4.42, дело в МВД 16450</w:t>
      </w:r>
    </w:p>
    <w:p>
      <w:pPr>
        <w:pStyle w:val="Style16"/>
        <w:widowControl/>
        <w:numPr>
          <w:ilvl w:val="0"/>
          <w:numId w:val="2"/>
        </w:numPr>
        <w:jc w:val="both"/>
        <w:rPr/>
      </w:pPr>
      <w:r>
        <w:rPr>
          <w:sz w:val="24"/>
          <w:szCs w:val="24"/>
        </w:rPr>
        <w:t>СОЛОЧИН ДМИТРИЙ МАТВЕЕВИЧ, г.р. 1895, м.р. Молдова, С.КАЛОРА БЕЛЬДЕРСКОГО Р-НА ТУЛЬСКОЙ ВОЛОСТИ жил: там же(; г.Зеленодольск), кр-ц, молдован (украинец), ст. 58-13, активная деят-ть прот.Сов.вл., арест. 24.08.40, дата см.: 26.03 42, дело в МВД 16454</w:t>
      </w:r>
    </w:p>
    <w:p>
      <w:pPr>
        <w:pStyle w:val="Style16"/>
        <w:widowControl/>
        <w:numPr>
          <w:ilvl w:val="0"/>
          <w:numId w:val="2"/>
        </w:numPr>
        <w:jc w:val="both"/>
        <w:rPr/>
      </w:pPr>
      <w:r>
        <w:rPr>
          <w:sz w:val="24"/>
          <w:szCs w:val="24"/>
        </w:rPr>
        <w:t>СОЛЯНИК ПЕТР АЛЕКСЕЕВИЧ, г.р. 1908, м.р. Украина, С.БАБИНОВКА АЛЕКСЕЕВСКОГО Р-НА ХАРЬКОВСКОЙ ОБЛ. Осужден по ст.206-10. Умер 09 42, дело в МВД 16449</w:t>
      </w:r>
    </w:p>
    <w:p>
      <w:pPr>
        <w:pStyle w:val="Style16"/>
        <w:widowControl/>
        <w:numPr>
          <w:ilvl w:val="0"/>
          <w:numId w:val="2"/>
        </w:numPr>
        <w:jc w:val="both"/>
        <w:rPr/>
      </w:pPr>
      <w:r>
        <w:rPr>
          <w:sz w:val="24"/>
          <w:szCs w:val="24"/>
        </w:rPr>
        <w:t>СОЛЯНИК СЕМЕН ПЕТРОВИЧ, г.р. 1902, м.р. Украина, С.ДРУЖЕЛЮБОВКА БОРОВСКОГО Р-НА ХАРЬКОВСКОЙ ОБЛ. 05 05 43, дело в МВД 20100</w:t>
      </w:r>
    </w:p>
    <w:p>
      <w:pPr>
        <w:pStyle w:val="Style16"/>
        <w:widowControl/>
        <w:numPr>
          <w:ilvl w:val="0"/>
          <w:numId w:val="2"/>
        </w:numPr>
        <w:jc w:val="both"/>
        <w:rPr/>
      </w:pPr>
      <w:r>
        <w:rPr>
          <w:sz w:val="24"/>
          <w:szCs w:val="24"/>
        </w:rPr>
        <w:t>СОМОВ-НАСИМОВИЧ ЕВГЕНИЙ НИКОЛАЕВИЧ, г.р. 10, г.Москва, жил там же, рабочий, ф-ка "Дукат", русский, 58-10 ч.2, кем ОСО 19.5.43, арест 28.02.43, приг. напр.на принуд.лечение, умер 22.07.44, фото +, дело 17693</w:t>
      </w:r>
    </w:p>
    <w:p>
      <w:pPr>
        <w:pStyle w:val="Style16"/>
        <w:widowControl/>
        <w:numPr>
          <w:ilvl w:val="0"/>
          <w:numId w:val="2"/>
        </w:numPr>
        <w:jc w:val="both"/>
        <w:rPr/>
      </w:pPr>
      <w:r>
        <w:rPr>
          <w:sz w:val="24"/>
          <w:szCs w:val="24"/>
        </w:rPr>
        <w:t>СОПИН ВЛАДИМИР ВАСИЛЬЕВИЧ, г.р. 1915, м.р. Украина, Луганская обл., ГОЛУБОВСКИЙ РУДНИК СЕРГОВСКОГО Р-НА 09 44, дело в МВД 17694</w:t>
      </w:r>
    </w:p>
    <w:p>
      <w:pPr>
        <w:pStyle w:val="Style16"/>
        <w:widowControl/>
        <w:numPr>
          <w:ilvl w:val="0"/>
          <w:numId w:val="2"/>
        </w:numPr>
        <w:jc w:val="both"/>
        <w:rPr/>
      </w:pPr>
      <w:r>
        <w:rPr>
          <w:sz w:val="24"/>
          <w:szCs w:val="24"/>
        </w:rPr>
        <w:t>СОРОКИН ВАСИЛИЙ ДМИТРИЕВИЧ, г.р. 1882, м.р. Московская обл., С.ЗУХОВО ЩЕЛКОВСКОГО Р-НА. Осужден по ст.17-162-д. Умер 03.42, дело в МВД 16448</w:t>
      </w:r>
    </w:p>
    <w:p>
      <w:pPr>
        <w:pStyle w:val="Style16"/>
        <w:widowControl/>
        <w:numPr>
          <w:ilvl w:val="0"/>
          <w:numId w:val="2"/>
        </w:numPr>
        <w:jc w:val="both"/>
        <w:rPr/>
      </w:pPr>
      <w:r>
        <w:rPr>
          <w:sz w:val="24"/>
          <w:szCs w:val="24"/>
        </w:rPr>
        <w:t>СОРОКИН ВАСИЛИЙ ФИЛИППОВИЧ, г.р. 1914, м.р. Рязанская обл., С.ЧЕРНАЯ РЕЧКА САПОЖНОКОВСКОГО Р-НА 09 42, дело в МВД 17853</w:t>
      </w:r>
    </w:p>
    <w:p>
      <w:pPr>
        <w:pStyle w:val="Style16"/>
        <w:widowControl/>
        <w:numPr>
          <w:ilvl w:val="0"/>
          <w:numId w:val="2"/>
        </w:numPr>
        <w:jc w:val="both"/>
        <w:rPr/>
      </w:pPr>
      <w:r>
        <w:rPr>
          <w:sz w:val="24"/>
          <w:szCs w:val="24"/>
        </w:rPr>
        <w:t>СОРОКИНА ЕВДОКИЯ ГРИГОРЬЕВНА, г.р. 1889, м.р. Московская обл., Д.ЕСИНО НОГИНСКОГО Р-НА 08 42, дело в МВД 16447</w:t>
      </w:r>
    </w:p>
    <w:p>
      <w:pPr>
        <w:pStyle w:val="Style16"/>
        <w:widowControl/>
        <w:numPr>
          <w:ilvl w:val="0"/>
          <w:numId w:val="2"/>
        </w:numPr>
        <w:jc w:val="both"/>
        <w:rPr/>
      </w:pPr>
      <w:r>
        <w:rPr>
          <w:sz w:val="24"/>
          <w:szCs w:val="24"/>
        </w:rPr>
        <w:t>СОСНОВСКИЙ ИВАН СЕМЕНОВИЧ, г.р. 1896, м.р. Украина, М.КОЛОМАК ХАРЬКОВСКОЙ ОБЛ. Осужден по ст.162. жил: г.Харьков, весовщик, хлебзавод 1, русский, ст. 54-10, 22.12.41, арест. 02.10.41, приг.: 10 лет л.с., дата см.: 08.02.42, дело в МВД 16446</w:t>
      </w:r>
    </w:p>
    <w:p>
      <w:pPr>
        <w:pStyle w:val="Style16"/>
        <w:widowControl/>
        <w:numPr>
          <w:ilvl w:val="0"/>
          <w:numId w:val="2"/>
        </w:numPr>
        <w:jc w:val="both"/>
        <w:rPr/>
      </w:pPr>
      <w:r>
        <w:rPr>
          <w:b/>
          <w:sz w:val="24"/>
          <w:szCs w:val="24"/>
        </w:rPr>
        <w:t>СОСУНОВ МАРКЕЛ МАРКЕЛОВИЧ</w:t>
      </w:r>
      <w:r>
        <w:rPr>
          <w:sz w:val="24"/>
          <w:szCs w:val="24"/>
        </w:rPr>
        <w:t>, г.р. 1909, м.р. Верхне-Услонский р-н, Д.ФЕДЯЕВО 07 42, дело в МВД 16445</w:t>
      </w:r>
    </w:p>
    <w:p>
      <w:pPr>
        <w:pStyle w:val="Style16"/>
        <w:widowControl/>
        <w:numPr>
          <w:ilvl w:val="0"/>
          <w:numId w:val="2"/>
        </w:numPr>
        <w:jc w:val="both"/>
        <w:rPr/>
      </w:pPr>
      <w:r>
        <w:rPr>
          <w:sz w:val="24"/>
          <w:szCs w:val="24"/>
        </w:rPr>
        <w:t>СОТНИКОВ ИВАН ПЕТРОВИЧ, г.р. 1908, м.р. Украина, Харьковская, с.1-АЯ СТАРОВЕРОВКА СТАРОВЕРОВСКОГО Р-НА. Осужден по ст.56-16. Умер 01.42, дело в МВД 16444</w:t>
      </w:r>
    </w:p>
    <w:p>
      <w:pPr>
        <w:pStyle w:val="Style16"/>
        <w:widowControl/>
        <w:numPr>
          <w:ilvl w:val="0"/>
          <w:numId w:val="2"/>
        </w:numPr>
        <w:jc w:val="both"/>
        <w:rPr/>
      </w:pPr>
      <w:r>
        <w:rPr>
          <w:sz w:val="24"/>
          <w:szCs w:val="24"/>
        </w:rPr>
        <w:t>СОТНИКОВ МИХАИЛ АЛЕКСАНДРОВИЧ, г.р. 1918, м.р. Ярославская обл., Г.ГАЛИЧ. Осужден за нарушение воинской дисциплины. Умер 12.42, дело в МВД 16443</w:t>
      </w:r>
    </w:p>
    <w:p>
      <w:pPr>
        <w:pStyle w:val="Style16"/>
        <w:widowControl/>
        <w:numPr>
          <w:ilvl w:val="0"/>
          <w:numId w:val="2"/>
        </w:numPr>
        <w:tabs>
          <w:tab w:val="clear" w:pos="720"/>
          <w:tab w:val="left" w:pos="360" w:leader="none"/>
        </w:tabs>
        <w:jc w:val="both"/>
        <w:rPr/>
      </w:pPr>
      <w:r>
        <w:rPr>
          <w:b/>
          <w:sz w:val="24"/>
          <w:szCs w:val="24"/>
        </w:rPr>
        <w:t>СОФРОНОВ СЕМЕН СОФРОНОВИЧ</w:t>
      </w:r>
      <w:r>
        <w:rPr>
          <w:sz w:val="24"/>
          <w:szCs w:val="24"/>
        </w:rPr>
        <w:t>, г.р. 74, м.р. Кайб, д.Семикеево, жил там же крестьянин-середняк, колхозник русский, ст. 58-10 ч.2, прич. критика налоговой политики правит-ва, Арест 15.07.41 ВСуд ТАССР 27.9.41 дело прекращено ввиду смерти, дата см. 19.09.41, реаб. 24.04.92 МВД. дело N 17188, дело 2-2950</w:t>
      </w:r>
    </w:p>
    <w:p>
      <w:pPr>
        <w:pStyle w:val="Style16"/>
        <w:widowControl/>
        <w:numPr>
          <w:ilvl w:val="0"/>
          <w:numId w:val="2"/>
        </w:numPr>
        <w:jc w:val="both"/>
        <w:rPr/>
      </w:pPr>
      <w:r>
        <w:rPr>
          <w:b/>
          <w:i/>
          <w:sz w:val="24"/>
          <w:szCs w:val="24"/>
        </w:rPr>
        <w:t>СОХИН ТРОФИМ ДМИТРИЕВИЧ</w:t>
      </w:r>
      <w:r>
        <w:rPr>
          <w:sz w:val="24"/>
          <w:szCs w:val="24"/>
        </w:rPr>
        <w:t>, г.р. 1909, м.р. Курская обл., с.Износково Льговского Р-На, жил там же. Русский, середняк, свое хоз-во, жена – Мария Кудиновна, дети: Надежда – 1935 г.р., Александра – 1936 г.р., брат – Дмитрий – 1920 г.р. – в РККА. Арестован 20.3.43 (написал в комендатуру донос на коммунистов и сельских активистов, которые в 1935 г. отобрали у него корову в счет налога. Немцы изъяли у них имущество). Осужден ВТ войск НКВД ТАССР 30.8.43 по ст. 58-1а на 10 лет ИТЛ. Сидел в Елабуге. 23.9.43 попал в КСПБ (упадок сердечной деятельности). Умер там же 8.4.44 (дистрофия 3 ст.), акт подписан Балташовой, Волковой, Тихомировым, Федоровичем. дело в МВД 16836. Найдены: дочь Подлатова Александра Трофимовна: с.Износково, внучка – Подлатова Ольга Алексеевна, г.Курск, ул. Косухина, д.38, кв.93, тел. 518-826.</w:t>
      </w:r>
    </w:p>
    <w:p>
      <w:pPr>
        <w:pStyle w:val="Style16"/>
        <w:widowControl/>
        <w:numPr>
          <w:ilvl w:val="0"/>
          <w:numId w:val="2"/>
        </w:numPr>
        <w:jc w:val="both"/>
        <w:rPr/>
      </w:pPr>
      <w:r>
        <w:rPr>
          <w:sz w:val="24"/>
          <w:szCs w:val="24"/>
        </w:rPr>
        <w:t>СПАССКИЙ АРСЕНИЙ ФЕДОРОВИЧ, г.р. 98, м.р. Тверская г.Конаково, жил Московско-Курская ж/д ст.Реутово нормировщик русский, ст. 58-10 ч.2, кем репр. ВТ, Арест 20.07.44, приг. принуд. лечение, дата см. 03.03.45, дело 17641</w:t>
      </w:r>
    </w:p>
    <w:p>
      <w:pPr>
        <w:pStyle w:val="Style16"/>
        <w:widowControl/>
        <w:numPr>
          <w:ilvl w:val="0"/>
          <w:numId w:val="2"/>
        </w:numPr>
        <w:jc w:val="both"/>
        <w:rPr/>
      </w:pPr>
      <w:r>
        <w:rPr>
          <w:b/>
          <w:sz w:val="24"/>
          <w:szCs w:val="24"/>
        </w:rPr>
        <w:t>СПИРИДОНОВ ПАВЕЛ ИВАНОВИЧ</w:t>
      </w:r>
      <w:r>
        <w:rPr>
          <w:sz w:val="24"/>
          <w:szCs w:val="24"/>
        </w:rPr>
        <w:t>, г.р. 1897, м.р. Верхне-Услонский р-н, Д.ЛОМОВКА, 162-Д, 06 44, дело в МВД 16837</w:t>
      </w:r>
    </w:p>
    <w:p>
      <w:pPr>
        <w:pStyle w:val="Style16"/>
        <w:widowControl/>
        <w:numPr>
          <w:ilvl w:val="0"/>
          <w:numId w:val="2"/>
        </w:numPr>
        <w:tabs>
          <w:tab w:val="clear" w:pos="720"/>
          <w:tab w:val="left" w:pos="360" w:leader="none"/>
        </w:tabs>
        <w:jc w:val="both"/>
        <w:rPr/>
      </w:pPr>
      <w:r>
        <w:rPr>
          <w:b/>
          <w:sz w:val="24"/>
          <w:szCs w:val="24"/>
        </w:rPr>
        <w:t>СПИРИДОНОВ ЯКОВ ПЕТРОВИЧ</w:t>
      </w:r>
      <w:r>
        <w:rPr>
          <w:sz w:val="24"/>
          <w:szCs w:val="24"/>
        </w:rPr>
        <w:t>, г.р. 83, м.р. Высокогорский р-н, с.Пермяки, жил г.Казань русский, ст. 58-10 ч.2, 58-11, прич. член ИПХС, Арест 25.06.49 ВСуд ТАССР 22.9.49 дело прекращено ввиду смерти, дата см. 15.09.49, реаб. 19.11.98, дело 2-19035мвд16130</w:t>
      </w:r>
    </w:p>
    <w:p>
      <w:pPr>
        <w:pStyle w:val="Style16"/>
        <w:widowControl/>
        <w:numPr>
          <w:ilvl w:val="0"/>
          <w:numId w:val="2"/>
        </w:numPr>
        <w:jc w:val="both"/>
        <w:rPr/>
      </w:pPr>
      <w:r>
        <w:rPr>
          <w:sz w:val="24"/>
          <w:szCs w:val="24"/>
        </w:rPr>
        <w:t>СПИРИН ПЕТР ГРИГОРЬЕВИЧ, г.р. 1886, м.р. Смоленская обл., д.ГОРОДИЩЕ ИЗДЕШКОВСКОГО Р-НА. Осужден по ст.169 ч.1. Умер 05.42, дело в МВД 16440</w:t>
      </w:r>
    </w:p>
    <w:p>
      <w:pPr>
        <w:pStyle w:val="Style16"/>
        <w:widowControl/>
        <w:numPr>
          <w:ilvl w:val="0"/>
          <w:numId w:val="2"/>
        </w:numPr>
        <w:jc w:val="both"/>
        <w:rPr/>
      </w:pPr>
      <w:r>
        <w:rPr>
          <w:b/>
          <w:sz w:val="24"/>
          <w:szCs w:val="24"/>
        </w:rPr>
        <w:t>СПИРИН СЕМЕН ИВАНОВИЧ</w:t>
      </w:r>
      <w:r>
        <w:rPr>
          <w:sz w:val="24"/>
          <w:szCs w:val="24"/>
        </w:rPr>
        <w:t>, г.р. 1908, м.р. Чистопольский р-н, с.КУБАС, арес. по Закону, умер 05 42, дело в МВД 17148</w:t>
      </w:r>
    </w:p>
    <w:p>
      <w:pPr>
        <w:pStyle w:val="Style16"/>
        <w:widowControl/>
        <w:numPr>
          <w:ilvl w:val="0"/>
          <w:numId w:val="2"/>
        </w:numPr>
        <w:jc w:val="both"/>
        <w:rPr/>
      </w:pPr>
      <w:r>
        <w:rPr>
          <w:sz w:val="24"/>
          <w:szCs w:val="24"/>
        </w:rPr>
        <w:t>СТАНИСЛАВОВ ЮЗЕК ИВАНОВИЧ, г.р. 16, м.р. Станиславская д.Н.Струт(или г.Варшава) столяр поляк, ст. 58-6, 58-9, кем репр. ОСО НКВД СССР 5.6.43, Арест 09.09.41, приг. 8 лет л.с., дата см. 01.03.43 фото + Он же СТАHИСЛАВОВ-СМОЛИК-СТАДHЮК ЮЗЕК ЯHОВИЧ или ВАСИЛИЙ МВАHОВИЧ, дело 21361</w:t>
      </w:r>
    </w:p>
    <w:p>
      <w:pPr>
        <w:pStyle w:val="Style16"/>
        <w:widowControl/>
        <w:numPr>
          <w:ilvl w:val="0"/>
          <w:numId w:val="2"/>
        </w:numPr>
        <w:jc w:val="both"/>
        <w:rPr/>
      </w:pPr>
      <w:r>
        <w:rPr>
          <w:sz w:val="24"/>
          <w:szCs w:val="24"/>
        </w:rPr>
        <w:t>СТАРИЦКИЙ ПАВЕЛ АЛЕКСАНДРОВИЧ, г.р. 1889, м.р. Украина, Луганская обл., С.Н.БОРОВОЕ ЛЮСТОВСКОГО Р-НА, жил: там же. Пчеловод, украинец. Арестован 28.2.43 по ст.54-1а. Умер 17.06 44 в обл.ТО НКВД, дело в МВД 16838</w:t>
      </w:r>
    </w:p>
    <w:p>
      <w:pPr>
        <w:pStyle w:val="Style16"/>
        <w:widowControl/>
        <w:numPr>
          <w:ilvl w:val="0"/>
          <w:numId w:val="2"/>
        </w:numPr>
        <w:jc w:val="both"/>
        <w:rPr/>
      </w:pPr>
      <w:r>
        <w:rPr>
          <w:sz w:val="24"/>
          <w:szCs w:val="24"/>
        </w:rPr>
        <w:t>СТАРОВ МАКСИМ ИВАНОВИЧ, г.р. 1892, м.р. Украина, С.ЛИЗОГУБОВО ХАРЬКОВСКОЙ ОБЛ. жил: там же, украинец, ст. 54-10, арест. 15.10.41, приг.: 10 лет л.с., дата см.: 27.04 42, дело в МВД 16438</w:t>
      </w:r>
    </w:p>
    <w:p>
      <w:pPr>
        <w:pStyle w:val="Style16"/>
        <w:widowControl/>
        <w:numPr>
          <w:ilvl w:val="0"/>
          <w:numId w:val="2"/>
        </w:numPr>
        <w:tabs>
          <w:tab w:val="clear" w:pos="720"/>
          <w:tab w:val="left" w:pos="360" w:leader="none"/>
        </w:tabs>
        <w:jc w:val="both"/>
        <w:rPr/>
      </w:pPr>
      <w:r>
        <w:rPr>
          <w:b/>
          <w:sz w:val="24"/>
          <w:szCs w:val="24"/>
        </w:rPr>
        <w:t>СТАРОВЕРОВ НИКОЛАЙ ВИКТОРОВИЧ</w:t>
      </w:r>
      <w:r>
        <w:rPr>
          <w:sz w:val="24"/>
          <w:szCs w:val="24"/>
        </w:rPr>
        <w:t>, г.р. 88, м.р. Вологодская обл, м.р. Вологодский р-н, д.Рязанка, жил г.Казань, дочь, гл.бухгалтер, к-ра "Главсоль", рус, ст. 58-10-11-14, кем репр. ОС НКВД СССР 6.6.42, профашист.агит., дискр.политики партии, клев.на жизнь в СССР, арест 26.12.41, приг. 8 лет ИТЛ, дата см. 1.7.42 МВД N 16437, дело 8942</w:t>
      </w:r>
    </w:p>
    <w:p>
      <w:pPr>
        <w:pStyle w:val="Style16"/>
        <w:widowControl/>
        <w:numPr>
          <w:ilvl w:val="0"/>
          <w:numId w:val="2"/>
        </w:numPr>
        <w:jc w:val="both"/>
        <w:rPr/>
      </w:pPr>
      <w:r>
        <w:rPr>
          <w:sz w:val="24"/>
          <w:szCs w:val="24"/>
        </w:rPr>
        <w:t>СТАРОНКИН ВИКТОР ГЕОРГИЕВИЧ, г.р. 1929, м.р. д.ТЮТЧЕВО, за кражу, умер 05 42, дело в МВД 17145</w:t>
      </w:r>
    </w:p>
    <w:p>
      <w:pPr>
        <w:pStyle w:val="Style16"/>
        <w:widowControl/>
        <w:numPr>
          <w:ilvl w:val="0"/>
          <w:numId w:val="2"/>
        </w:numPr>
        <w:jc w:val="both"/>
        <w:rPr/>
      </w:pPr>
      <w:r>
        <w:rPr>
          <w:sz w:val="24"/>
          <w:szCs w:val="24"/>
        </w:rPr>
        <w:t>СТАРОНЬ НИКОЛАЙ ИОСИФОВИЧ, г.р. 1920, м.р. Украина, Тарнопольская обл., с.ТУРОВКА ПИДВОЛОЧЕСКОГО Р-НА, поляк, кр-ц, УВС-46; 58-10 ч.2, 162-Д, ст. 107, арестован 12.12.41, 4.08 42 в обл.б-це ТО НКВД , дело в МВД 17152</w:t>
      </w:r>
    </w:p>
    <w:p>
      <w:pPr>
        <w:pStyle w:val="Style16"/>
        <w:widowControl/>
        <w:numPr>
          <w:ilvl w:val="0"/>
          <w:numId w:val="2"/>
        </w:numPr>
        <w:jc w:val="both"/>
        <w:rPr/>
      </w:pPr>
      <w:r>
        <w:rPr>
          <w:sz w:val="24"/>
          <w:szCs w:val="24"/>
        </w:rPr>
        <w:t>СТАХОВСКИЙ РАЙНОЛЬД ФРАНЦЕВИЧ, г.р. 1920, м.р. Беларусь, Д.ДУБРОВО ДУНИЛОВСКОГО Р-НА ВИЛЕЙСКОЙ ОБЛ. 09 41, дело в МВД 17189</w:t>
      </w:r>
    </w:p>
    <w:p>
      <w:pPr>
        <w:pStyle w:val="Style16"/>
        <w:widowControl/>
        <w:numPr>
          <w:ilvl w:val="0"/>
          <w:numId w:val="2"/>
        </w:numPr>
        <w:jc w:val="both"/>
        <w:rPr/>
      </w:pPr>
      <w:r>
        <w:rPr>
          <w:sz w:val="24"/>
          <w:szCs w:val="24"/>
        </w:rPr>
        <w:t>СТЕПАНОВ АЛЕКСАНДР НИКОЛАЕВИЧ, г.р. 1910, м.р. Вологда, жил: г.Казань, в/городок № 3. Токарь, кр-ц, 17 зап.лыж.п, 20 зап. Русский, быв.ВЛКСМ. Арест. 25.6.42 («вражд. отн. к Сов.вл, к/р аг.ср.к-цев, терр.намер. в адрес ком-в») по ст.19-58-1б, 19-58-8. ВТ 20 зап Сбр 20.8.42, приговор – ВМН, без конф., Воен.Кол. Всуда СССР 18.9.47 приговор отменен на рассм., ОС НКВД 15.4.44 – 58-10 ч.2, 193-5 б – 6 лет ИТЛ. Умер 3.10 44 в обл.ТО НКВД, дело в МВД 16839</w:t>
      </w:r>
    </w:p>
    <w:p>
      <w:pPr>
        <w:pStyle w:val="Style16"/>
        <w:widowControl/>
        <w:numPr>
          <w:ilvl w:val="0"/>
          <w:numId w:val="2"/>
        </w:numPr>
        <w:jc w:val="both"/>
        <w:rPr/>
      </w:pPr>
      <w:r>
        <w:rPr>
          <w:sz w:val="24"/>
          <w:szCs w:val="24"/>
        </w:rPr>
        <w:t>СТЕПАНОВ АНДРЕЙ ВАСИЛЬЕВИЧ, г.р. 1887, м.р. Молдова, г.КИШИНЕВ, осужден за нарушение паспортного режима, ст.80, умер 1.42, дело в МВД 17151</w:t>
      </w:r>
    </w:p>
    <w:p>
      <w:pPr>
        <w:pStyle w:val="Style16"/>
        <w:widowControl/>
        <w:numPr>
          <w:ilvl w:val="0"/>
          <w:numId w:val="2"/>
        </w:numPr>
        <w:jc w:val="both"/>
        <w:rPr/>
      </w:pPr>
      <w:r>
        <w:rPr>
          <w:sz w:val="24"/>
          <w:szCs w:val="24"/>
        </w:rPr>
        <w:t>СТЕПАНОВ ВЛАДИМИР ВАСИЛЬЕВИЧ, г.р. 1922, м.р. Украина, Каменец-Подольская обл., г.СТАРОКОНСТАНТИНОВ, ст. 162-в, умер 03 42, дело в МВД 17150</w:t>
      </w:r>
    </w:p>
    <w:p>
      <w:pPr>
        <w:pStyle w:val="Style16"/>
        <w:widowControl/>
        <w:numPr>
          <w:ilvl w:val="0"/>
          <w:numId w:val="2"/>
        </w:numPr>
        <w:jc w:val="both"/>
        <w:rPr/>
      </w:pPr>
      <w:r>
        <w:rPr>
          <w:sz w:val="24"/>
          <w:szCs w:val="24"/>
        </w:rPr>
        <w:t>СТЕПАНОВ НИКОЛАЙ НИКОЛАЕВИЧ, г.р. 1917, м.р. Тверская обл., с.ВЫСОКУША МОЛОКОВСКОГО Р-НА, ст.192 ч.2, умер 12 41, дело в МВД 17190</w:t>
      </w:r>
    </w:p>
    <w:p>
      <w:pPr>
        <w:pStyle w:val="Style16"/>
        <w:widowControl/>
        <w:numPr>
          <w:ilvl w:val="0"/>
          <w:numId w:val="2"/>
        </w:numPr>
        <w:jc w:val="both"/>
        <w:rPr/>
      </w:pPr>
      <w:r>
        <w:rPr>
          <w:sz w:val="24"/>
          <w:szCs w:val="24"/>
        </w:rPr>
        <w:t>СТЕПАНОВ ПАНТЕЛЕЙМОН СТЕПАНОВИЧ, г.р. 1914, м.р. Чувашия, д.Б.ЧУРАШЕВО ЧУВАШСКОГО Р-НА, 17-162-д, 107 умер 07 42, дело в МВД 17149</w:t>
      </w:r>
    </w:p>
    <w:p>
      <w:pPr>
        <w:pStyle w:val="Style16"/>
        <w:widowControl/>
        <w:numPr>
          <w:ilvl w:val="0"/>
          <w:numId w:val="2"/>
        </w:numPr>
        <w:tabs>
          <w:tab w:val="clear" w:pos="720"/>
          <w:tab w:val="left" w:pos="360" w:leader="none"/>
        </w:tabs>
        <w:jc w:val="both"/>
        <w:rPr/>
      </w:pPr>
      <w:r>
        <w:rPr>
          <w:b/>
          <w:sz w:val="24"/>
          <w:szCs w:val="24"/>
        </w:rPr>
        <w:t>СТЕПАНОВ ФЕДОР АНДРЕЕВИЧ</w:t>
      </w:r>
      <w:r>
        <w:rPr>
          <w:sz w:val="24"/>
          <w:szCs w:val="24"/>
        </w:rPr>
        <w:t>, г.р. 85, м.р. Алексеевский р-н, с.Куркуль, жил г.Казань 4 сына, вахтер пожарной охраны лесоз-д N 1 треста "Заготлес" русский, ст. 58-10 ч.2, кем ОС НКВД ТАССР 8.3.44, прич. пораженч. агит., напр-я на подрыв и ослабл-е оборонн. мощи СССР, дата ареста 04.09.42, приговор 10 лет ИТЛ През.ВСуда ТАССР 27.11.58 дело прекращено ввиду смерти, дата см. 10.01.44 фото +, реаб. 04.04.92, кем Закон РФ 18.10.91 все даты проходят так по делу!, дело 2-18522, 11944, 16840</w:t>
      </w:r>
    </w:p>
    <w:p>
      <w:pPr>
        <w:pStyle w:val="Style16"/>
        <w:widowControl/>
        <w:numPr>
          <w:ilvl w:val="0"/>
          <w:numId w:val="2"/>
        </w:numPr>
        <w:jc w:val="both"/>
        <w:rPr/>
      </w:pPr>
      <w:r>
        <w:rPr>
          <w:sz w:val="24"/>
          <w:szCs w:val="24"/>
        </w:rPr>
        <w:t>СТИШЕНКО ПЕТР ИЛЬИЧ, г.р. 1883, м.р. Украина, С.АДЖАМКИ ОБЛ. колхозник, к-з им. 8-е марта, украинец. 54-10 ч.1, арестован 22.6.41. Осужден Кировоград.обл.судом 11.7.41. Приговор – 10 лет лиш.св., пораж.прав на 5 лет. Умер 29.11 41, в обл. ТО НКВД. дело в МВД 17191</w:t>
      </w:r>
    </w:p>
    <w:p>
      <w:pPr>
        <w:pStyle w:val="Style16"/>
        <w:widowControl/>
        <w:numPr>
          <w:ilvl w:val="0"/>
          <w:numId w:val="2"/>
        </w:numPr>
        <w:jc w:val="both"/>
        <w:rPr/>
      </w:pPr>
      <w:r>
        <w:rPr>
          <w:sz w:val="24"/>
          <w:szCs w:val="24"/>
        </w:rPr>
        <w:t>СТОЙКО ЕГОР ПАНКРАТЬЕВИЧ, г.р. 1891, м.р. Украина, г.БАЛАКЛЕЯ ХАРЬКОВСКОЙ ОБЛ. 03 42, дело в МВД 17147. Реабилитирован 19.8.94 Прокуратурой Харьковской обл. на основании ст.1 Закона Украины «О реабилитации…» от 17.4.91.</w:t>
      </w:r>
    </w:p>
    <w:p>
      <w:pPr>
        <w:pStyle w:val="Style16"/>
        <w:widowControl/>
        <w:numPr>
          <w:ilvl w:val="0"/>
          <w:numId w:val="2"/>
        </w:numPr>
        <w:jc w:val="both"/>
        <w:rPr/>
      </w:pPr>
      <w:r>
        <w:rPr>
          <w:sz w:val="24"/>
          <w:szCs w:val="24"/>
        </w:rPr>
        <w:t>СТОЛЯР ЭТЛЯ ЛЕЙБОВИЧ, г.р. 1898, м.р. Украина, М.КРИВОЕ ОЗЕРО ОДЕССКОЙ ОБЛ., ст.127, умер 06 42, дело в МВД 17146</w:t>
      </w:r>
    </w:p>
    <w:p>
      <w:pPr>
        <w:pStyle w:val="Style16"/>
        <w:widowControl/>
        <w:numPr>
          <w:ilvl w:val="0"/>
          <w:numId w:val="2"/>
        </w:numPr>
        <w:jc w:val="both"/>
        <w:rPr/>
      </w:pPr>
      <w:r>
        <w:rPr>
          <w:sz w:val="24"/>
          <w:szCs w:val="24"/>
        </w:rPr>
        <w:t>СТРЕЛЕЦКИЙ ИВАН НИКОНОВИЧ, г.р. 1900, м.р. Ново-Архангельск, за присвоение денег, умер 07 42, дело в МВД 17144</w:t>
      </w:r>
    </w:p>
    <w:p>
      <w:pPr>
        <w:pStyle w:val="Style16"/>
        <w:widowControl/>
        <w:numPr>
          <w:ilvl w:val="0"/>
          <w:numId w:val="2"/>
        </w:numPr>
        <w:tabs>
          <w:tab w:val="clear" w:pos="720"/>
          <w:tab w:val="left" w:pos="360" w:leader="none"/>
        </w:tabs>
        <w:jc w:val="both"/>
        <w:rPr/>
      </w:pPr>
      <w:r>
        <w:rPr>
          <w:b/>
          <w:sz w:val="24"/>
          <w:szCs w:val="24"/>
        </w:rPr>
        <w:t>СТРЕЛЬНИКОВ МИХАИЛ АНДРЕЕВИЧ</w:t>
      </w:r>
      <w:r>
        <w:rPr>
          <w:sz w:val="24"/>
          <w:szCs w:val="24"/>
        </w:rPr>
        <w:t>, г.р. 1875, м.р. Билярский р-н, с.Ерыклы служащий, ст. 58-10, кем репр. ОС НКВД СССР 27.4.42, пораженч., профашист. агит., выск.ненависть к Сов.вл., коммун-ам _ 0, Арест 4.11.41, приг. 5 лет ссылки в Красноярский край сл, дата см. 01.06.42 ДАТА ПРИГОВОРА 27.04.42; реаб.:13.12.90 дело 7574</w:t>
      </w:r>
    </w:p>
    <w:p>
      <w:pPr>
        <w:pStyle w:val="Style16"/>
        <w:widowControl/>
        <w:numPr>
          <w:ilvl w:val="0"/>
          <w:numId w:val="2"/>
        </w:numPr>
        <w:jc w:val="both"/>
        <w:rPr/>
      </w:pPr>
      <w:r>
        <w:rPr>
          <w:sz w:val="24"/>
          <w:szCs w:val="24"/>
        </w:rPr>
        <w:t>СТРЕЛЬЦОВ ПЕТР СЕМЕНОВИЧ, г.р. 1901, м.р. Курская обл., С.АЛИСОВО ФАТЕЖСКОГО Р-НА, ст.206-10а, умер 08 42, дело в МВД 17142</w:t>
      </w:r>
    </w:p>
    <w:p>
      <w:pPr>
        <w:pStyle w:val="Style16"/>
        <w:widowControl/>
        <w:numPr>
          <w:ilvl w:val="0"/>
          <w:numId w:val="2"/>
        </w:numPr>
        <w:jc w:val="both"/>
        <w:rPr/>
      </w:pPr>
      <w:r>
        <w:rPr>
          <w:sz w:val="24"/>
          <w:szCs w:val="24"/>
        </w:rPr>
        <w:t>СТРЕЛЬЧЕНКО ВАСИЛИЙ ЕВСЕЕВИЧ, г.р. 1892, м.р. Украина, Луганская обл., с.ДЬЯКОВО РОВЕНЬКОВСКОГО Р-НА, жил: там же. Крестьянин, кр-ц, 4 детей. Арестован 5.3.43 по ст.54-1а («у немцев в обозе»), осужден ОС НКВД СССР 10.11.43 – 8 лет ИТЛ. Умер 20.4 44, дело в МВД 16841</w:t>
      </w:r>
    </w:p>
    <w:p>
      <w:pPr>
        <w:pStyle w:val="Style16"/>
        <w:widowControl/>
        <w:numPr>
          <w:ilvl w:val="0"/>
          <w:numId w:val="2"/>
        </w:numPr>
        <w:jc w:val="both"/>
        <w:rPr/>
      </w:pPr>
      <w:r>
        <w:rPr>
          <w:sz w:val="24"/>
          <w:szCs w:val="24"/>
        </w:rPr>
        <w:t>СТРЕЛЬЧУК ЕФИМ ИВАНОВИЧ, г.р. 1912, м.р. Молдова, с.КОНОПЛЕВКА ХОТИМСКОГО Р-НА КИШИНЕВСКОЙ ОБЛ.(г.Казань), украинец. Жил: Донбасс, шахта Максимовская. Арестован 13.1.41. Осужден 54-1а УК УССР. Умер 3.05.42, дело в МВД 17141</w:t>
      </w:r>
    </w:p>
    <w:p>
      <w:pPr>
        <w:pStyle w:val="Style16"/>
        <w:widowControl/>
        <w:numPr>
          <w:ilvl w:val="0"/>
          <w:numId w:val="2"/>
        </w:numPr>
        <w:jc w:val="both"/>
        <w:rPr/>
      </w:pPr>
      <w:r>
        <w:rPr>
          <w:sz w:val="24"/>
          <w:szCs w:val="24"/>
        </w:rPr>
        <w:t>СТРИЖИЧЕНКО ЮРИЙ АЛЕКСАНДРОВИЧ, г.р. 1915, м.р. Воронежская обл., С.МАКАШЕВКА ПЕСКОВСКОГО Р-НА, жил в г.Харькове. Русский. Арестован 27.9.41. Осужден по ст. 54-10 ч.2. Умер 28.06.42, дело в МВД 17140</w:t>
      </w:r>
    </w:p>
    <w:p>
      <w:pPr>
        <w:pStyle w:val="Style16"/>
        <w:widowControl/>
        <w:numPr>
          <w:ilvl w:val="0"/>
          <w:numId w:val="2"/>
        </w:numPr>
        <w:jc w:val="both"/>
        <w:rPr/>
      </w:pPr>
      <w:r>
        <w:rPr>
          <w:sz w:val="24"/>
          <w:szCs w:val="24"/>
        </w:rPr>
        <w:t>СТРОГАЛЕНКОВ АЛЕКСАНДР НИКИТИЧ, г.р. 1897, м.р. Московская обл., Д.ПРИВАЛОВО ВОЛОКАЛАМСКОГО Р-НА. ст. 19-162, 192. Умер 05.42, дело в МВД 17139</w:t>
      </w:r>
    </w:p>
    <w:p>
      <w:pPr>
        <w:pStyle w:val="Style16"/>
        <w:widowControl/>
        <w:numPr>
          <w:ilvl w:val="0"/>
          <w:numId w:val="2"/>
        </w:numPr>
        <w:jc w:val="both"/>
        <w:rPr/>
      </w:pPr>
      <w:r>
        <w:rPr>
          <w:sz w:val="24"/>
          <w:szCs w:val="24"/>
        </w:rPr>
        <w:t>СТРЫМБЕЙ ЕВГЕНИЙ ЕМЕЛЬЯНОВИЧ, г.р. 1916, м.р. Молдова, С.КОРМОВО ОРГЕЕВСКОГО Р-НА, жил в г.Кишинев. Молдаванин, студент пединститута. Арестован 23.6.41. Осужден по ст.54-10 ч.2, 54-11. Умер 17.03.42, дело в МВД 17138</w:t>
      </w:r>
    </w:p>
    <w:p>
      <w:pPr>
        <w:pStyle w:val="Style16"/>
        <w:widowControl/>
        <w:numPr>
          <w:ilvl w:val="0"/>
          <w:numId w:val="2"/>
        </w:numPr>
        <w:jc w:val="both"/>
        <w:rPr/>
      </w:pPr>
      <w:r>
        <w:rPr>
          <w:sz w:val="24"/>
          <w:szCs w:val="24"/>
        </w:rPr>
        <w:t>СТУПАК ЕГОР ФЕДОРОВИЧ, г.р. 1907, м.р. Ростовская обл., С.ПОЛИТОТДЕЛЬСКОЕ М-КУРГАНСКОГО Р-НА 06 10 62, дело в МВД 20883</w:t>
      </w:r>
    </w:p>
    <w:p>
      <w:pPr>
        <w:pStyle w:val="Style16"/>
        <w:widowControl/>
        <w:numPr>
          <w:ilvl w:val="0"/>
          <w:numId w:val="2"/>
        </w:numPr>
        <w:jc w:val="both"/>
        <w:rPr/>
      </w:pPr>
      <w:r>
        <w:rPr>
          <w:sz w:val="24"/>
          <w:szCs w:val="24"/>
        </w:rPr>
        <w:t>СУДИТ ШАЯ ЛЕЙБОВИЧ, г.р. 1900, м.р. Румыния, г.РЕЗИНА 12 42, дело в МВД 17137</w:t>
      </w:r>
    </w:p>
    <w:p>
      <w:pPr>
        <w:pStyle w:val="Style16"/>
        <w:widowControl/>
        <w:numPr>
          <w:ilvl w:val="0"/>
          <w:numId w:val="2"/>
        </w:numPr>
        <w:jc w:val="both"/>
        <w:rPr/>
      </w:pPr>
      <w:r>
        <w:rPr>
          <w:sz w:val="24"/>
          <w:szCs w:val="24"/>
        </w:rPr>
        <w:t>СУКАЧЕВ ПАВЕЛ АРТЕМЬЕВИЧ, г.р. 1871, м.р. Украина, Луганская обл., с.ДЕМЕНО ТРОИЦКОГО Р-НА жил: там же, сторож(б/кулак), украинец, ст. 54-10 ч.2, ОС НКВД СССР 13.11.43, восхв. фаш. власти, непобедимости нем.армии, арест. 15.02.43, приг.: 5 лет ссылки в Омскую обл., дата см.: 15.06 44, дело в МВД 16842</w:t>
      </w:r>
    </w:p>
    <w:p>
      <w:pPr>
        <w:pStyle w:val="Style16"/>
        <w:widowControl/>
        <w:numPr>
          <w:ilvl w:val="0"/>
          <w:numId w:val="2"/>
        </w:numPr>
        <w:jc w:val="both"/>
        <w:rPr/>
      </w:pPr>
      <w:r>
        <w:rPr>
          <w:b/>
          <w:sz w:val="24"/>
          <w:szCs w:val="24"/>
        </w:rPr>
        <w:t>СУЛЕЙМАНОВ НУРГАЛЕЙ СУЛЕЙМАНОВИЧ</w:t>
      </w:r>
      <w:r>
        <w:rPr>
          <w:sz w:val="24"/>
          <w:szCs w:val="24"/>
        </w:rPr>
        <w:t>, г.р. 1917, м.р. Апастовский р-н, д.Б.Атряси жил: там же, сын, кр-ц, 422 сп, татарин ; в 1940 осужден по 193-7 к 8 г.л/св.; ст. 58-14(58-6), ОС НКВД СССР 20.5.42, отб.наказ.в лагере, захвач.немцами-завербован, к/р саботаж м/з, арест. 27.09.41, приг.: 10 лет ИТЛ(поглощ.неотбытого срока), дата см.: 06.08.42, реаб.: 26.09.89, Указ ПВС, в 1940 осуж.по 193-7 - 8 л.л/с, дело в МВД 17135</w:t>
      </w:r>
    </w:p>
    <w:p>
      <w:pPr>
        <w:pStyle w:val="Style16"/>
        <w:widowControl/>
        <w:numPr>
          <w:ilvl w:val="0"/>
          <w:numId w:val="2"/>
        </w:numPr>
        <w:jc w:val="both"/>
        <w:rPr/>
      </w:pPr>
      <w:r>
        <w:rPr>
          <w:b/>
          <w:sz w:val="24"/>
          <w:szCs w:val="24"/>
        </w:rPr>
        <w:t>СУЛТАНОВ АЗАТ ШАЙГАТАРОВИЧ</w:t>
      </w:r>
      <w:r>
        <w:rPr>
          <w:sz w:val="24"/>
          <w:szCs w:val="24"/>
        </w:rPr>
        <w:t>, г.р. 1924, м.р. Актанышский р-н, д.МАСТЕЕВО, ст. 162-г, умер 07 42, дело в МВД 17136</w:t>
      </w:r>
    </w:p>
    <w:p>
      <w:pPr>
        <w:pStyle w:val="Style16"/>
        <w:widowControl/>
        <w:numPr>
          <w:ilvl w:val="0"/>
          <w:numId w:val="2"/>
        </w:numPr>
        <w:jc w:val="both"/>
        <w:rPr/>
      </w:pPr>
      <w:r>
        <w:rPr>
          <w:sz w:val="24"/>
          <w:szCs w:val="24"/>
        </w:rPr>
        <w:t>СУРОВЕЦ ФЕДОР ВАСИЛЬЕВИЧ, г.р. 1908, м.р. Беларусь, д.КОППЛАНОВКА КИРОВСКОГО Р-НА МОГИЛЕВСКОЙ ОБЛ., ст.63-1 УК БССР, умер 08 47, дело в МВД 17615</w:t>
      </w:r>
    </w:p>
    <w:p>
      <w:pPr>
        <w:pStyle w:val="Style16"/>
        <w:widowControl/>
        <w:numPr>
          <w:ilvl w:val="0"/>
          <w:numId w:val="2"/>
        </w:numPr>
        <w:jc w:val="both"/>
        <w:rPr/>
      </w:pPr>
      <w:r>
        <w:rPr>
          <w:sz w:val="24"/>
          <w:szCs w:val="24"/>
        </w:rPr>
        <w:t>СУСАНОВ ДМИТРИЙ ИГНАТОВИЧ, г.р. 86, м.р. Московская, м.р. д.Неботово, жил Воронежская обл, Н.Чигольский р-н русский, ст. 58-10, Арест 7.1.45, дата см. 7.5.50, фото +, дело 17631</w:t>
      </w:r>
    </w:p>
    <w:p>
      <w:pPr>
        <w:pStyle w:val="Style16"/>
        <w:widowControl/>
        <w:numPr>
          <w:ilvl w:val="0"/>
          <w:numId w:val="2"/>
        </w:numPr>
        <w:jc w:val="both"/>
        <w:rPr/>
      </w:pPr>
      <w:r>
        <w:rPr>
          <w:sz w:val="24"/>
          <w:szCs w:val="24"/>
        </w:rPr>
        <w:t>СУСЛОВ АЛЕКСЕЙ НИКОЛАЕВИЧ, г.р. 1878, м.р. Кировская обл., Д.ШИМАЛОВО САНЧУРСКОГО Р-НА, осужден по ст. 107, умер в марте 1942, дело в МВД 17133</w:t>
      </w:r>
    </w:p>
    <w:p>
      <w:pPr>
        <w:pStyle w:val="Style16"/>
        <w:widowControl/>
        <w:numPr>
          <w:ilvl w:val="0"/>
          <w:numId w:val="2"/>
        </w:numPr>
        <w:jc w:val="both"/>
        <w:rPr/>
      </w:pPr>
      <w:r>
        <w:rPr>
          <w:sz w:val="24"/>
          <w:szCs w:val="24"/>
        </w:rPr>
        <w:t>СУХАЧЕВ ЕВДОКИМ ГРИГОРЬЕВИЧ, г.р. 1885, м.р. Орловская обл., Д.МАРТЕМЬЯНОВО БОЛХОВСКОГО Р-НА 31 10 52, дело в МВД 20955</w:t>
      </w:r>
    </w:p>
    <w:p>
      <w:pPr>
        <w:pStyle w:val="Style16"/>
        <w:widowControl/>
        <w:numPr>
          <w:ilvl w:val="0"/>
          <w:numId w:val="2"/>
        </w:numPr>
        <w:jc w:val="both"/>
        <w:rPr/>
      </w:pPr>
      <w:r>
        <w:rPr>
          <w:sz w:val="24"/>
          <w:szCs w:val="24"/>
        </w:rPr>
        <w:t>СУХОВ БОРИС УСТИНОВИЧ, г.р. 1897, м.р. Рязанская обл., Д.МАРЬИНО РЯЖСКОГО Р-НА, 162-в, умер 05 41, дело в МВД 17193</w:t>
      </w:r>
    </w:p>
    <w:p>
      <w:pPr>
        <w:pStyle w:val="Style16"/>
        <w:widowControl/>
        <w:numPr>
          <w:ilvl w:val="0"/>
          <w:numId w:val="2"/>
        </w:numPr>
        <w:jc w:val="both"/>
        <w:rPr/>
      </w:pPr>
      <w:r>
        <w:rPr>
          <w:sz w:val="24"/>
          <w:szCs w:val="24"/>
        </w:rPr>
        <w:t>СУЧКОВ НИКИТА ФЕОКТИСТОВИЧ, г.р. 1896, м.р. Курская обл., С.ШИРКОВО КОНЫШЕВСКОГО Р-НА, умер 15 12 43, дело в МВД 20684</w:t>
      </w:r>
    </w:p>
    <w:p>
      <w:pPr>
        <w:pStyle w:val="Style16"/>
        <w:widowControl/>
        <w:numPr>
          <w:ilvl w:val="0"/>
          <w:numId w:val="2"/>
        </w:numPr>
        <w:jc w:val="both"/>
        <w:rPr/>
      </w:pPr>
      <w:r>
        <w:rPr>
          <w:sz w:val="24"/>
          <w:szCs w:val="24"/>
        </w:rPr>
        <w:t>СЫСОЕВ ФЕДОТ ТИМОФЕЕВИЧ, г.р. 1902, м.р. Орловская обл., С.ПАРАМОНОВО КОРСАКОВСКОГО Р-НА, жил: г.Острогожск, спец.лаг НКВД. Плотник, пчеловод, русский, дочь, к-з «Красный вызов Арестован 7.5.42 58-10 ч.2, 193-9. Умер 31.08 42 в обл.б-це ТО НКВД, дело в МВД 17132</w:t>
      </w:r>
    </w:p>
    <w:p>
      <w:pPr>
        <w:pStyle w:val="Style16"/>
        <w:widowControl/>
        <w:numPr>
          <w:ilvl w:val="0"/>
          <w:numId w:val="2"/>
        </w:numPr>
        <w:jc w:val="both"/>
        <w:rPr/>
      </w:pPr>
      <w:r>
        <w:rPr>
          <w:sz w:val="24"/>
          <w:szCs w:val="24"/>
        </w:rPr>
        <w:t>СЫЧЕВ ФЕДОР ПИМЕНОВИЧ, г.р. 1900, м.р. Беларусь, Д.ВОЛЬКОВО ДУБРОНИНСКОГО Р-НА ВИТЕБСКОЙ ОБЛ. жил: Московская обл., Осташевский р-н, с.Карачарово, портной, белорус, 6 детей. арестован 7.9.41 по с.58-10 ч.2. Умер 3.6. 42 в обл. б-це ТО НКВД, дело в МВД 17134</w:t>
      </w:r>
    </w:p>
    <w:p>
      <w:pPr>
        <w:pStyle w:val="Style16"/>
        <w:widowControl/>
        <w:numPr>
          <w:ilvl w:val="0"/>
          <w:numId w:val="2"/>
        </w:numPr>
        <w:jc w:val="both"/>
        <w:rPr/>
      </w:pPr>
      <w:r>
        <w:rPr>
          <w:sz w:val="24"/>
          <w:szCs w:val="24"/>
        </w:rPr>
        <w:t>ТАВДИДИШВИЛИ ГЕОРГИЙ ДАВЫДОВИЧ, г.р. 1902, м.р. Грузия.г.ТИФЛИС 10 42, дело в МВД 17777</w:t>
      </w:r>
    </w:p>
    <w:p>
      <w:pPr>
        <w:pStyle w:val="Style16"/>
        <w:widowControl/>
        <w:numPr>
          <w:ilvl w:val="0"/>
          <w:numId w:val="2"/>
        </w:numPr>
        <w:jc w:val="both"/>
        <w:rPr/>
      </w:pPr>
      <w:r>
        <w:rPr>
          <w:b/>
          <w:sz w:val="24"/>
          <w:szCs w:val="24"/>
        </w:rPr>
        <w:t>ТАГИРОВ ЛАТИП ТАГИРОВИЧ</w:t>
      </w:r>
      <w:r>
        <w:rPr>
          <w:sz w:val="24"/>
          <w:szCs w:val="24"/>
        </w:rPr>
        <w:t>, г.р. 1871, м.р. Муслюмовский р-н, д.КАРМАЛИ, 162 В , умер 08 44, дело в МВД 16843</w:t>
      </w:r>
    </w:p>
    <w:p>
      <w:pPr>
        <w:pStyle w:val="Style16"/>
        <w:widowControl/>
        <w:numPr>
          <w:ilvl w:val="0"/>
          <w:numId w:val="2"/>
        </w:numPr>
        <w:jc w:val="both"/>
        <w:rPr/>
      </w:pPr>
      <w:r>
        <w:rPr>
          <w:b/>
          <w:sz w:val="24"/>
          <w:szCs w:val="24"/>
        </w:rPr>
        <w:t>ТАЗЕТДИНОВ ИБРАГИМ</w:t>
      </w:r>
      <w:r>
        <w:rPr>
          <w:sz w:val="24"/>
          <w:szCs w:val="24"/>
        </w:rPr>
        <w:t>, г.р. 1915, м.р. Казань, 165 ч.3 – за грабеж, умер 04 42, дело в МВД 17211</w:t>
      </w:r>
    </w:p>
    <w:p>
      <w:pPr>
        <w:pStyle w:val="Style16"/>
        <w:widowControl/>
        <w:numPr>
          <w:ilvl w:val="0"/>
          <w:numId w:val="2"/>
        </w:numPr>
        <w:jc w:val="both"/>
        <w:rPr/>
      </w:pPr>
      <w:r>
        <w:rPr>
          <w:b/>
          <w:sz w:val="24"/>
          <w:szCs w:val="24"/>
        </w:rPr>
        <w:t>ТАЗЕТДИНОВ САТДИН ТАЗЕТДИНОВИЧ</w:t>
      </w:r>
      <w:r>
        <w:rPr>
          <w:sz w:val="24"/>
          <w:szCs w:val="24"/>
        </w:rPr>
        <w:t>, г.р. 1872, м.р. Дрожжановский р-н, Д.МОЧАЛЕЙ 193-10 а, 166 ч.2, умер 09 44, дело в МВД 16844</w:t>
      </w:r>
    </w:p>
    <w:p>
      <w:pPr>
        <w:pStyle w:val="Style16"/>
        <w:widowControl/>
        <w:numPr>
          <w:ilvl w:val="0"/>
          <w:numId w:val="2"/>
        </w:numPr>
        <w:jc w:val="both"/>
        <w:rPr/>
      </w:pPr>
      <w:r>
        <w:rPr>
          <w:sz w:val="24"/>
          <w:szCs w:val="24"/>
        </w:rPr>
        <w:t>ТАМОЖСКИЙ ПЕТР ПЕТРОВИЧ, г.р. 1885, м.р. Украина, С.ЗАМОСТЬЕ ЗМИЕВСКОГО Р-НА, умер 04 42, дело в МВД 17212. Реабилитирован 19.5.95 Прокуратурой Харьковской обл. на основании ст.1 Закона Украины «О реабилитации…» от 17.4.91.</w:t>
      </w:r>
    </w:p>
    <w:p>
      <w:pPr>
        <w:pStyle w:val="Style16"/>
        <w:widowControl/>
        <w:numPr>
          <w:ilvl w:val="0"/>
          <w:numId w:val="2"/>
        </w:numPr>
        <w:jc w:val="both"/>
        <w:rPr/>
      </w:pPr>
      <w:r>
        <w:rPr>
          <w:sz w:val="24"/>
          <w:szCs w:val="24"/>
        </w:rPr>
        <w:t>ТАНАСИЙ ИВАН КУЗЬМИЧ, г.р. 1910, м.р. Молдова, С.ДУРЛЕШТЫ КИШИНЕВСКОГО УЕЗДА, за кражу, умер 03 42, дело в МВД 17213</w:t>
      </w:r>
    </w:p>
    <w:p>
      <w:pPr>
        <w:pStyle w:val="Style16"/>
        <w:widowControl/>
        <w:numPr>
          <w:ilvl w:val="0"/>
          <w:numId w:val="2"/>
        </w:numPr>
        <w:jc w:val="both"/>
        <w:rPr/>
      </w:pPr>
      <w:r>
        <w:rPr>
          <w:sz w:val="24"/>
          <w:szCs w:val="24"/>
        </w:rPr>
        <w:t>ТАРАБУКА ОЛЬГА ФЕДОРОВНА, г.р. 1895, м.р. Беларусь, г.МИНСК, нарушение пасп. режима – бомж, умер 04 42, дело в МВД 17214</w:t>
      </w:r>
    </w:p>
    <w:p>
      <w:pPr>
        <w:pStyle w:val="Style16"/>
        <w:widowControl/>
        <w:numPr>
          <w:ilvl w:val="0"/>
          <w:numId w:val="2"/>
        </w:numPr>
        <w:jc w:val="both"/>
        <w:rPr/>
      </w:pPr>
      <w:r>
        <w:rPr>
          <w:b/>
          <w:sz w:val="24"/>
          <w:szCs w:val="24"/>
        </w:rPr>
        <w:t>ТАРАСОВ ВИНИАМИН ВАСИЛЬЕВИЧ</w:t>
      </w:r>
      <w:r>
        <w:rPr>
          <w:sz w:val="24"/>
          <w:szCs w:val="24"/>
        </w:rPr>
        <w:t>, г.р. 1923, м.р. Дрожжановский р-н, д.НОВО-Ильмово, ст.59-6, уклонение от труд.пов., 04 42, дело в МВД 17215</w:t>
      </w:r>
    </w:p>
    <w:p>
      <w:pPr>
        <w:pStyle w:val="Style16"/>
        <w:widowControl/>
        <w:numPr>
          <w:ilvl w:val="0"/>
          <w:numId w:val="2"/>
        </w:numPr>
        <w:jc w:val="both"/>
        <w:rPr/>
      </w:pPr>
      <w:r>
        <w:rPr>
          <w:sz w:val="24"/>
          <w:szCs w:val="24"/>
        </w:rPr>
        <w:t>ТАРНОВСКИЙ ЕМЕЛЬЯН АЛЕКСАНДРОВИЧ, г.р. 1896, м.р. Московская обл., г.КОЛОМНА ул.Левшина 21, ст. 58-10 ч.1, ОСО НКВД СССР 02.02.36, арест. 12.1935, приг.: принуд.лечение, дата см.: 09.04 42, дело в МВД 17822</w:t>
      </w:r>
    </w:p>
    <w:p>
      <w:pPr>
        <w:pStyle w:val="Style16"/>
        <w:widowControl/>
        <w:numPr>
          <w:ilvl w:val="0"/>
          <w:numId w:val="2"/>
        </w:numPr>
        <w:jc w:val="both"/>
        <w:rPr/>
      </w:pPr>
      <w:r>
        <w:rPr>
          <w:sz w:val="24"/>
          <w:szCs w:val="24"/>
        </w:rPr>
        <w:t>ТАРТЫШИН НИКОЛАЙ МАРКОВИЧ, г.р. 1929, м.р. Алтайский кр., С.БАТУРОВО ШЕЛАБОЛИХИНСКОГО Р-НА 09 65, дело в МВД 17618</w:t>
      </w:r>
    </w:p>
    <w:p>
      <w:pPr>
        <w:pStyle w:val="Style16"/>
        <w:widowControl/>
        <w:numPr>
          <w:ilvl w:val="0"/>
          <w:numId w:val="2"/>
        </w:numPr>
        <w:jc w:val="both"/>
        <w:rPr/>
      </w:pPr>
      <w:r>
        <w:rPr>
          <w:sz w:val="24"/>
          <w:szCs w:val="24"/>
        </w:rPr>
        <w:t>ТАРУСИН СЕРГЕЙ ДМИТРИЕВИЧ, г.р. 1892, м.р. Украина, С.ВЕДЕНКА ЧУГУЕВСКОГО Р-НА ХАРЬКОВСКОЙ ОБЛ. 18 08 43, дело в МВД 20685</w:t>
      </w:r>
    </w:p>
    <w:p>
      <w:pPr>
        <w:pStyle w:val="Style16"/>
        <w:widowControl/>
        <w:numPr>
          <w:ilvl w:val="0"/>
          <w:numId w:val="2"/>
        </w:numPr>
        <w:jc w:val="both"/>
        <w:rPr/>
      </w:pPr>
      <w:r>
        <w:rPr>
          <w:sz w:val="24"/>
          <w:szCs w:val="24"/>
        </w:rPr>
        <w:t>ТАРШИС ЛЕОНИД-ЛЕВ ГРИГОРЬЕВИЧ, г.р. 1898, м.р. Украина, г.МЕЛИТОПОЛЬ 05 42, дело в МВД 17781</w:t>
      </w:r>
    </w:p>
    <w:p>
      <w:pPr>
        <w:pStyle w:val="Style16"/>
        <w:widowControl/>
        <w:numPr>
          <w:ilvl w:val="0"/>
          <w:numId w:val="2"/>
        </w:numPr>
        <w:jc w:val="both"/>
        <w:rPr/>
      </w:pPr>
      <w:r>
        <w:rPr>
          <w:sz w:val="24"/>
          <w:szCs w:val="24"/>
        </w:rPr>
        <w:t>ТАСАЧИ ДИГУНЧА СТЕПАНОВИЧ, г.р. 1929, м.р. Красноярский кр., Ф.ПОЛИЧУС БАЙКИТСКОГО Р-НА 02 65, дело в МВД 17617</w:t>
      </w:r>
    </w:p>
    <w:p>
      <w:pPr>
        <w:pStyle w:val="Style16"/>
        <w:widowControl/>
        <w:numPr>
          <w:ilvl w:val="0"/>
          <w:numId w:val="2"/>
        </w:numPr>
        <w:jc w:val="both"/>
        <w:rPr/>
      </w:pPr>
      <w:r>
        <w:rPr>
          <w:sz w:val="24"/>
          <w:szCs w:val="24"/>
        </w:rPr>
        <w:t>ТАСК БЕРТА МОИСЕЕВНА, г.р. 1889, м.р. Украина, г.КИЕВ 01 42, дело в МВД 17786</w:t>
      </w:r>
    </w:p>
    <w:p>
      <w:pPr>
        <w:pStyle w:val="Style16"/>
        <w:widowControl/>
        <w:numPr>
          <w:ilvl w:val="0"/>
          <w:numId w:val="2"/>
        </w:numPr>
        <w:jc w:val="both"/>
        <w:rPr/>
      </w:pPr>
      <w:r>
        <w:rPr>
          <w:sz w:val="24"/>
          <w:szCs w:val="24"/>
        </w:rPr>
        <w:t>ТАСЬКИН НИКОЛАЙ ЕГОРОВИЧ, г.р. 1912, м.р. Московская обл., П.ГАЛИЦИНО ЗВЕНИГОРОДСКОГО Р-НА 04 42, дело в МВД 17785</w:t>
      </w:r>
    </w:p>
    <w:p>
      <w:pPr>
        <w:pStyle w:val="Style16"/>
        <w:widowControl/>
        <w:numPr>
          <w:ilvl w:val="0"/>
          <w:numId w:val="2"/>
        </w:numPr>
        <w:tabs>
          <w:tab w:val="clear" w:pos="720"/>
          <w:tab w:val="left" w:pos="360" w:leader="none"/>
        </w:tabs>
        <w:jc w:val="both"/>
        <w:rPr/>
      </w:pPr>
      <w:r>
        <w:rPr>
          <w:b/>
          <w:sz w:val="24"/>
          <w:szCs w:val="24"/>
        </w:rPr>
        <w:t>ТАТАРИНОВ АЛЕКСЕЙ ЕФИМОВИЧ</w:t>
      </w:r>
      <w:r>
        <w:rPr>
          <w:sz w:val="24"/>
          <w:szCs w:val="24"/>
        </w:rPr>
        <w:t>, г.р. 93, м.р. Кировская обл., м.р. Шабалинский р-н, с.Б.Татары, жил г.Казань рабочий Дворец Культуры з-да N 40 русский, ст. 58-10 ч.2, Арест 8.44 НКВД ТАССР 4.9.44 дело прекращено ввиду смерти, дата см. 30.08.44, реаб. 02.11.98 МВД, дело N 16845, дело 2-17757</w:t>
      </w:r>
    </w:p>
    <w:p>
      <w:pPr>
        <w:pStyle w:val="Style16"/>
        <w:widowControl/>
        <w:numPr>
          <w:ilvl w:val="0"/>
          <w:numId w:val="2"/>
        </w:numPr>
        <w:jc w:val="both"/>
        <w:rPr/>
      </w:pPr>
      <w:r>
        <w:rPr>
          <w:sz w:val="24"/>
          <w:szCs w:val="24"/>
        </w:rPr>
        <w:t>ТВЕРДОХЛЕБ ФЕДОР АНДРЕЕВИЧ, г.р. 1912, м.р. Украина, С.ПЕРЕСЕЧНОЕ ДЕРГАЧЕВСКОГО Р-НА ХАРЬКОВСКОЙ ОБЛ., кузнец, при жандармерии, украинец, арест. 24.4.43, ВТ МВО 5.11.43, 54-1 а; приговор: 10 лет ИТЛ, п/п 5 лет, конф.имущ., умер 24.02 44 в обл.б-це ТО НКВД, дело в МВД 16846</w:t>
      </w:r>
    </w:p>
    <w:p>
      <w:pPr>
        <w:pStyle w:val="Style16"/>
        <w:widowControl/>
        <w:numPr>
          <w:ilvl w:val="0"/>
          <w:numId w:val="2"/>
        </w:numPr>
        <w:jc w:val="both"/>
        <w:rPr/>
      </w:pPr>
      <w:r>
        <w:rPr>
          <w:sz w:val="24"/>
          <w:szCs w:val="24"/>
        </w:rPr>
        <w:t>ТВЕРДОХЛЕБОВ ИВАН ЗАХАРОВИЧ, г.р. 1910, м.р. Воронежская обл., С.ЛАЗНАЯ РОВЕНСКОГО Р-НА 11 10 43, дело в МВД 20686</w:t>
      </w:r>
    </w:p>
    <w:p>
      <w:pPr>
        <w:pStyle w:val="Style16"/>
        <w:widowControl/>
        <w:numPr>
          <w:ilvl w:val="0"/>
          <w:numId w:val="2"/>
        </w:numPr>
        <w:jc w:val="both"/>
        <w:rPr/>
      </w:pPr>
      <w:r>
        <w:rPr>
          <w:sz w:val="24"/>
          <w:szCs w:val="24"/>
        </w:rPr>
        <w:t>ТЕКУЧЕВА ВАЛЕНТИНА ФЕОКТИСТОВНА, г.р. 14, м.р. Ростовская обл., Дубовский р-н, ст.Атаманская, жил г.Москва, ул.Маросейка 2/15-19 токарь з-д "Сварс" русская, ст. 58-8, кем репр. ВТ войск НКВД Московской обл.26.11.42, Арест 23.09.42, приг. принуд. лечение, дата см. 06.02.44, дело 17690</w:t>
      </w:r>
    </w:p>
    <w:p>
      <w:pPr>
        <w:pStyle w:val="Style16"/>
        <w:widowControl/>
        <w:numPr>
          <w:ilvl w:val="0"/>
          <w:numId w:val="2"/>
        </w:numPr>
        <w:jc w:val="both"/>
        <w:rPr/>
      </w:pPr>
      <w:r>
        <w:rPr>
          <w:sz w:val="24"/>
          <w:szCs w:val="24"/>
        </w:rPr>
        <w:t>ТЕЛЬНОВ ВАСИЛИЙ ПАВЛОВИЧ, г.р. 1894, м.р. Нижегородская обл., г.ВАСИЛЬСУРСК, осужден за хищение спирта, умер в ноябре 1941, дело в МВД 17196</w:t>
      </w:r>
    </w:p>
    <w:p>
      <w:pPr>
        <w:pStyle w:val="Style16"/>
        <w:widowControl/>
        <w:numPr>
          <w:ilvl w:val="0"/>
          <w:numId w:val="2"/>
        </w:numPr>
        <w:jc w:val="both"/>
        <w:rPr/>
      </w:pPr>
      <w:r>
        <w:rPr>
          <w:sz w:val="24"/>
          <w:szCs w:val="24"/>
        </w:rPr>
        <w:t>ТЕЛЬНОВ ГЕОРГИЙ ИЛЬИЧ, г.р. 1916, м.р. Воронежская обл., с.ТЮКОВКА ПЕСКОВСКОГО Р-НА, ст.72, 82, побег из-под стражи, умер 09 42, дело в МВД 17216</w:t>
      </w:r>
    </w:p>
    <w:p>
      <w:pPr>
        <w:pStyle w:val="Style16"/>
        <w:widowControl/>
        <w:numPr>
          <w:ilvl w:val="0"/>
          <w:numId w:val="2"/>
        </w:numPr>
        <w:jc w:val="both"/>
        <w:rPr/>
      </w:pPr>
      <w:r>
        <w:rPr>
          <w:sz w:val="24"/>
          <w:szCs w:val="24"/>
        </w:rPr>
        <w:t>ТЕНИЩЕВ АНВАР ХАЙРУТДИНОВИЧ, г.р. 1922, м.р. Украина, г.АНТРАЦИТ, за хищение, умер 04 42, дело в МВД 17217</w:t>
      </w:r>
    </w:p>
    <w:p>
      <w:pPr>
        <w:pStyle w:val="Style16"/>
        <w:widowControl/>
        <w:numPr>
          <w:ilvl w:val="0"/>
          <w:numId w:val="2"/>
        </w:numPr>
        <w:jc w:val="both"/>
        <w:rPr/>
      </w:pPr>
      <w:r>
        <w:rPr>
          <w:sz w:val="24"/>
          <w:szCs w:val="24"/>
        </w:rPr>
        <w:t>ТЕПЛИНСКИЙ ЕМЕЛЬЯН НИКОЛАЕВИЧ, г.р. 1897, м.р. Украина, Луганская обл., с.БИРЮКОВО СВЕРДЛОВСКОГО Р-НА,, жил: г.Казань, рабочий, Дворец Культуры з-да N 40, русский, жил: там же, дочь, счетовод, к-з им.Кагановича, украинец, ст. 54-1 "а", ОС НКВД СССР 17.11.43, изм.родины, арест. 23.03.43, приг.: 10 лет ИТЛ(Севураллаг),, ст. 58-10 ч.2, арест. 01.08.44, НКВД ТАССР 4.9.44, дело прекращено ввиду смерти, дата см.: 30.06 44, дело в МВД 16847</w:t>
      </w:r>
    </w:p>
    <w:p>
      <w:pPr>
        <w:pStyle w:val="Style16"/>
        <w:widowControl/>
        <w:numPr>
          <w:ilvl w:val="0"/>
          <w:numId w:val="2"/>
        </w:numPr>
        <w:jc w:val="both"/>
        <w:rPr/>
      </w:pPr>
      <w:r>
        <w:rPr>
          <w:sz w:val="24"/>
          <w:szCs w:val="24"/>
        </w:rPr>
        <w:t>ТЕРЕЙКОВСКИЙ ВАСИЛИЙ ВЛАДИМИРОВИЧ, г.р. 1914, м.р. Украина, ЧЕРНИГОВСКИЙ Р-Н ЧЕРНИГОВСКОЙ ОБЛ., с.Роище, зав.производством, артель «Нове житья», украинец, арест. 26.3.48, ст.54-10 ч.1, умер 29.08 49, дело в МВД 17684</w:t>
      </w:r>
    </w:p>
    <w:p>
      <w:pPr>
        <w:pStyle w:val="Style16"/>
        <w:widowControl/>
        <w:numPr>
          <w:ilvl w:val="0"/>
          <w:numId w:val="2"/>
        </w:numPr>
        <w:jc w:val="both"/>
        <w:rPr/>
      </w:pPr>
      <w:r>
        <w:rPr>
          <w:sz w:val="24"/>
          <w:szCs w:val="24"/>
        </w:rPr>
        <w:t>ТЕРЕНТЬЕВ ИОСИФ АНФЕНОГЕНОВИЧ(АФАНАСЬЕВИЧ), г.р. 1912, м.р. Иркутск, жил: г.Каганович, безработный, русский, ст. 58-10 ч.2, ОСО НКВД СССР, арест. 24.08.41, приг.: 8 лет л.с., дата см.: 22.08 42, дело в МВД 17218</w:t>
      </w:r>
    </w:p>
    <w:p>
      <w:pPr>
        <w:pStyle w:val="Style16"/>
        <w:widowControl/>
        <w:numPr>
          <w:ilvl w:val="0"/>
          <w:numId w:val="2"/>
        </w:numPr>
        <w:jc w:val="both"/>
        <w:rPr/>
      </w:pPr>
      <w:r>
        <w:rPr>
          <w:sz w:val="24"/>
          <w:szCs w:val="24"/>
        </w:rPr>
        <w:t>ТЕРЕХОВ ВОЛЬДЕМАР ГРИГОРЬЕВИЧ, г.р. 1925, м.р. Ростов, умер 16 10 60, дело в МВД 20901</w:t>
      </w:r>
    </w:p>
    <w:p>
      <w:pPr>
        <w:pStyle w:val="Style16"/>
        <w:widowControl/>
        <w:numPr>
          <w:ilvl w:val="0"/>
          <w:numId w:val="2"/>
        </w:numPr>
        <w:jc w:val="both"/>
        <w:rPr/>
      </w:pPr>
      <w:r>
        <w:rPr>
          <w:sz w:val="24"/>
          <w:szCs w:val="24"/>
        </w:rPr>
        <w:t>ТЕРЕШЕНКОВ ВЛАДИМИР ИВАНОВИЧ, г.р. 87, м.р. Беларусь, г.Дриссы, жил г.Москва начальник контора связи белорус, ст. 58-10 ч.2, Арест 20.2.44, приг. принуд.лечение, дата см. 11.04.45, фото +, дело 17640</w:t>
      </w:r>
    </w:p>
    <w:p>
      <w:pPr>
        <w:pStyle w:val="Style16"/>
        <w:widowControl/>
        <w:numPr>
          <w:ilvl w:val="0"/>
          <w:numId w:val="2"/>
        </w:numPr>
        <w:jc w:val="both"/>
        <w:rPr/>
      </w:pPr>
      <w:r>
        <w:rPr>
          <w:sz w:val="24"/>
          <w:szCs w:val="24"/>
        </w:rPr>
        <w:t>ТЕРЗЯН ОВСЕП ОГАНЕСОВИЧ, г.р. 1913, м.р. Турция, г.ТИРГАНА-КЕРТ, умер 04 42, дело в МВД 17787</w:t>
      </w:r>
    </w:p>
    <w:p>
      <w:pPr>
        <w:pStyle w:val="Style16"/>
        <w:widowControl/>
        <w:numPr>
          <w:ilvl w:val="0"/>
          <w:numId w:val="2"/>
        </w:numPr>
        <w:jc w:val="both"/>
        <w:rPr/>
      </w:pPr>
      <w:r>
        <w:rPr>
          <w:sz w:val="24"/>
          <w:szCs w:val="24"/>
        </w:rPr>
        <w:t>ТЕРК-АВЯКЯН АЙК МИХАЙЛОВИЧ, г.р. 1897, м.р. Армения, Ереванская губ., с.АЯР ДАРЕЛЕЕВСКОГО Р-НА, умер 04 46, дело в МВД 17605</w:t>
      </w:r>
    </w:p>
    <w:p>
      <w:pPr>
        <w:pStyle w:val="Style16"/>
        <w:widowControl/>
        <w:numPr>
          <w:ilvl w:val="0"/>
          <w:numId w:val="2"/>
        </w:numPr>
        <w:jc w:val="both"/>
        <w:rPr/>
      </w:pPr>
      <w:r>
        <w:rPr>
          <w:sz w:val="24"/>
          <w:szCs w:val="24"/>
        </w:rPr>
        <w:t>ТЕРТЫШНЫЙ ИВАН СЕМЕНОВИЧ, г.р. 1902, м.р. Украина, с.КОПИТОЛОВКА ИЗЮМСКОГО Р-НА ХАРЬКОВСКОЙ ОБЛ., ст.54-1а, укл.от воен.призыва – ст.206-10а, умер 07 42, дело в МВД 17219</w:t>
      </w:r>
    </w:p>
    <w:p>
      <w:pPr>
        <w:pStyle w:val="Style16"/>
        <w:widowControl/>
        <w:numPr>
          <w:ilvl w:val="0"/>
          <w:numId w:val="2"/>
        </w:numPr>
        <w:jc w:val="both"/>
        <w:rPr/>
      </w:pPr>
      <w:r>
        <w:rPr>
          <w:sz w:val="24"/>
          <w:szCs w:val="24"/>
        </w:rPr>
        <w:t>ТЕСЮК МАКАР ГРИГОРЬЕВИЧ, г.р. 1906, м.р. Украина, Каменец-Подольская о, С.ЗАЛЕТИЧЕВКА ЛЕТИЧЕВСКОГО Р-НА, ст.206-10 а, умер 01 42, дело в МВД 17220</w:t>
      </w:r>
    </w:p>
    <w:p>
      <w:pPr>
        <w:pStyle w:val="Style16"/>
        <w:widowControl/>
        <w:numPr>
          <w:ilvl w:val="0"/>
          <w:numId w:val="2"/>
        </w:numPr>
        <w:jc w:val="both"/>
        <w:rPr/>
      </w:pPr>
      <w:r>
        <w:rPr>
          <w:sz w:val="24"/>
          <w:szCs w:val="24"/>
        </w:rPr>
        <w:t>ТЕТЕРЕВ МИХАИЛ ВАСИЛЬЕВИЧ, г.р. 1880, м.р. Курская обл., с.ЗАЛОМНОЕ Б-СОЛДАТСКОГО Р-НА,, жил: Курская обл, Больше-Солдатский р-н, х.Новосотенский, 3 детей, плотник, русский, ст. 58-1"а", ВТ МВО 14.10.43 – 10 лет ИТЛ, п/п на 5 лет, конф., служ.у немцев, арест. 03.04.43, приг.: 10 лет ИТЛ, п/прав на 5 лет, конф.имущ., дата см.: 03. 03 44, дело в МВД 16848</w:t>
      </w:r>
    </w:p>
    <w:p>
      <w:pPr>
        <w:pStyle w:val="Style16"/>
        <w:widowControl/>
        <w:numPr>
          <w:ilvl w:val="0"/>
          <w:numId w:val="2"/>
        </w:numPr>
        <w:jc w:val="both"/>
        <w:rPr/>
      </w:pPr>
      <w:r>
        <w:rPr>
          <w:sz w:val="24"/>
          <w:szCs w:val="24"/>
        </w:rPr>
        <w:t>ТИЛЬ РОБЕРТ АНТОНОВИЧ, г.р. 1921, м.р. Чехо-Словакия, с.МАРКОСКРИН ОКРУГ МАРИНБАТ, умер 02 50, дело в МВД 17628</w:t>
      </w:r>
    </w:p>
    <w:p>
      <w:pPr>
        <w:pStyle w:val="Style16"/>
        <w:widowControl/>
        <w:numPr>
          <w:ilvl w:val="0"/>
          <w:numId w:val="2"/>
        </w:numPr>
        <w:jc w:val="both"/>
        <w:rPr/>
      </w:pPr>
      <w:r>
        <w:rPr>
          <w:b/>
          <w:sz w:val="24"/>
          <w:szCs w:val="24"/>
        </w:rPr>
        <w:t>ТИМИН ВЛАДИМИР МИХАЙЛОВИЧ</w:t>
      </w:r>
      <w:r>
        <w:rPr>
          <w:sz w:val="24"/>
          <w:szCs w:val="24"/>
        </w:rPr>
        <w:t>, г.р. 1923, м.р. Казань, ст.162-в, умер 05 42, дело в МВД 17221</w:t>
      </w:r>
    </w:p>
    <w:p>
      <w:pPr>
        <w:pStyle w:val="Style16"/>
        <w:widowControl/>
        <w:numPr>
          <w:ilvl w:val="0"/>
          <w:numId w:val="2"/>
        </w:numPr>
        <w:jc w:val="both"/>
        <w:rPr/>
      </w:pPr>
      <w:r>
        <w:rPr>
          <w:b/>
          <w:sz w:val="24"/>
          <w:szCs w:val="24"/>
        </w:rPr>
        <w:t>ТИМИРБУЛАТОВ БАКИР</w:t>
      </w:r>
      <w:r>
        <w:rPr>
          <w:sz w:val="24"/>
          <w:szCs w:val="24"/>
        </w:rPr>
        <w:t>, г.р. 1910, м.р. Казань, ст.162 г, 73 ч.2, умер 09 42, дело в МВД 17222</w:t>
      </w:r>
    </w:p>
    <w:p>
      <w:pPr>
        <w:pStyle w:val="Style16"/>
        <w:widowControl/>
        <w:numPr>
          <w:ilvl w:val="0"/>
          <w:numId w:val="2"/>
        </w:numPr>
        <w:jc w:val="both"/>
        <w:rPr/>
      </w:pPr>
      <w:r>
        <w:rPr>
          <w:b/>
          <w:sz w:val="24"/>
          <w:szCs w:val="24"/>
        </w:rPr>
        <w:t>ТИМОФЕЕВ ГРИГОРИЙ ЕВДОКИМОВИЧ</w:t>
      </w:r>
      <w:r>
        <w:rPr>
          <w:sz w:val="24"/>
          <w:szCs w:val="24"/>
        </w:rPr>
        <w:t xml:space="preserve">, г.р. 1877, м.р. Верхне-Услонский р-н, с.ИСАКОВО, жил там же. Русский, беспартийный, подрядчик плотнических работ. Арестован 26.12.40, </w:t>
      </w:r>
      <w:r>
        <w:rPr>
          <w:b/>
          <w:sz w:val="24"/>
          <w:szCs w:val="24"/>
        </w:rPr>
        <w:t>27.1.41</w:t>
      </w:r>
      <w:r>
        <w:rPr>
          <w:sz w:val="24"/>
          <w:szCs w:val="24"/>
        </w:rPr>
        <w:t xml:space="preserve"> по ст. 58-10 ч.1 отправлен в КПТБ. Умер </w:t>
      </w:r>
      <w:r>
        <w:rPr>
          <w:b/>
          <w:sz w:val="24"/>
          <w:szCs w:val="24"/>
        </w:rPr>
        <w:t>7.2.41</w:t>
      </w:r>
      <w:r>
        <w:rPr>
          <w:sz w:val="24"/>
          <w:szCs w:val="24"/>
        </w:rPr>
        <w:t>. дело в МВД 17197</w:t>
      </w:r>
    </w:p>
    <w:p>
      <w:pPr>
        <w:pStyle w:val="Style16"/>
        <w:widowControl/>
        <w:numPr>
          <w:ilvl w:val="0"/>
          <w:numId w:val="2"/>
        </w:numPr>
        <w:jc w:val="both"/>
        <w:rPr/>
      </w:pPr>
      <w:r>
        <w:rPr>
          <w:sz w:val="24"/>
          <w:szCs w:val="24"/>
        </w:rPr>
        <w:t>ТИМОФЕЕВА ЕФРОСИНЬЯ КУЗЬМИНИЧНА, г.р. 1882, м.р. Смоленская обл., д.ОСИНОВКА Н-ДУГИНСКОГО Р-НА. осуждена за спекуляцию, по ст. 107, умерла 12.41, дело в МВД 17198</w:t>
      </w:r>
    </w:p>
    <w:p>
      <w:pPr>
        <w:pStyle w:val="Style16"/>
        <w:widowControl/>
        <w:numPr>
          <w:ilvl w:val="0"/>
          <w:numId w:val="2"/>
        </w:numPr>
        <w:jc w:val="both"/>
        <w:rPr/>
      </w:pPr>
      <w:r>
        <w:rPr>
          <w:sz w:val="24"/>
          <w:szCs w:val="24"/>
        </w:rPr>
        <w:t>ТИМУШЕВ АЛЕКСЕЙ ФЕДОРОВИЧ, г.р. 1916, м.р. Коми, с.УСТЬ-КОЛОМ УСТЬ-КОЛОМСКОГО Р-НА 04 42, дело в МВД 17788</w:t>
      </w:r>
    </w:p>
    <w:p>
      <w:pPr>
        <w:pStyle w:val="Style16"/>
        <w:widowControl/>
        <w:numPr>
          <w:ilvl w:val="0"/>
          <w:numId w:val="2"/>
        </w:numPr>
        <w:jc w:val="both"/>
        <w:rPr/>
      </w:pPr>
      <w:r>
        <w:rPr>
          <w:sz w:val="24"/>
          <w:szCs w:val="24"/>
        </w:rPr>
        <w:t>ТИНЧУРИН ХУСАИН АЙНЕДИНОВИЧ, г.р. 1904, м.р. Пензенская обл., Д.КАБЫЛКИНО КАМЕНСКОГО Р-НА, осужден за спекуляцию, 11 41, дело в МВД 17199</w:t>
      </w:r>
    </w:p>
    <w:p>
      <w:pPr>
        <w:pStyle w:val="Style16"/>
        <w:widowControl/>
        <w:numPr>
          <w:ilvl w:val="0"/>
          <w:numId w:val="2"/>
        </w:numPr>
        <w:jc w:val="both"/>
        <w:rPr/>
      </w:pPr>
      <w:r>
        <w:rPr>
          <w:sz w:val="24"/>
          <w:szCs w:val="24"/>
        </w:rPr>
        <w:t>ТИРАТУРЯНЦ ИВАН ИВАНОВИЧ, г.р. 1887, м.р. Армения, г.ЛЕНИНАКАН 04 44, дело в МВД 16849</w:t>
      </w:r>
    </w:p>
    <w:p>
      <w:pPr>
        <w:pStyle w:val="Style16"/>
        <w:widowControl/>
        <w:numPr>
          <w:ilvl w:val="0"/>
          <w:numId w:val="2"/>
        </w:numPr>
        <w:jc w:val="both"/>
        <w:rPr/>
      </w:pPr>
      <w:r>
        <w:rPr>
          <w:sz w:val="24"/>
          <w:szCs w:val="24"/>
        </w:rPr>
        <w:t>ТИТОВ ИВАН ВЛАДИМИРОВИЧ, г.р. 1908, м.р. Тульская обл., с.ПРОХОДЫ МОСАЛЬСКОГО Р-НА, 68-ч.1 – уклонение от в/обяз., умер 04 42, дело в МВД 17778</w:t>
      </w:r>
    </w:p>
    <w:p>
      <w:pPr>
        <w:pStyle w:val="Style16"/>
        <w:widowControl/>
        <w:numPr>
          <w:ilvl w:val="0"/>
          <w:numId w:val="2"/>
        </w:numPr>
        <w:jc w:val="both"/>
        <w:rPr/>
      </w:pPr>
      <w:r>
        <w:rPr>
          <w:sz w:val="24"/>
          <w:szCs w:val="24"/>
        </w:rPr>
        <w:t>ТИТОВ ПЕТР МИХАЙЛОВИЧ, г.р. 1893, м.р. Воронеж, 193-10, умер 07 42, дело в МВД 17223</w:t>
      </w:r>
    </w:p>
    <w:p>
      <w:pPr>
        <w:pStyle w:val="Style16"/>
        <w:widowControl/>
        <w:numPr>
          <w:ilvl w:val="0"/>
          <w:numId w:val="2"/>
        </w:numPr>
        <w:jc w:val="both"/>
        <w:rPr/>
      </w:pPr>
      <w:r>
        <w:rPr>
          <w:sz w:val="24"/>
          <w:szCs w:val="24"/>
        </w:rPr>
        <w:t>ТИХОМИРОВ АРКАДИЙ АЛЕКСАНДРОВИЧ, г.р. 1923, м.р. Ивановская обл., Д.ЖЕРДЕВО КИРЖАТСКОГО Р-НА, 142 ч.1, 162-9, умер 09 42, дело в МВД 17224</w:t>
      </w:r>
    </w:p>
    <w:p>
      <w:pPr>
        <w:pStyle w:val="Style16"/>
        <w:widowControl/>
        <w:numPr>
          <w:ilvl w:val="0"/>
          <w:numId w:val="2"/>
        </w:numPr>
        <w:jc w:val="both"/>
        <w:rPr/>
      </w:pPr>
      <w:r>
        <w:rPr>
          <w:sz w:val="24"/>
          <w:szCs w:val="24"/>
        </w:rPr>
        <w:t>ТИХОМИРОВА АННА ХАРИТОНОВНА, г.р. 1904, м.р. Марий-Эл, д.КУЖЕМАЛЫ ЕЛАСОВСКОГО Р-НА 03 05 52, дело в МВД 20954</w:t>
      </w:r>
    </w:p>
    <w:p>
      <w:pPr>
        <w:pStyle w:val="Style16"/>
        <w:widowControl/>
        <w:numPr>
          <w:ilvl w:val="0"/>
          <w:numId w:val="2"/>
        </w:numPr>
        <w:jc w:val="both"/>
        <w:rPr/>
      </w:pPr>
      <w:r>
        <w:rPr>
          <w:sz w:val="24"/>
          <w:szCs w:val="24"/>
        </w:rPr>
        <w:t>ТИХОНОВ ГРИГОРИЙ НИКОЛАЕВИЧ, г.р. 1902, м.р. Московская обл., Д.БОРВИХА Кунцевский р-н жил: там же, завхоз, раймолоко, русский, ст. 58-10 ч.2, арест. 01.11.41, дата см.: 14.07 42, дело в МВД 17225</w:t>
      </w:r>
    </w:p>
    <w:p>
      <w:pPr>
        <w:pStyle w:val="Style16"/>
        <w:widowControl/>
        <w:numPr>
          <w:ilvl w:val="0"/>
          <w:numId w:val="2"/>
        </w:numPr>
        <w:jc w:val="both"/>
        <w:rPr/>
      </w:pPr>
      <w:r>
        <w:rPr>
          <w:sz w:val="24"/>
          <w:szCs w:val="24"/>
        </w:rPr>
        <w:t>ТИЩЕНКО ИСИДОР АЛЕКСЕЕВИЧ, г.р. 1898, м.р. Украина, С.НИКОЛАЕВКА ПОЛТАВСКОЙ ОБЛ. жил: г.Харьков, механик, з-д шампан.вин, украинец ВКП(б) Арестован 3.10.41 54-1 «в», умер 5.05 42 в обл.б-це ТО НКВД, дело в МВД 17226</w:t>
      </w:r>
    </w:p>
    <w:p>
      <w:pPr>
        <w:pStyle w:val="Style16"/>
        <w:widowControl/>
        <w:numPr>
          <w:ilvl w:val="0"/>
          <w:numId w:val="2"/>
        </w:numPr>
        <w:jc w:val="both"/>
        <w:rPr/>
      </w:pPr>
      <w:r>
        <w:rPr>
          <w:sz w:val="24"/>
          <w:szCs w:val="24"/>
        </w:rPr>
        <w:t>ТИЩЕНКО МИХАИЛ АНДРЕЕВИЧ, г.р. 1913, м.р. Украина, с.ЛИМАН ЗМИЕВСКОГО Р-НА ХАРЬКОВСКОЙ ОБЛ., жил там же. Украинец, повар. Арестован 1.4.43 («работал рыболовом у немцев»). Осужден ОС НКВД СССР 1.4.44 по ст.54-1. Приговор: 5 лет ИТЛ. Умер 17.10.44, дело в МВД 16850</w:t>
      </w:r>
    </w:p>
    <w:p>
      <w:pPr>
        <w:pStyle w:val="Style16"/>
        <w:widowControl/>
        <w:numPr>
          <w:ilvl w:val="0"/>
          <w:numId w:val="2"/>
        </w:numPr>
        <w:jc w:val="both"/>
        <w:rPr/>
      </w:pPr>
      <w:r>
        <w:rPr>
          <w:sz w:val="24"/>
          <w:szCs w:val="24"/>
        </w:rPr>
        <w:t>ТИЩЕНКО СТЕПАН МИХАЙЛОВИЧ, г.р. 1911, м.р. Украина, с.МАНЬКОВЦЫ БОРСКОГО Р-НА КАМЕНЕЦ-ПОДОЛЬСКОЙ ОБЛ. кр-ц, 43 дэп, украинец, ст. 58-10 ч.2, арест. 04.1942, дата см.: 03.09 42, дело в МВД 17227</w:t>
      </w:r>
    </w:p>
    <w:p>
      <w:pPr>
        <w:pStyle w:val="Style16"/>
        <w:widowControl/>
        <w:numPr>
          <w:ilvl w:val="0"/>
          <w:numId w:val="2"/>
        </w:numPr>
        <w:jc w:val="both"/>
        <w:rPr/>
      </w:pPr>
      <w:r>
        <w:rPr>
          <w:sz w:val="24"/>
          <w:szCs w:val="24"/>
        </w:rPr>
        <w:t>ТКАЧЕНКО АНДРЕЙ СТЕПАНОВИЧ, г.р. 1884, м.р. Украина, с.Н.СТРЕЛЬЦОВО ХАРЬКОВСКОЙ ОБЛ. жил: г.Харьков, рабочий, табачная ф-ка, ст. 54-10 ч.2, арест. 27.09.41, дата см.: 12.02 42, дело в МВД 17228. Реабилитирован 9.11.89 Прокуратурой Харьковской обл. на основании ст.1 Указа Президиума ВС СССР от 16.1.89.</w:t>
      </w:r>
    </w:p>
    <w:p>
      <w:pPr>
        <w:pStyle w:val="Style16"/>
        <w:widowControl/>
        <w:numPr>
          <w:ilvl w:val="0"/>
          <w:numId w:val="2"/>
        </w:numPr>
        <w:jc w:val="both"/>
        <w:rPr/>
      </w:pPr>
      <w:r>
        <w:rPr>
          <w:sz w:val="24"/>
          <w:szCs w:val="24"/>
        </w:rPr>
        <w:t>ТКАЧЕНКО АННА ФЕДОРОВНА, г.р. 1912, м.р. Украина, г.ПОЛТАВА 09 41, дело в МВД 17200</w:t>
      </w:r>
    </w:p>
    <w:p>
      <w:pPr>
        <w:pStyle w:val="Style16"/>
        <w:widowControl/>
        <w:numPr>
          <w:ilvl w:val="0"/>
          <w:numId w:val="2"/>
        </w:numPr>
        <w:jc w:val="both"/>
        <w:rPr/>
      </w:pPr>
      <w:r>
        <w:rPr>
          <w:sz w:val="24"/>
          <w:szCs w:val="24"/>
        </w:rPr>
        <w:t>ТКАЧЕНКО ГРИГОРИЙ ИВАНОВИЧ, г.р. 1908, м.р. г.ЛИПЕЦК, 2 дочери, растопщик печи в комендатуре, осужден по ст. 58-1а, умер 15.3.44 в КСПБ, дело в МВД 16851</w:t>
      </w:r>
    </w:p>
    <w:p>
      <w:pPr>
        <w:pStyle w:val="Style16"/>
        <w:widowControl/>
        <w:numPr>
          <w:ilvl w:val="0"/>
          <w:numId w:val="2"/>
        </w:numPr>
        <w:jc w:val="both"/>
        <w:rPr/>
      </w:pPr>
      <w:r>
        <w:rPr>
          <w:sz w:val="24"/>
          <w:szCs w:val="24"/>
        </w:rPr>
        <w:t>ТКАЧЕНКО ИВАН СТЕПАНОВИЧ, г.р. 1915, м.р. Украина, с.РАКИТНОЕ Н-ВОДОЛАЖСКОГО Р-НА ХАРЬКОВСКОЙ ОБЛ. 07 05 43, дело в МВД 20687</w:t>
      </w:r>
    </w:p>
    <w:p>
      <w:pPr>
        <w:pStyle w:val="Style16"/>
        <w:widowControl/>
        <w:numPr>
          <w:ilvl w:val="0"/>
          <w:numId w:val="2"/>
        </w:numPr>
        <w:jc w:val="both"/>
        <w:rPr/>
      </w:pPr>
      <w:r>
        <w:rPr>
          <w:sz w:val="24"/>
          <w:szCs w:val="24"/>
        </w:rPr>
        <w:t>ТКАЧЕНКО СТЕПАН СЕРГЕЕВИЧ, г.р. 1906, м.р. Украина, г.БОГОДУХОВ ХАРЬКОВСКОЙ ОБЛ., осужден за кражу, умер 4.42, дело в МВД 16544</w:t>
      </w:r>
    </w:p>
    <w:p>
      <w:pPr>
        <w:pStyle w:val="Style16"/>
        <w:widowControl/>
        <w:numPr>
          <w:ilvl w:val="0"/>
          <w:numId w:val="2"/>
        </w:numPr>
        <w:jc w:val="both"/>
        <w:rPr/>
      </w:pPr>
      <w:r>
        <w:rPr>
          <w:sz w:val="24"/>
          <w:szCs w:val="24"/>
        </w:rPr>
        <w:t>ТОВСТИК НИКОЛАЙ ЕФИМОВИЧ, г.р. 1889, м.р. Украина, с.МЕДВИН БОГУСЛАВСКОГО Р-НА КИЕВСКОЙ ОБЛ. жил: там же, украинец, ст. 54-10 ч.2, Киевским облсудом 12-13.05.47, приг.: 10 лет л.с., пораж.прав на 5 лет, дата см.: 27.01 51, дело в МВД 17598</w:t>
      </w:r>
    </w:p>
    <w:p>
      <w:pPr>
        <w:pStyle w:val="Style16"/>
        <w:widowControl/>
        <w:numPr>
          <w:ilvl w:val="0"/>
          <w:numId w:val="2"/>
        </w:numPr>
        <w:jc w:val="both"/>
        <w:rPr/>
      </w:pPr>
      <w:r>
        <w:rPr>
          <w:sz w:val="24"/>
          <w:szCs w:val="24"/>
        </w:rPr>
        <w:t>ТОДИРАШ ЯКОВ ВАСИЛЬЕВИЧ, г.р. 1911, м.р. СОРОКА 08 42, дело в МВД 17775</w:t>
      </w:r>
    </w:p>
    <w:p>
      <w:pPr>
        <w:pStyle w:val="Style16"/>
        <w:widowControl/>
        <w:numPr>
          <w:ilvl w:val="0"/>
          <w:numId w:val="2"/>
        </w:numPr>
        <w:jc w:val="both"/>
        <w:rPr/>
      </w:pPr>
      <w:r>
        <w:rPr>
          <w:sz w:val="24"/>
          <w:szCs w:val="24"/>
        </w:rPr>
        <w:t>ТОКАРЕВ АЛЕКСАНДР АПОЛЛОНОВИЧ, г.р. 1898, м.р. Курская обл., С.ЖЕРДЕВО СТРЕЛЕЦКОГО Р-НА 09 12 43, дело в МВД 20688</w:t>
      </w:r>
    </w:p>
    <w:p>
      <w:pPr>
        <w:pStyle w:val="Style16"/>
        <w:widowControl/>
        <w:numPr>
          <w:ilvl w:val="0"/>
          <w:numId w:val="2"/>
        </w:numPr>
        <w:jc w:val="both"/>
        <w:rPr/>
      </w:pPr>
      <w:r>
        <w:rPr>
          <w:sz w:val="24"/>
          <w:szCs w:val="24"/>
        </w:rPr>
        <w:t>ТОКАРЕВ АЛЕКСЕЙ ВАСИЛЬЕВИЧ, г.р. 1915, м.р. Пензенская обл., С.КИРА Н-ЛОМОВСКОГО Р-НА 29 10 67, дело в МВД 20947</w:t>
      </w:r>
    </w:p>
    <w:p>
      <w:pPr>
        <w:pStyle w:val="Style16"/>
        <w:widowControl/>
        <w:numPr>
          <w:ilvl w:val="0"/>
          <w:numId w:val="2"/>
        </w:numPr>
        <w:jc w:val="both"/>
        <w:rPr/>
      </w:pPr>
      <w:r>
        <w:rPr>
          <w:b/>
          <w:sz w:val="24"/>
          <w:szCs w:val="24"/>
        </w:rPr>
        <w:t>ТОКАРЕВ ВИКТОР СТЕПАНОВИЧ</w:t>
      </w:r>
      <w:r>
        <w:rPr>
          <w:sz w:val="24"/>
          <w:szCs w:val="24"/>
        </w:rPr>
        <w:t>, г.р. 1917, м.р. Верхний Услон, умер 10 41, дело в МВД 17201</w:t>
      </w:r>
    </w:p>
    <w:p>
      <w:pPr>
        <w:pStyle w:val="Style16"/>
        <w:widowControl/>
        <w:numPr>
          <w:ilvl w:val="0"/>
          <w:numId w:val="2"/>
        </w:numPr>
        <w:jc w:val="both"/>
        <w:rPr/>
      </w:pPr>
      <w:r>
        <w:rPr>
          <w:b/>
          <w:sz w:val="24"/>
          <w:szCs w:val="24"/>
        </w:rPr>
        <w:t>ТОКАРЕВ НИКОЛАЙ АФАНАСЬЕВИЧ</w:t>
      </w:r>
      <w:r>
        <w:rPr>
          <w:sz w:val="24"/>
          <w:szCs w:val="24"/>
        </w:rPr>
        <w:t>, г.р. 1895, м.р. Челнинский р-н, д.ЕВЛЕВО жил: там же, колхозник, (з/к ИТК-7), татарин, ст. 58-14, 3.9.41, арест. 28.08.41, приг.: 10 лет л.с., пораж.прав на 5 лет, дата см.: 01.01 42, дело в МВД 17229</w:t>
      </w:r>
    </w:p>
    <w:p>
      <w:pPr>
        <w:pStyle w:val="Style16"/>
        <w:widowControl/>
        <w:numPr>
          <w:ilvl w:val="0"/>
          <w:numId w:val="2"/>
        </w:numPr>
        <w:jc w:val="both"/>
        <w:rPr/>
      </w:pPr>
      <w:r>
        <w:rPr>
          <w:sz w:val="24"/>
          <w:szCs w:val="24"/>
        </w:rPr>
        <w:t>ТОКАРЕВ НИКОЛАЙ ИВАНОВИЧ, г.р. 1877, м.р. Курская обл., г.Обоянь, 56-27, 127, умер 03 42, дело в МВД 17230</w:t>
      </w:r>
    </w:p>
    <w:p>
      <w:pPr>
        <w:pStyle w:val="Style16"/>
        <w:widowControl/>
        <w:numPr>
          <w:ilvl w:val="0"/>
          <w:numId w:val="2"/>
        </w:numPr>
        <w:jc w:val="both"/>
        <w:rPr/>
      </w:pPr>
      <w:r>
        <w:rPr>
          <w:b/>
          <w:sz w:val="24"/>
          <w:szCs w:val="24"/>
        </w:rPr>
        <w:t>ТОКРАНОВ ВАСИЛИЙ ДАНИЛОВИЧ</w:t>
      </w:r>
      <w:r>
        <w:rPr>
          <w:sz w:val="24"/>
          <w:szCs w:val="24"/>
        </w:rPr>
        <w:t>, г.р. 1898, м.р. Рыбно-Слободский р-н, д.Шеморбаш, по Закону, умер 07 42, дело в МВД 17231</w:t>
      </w:r>
    </w:p>
    <w:p>
      <w:pPr>
        <w:pStyle w:val="Style16"/>
        <w:widowControl/>
        <w:numPr>
          <w:ilvl w:val="0"/>
          <w:numId w:val="2"/>
        </w:numPr>
        <w:jc w:val="both"/>
        <w:rPr/>
      </w:pPr>
      <w:r>
        <w:rPr>
          <w:sz w:val="24"/>
          <w:szCs w:val="24"/>
        </w:rPr>
        <w:t>ТОЛКАЧЕВ МИХАИЛ СИДОРОВИЧ, г.р. 1885, м.р. Смоленская обл., д.ДОЛГАЯ МАСАЕВСКОГО Р-НА жил: г.Москва, сын, служащий отдела снабжения, з-д "Кр.Дубитель", русский. В 30-м году был под след. по 58 ст., дело закрыто._ст. 58-10 ч.2, арест. 19.10.41, дата см.: 08.06 42, дело в МВД 17232</w:t>
      </w:r>
    </w:p>
    <w:p>
      <w:pPr>
        <w:pStyle w:val="Style16"/>
        <w:widowControl/>
        <w:numPr>
          <w:ilvl w:val="0"/>
          <w:numId w:val="2"/>
        </w:numPr>
        <w:jc w:val="both"/>
        <w:rPr/>
      </w:pPr>
      <w:r>
        <w:rPr>
          <w:sz w:val="24"/>
          <w:szCs w:val="24"/>
        </w:rPr>
        <w:t>ТОЛПЕЧИН ИВАН ИВАНОВИЧ, г.р. 1903, м.р. Самарская обл., д.ГОЛОВКИНО СТ.МАЙНСКОГО Р-НА, 193-7 Г – дезертирство, 05 42, дело в МВД 17783</w:t>
      </w:r>
    </w:p>
    <w:p>
      <w:pPr>
        <w:pStyle w:val="Style16"/>
        <w:widowControl/>
        <w:numPr>
          <w:ilvl w:val="0"/>
          <w:numId w:val="2"/>
        </w:numPr>
        <w:jc w:val="both"/>
        <w:rPr/>
      </w:pPr>
      <w:r>
        <w:rPr>
          <w:sz w:val="24"/>
          <w:szCs w:val="24"/>
        </w:rPr>
        <w:t>ТОЛСТОВ ПЕТР ИВАНОВИЧ, г.р. 19, м.р. Тамбовская Старо-Юрьевский р-н, с.Подгорное кр-ц 62 сп, 10 сд русский, ст. 58-1 "б", кем репр. ВТ Московского ВО 30.6.41, Арест 31.12.40, приг. принуд.лечение, дело 17691</w:t>
      </w:r>
    </w:p>
    <w:p>
      <w:pPr>
        <w:pStyle w:val="Style16"/>
        <w:widowControl/>
        <w:numPr>
          <w:ilvl w:val="0"/>
          <w:numId w:val="2"/>
        </w:numPr>
        <w:jc w:val="both"/>
        <w:rPr>
          <w:sz w:val="24"/>
          <w:szCs w:val="24"/>
        </w:rPr>
      </w:pPr>
      <w:r>
        <w:rPr>
          <w:sz w:val="24"/>
          <w:szCs w:val="24"/>
        </w:rPr>
        <w:t xml:space="preserve">ТОМАШЕК АНТОН АНТОНОВИЧ, г.р. 1909, м.р. Чехо-Словакия, г.РУМБУРГ, жил: г.Москва, слесарь, прожекторный з-д, чехословак, ст. 58-10 ч.2, арест. 09.09.41, дата см.: 13.07.42 в обл.б-це ТО НКВД, дело: 17233 </w:t>
      </w:r>
    </w:p>
    <w:p>
      <w:pPr>
        <w:pStyle w:val="Style16"/>
        <w:widowControl/>
        <w:numPr>
          <w:ilvl w:val="0"/>
          <w:numId w:val="2"/>
        </w:numPr>
        <w:jc w:val="both"/>
        <w:rPr/>
      </w:pPr>
      <w:r>
        <w:rPr>
          <w:sz w:val="24"/>
          <w:szCs w:val="24"/>
        </w:rPr>
        <w:t>ТОМКО ГРИГОРИЙ АНДРЕЕВИЧ, г.р. 1905, м.р. Украина, с.БЕРЕСТОВОЕ КУПЯНСКОГО Р-НА ХАРЬКОВСКОЙ ОБЛ., умер 16 08 43, дело в МВД 20689</w:t>
      </w:r>
    </w:p>
    <w:p>
      <w:pPr>
        <w:pStyle w:val="Style16"/>
        <w:widowControl/>
        <w:numPr>
          <w:ilvl w:val="0"/>
          <w:numId w:val="2"/>
        </w:numPr>
        <w:jc w:val="both"/>
        <w:rPr/>
      </w:pPr>
      <w:r>
        <w:rPr>
          <w:b/>
          <w:i/>
          <w:sz w:val="24"/>
          <w:szCs w:val="24"/>
        </w:rPr>
        <w:t xml:space="preserve">ТОНКИХ ИВАН ТИХОНОВИЧ, </w:t>
      </w:r>
      <w:r>
        <w:rPr>
          <w:sz w:val="24"/>
          <w:szCs w:val="24"/>
        </w:rPr>
        <w:t>г.р. 1904, м.р. Курская обл., с.ХМЕЛЕВОЕ В-ЛЮБАЖСКОГО Р-НА, жил там же. Жена – Мария Ивановна, 1908 г.р., 7 детей: Алексей – 1929 г.р., Александр – 1931 г.р., Виктор – 1934 г.р., Петр – 1936 г.р., Анатолий – 1939 г.р., Мария – 1941 г.р., Валентина – 1943 г.р. Фото Арестован 5.2.43, осужден ОС НКВД СССР по ст. 58-1а на 10 лет лишения свободы (был сельским старшиной при немцах). Направлен в КСПБ 1.3.44. Умер там же 13.6.44 (дистрофия 3 ст.). Акт подписан Орловым, гл. вр. Балташовой, Волковой, Тихомировым. Дело в МВД 16852</w:t>
      </w:r>
    </w:p>
    <w:p>
      <w:pPr>
        <w:pStyle w:val="Style16"/>
        <w:widowControl/>
        <w:numPr>
          <w:ilvl w:val="0"/>
          <w:numId w:val="2"/>
        </w:numPr>
        <w:jc w:val="both"/>
        <w:rPr/>
      </w:pPr>
      <w:r>
        <w:rPr>
          <w:b/>
          <w:sz w:val="24"/>
          <w:szCs w:val="24"/>
        </w:rPr>
        <w:t>ТОПОРОВ ИВАН ИВАНОВИЧ</w:t>
      </w:r>
      <w:r>
        <w:rPr>
          <w:sz w:val="24"/>
          <w:szCs w:val="24"/>
        </w:rPr>
        <w:t>, г.р. 1902, м.р. Кукмор, ст.74 ч.1, умер 04 41, дело в МВД 17202</w:t>
      </w:r>
    </w:p>
    <w:p>
      <w:pPr>
        <w:pStyle w:val="Style16"/>
        <w:widowControl/>
        <w:numPr>
          <w:ilvl w:val="0"/>
          <w:numId w:val="2"/>
        </w:numPr>
        <w:jc w:val="both"/>
        <w:rPr/>
      </w:pPr>
      <w:r>
        <w:rPr>
          <w:sz w:val="24"/>
          <w:szCs w:val="24"/>
        </w:rPr>
        <w:t>ТОРОП ЕВГЕНИЙ ГУСТАВОВИЧ, г.р. 1922, м.р. Ярославская обл., д.ВАСИЛЬЕВО КОСТРОМСКОГО Р-НА 07 42, дело в МВД 17234</w:t>
      </w:r>
    </w:p>
    <w:p>
      <w:pPr>
        <w:pStyle w:val="Style16"/>
        <w:widowControl/>
        <w:numPr>
          <w:ilvl w:val="0"/>
          <w:numId w:val="2"/>
        </w:numPr>
        <w:jc w:val="both"/>
        <w:rPr/>
      </w:pPr>
      <w:r>
        <w:rPr>
          <w:sz w:val="24"/>
          <w:szCs w:val="24"/>
        </w:rPr>
        <w:t>ТОРОПОВ КОНОН БОРИСОВИЧ, г.р. 1881, м.р. Чувашия, с.ИШЛИ ИШЛИНСКОГО Р-НА, умер 12 41, дело в МВД 17203</w:t>
      </w:r>
    </w:p>
    <w:p>
      <w:pPr>
        <w:pStyle w:val="Style16"/>
        <w:widowControl/>
        <w:numPr>
          <w:ilvl w:val="0"/>
          <w:numId w:val="2"/>
        </w:numPr>
        <w:jc w:val="both"/>
        <w:rPr/>
      </w:pPr>
      <w:r>
        <w:rPr>
          <w:sz w:val="24"/>
          <w:szCs w:val="24"/>
        </w:rPr>
        <w:t>ТОЧЕНОВА АЛЕКСАНДРА ВАСИЛЬЕВНА, г.р. 1881, м.р. Вологодская обл., г.ТОТЬМА, ст.162-в, умер 08 44, дело в МВД 16853</w:t>
      </w:r>
    </w:p>
    <w:p>
      <w:pPr>
        <w:pStyle w:val="Style16"/>
        <w:widowControl/>
        <w:numPr>
          <w:ilvl w:val="0"/>
          <w:numId w:val="2"/>
        </w:numPr>
        <w:jc w:val="both"/>
        <w:rPr/>
      </w:pPr>
      <w:r>
        <w:rPr>
          <w:sz w:val="24"/>
          <w:szCs w:val="24"/>
        </w:rPr>
        <w:t>ТРЕЙСМАН РУВИМ АРОНОВИЧ, г.р. 1897, м.р. Румыния, г.ФОКШАНЫ 25 01 43, дело в МВД 20755</w:t>
      </w:r>
    </w:p>
    <w:p>
      <w:pPr>
        <w:pStyle w:val="Style16"/>
        <w:widowControl/>
        <w:numPr>
          <w:ilvl w:val="0"/>
          <w:numId w:val="2"/>
        </w:numPr>
        <w:jc w:val="both"/>
        <w:rPr/>
      </w:pPr>
      <w:r>
        <w:rPr>
          <w:sz w:val="24"/>
          <w:szCs w:val="24"/>
        </w:rPr>
        <w:t>ТРЕТЬЯК ВЛАДИМИР НАЗАРОВИЧ, г.р. 24, м.р. Украина, г.Ромны, жил там же украинец, ст. 54-10 ч.1, кем репр. ОСО МГБ 21.8.48, приг. принуд. лечение, дата см. 20.10.49, фото +, дело 17685</w:t>
      </w:r>
    </w:p>
    <w:p>
      <w:pPr>
        <w:pStyle w:val="Style16"/>
        <w:widowControl/>
        <w:numPr>
          <w:ilvl w:val="0"/>
          <w:numId w:val="2"/>
        </w:numPr>
        <w:jc w:val="both"/>
        <w:rPr/>
      </w:pPr>
      <w:r>
        <w:rPr>
          <w:b/>
          <w:sz w:val="24"/>
          <w:szCs w:val="24"/>
        </w:rPr>
        <w:t>ТРЕТЬЯКОВ АЛЕКСЕЙ ВАСИЛЬЕВИЧ</w:t>
      </w:r>
      <w:r>
        <w:rPr>
          <w:sz w:val="24"/>
          <w:szCs w:val="24"/>
        </w:rPr>
        <w:t>, г.р. 1925, м.р. Верхне-Услонский р-н, с.ВЕРХАЧИ, Башкирия, Учалинский р-н,, жил: Башкортостан, ст.Янаул, ученик, железнодорожная СШ, русский, ст. 58-10 ч.2, 58-11, арест. 08.11.41, дата см.: 23.09 42, дело в МВД 17235</w:t>
      </w:r>
    </w:p>
    <w:p>
      <w:pPr>
        <w:pStyle w:val="Style16"/>
        <w:widowControl/>
        <w:numPr>
          <w:ilvl w:val="0"/>
          <w:numId w:val="2"/>
        </w:numPr>
        <w:jc w:val="both"/>
        <w:rPr/>
      </w:pPr>
      <w:r>
        <w:rPr>
          <w:sz w:val="24"/>
          <w:szCs w:val="24"/>
        </w:rPr>
        <w:t>ТРИФОНЕНКОВ ЕГОР ДМИТРИЕВИЧ, г.р. 1883, м.р. Смоленская обл., д.ПОЛЯНКА КУЙБЫШЕВСКОГО Р-НА, жил: там же. Колхозник, к-з «Активист», русский. Арестован 16.9.41 («к/р пропаганда, клевета на колхозы, восхваление фашизма»), осужден ВТ войск НКВД 19.12.41 на 10 л.ИТЛ умер 28.08 42 в обл.б-це ТО НКВД., дело в МВД 17236</w:t>
      </w:r>
    </w:p>
    <w:p>
      <w:pPr>
        <w:pStyle w:val="Style16"/>
        <w:widowControl/>
        <w:numPr>
          <w:ilvl w:val="0"/>
          <w:numId w:val="2"/>
        </w:numPr>
        <w:jc w:val="both"/>
        <w:rPr/>
      </w:pPr>
      <w:r>
        <w:rPr>
          <w:sz w:val="24"/>
          <w:szCs w:val="24"/>
        </w:rPr>
        <w:t>ТРИФОНОВ АЛЕКСЕЙ АНТОНОВИЧ, г.р. 1918, м.р. Тамбовская обл., С.ХРАБЦОВКА РАССКАЗОВСКОГО Р-НА, осужден за дезертирство, ст. 193-7 г., умер в июне 1942, дело в МВД 17154</w:t>
      </w:r>
    </w:p>
    <w:p>
      <w:pPr>
        <w:pStyle w:val="Style16"/>
        <w:widowControl/>
        <w:numPr>
          <w:ilvl w:val="0"/>
          <w:numId w:val="2"/>
        </w:numPr>
        <w:jc w:val="both"/>
        <w:rPr/>
      </w:pPr>
      <w:r>
        <w:rPr>
          <w:sz w:val="24"/>
          <w:szCs w:val="24"/>
        </w:rPr>
        <w:t>ТРИФОНОВ СЕРГЕЙ АЛЕКСАНДРОВИЧ, г.р. 1924, м.р. Ивановская обл., п.ПИСЦОВО КОМСОМОЛЬСКОГО Р-НА, осужден по ст. 192-А ч.2, умер 12.42, дело в МВД 17153</w:t>
      </w:r>
    </w:p>
    <w:p>
      <w:pPr>
        <w:pStyle w:val="Style16"/>
        <w:widowControl/>
        <w:numPr>
          <w:ilvl w:val="0"/>
          <w:numId w:val="2"/>
        </w:numPr>
        <w:jc w:val="both"/>
        <w:rPr/>
      </w:pPr>
      <w:r>
        <w:rPr>
          <w:sz w:val="24"/>
          <w:szCs w:val="24"/>
        </w:rPr>
        <w:t>ТРИФОНОВ ТИМОФЕЙ МИХАЙЛОВИЧ, г.р. 1902, м.р. Мордовия, с.ТАРХАН-ПОТЬМА ШИРИНГУШСКОГО Р-НА, жил г.Москва, работник буфета на Курском вокзале, мордвин. Арестован 26.7.40. Ст.58-10 ч.1. 29 05 42, дело в МВД 17780</w:t>
      </w:r>
    </w:p>
    <w:p>
      <w:pPr>
        <w:pStyle w:val="Style16"/>
        <w:widowControl/>
        <w:numPr>
          <w:ilvl w:val="0"/>
          <w:numId w:val="2"/>
        </w:numPr>
        <w:jc w:val="both"/>
        <w:rPr/>
      </w:pPr>
      <w:r>
        <w:rPr>
          <w:sz w:val="24"/>
          <w:szCs w:val="24"/>
        </w:rPr>
        <w:t>ТРИФОНОВ-ПЯТКОВ ДМИТРИЙ ИВАНОВИЧ, г.р. 1907, м.р. Болгария 06 42, дело в МВД 17789</w:t>
      </w:r>
    </w:p>
    <w:p>
      <w:pPr>
        <w:pStyle w:val="Style16"/>
        <w:widowControl/>
        <w:numPr>
          <w:ilvl w:val="0"/>
          <w:numId w:val="2"/>
        </w:numPr>
        <w:jc w:val="both"/>
        <w:rPr/>
      </w:pPr>
      <w:r>
        <w:rPr>
          <w:b/>
          <w:sz w:val="24"/>
          <w:szCs w:val="24"/>
        </w:rPr>
        <w:t>ТРОФИМОВ ПАВЕЛ ТРОФИМОВИЧ</w:t>
      </w:r>
      <w:r>
        <w:rPr>
          <w:sz w:val="24"/>
          <w:szCs w:val="24"/>
        </w:rPr>
        <w:t>, г.р. 1875, м.р. Зеленодольский р-н, д.ЛУКСКАЯ, осужден за хищение по ст.162-г, умер в апреле 1942, дело в МВД 17155</w:t>
      </w:r>
    </w:p>
    <w:p>
      <w:pPr>
        <w:pStyle w:val="Style16"/>
        <w:widowControl/>
        <w:numPr>
          <w:ilvl w:val="0"/>
          <w:numId w:val="2"/>
        </w:numPr>
        <w:jc w:val="both"/>
        <w:rPr/>
      </w:pPr>
      <w:r>
        <w:rPr>
          <w:sz w:val="24"/>
          <w:szCs w:val="24"/>
        </w:rPr>
        <w:t>ТРОФИМОВ ЯКОВ ТРОФИМОВИЧ, г.р. 1874, м.р. Чувашия, д.ЧУБАЕВО УРМАРСКОГО Р-НА, умер 05 46, дело в МВД 16268</w:t>
      </w:r>
    </w:p>
    <w:p>
      <w:pPr>
        <w:pStyle w:val="Style16"/>
        <w:widowControl/>
        <w:numPr>
          <w:ilvl w:val="0"/>
          <w:numId w:val="2"/>
        </w:numPr>
        <w:jc w:val="both"/>
        <w:rPr/>
      </w:pPr>
      <w:r>
        <w:rPr>
          <w:sz w:val="24"/>
          <w:szCs w:val="24"/>
        </w:rPr>
        <w:t>ТРОЦЮК ГЕРАСИМ АРИСТРАКОВИЧ, г.р. 1901, м.р. Украина, Д.НОВОСТАВ ДЕДЕРКАЛИНОВСКОГО Р-НА ТАРНОПОЛЬСКОЙ ОБЛ. , умер 01 45, дело в МВД 16214</w:t>
      </w:r>
    </w:p>
    <w:p>
      <w:pPr>
        <w:pStyle w:val="Style16"/>
        <w:widowControl/>
        <w:numPr>
          <w:ilvl w:val="0"/>
          <w:numId w:val="2"/>
        </w:numPr>
        <w:jc w:val="both"/>
        <w:rPr/>
      </w:pPr>
      <w:r>
        <w:rPr>
          <w:sz w:val="24"/>
          <w:szCs w:val="24"/>
        </w:rPr>
        <w:t>ТРОЯНОВ ИВАН НИКОЛАЕВИЧ, г.р. 1906, м.р. Смоленская обл., д.ХЛЯСИНО РОСЛАВСКОГО Р-НА, осужден за бродяжничество, по ст. 192-А ч.2, умер в марте 1942 г., дело в МВД 17156</w:t>
      </w:r>
    </w:p>
    <w:p>
      <w:pPr>
        <w:pStyle w:val="Style16"/>
        <w:widowControl/>
        <w:numPr>
          <w:ilvl w:val="0"/>
          <w:numId w:val="2"/>
        </w:numPr>
        <w:jc w:val="both"/>
        <w:rPr/>
      </w:pPr>
      <w:r>
        <w:rPr>
          <w:sz w:val="24"/>
          <w:szCs w:val="24"/>
        </w:rPr>
        <w:t>ТРУБАЧЕВ ДМИТРИЙ АНДРЕЕВИЧ, г.р. 1910, м.р. Казахстан, г.УСТЬ-КАМЕНОГОРСК, русский, 3 детей, чернорабочий, кр-ц, 193-9, 58-1а, 58-8, арестован 24.11.41 («сдался в плен в полном вооружении, подп.о сотрудничестве, умер 23.09 42 в обл.б-це ТО НКВД, дело в МВД 17157</w:t>
      </w:r>
    </w:p>
    <w:p>
      <w:pPr>
        <w:pStyle w:val="Style16"/>
        <w:widowControl/>
        <w:numPr>
          <w:ilvl w:val="0"/>
          <w:numId w:val="2"/>
        </w:numPr>
        <w:jc w:val="both"/>
        <w:rPr/>
      </w:pPr>
      <w:r>
        <w:rPr>
          <w:sz w:val="24"/>
          <w:szCs w:val="24"/>
        </w:rPr>
        <w:t>ТРУНАЕВ ВАСИЛИЙ ВАСИЛЬЕВИЧ, г.р. 1889, м.р. Воронежская обл., с.В-ТИШАНКИ ЧИГОЛЬСКОГО Р-НА, умер 06 42, дело в МВД 17779</w:t>
      </w:r>
    </w:p>
    <w:p>
      <w:pPr>
        <w:pStyle w:val="Style16"/>
        <w:widowControl/>
        <w:numPr>
          <w:ilvl w:val="0"/>
          <w:numId w:val="2"/>
        </w:numPr>
        <w:jc w:val="both"/>
        <w:rPr/>
      </w:pPr>
      <w:r>
        <w:rPr>
          <w:sz w:val="24"/>
          <w:szCs w:val="24"/>
        </w:rPr>
        <w:t>ТРУНЯКОВ ИВАН ПАВЛОВИЧ, г.р. 1912, м.р. Украина, Луганская обл., с.Н.АЙДАНИН Н.АЙ</w:t>
        <w:softHyphen/>
        <w:t>ДАНСКОГО Р-НА, жил там же. Русский, имел 2 сыновей. Арестован 10.3.43 («охранник клуба при немцах»). Осужден ОС НКВД СССР 25.11.43 по ст.54-1а. Приговор: 5 лет ИТЛ. Умер 2.4.44, дело в МВД 16855</w:t>
      </w:r>
    </w:p>
    <w:p>
      <w:pPr>
        <w:pStyle w:val="Style16"/>
        <w:widowControl/>
        <w:numPr>
          <w:ilvl w:val="0"/>
          <w:numId w:val="2"/>
        </w:numPr>
        <w:jc w:val="both"/>
        <w:rPr/>
      </w:pPr>
      <w:r>
        <w:rPr>
          <w:sz w:val="24"/>
          <w:szCs w:val="24"/>
        </w:rPr>
        <w:t>ТРУХАЧЕВ АЛЕКСАНДР ВАСИЛЬЕВИЧ, г.р. 1925, м.р. Саратовская обл., г.ЭНГЕЛЬС, умер 26 07 58, дело в МВД 20917</w:t>
      </w:r>
    </w:p>
    <w:p>
      <w:pPr>
        <w:pStyle w:val="Style16"/>
        <w:widowControl/>
        <w:numPr>
          <w:ilvl w:val="0"/>
          <w:numId w:val="2"/>
        </w:numPr>
        <w:jc w:val="both"/>
        <w:rPr/>
      </w:pPr>
      <w:r>
        <w:rPr>
          <w:sz w:val="24"/>
          <w:szCs w:val="24"/>
        </w:rPr>
        <w:t>ТРУШИН ДМИТРИЙ ЕФИМОВИЧ, г.р. 1927, м.р. Саратов, умер 06.70, дело в МВД 16042</w:t>
      </w:r>
    </w:p>
    <w:p>
      <w:pPr>
        <w:pStyle w:val="Style16"/>
        <w:widowControl/>
        <w:numPr>
          <w:ilvl w:val="0"/>
          <w:numId w:val="2"/>
        </w:numPr>
        <w:jc w:val="both"/>
        <w:rPr/>
      </w:pPr>
      <w:r>
        <w:rPr>
          <w:sz w:val="24"/>
          <w:szCs w:val="24"/>
        </w:rPr>
        <w:t>ТРУШКИН ИВАН ПЕТРОВИЧ, г.р. 1919, м.р. Московская обл., с.ПАВЕЛКОВО ЧАПАЕВСКОГО Р-НА, умер 30 06 55, дело в МВД 20897</w:t>
      </w:r>
    </w:p>
    <w:p>
      <w:pPr>
        <w:pStyle w:val="Style16"/>
        <w:widowControl/>
        <w:numPr>
          <w:ilvl w:val="0"/>
          <w:numId w:val="2"/>
        </w:numPr>
        <w:jc w:val="both"/>
        <w:rPr/>
      </w:pPr>
      <w:r>
        <w:rPr>
          <w:sz w:val="24"/>
          <w:szCs w:val="24"/>
        </w:rPr>
        <w:t>ТУЖИЛКИН ФЕДОР ВАСИЛЬЕВИЧ, г.р. 1910, м.р. Тульская обл., Д.ХОТИСИНО ДУГНЕНСКОГО Р-НА, жил: там же, русский, ст. 58-1 "б", 58-9, во время следствия, дата см.: 13.11 51, дело в МВД 17597</w:t>
      </w:r>
    </w:p>
    <w:p>
      <w:pPr>
        <w:pStyle w:val="Style16"/>
        <w:widowControl/>
        <w:numPr>
          <w:ilvl w:val="0"/>
          <w:numId w:val="2"/>
        </w:numPr>
        <w:tabs>
          <w:tab w:val="clear" w:pos="720"/>
          <w:tab w:val="left" w:pos="360" w:leader="none"/>
        </w:tabs>
        <w:jc w:val="both"/>
        <w:rPr/>
      </w:pPr>
      <w:r>
        <w:rPr>
          <w:b/>
          <w:sz w:val="24"/>
          <w:szCs w:val="24"/>
        </w:rPr>
        <w:t>ТУКМАКОВ СТЕПАН АНДРЕЕВИЧ</w:t>
      </w:r>
      <w:r>
        <w:rPr>
          <w:sz w:val="24"/>
          <w:szCs w:val="24"/>
        </w:rPr>
        <w:t>, г.р. 1900, м.р. Тюлячи, с.Ковали, жил там же 6 детей крестьянин-середняк, колхозник к-з "Красный день" русский, ст. 58-10, Арест 05.12.43 ВСуд ТАССР 11.10.44 дело прекращено ввиду смерти, дата см. 1.9.44, реаб. 26.02.97, МВД, дело N 16856, дело 2-2825</w:t>
      </w:r>
    </w:p>
    <w:p>
      <w:pPr>
        <w:pStyle w:val="Style16"/>
        <w:widowControl/>
        <w:numPr>
          <w:ilvl w:val="0"/>
          <w:numId w:val="2"/>
        </w:numPr>
        <w:jc w:val="both"/>
        <w:rPr/>
      </w:pPr>
      <w:r>
        <w:rPr>
          <w:sz w:val="24"/>
          <w:szCs w:val="24"/>
        </w:rPr>
        <w:t>ТУЛЬ ИВАН ПЕТРОВИЧ, г.р. 1874, м.р. Украина, д.ЗЕГАН ДВИНСКОГО Р-НА ВИННИЦКОЙ ОБЛ. , жил: г.Москва, с. Леоново, пенсионер, (сторож, з-д «Спартак»), латыш, сын, Арестован 6.11.41 (58-10 ч.2) умер 4.07.42 в обл.б-це ТО НКВД, дело в МВД 17158</w:t>
      </w:r>
    </w:p>
    <w:p>
      <w:pPr>
        <w:pStyle w:val="Style16"/>
        <w:widowControl/>
        <w:numPr>
          <w:ilvl w:val="0"/>
          <w:numId w:val="2"/>
        </w:numPr>
        <w:jc w:val="both"/>
        <w:rPr/>
      </w:pPr>
      <w:r>
        <w:rPr>
          <w:sz w:val="24"/>
          <w:szCs w:val="24"/>
        </w:rPr>
        <w:t>ТУПИЦИН МИХАИЛ ВАСИЛЬЕВИЧ, г.р. 1926, м.р. Псковская обл., д.НЕМКОВО САШИХИНСКОГО Р-НА, умер 11 08 53, дело в МВД 20907</w:t>
      </w:r>
    </w:p>
    <w:p>
      <w:pPr>
        <w:pStyle w:val="Style16"/>
        <w:widowControl/>
        <w:numPr>
          <w:ilvl w:val="0"/>
          <w:numId w:val="2"/>
        </w:numPr>
        <w:jc w:val="both"/>
        <w:rPr/>
      </w:pPr>
      <w:r>
        <w:rPr>
          <w:sz w:val="24"/>
          <w:szCs w:val="24"/>
        </w:rPr>
        <w:t>ТУРЕЖАНОВ ЕСЕНЖАН ЖУМАГАЗИЕВИЧ, г.р. 1917, м.р. Казахстан, Западно-Казахстан.обл., с.ЖИРСУЕТ БУРЛИНСКОГО Р-НА, умер 23 02 62, дело в МВД 20882</w:t>
      </w:r>
    </w:p>
    <w:p>
      <w:pPr>
        <w:pStyle w:val="Style16"/>
        <w:widowControl/>
        <w:numPr>
          <w:ilvl w:val="0"/>
          <w:numId w:val="2"/>
        </w:numPr>
        <w:jc w:val="both"/>
        <w:rPr/>
      </w:pPr>
      <w:r>
        <w:rPr>
          <w:sz w:val="24"/>
          <w:szCs w:val="24"/>
        </w:rPr>
        <w:t>ТУРЕЦКИЙ ГРИГОРИЙ ГЕРАСИМОВИЧ, г.р. 1915, м.р. Московская обл., г.ЖОРНОВКА, умер 08 42, дело в МВД 17776</w:t>
      </w:r>
    </w:p>
    <w:p>
      <w:pPr>
        <w:pStyle w:val="Style16"/>
        <w:widowControl/>
        <w:numPr>
          <w:ilvl w:val="0"/>
          <w:numId w:val="2"/>
        </w:numPr>
        <w:jc w:val="both"/>
        <w:rPr/>
      </w:pPr>
      <w:r>
        <w:rPr>
          <w:sz w:val="24"/>
          <w:szCs w:val="24"/>
        </w:rPr>
        <w:t>ТУРЧИН ДЕМЬЯН ИЛЬИЧ, г.р. 1913, м.р. Украина, с.РЫЖАНЫ ВОЛОДАРСКОГО Р-НА, умер 09 11 43, дело в МВД 20634</w:t>
      </w:r>
    </w:p>
    <w:p>
      <w:pPr>
        <w:pStyle w:val="Style16"/>
        <w:widowControl/>
        <w:numPr>
          <w:ilvl w:val="0"/>
          <w:numId w:val="2"/>
        </w:numPr>
        <w:jc w:val="both"/>
        <w:rPr/>
      </w:pPr>
      <w:r>
        <w:rPr>
          <w:sz w:val="24"/>
          <w:szCs w:val="24"/>
        </w:rPr>
        <w:t>ТУТОЧКИН ВАСИЛИЙ НИКОЛАЕВИЧ, г.р. 1923, м.р. Украина, с.ЛЕНИНСКОЕ КРЫЛОВЕЦКОГО Р-НА ЧЕРНИГОВСКОЙ ОБЛ., осужден по ст.74 ч.1, умер в феврале 1942, дело в МВД 17159</w:t>
      </w:r>
    </w:p>
    <w:p>
      <w:pPr>
        <w:pStyle w:val="Style16"/>
        <w:widowControl/>
        <w:numPr>
          <w:ilvl w:val="0"/>
          <w:numId w:val="2"/>
        </w:numPr>
        <w:jc w:val="both"/>
        <w:rPr/>
      </w:pPr>
      <w:r>
        <w:rPr>
          <w:b/>
          <w:sz w:val="24"/>
          <w:szCs w:val="24"/>
        </w:rPr>
        <w:t>ТЮРИН ПЕТР ПЕТРОВИЧ</w:t>
      </w:r>
      <w:r>
        <w:rPr>
          <w:sz w:val="24"/>
          <w:szCs w:val="24"/>
        </w:rPr>
        <w:t>, г.р. 1903, м.р. Казань, 192-а ч.2, умер 04 42, дело в МВД 17160</w:t>
      </w:r>
    </w:p>
    <w:p>
      <w:pPr>
        <w:pStyle w:val="Style16"/>
        <w:widowControl/>
        <w:numPr>
          <w:ilvl w:val="0"/>
          <w:numId w:val="2"/>
        </w:numPr>
        <w:jc w:val="both"/>
        <w:rPr/>
      </w:pPr>
      <w:r>
        <w:rPr>
          <w:sz w:val="24"/>
          <w:szCs w:val="24"/>
        </w:rPr>
        <w:t>ТЯМКИН МИХАИЛ НИКОЛАЕВИЧ, г.р. 1868, м.р. Московская обл., С.ТУЖИЛОВО БАБЫНИНСКОГО Р-НА, умер 08 42, дело в МВД 17782</w:t>
      </w:r>
    </w:p>
    <w:p>
      <w:pPr>
        <w:pStyle w:val="Style16"/>
        <w:widowControl/>
        <w:numPr>
          <w:ilvl w:val="0"/>
          <w:numId w:val="2"/>
        </w:numPr>
        <w:jc w:val="both"/>
        <w:rPr/>
      </w:pPr>
      <w:r>
        <w:rPr>
          <w:sz w:val="24"/>
          <w:szCs w:val="24"/>
        </w:rPr>
        <w:t>УДОВЕНКО ПАВЕЛ ТИМОФЕЕВИЧ, г.р. 1884, м.р. Украина, с.ХЛЕБНОЕ ЛОЗОВСКОГО Р-НА ХАРЬКОВСКОЙ ОБЛ., жил: там же, конюх, украинец, ст. 54-1 "а", арест. 20.03.42, во время следствия, дата см.: 30.06 43, дело в МВД 20633</w:t>
      </w:r>
    </w:p>
    <w:p>
      <w:pPr>
        <w:pStyle w:val="Style16"/>
        <w:widowControl/>
        <w:numPr>
          <w:ilvl w:val="0"/>
          <w:numId w:val="2"/>
        </w:numPr>
        <w:jc w:val="both"/>
        <w:rPr/>
      </w:pPr>
      <w:r>
        <w:rPr>
          <w:sz w:val="24"/>
          <w:szCs w:val="24"/>
        </w:rPr>
        <w:t>УДОВИКА МАРИЯ КОНДРАТЬЕВНА, г.р. 1902, м.р. Украина, Днепропетровская обл., С.МИХАЙЛОВКА В.ДНЕПРОВСКий р-н, умер 30 11 62, дело в МВД 20881</w:t>
      </w:r>
    </w:p>
    <w:p>
      <w:pPr>
        <w:pStyle w:val="Style16"/>
        <w:widowControl/>
        <w:numPr>
          <w:ilvl w:val="0"/>
          <w:numId w:val="2"/>
        </w:numPr>
        <w:jc w:val="both"/>
        <w:rPr/>
      </w:pPr>
      <w:r>
        <w:rPr>
          <w:sz w:val="24"/>
          <w:szCs w:val="24"/>
        </w:rPr>
        <w:t>УДОДОВ АЛЕКСАНДР ПАВЛОВИЧ, г.р. 1906, м.р. Воронежская обл., с.МАМСКОВКА ВЕРХНЕМАХОВСКОГО Р-НА, русский, ст. 58-10, Воронежским обл.судом 11.11.40, арест. 08.1940, приг.: принуд.лечение, дата см.: 02. 05 42, дело в МВД 17823</w:t>
      </w:r>
    </w:p>
    <w:p>
      <w:pPr>
        <w:pStyle w:val="Style16"/>
        <w:widowControl/>
        <w:numPr>
          <w:ilvl w:val="0"/>
          <w:numId w:val="2"/>
        </w:numPr>
        <w:jc w:val="both"/>
        <w:rPr/>
      </w:pPr>
      <w:r>
        <w:rPr>
          <w:sz w:val="24"/>
          <w:szCs w:val="24"/>
        </w:rPr>
        <w:t>УЛЬЯНОВ ЕГОР ВАСИЛЬЕВИЧ, г.р. 1916, м.р. Москва, умер 10 66, дело в МВД 17667</w:t>
      </w:r>
    </w:p>
    <w:p>
      <w:pPr>
        <w:pStyle w:val="Style16"/>
        <w:widowControl/>
        <w:numPr>
          <w:ilvl w:val="0"/>
          <w:numId w:val="2"/>
        </w:numPr>
        <w:jc w:val="both"/>
        <w:rPr/>
      </w:pPr>
      <w:r>
        <w:rPr>
          <w:sz w:val="24"/>
          <w:szCs w:val="24"/>
        </w:rPr>
        <w:t>УЛЬЯНОВ НИКОЛАЙ ИВАНОВИЧ, г.р. 1949, м.р. Оренбургская обл., с.КАМЫШ СЕВЕРНОГО Р-НА, умер 09 70, дело в МВД 16041</w:t>
      </w:r>
    </w:p>
    <w:p>
      <w:pPr>
        <w:pStyle w:val="Style16"/>
        <w:widowControl/>
        <w:numPr>
          <w:ilvl w:val="0"/>
          <w:numId w:val="2"/>
        </w:numPr>
        <w:jc w:val="both"/>
        <w:rPr/>
      </w:pPr>
      <w:r>
        <w:rPr>
          <w:sz w:val="24"/>
          <w:szCs w:val="24"/>
        </w:rPr>
        <w:t>УМБЛЕЙ ЭБЕРХАРД СЫН ЭМИЛИИ, г.р. 1917, м.р. Ярославль, умер 17 12 56, дело в МВД 20892</w:t>
      </w:r>
    </w:p>
    <w:p>
      <w:pPr>
        <w:pStyle w:val="Style16"/>
        <w:widowControl/>
        <w:numPr>
          <w:ilvl w:val="0"/>
          <w:numId w:val="2"/>
        </w:numPr>
        <w:jc w:val="both"/>
        <w:rPr/>
      </w:pPr>
      <w:r>
        <w:rPr>
          <w:sz w:val="24"/>
          <w:szCs w:val="24"/>
        </w:rPr>
        <w:t>УНГУР ВЛАДИМИР ГОТЛИТОВИЧ, г.р. 1923, м.р. Молдова, Сорокский у., с.ВАРТЮЖАНЫ, жил в г.Лесы. Молдаванин, пекарь у купца. Арестован 6.12.40. Осужден ВТ Одесского ВО 7.3.41 по ст.54-6 ч.1, 80. Приговор: 10 лет ИТЛ. Умер 11.4.42, дело в МВД 17161</w:t>
      </w:r>
    </w:p>
    <w:p>
      <w:pPr>
        <w:pStyle w:val="Style16"/>
        <w:widowControl/>
        <w:numPr>
          <w:ilvl w:val="0"/>
          <w:numId w:val="2"/>
        </w:numPr>
        <w:jc w:val="both"/>
        <w:rPr/>
      </w:pPr>
      <w:r>
        <w:rPr>
          <w:b/>
          <w:sz w:val="24"/>
          <w:szCs w:val="24"/>
        </w:rPr>
        <w:t>УРДЯКОВ ФАТЫХ ШАРАФУТДИНОВИЧ</w:t>
      </w:r>
      <w:r>
        <w:rPr>
          <w:sz w:val="24"/>
          <w:szCs w:val="24"/>
        </w:rPr>
        <w:t>, г.р. 1918, м.р. Тетюшский р-н, с.Большие ТАРХАНЫ, ст. 162-д, умер 07 44, дело в МВД 16857</w:t>
      </w:r>
    </w:p>
    <w:p>
      <w:pPr>
        <w:pStyle w:val="Style16"/>
        <w:widowControl/>
        <w:numPr>
          <w:ilvl w:val="0"/>
          <w:numId w:val="2"/>
        </w:numPr>
        <w:jc w:val="both"/>
        <w:rPr/>
      </w:pPr>
      <w:r>
        <w:rPr>
          <w:sz w:val="24"/>
          <w:szCs w:val="24"/>
        </w:rPr>
        <w:t>УРМАНЧЕЕВ ШАРИФ ШАРИФОВИЧ, г.р. 1911, м.р. Мордовия, д.Н.ПИШЛЯЙ АТЮРОВСКОГО Р-НА, 74 ч.1 – за хулиганство, умер 12 41, дело в МВД 17205</w:t>
      </w:r>
    </w:p>
    <w:p>
      <w:pPr>
        <w:pStyle w:val="Style16"/>
        <w:widowControl/>
        <w:numPr>
          <w:ilvl w:val="0"/>
          <w:numId w:val="2"/>
        </w:numPr>
        <w:jc w:val="both"/>
        <w:rPr/>
      </w:pPr>
      <w:r>
        <w:rPr>
          <w:sz w:val="24"/>
          <w:szCs w:val="24"/>
        </w:rPr>
        <w:t>УРУСОВА ЕЛИЗОВЕТА АЛЕКСАНДРОВНА, г.р. 1908, м.р. Рязанская обл., с.ЧУЧКОВО ЧУЧКОВСКОГО Р-НА , 162-в, 182 ч.1, умер 12 41, дело в МВД 17206</w:t>
      </w:r>
    </w:p>
    <w:p>
      <w:pPr>
        <w:pStyle w:val="Style16"/>
        <w:widowControl/>
        <w:numPr>
          <w:ilvl w:val="0"/>
          <w:numId w:val="2"/>
        </w:numPr>
        <w:jc w:val="both"/>
        <w:rPr/>
      </w:pPr>
      <w:r>
        <w:rPr>
          <w:sz w:val="24"/>
          <w:szCs w:val="24"/>
        </w:rPr>
        <w:t>УСАНОВ НИКОЛАЙ АНДРЕЕВИЧ, г.р. 1902, м.р. Удмуртия, Ижевский р-н, д.ЛУБИНИКИ, ст.192-а, умер 02 41, дело в МВД 17207</w:t>
      </w:r>
    </w:p>
    <w:p>
      <w:pPr>
        <w:pStyle w:val="Style16"/>
        <w:widowControl/>
        <w:numPr>
          <w:ilvl w:val="0"/>
          <w:numId w:val="2"/>
        </w:numPr>
        <w:jc w:val="both"/>
        <w:rPr/>
      </w:pPr>
      <w:r>
        <w:rPr>
          <w:sz w:val="24"/>
          <w:szCs w:val="24"/>
        </w:rPr>
        <w:t>УСАТЫЙ ИВАН КИРИЛЛОВИЧ, г.р. 1922, м.р. Молдова, Бельский у., д.БУШИЛО, жил в г.Кишинев. Молдаванин (румынский подданный). Арестован 18.11.40 («агент вражеской разведки»). Осужден ВТ Одесского ВО 16.2.41. Приговор: ВМН, без конфискации имущества (отсутсвует). Приговор заменен Воен. Коллегией Верх. Суда СССР 14.3.41 – на 15 лет ИТЛ. Умер 21.3.42, дело в МВД 17162.</w:t>
      </w:r>
    </w:p>
    <w:p>
      <w:pPr>
        <w:pStyle w:val="Style18"/>
        <w:numPr>
          <w:ilvl w:val="0"/>
          <w:numId w:val="2"/>
        </w:numPr>
        <w:rPr/>
      </w:pPr>
      <w:r>
        <w:rPr>
          <w:rFonts w:cs="Times New Roman" w:ascii="Times New Roman" w:hAnsi="Times New Roman"/>
          <w:b/>
          <w:sz w:val="24"/>
          <w:szCs w:val="24"/>
        </w:rPr>
        <w:t>УСАЧЕВ АЛЕКСЕЙ ТИМОФЕЕВИЧ</w:t>
      </w:r>
      <w:r>
        <w:rPr>
          <w:rFonts w:cs="Times New Roman" w:ascii="Times New Roman" w:hAnsi="Times New Roman"/>
          <w:sz w:val="24"/>
          <w:szCs w:val="24"/>
        </w:rPr>
        <w:t>, г.р. 92, м.р. Челябинская обл. г.Троицк, жил г.Казань зам. директора з-да, рус., ст. 58-10, кем репр. Тройка НКВД ТАССР 10.12.37. дискр.вождей партии, пр-ва, мер.Сов.вл., б/штабс-капитан белАрм Арест 15.10.37, приг. 10 лет ИТЛ, (ИТК-2 НКВД ТАССР), дата см.: 28.01.42, умер, г.Казань, спец.псих.б-ца _реаб.: 18.08.89, Указ, Данные о смерти - МВД N 17163, дело: 2-15690, 8083</w:t>
      </w:r>
    </w:p>
    <w:p>
      <w:pPr>
        <w:pStyle w:val="Style16"/>
        <w:widowControl/>
        <w:numPr>
          <w:ilvl w:val="0"/>
          <w:numId w:val="2"/>
        </w:numPr>
        <w:tabs>
          <w:tab w:val="clear" w:pos="720"/>
          <w:tab w:val="left" w:pos="360" w:leader="none"/>
        </w:tabs>
        <w:jc w:val="both"/>
        <w:rPr/>
      </w:pPr>
      <w:r>
        <w:rPr>
          <w:sz w:val="24"/>
          <w:szCs w:val="24"/>
        </w:rPr>
        <w:t>УСАЧЕВ НИКИТА ИВАНОВИЧ, г.р. 1894, м.р. Курская обл., с.НИКОЛЬСКОЕ СВОБОДИНСКОГО Р-НА, жил: там же, полицай, русский, ст. 58-1 "а", ВТ войск НКВД ТАССР 10.09.43, арест. 11.03.43, приг.: 10 лет л.с и 5 лет п.п, дата см.: 11 11 43, дело в МВД 20632</w:t>
      </w:r>
    </w:p>
    <w:p>
      <w:pPr>
        <w:pStyle w:val="Style16"/>
        <w:widowControl/>
        <w:numPr>
          <w:ilvl w:val="0"/>
          <w:numId w:val="2"/>
        </w:numPr>
        <w:jc w:val="both"/>
        <w:rPr/>
      </w:pPr>
      <w:r>
        <w:rPr>
          <w:sz w:val="24"/>
          <w:szCs w:val="24"/>
        </w:rPr>
        <w:t>УСИК НИКОЛАЙ ДМИТРИЕВИЧ, г.р. 1903, м.р. Украина, С.РУБЕЖНОЕ ВОЛЧАНСКОГО Р-НА ХАРЬКОВСКОЙ ОБЛ. , умер 08 42, дело в МВД 17164. Реабилитирован постановление УКГБ при СМ УССР по Харьковской обл. 22.2.94.</w:t>
      </w:r>
    </w:p>
    <w:p>
      <w:pPr>
        <w:pStyle w:val="Style16"/>
        <w:widowControl/>
        <w:numPr>
          <w:ilvl w:val="0"/>
          <w:numId w:val="2"/>
        </w:numPr>
        <w:jc w:val="both"/>
        <w:rPr/>
      </w:pPr>
      <w:r>
        <w:rPr>
          <w:sz w:val="24"/>
          <w:szCs w:val="24"/>
        </w:rPr>
        <w:t>УСКОВ ВАСИЛИЙ ФИЛИППОВИЧ, г.р. 1878, м.р. Тульская обл., Д.ДУБОВОЕ ДОНСКОГО Р-НА, 16-166 ч.2, умер 11 41, дело в МВД 17208</w:t>
      </w:r>
    </w:p>
    <w:p>
      <w:pPr>
        <w:pStyle w:val="Style16"/>
        <w:widowControl/>
        <w:numPr>
          <w:ilvl w:val="0"/>
          <w:numId w:val="2"/>
        </w:numPr>
        <w:jc w:val="both"/>
        <w:rPr/>
      </w:pPr>
      <w:r>
        <w:rPr>
          <w:sz w:val="24"/>
          <w:szCs w:val="24"/>
        </w:rPr>
        <w:t>УСОВ НИКОЛАЙ АНДРЕЕВИЧ, г.р. 1881, м.р. Москва ул.1-я Брестсткая 15-12, жил: там же, юрисконсульт, жил.строй управление, русский, ст. 58, ОСО НКВД СССР 14.04.38, приг.: принуд.лечение, дата см.: 10. 06 42, дело в МВД 17821</w:t>
      </w:r>
    </w:p>
    <w:p>
      <w:pPr>
        <w:pStyle w:val="Style16"/>
        <w:widowControl/>
        <w:numPr>
          <w:ilvl w:val="0"/>
          <w:numId w:val="2"/>
        </w:numPr>
        <w:jc w:val="both"/>
        <w:rPr/>
      </w:pPr>
      <w:r>
        <w:rPr>
          <w:sz w:val="24"/>
          <w:szCs w:val="24"/>
        </w:rPr>
        <w:t>УСПЕНСКИЙ ИВАН ФЕДОРОВИЧ, г.р. 1889, м.р. Тула, ст.116 ч.1, умер 11 41, дело в МВД 17209</w:t>
      </w:r>
    </w:p>
    <w:p>
      <w:pPr>
        <w:pStyle w:val="Style16"/>
        <w:widowControl/>
        <w:numPr>
          <w:ilvl w:val="0"/>
          <w:numId w:val="2"/>
        </w:numPr>
        <w:jc w:val="both"/>
        <w:rPr/>
      </w:pPr>
      <w:r>
        <w:rPr>
          <w:sz w:val="24"/>
          <w:szCs w:val="24"/>
        </w:rPr>
        <w:t>УСПЕНСКИЙ ПЕТР ДМИТРИЕВИЧ, г.р. 1894, м.р. Тамбовская обл., С.МОКРОЕ ЛЕБЕДЯНСКОГО Р-НА. Находился на лечении в г.Ногинск, в госпитале ППГ-137. Русский, военврач 3 р., имел 3 дочерей. Арестован 25.12.41 («слухи о нехватке продовольствия, восхваление армии противника»). Осужден ВТ МВД и МВО г.Ногинск 5.1.42 по ст.58-10 ч.2, 58-11. Приговор: ВМН, конфискация имущества. Заменен ВТ МВО и МВО 4.2.42 – 10 лет ИТЛ, пораж. прав на 5 лет. Умер 4.8.43, дело в МВД 17583</w:t>
      </w:r>
    </w:p>
    <w:p>
      <w:pPr>
        <w:pStyle w:val="Style16"/>
        <w:widowControl/>
        <w:numPr>
          <w:ilvl w:val="0"/>
          <w:numId w:val="2"/>
        </w:numPr>
        <w:jc w:val="both"/>
        <w:rPr/>
      </w:pPr>
      <w:r>
        <w:rPr>
          <w:sz w:val="24"/>
          <w:szCs w:val="24"/>
        </w:rPr>
        <w:t>УСПЕХОВ ИВАН ВАСИЛЬЕВИЧ, г.р. 1902, м.р. Нижегородская обл., С.РАБОТОК ЛЫСКОВСКОГО Р-НА, ст. 193-10 а, умер 09 42, дело в МВД 17165</w:t>
      </w:r>
    </w:p>
    <w:p>
      <w:pPr>
        <w:pStyle w:val="Style16"/>
        <w:widowControl/>
        <w:numPr>
          <w:ilvl w:val="0"/>
          <w:numId w:val="2"/>
        </w:numPr>
        <w:jc w:val="both"/>
        <w:rPr/>
      </w:pPr>
      <w:r>
        <w:rPr>
          <w:sz w:val="24"/>
          <w:szCs w:val="24"/>
        </w:rPr>
        <w:t>УСТИНОВ ИВАН ГАВРИЛОВИЧ, г.р. 1885, м.р. Пермская обл., с.В.ЮСЬЕВО БЕРЕЗИНСКОГО Р-НА, ст. 121, умер 03 42, дело в МВД 17166</w:t>
      </w:r>
    </w:p>
    <w:p>
      <w:pPr>
        <w:pStyle w:val="Style16"/>
        <w:widowControl/>
        <w:numPr>
          <w:ilvl w:val="0"/>
          <w:numId w:val="2"/>
        </w:numPr>
        <w:jc w:val="both"/>
        <w:rPr/>
      </w:pPr>
      <w:r>
        <w:rPr>
          <w:b/>
          <w:sz w:val="24"/>
          <w:szCs w:val="24"/>
        </w:rPr>
        <w:t>УТЕХИН ВАЛЕНТИН АНДРЕЕВИЧ</w:t>
      </w:r>
      <w:r>
        <w:rPr>
          <w:sz w:val="24"/>
          <w:szCs w:val="24"/>
        </w:rPr>
        <w:t>, г.р. 1889, м.р. Казань, ст.116 ч.2, умер 01 44, дело в МВД 16858</w:t>
      </w:r>
    </w:p>
    <w:p>
      <w:pPr>
        <w:pStyle w:val="Style16"/>
        <w:widowControl/>
        <w:numPr>
          <w:ilvl w:val="0"/>
          <w:numId w:val="2"/>
        </w:numPr>
        <w:jc w:val="both"/>
        <w:rPr/>
      </w:pPr>
      <w:r>
        <w:rPr>
          <w:sz w:val="24"/>
          <w:szCs w:val="24"/>
        </w:rPr>
        <w:t>УТИН АЛЕКСЕЙ ЕФИМОВИЧ, г.р. 1894, м.р. Санкт-Петербург, умер 09 42, дело в МВД 17820</w:t>
      </w:r>
    </w:p>
    <w:p>
      <w:pPr>
        <w:pStyle w:val="Style16"/>
        <w:widowControl/>
        <w:numPr>
          <w:ilvl w:val="0"/>
          <w:numId w:val="2"/>
        </w:numPr>
        <w:tabs>
          <w:tab w:val="clear" w:pos="720"/>
          <w:tab w:val="left" w:pos="360" w:leader="none"/>
        </w:tabs>
        <w:jc w:val="both"/>
        <w:rPr/>
      </w:pPr>
      <w:r>
        <w:rPr>
          <w:b/>
          <w:sz w:val="24"/>
          <w:szCs w:val="24"/>
        </w:rPr>
        <w:t>УШАКОВ ПЕТР СТЕПАНОВИЧ</w:t>
      </w:r>
      <w:r>
        <w:rPr>
          <w:sz w:val="24"/>
          <w:szCs w:val="24"/>
        </w:rPr>
        <w:t>, г.р. 98, м.р. Зеленодольский, с.Васильево, жил там же кустарь-карзиноплетельщик артель "Маяк" русский, ст. 58-10 ч.2, прич. антисов.агит.в военное время, Арест 18.01.42 ВТ Каз.гарнизона 16.10.42 дело прекращено вв.смерти, дата см. 19.07.42 реаб. 21.11.91, дело 2-2015, мвд17167</w:t>
      </w:r>
    </w:p>
    <w:p>
      <w:pPr>
        <w:pStyle w:val="Style16"/>
        <w:widowControl/>
        <w:numPr>
          <w:ilvl w:val="0"/>
          <w:numId w:val="2"/>
        </w:numPr>
        <w:jc w:val="both"/>
        <w:rPr/>
      </w:pPr>
      <w:r>
        <w:rPr>
          <w:sz w:val="24"/>
          <w:szCs w:val="24"/>
        </w:rPr>
        <w:t>ФАЕРМАН ВОЛЬФ ЕТКЕЛЕЕВИЧ, г.р. 1914, м.р. Молдова, г.КИШИНЕВ, ст. 33-34 УК УССР, за кражу, умер 08 42, дело в МВД 17168</w:t>
      </w:r>
    </w:p>
    <w:p>
      <w:pPr>
        <w:pStyle w:val="Style18"/>
        <w:numPr>
          <w:ilvl w:val="0"/>
          <w:numId w:val="2"/>
        </w:numPr>
        <w:rPr/>
      </w:pPr>
      <w:r>
        <w:rPr>
          <w:rFonts w:cs="Times New Roman" w:ascii="Times New Roman" w:hAnsi="Times New Roman"/>
          <w:b/>
          <w:sz w:val="24"/>
          <w:szCs w:val="24"/>
        </w:rPr>
        <w:t>ФАЗЫЛЗЯНОВ КАДЫР ФАЗЫЛЗЯНОВИЧ</w:t>
      </w:r>
      <w:r>
        <w:rPr>
          <w:rFonts w:cs="Times New Roman" w:ascii="Times New Roman" w:hAnsi="Times New Roman"/>
          <w:sz w:val="24"/>
          <w:szCs w:val="24"/>
        </w:rPr>
        <w:t>, г.р. 1878, м.р. Кукморский р-н, с.Ядыгерь, жил: там же; Атнинский р-н, д.Айшияз, 4 детей, мулла к-з "Кустарь татарин, ст. 58-10; 58-10 ч.1, ОС Кол.ОГПУ 23.12.29, религ.агит.прот.меропр.Сов.вл.; антик-з, вредит.деят-ть, арест. 18.10.29, приг.: 3 года ссылки в Северный кр.(Архангельская обл.), 1934 г. освобожден, 11.10.41, ОС НКВД СССР 23.5.42, 5 лет ссылки в Красноярский край, дата см.: 30.07.42, реаб.: 11.08.88, През.ВСуда ТАССР, реаб.по 2му аресту (N 2-7246) жена-Банат Мингазовна-1901, дочь-Ахмадеева Сагда-1916, сын-Габидов Габдуллазян-1922, дочь-Фазулзянова Лябиба-1933., дело: 2-8758, 2-7246</w:t>
      </w:r>
    </w:p>
    <w:p>
      <w:pPr>
        <w:pStyle w:val="Style16"/>
        <w:widowControl/>
        <w:numPr>
          <w:ilvl w:val="0"/>
          <w:numId w:val="2"/>
        </w:numPr>
        <w:jc w:val="both"/>
        <w:rPr/>
      </w:pPr>
      <w:r>
        <w:rPr>
          <w:sz w:val="24"/>
          <w:szCs w:val="24"/>
        </w:rPr>
        <w:t>ФАЙН ДАВИД ЯКОВЛЕВИЧ, г.р. 1923, м.р. Куйбышев, умер 21 05 57, дело в МВД 20950</w:t>
      </w:r>
    </w:p>
    <w:p>
      <w:pPr>
        <w:pStyle w:val="Style16"/>
        <w:widowControl/>
        <w:numPr>
          <w:ilvl w:val="0"/>
          <w:numId w:val="2"/>
        </w:numPr>
        <w:jc w:val="both"/>
        <w:rPr/>
      </w:pPr>
      <w:r>
        <w:rPr>
          <w:b/>
          <w:sz w:val="24"/>
          <w:szCs w:val="24"/>
        </w:rPr>
        <w:t>ФАРРАХОВ АХТЯМ ШАМСЕЕВИЧ</w:t>
      </w:r>
      <w:r>
        <w:rPr>
          <w:sz w:val="24"/>
          <w:szCs w:val="24"/>
        </w:rPr>
        <w:t>, г.р. 1921, м.р. Ворошиловский р-н, д.ИШГАЕВО, ст.109, 162-2, умер 05 42, дело в МВД 17170</w:t>
      </w:r>
    </w:p>
    <w:p>
      <w:pPr>
        <w:pStyle w:val="Style16"/>
        <w:widowControl/>
        <w:numPr>
          <w:ilvl w:val="0"/>
          <w:numId w:val="2"/>
        </w:numPr>
        <w:jc w:val="both"/>
        <w:rPr/>
      </w:pPr>
      <w:r>
        <w:rPr>
          <w:sz w:val="24"/>
          <w:szCs w:val="24"/>
        </w:rPr>
        <w:t>ФАСТИШЕВСКИЙ АНТОН КАЗИМИРОВИЧ, г.р. 1898, м.р. Украина, д.ВЫГНАНКА ЧЕРБКОВСКОГО УЕЗДА ТАРНОПОЛЬСКого воев. жил: г.Гродно, комендант поста жандарм., ст.Соколка, в/пл интернирован литовск.влас, поляк, ст. 58, во время следствия, дата см.: 09.04 42, дело в МВД 178258</w:t>
      </w:r>
    </w:p>
    <w:p>
      <w:pPr>
        <w:pStyle w:val="Style16"/>
        <w:widowControl/>
        <w:numPr>
          <w:ilvl w:val="0"/>
          <w:numId w:val="2"/>
        </w:numPr>
        <w:jc w:val="both"/>
        <w:rPr/>
      </w:pPr>
      <w:r>
        <w:rPr>
          <w:b/>
          <w:sz w:val="24"/>
          <w:szCs w:val="24"/>
        </w:rPr>
        <w:t>ФАТКУЛЛИН ХАЛИЛ</w:t>
      </w:r>
      <w:r>
        <w:rPr>
          <w:sz w:val="24"/>
          <w:szCs w:val="24"/>
        </w:rPr>
        <w:t>, г.р. 1894, м.р. Зеленодольский р-н, д.КУГУШЕВО, ст. 162-в, умер 03 42, дело в МВД 17171</w:t>
      </w:r>
    </w:p>
    <w:p>
      <w:pPr>
        <w:pStyle w:val="Style16"/>
        <w:widowControl/>
        <w:numPr>
          <w:ilvl w:val="0"/>
          <w:numId w:val="2"/>
        </w:numPr>
        <w:jc w:val="both"/>
        <w:rPr/>
      </w:pPr>
      <w:r>
        <w:rPr>
          <w:b/>
          <w:sz w:val="24"/>
          <w:szCs w:val="24"/>
        </w:rPr>
        <w:t>ФАТХУЛЛИН ХАЙРУЛЛА</w:t>
      </w:r>
      <w:r>
        <w:rPr>
          <w:sz w:val="24"/>
          <w:szCs w:val="24"/>
        </w:rPr>
        <w:t>, г.р. 1884, м.р. Зеленодольский р-н, д.Б.КУЛЬБАШ 05 45, дело в МВД 16213</w:t>
      </w:r>
    </w:p>
    <w:p>
      <w:pPr>
        <w:pStyle w:val="Style16"/>
        <w:widowControl/>
        <w:numPr>
          <w:ilvl w:val="0"/>
          <w:numId w:val="2"/>
        </w:numPr>
        <w:jc w:val="both"/>
        <w:rPr/>
      </w:pPr>
      <w:r>
        <w:rPr>
          <w:sz w:val="24"/>
          <w:szCs w:val="24"/>
        </w:rPr>
        <w:t>ФЕДЕНОВ ПАНТЕЛЕЙ ИЛЛАРИОНОВИЧ, г.р. 1914, м.р. Свердловская обл., с.КЛЯНОВО АЧИТСКОГО Р-НА, жил в с.Заозерье Пермской обл. Русский, женат. Задержан на пристани Красный Бор (похитил вещи на пароходе на сумму 3850 руб.) Осужден нарсудом Бондюжского р-на ТАССР 17.6.41 по ст. 162-в на 1 год. Сидел в Елабужской тюрьме с 20.5.41 г. Верховный суд ТАССР 2.8.41 г. переквалифицировал обвинение на ст. 19-82 ч.1, приговор заменен на 3 года л.с. Умер в КСПБ 30.01.42 (туберкулез), акт подписали: политрук П.М. Салмин, Н.И. Мишанина, Ф.Х. Шафикова. дело в МВД 17172.</w:t>
      </w:r>
    </w:p>
    <w:p>
      <w:pPr>
        <w:pStyle w:val="Style16"/>
        <w:widowControl/>
        <w:numPr>
          <w:ilvl w:val="0"/>
          <w:numId w:val="2"/>
        </w:numPr>
        <w:jc w:val="both"/>
        <w:rPr/>
      </w:pPr>
      <w:r>
        <w:rPr>
          <w:sz w:val="24"/>
          <w:szCs w:val="24"/>
        </w:rPr>
        <w:t>ФЕДОРОВ АРКАДИЙ НИКОЛАЕВИЧ, г.р. 1895, м.р. Москва, осужден по ст. 162-д, 120-1. Умер 11.41, дело в МВД 16542</w:t>
      </w:r>
    </w:p>
    <w:p>
      <w:pPr>
        <w:pStyle w:val="Style16"/>
        <w:widowControl/>
        <w:numPr>
          <w:ilvl w:val="0"/>
          <w:numId w:val="2"/>
        </w:numPr>
        <w:jc w:val="both"/>
        <w:rPr/>
      </w:pPr>
      <w:r>
        <w:rPr>
          <w:sz w:val="24"/>
          <w:szCs w:val="24"/>
        </w:rPr>
        <w:t>ФЕДОРОВА ВАЛЕНТИНА ИВАНОВНА, г.р. 1923, м.р. Новгородская обл., д.КИЯШЕНО ПОДДОРСКОГО Р-НА, ст. 162-в, умер 10 44, дело в МВД 16859</w:t>
      </w:r>
    </w:p>
    <w:p>
      <w:pPr>
        <w:pStyle w:val="Style16"/>
        <w:widowControl/>
        <w:numPr>
          <w:ilvl w:val="0"/>
          <w:numId w:val="2"/>
        </w:numPr>
        <w:jc w:val="both"/>
        <w:rPr/>
      </w:pPr>
      <w:r>
        <w:rPr>
          <w:sz w:val="24"/>
          <w:szCs w:val="24"/>
        </w:rPr>
        <w:t>ФЕДОРОВА МАРИЯ МИХАЙЛОВНА, г.р. 1903, м.р. Тверская обл., г.БЕЛОГОРОДСК, ст. 58-10 ч.1, Московский облсуд 11.8.41, приг.: принуд.лечение, дата см.: 02.11 42, дело в МВД 17824</w:t>
      </w:r>
    </w:p>
    <w:p>
      <w:pPr>
        <w:pStyle w:val="Style16"/>
        <w:widowControl/>
        <w:numPr>
          <w:ilvl w:val="0"/>
          <w:numId w:val="2"/>
        </w:numPr>
        <w:jc w:val="both"/>
        <w:rPr/>
      </w:pPr>
      <w:r>
        <w:rPr>
          <w:b/>
          <w:sz w:val="24"/>
          <w:szCs w:val="24"/>
        </w:rPr>
        <w:t>ФЕДОРОВ ИВАН НИКИТОВИЧ</w:t>
      </w:r>
      <w:r>
        <w:rPr>
          <w:sz w:val="24"/>
          <w:szCs w:val="24"/>
        </w:rPr>
        <w:t>, г.р. 1882, м.р. Лаишево, по ст. 109, 107, 182, 59 умер 03 41, . дело в МВД 16541</w:t>
      </w:r>
    </w:p>
    <w:p>
      <w:pPr>
        <w:pStyle w:val="Style16"/>
        <w:widowControl/>
        <w:numPr>
          <w:ilvl w:val="0"/>
          <w:numId w:val="2"/>
        </w:numPr>
        <w:jc w:val="both"/>
        <w:rPr/>
      </w:pPr>
      <w:r>
        <w:rPr>
          <w:b/>
          <w:sz w:val="24"/>
          <w:szCs w:val="24"/>
        </w:rPr>
        <w:t>ФЕДОТОВ СЕРГЕЙ ЯКОВЛЕВИЧ</w:t>
      </w:r>
      <w:r>
        <w:rPr>
          <w:sz w:val="24"/>
          <w:szCs w:val="24"/>
        </w:rPr>
        <w:t>, г.р. 1910, м.р. Лаишевский р-н, д.КАРАИШЕВО, умер 28 05 43, дело в МВД 20624</w:t>
      </w:r>
    </w:p>
    <w:p>
      <w:pPr>
        <w:pStyle w:val="Style16"/>
        <w:widowControl/>
        <w:numPr>
          <w:ilvl w:val="0"/>
          <w:numId w:val="2"/>
        </w:numPr>
        <w:tabs>
          <w:tab w:val="clear" w:pos="720"/>
          <w:tab w:val="left" w:pos="360" w:leader="none"/>
        </w:tabs>
        <w:jc w:val="both"/>
        <w:rPr/>
      </w:pPr>
      <w:r>
        <w:rPr>
          <w:b/>
          <w:sz w:val="24"/>
          <w:szCs w:val="24"/>
        </w:rPr>
        <w:t>ФЕДОТОВА ВАРВАРА КИРИЛЛОВНА</w:t>
      </w:r>
      <w:r>
        <w:rPr>
          <w:sz w:val="24"/>
          <w:szCs w:val="24"/>
        </w:rPr>
        <w:t>, г.р. 77, м.р. Лаишевский, с.Тарлаши, жил г.Казань монашка русская, ст. 58-10 ч.2, 58-11, кем репр. ОС НКВД СССР 1.7.41, прич. антисов., религ.пропаг., дискр.парт., прав., Арест 4.10.40, приг. 5 лет ссылки в Красноярский край, дата см. 1.9.41, реаб. 18.10.56, кем През.ВСуда ТАССР МВД N 16540, дело 2-18035</w:t>
      </w:r>
    </w:p>
    <w:p>
      <w:pPr>
        <w:pStyle w:val="Style18"/>
        <w:numPr>
          <w:ilvl w:val="0"/>
          <w:numId w:val="2"/>
        </w:numPr>
        <w:rPr/>
      </w:pPr>
      <w:r>
        <w:rPr>
          <w:rFonts w:cs="Times New Roman" w:ascii="Times New Roman" w:hAnsi="Times New Roman"/>
          <w:sz w:val="24"/>
          <w:szCs w:val="24"/>
        </w:rPr>
        <w:t>ФЕДЧЕНКО ВАСИЛИЙ НИКОНОРОВИЧ, 1898, м.р.: Сумская, с.Каменка, жил: там же, колхозник, украинец, ст. 54-1а, арест. 08.03.43, дата см.: 06.10.43, КПБ, дело: 20596</w:t>
      </w:r>
    </w:p>
    <w:p>
      <w:pPr>
        <w:pStyle w:val="Style16"/>
        <w:widowControl/>
        <w:numPr>
          <w:ilvl w:val="0"/>
          <w:numId w:val="2"/>
        </w:numPr>
        <w:jc w:val="both"/>
        <w:rPr/>
      </w:pPr>
      <w:r>
        <w:rPr>
          <w:b/>
          <w:sz w:val="24"/>
          <w:szCs w:val="24"/>
        </w:rPr>
        <w:t>ФЕОКТИСТОВ ИВАН НИКИТОВИЧ</w:t>
      </w:r>
      <w:r>
        <w:rPr>
          <w:sz w:val="24"/>
          <w:szCs w:val="24"/>
        </w:rPr>
        <w:t>, г.р. 1887, м.р. Зеленодольский р-н, с.ГАРИ, скот крадет, арестован в 1930 г., умер 09 44, дело в МВД 16860</w:t>
      </w:r>
    </w:p>
    <w:p>
      <w:pPr>
        <w:pStyle w:val="Style16"/>
        <w:widowControl/>
        <w:numPr>
          <w:ilvl w:val="0"/>
          <w:numId w:val="2"/>
        </w:numPr>
        <w:jc w:val="both"/>
        <w:rPr/>
      </w:pPr>
      <w:r>
        <w:rPr>
          <w:sz w:val="24"/>
          <w:szCs w:val="24"/>
        </w:rPr>
        <w:t>ФЕТКУЛОВ ВАХИТ, г.р. 1888, м.р. Ульяновская обл., д.Н.МАКЛАУШИ ТАГАЙСКОГО Р-НА, арест. по Указу, умер 09 44, дело в МВД 17173</w:t>
      </w:r>
    </w:p>
    <w:p>
      <w:pPr>
        <w:pStyle w:val="Style16"/>
        <w:widowControl/>
        <w:numPr>
          <w:ilvl w:val="0"/>
          <w:numId w:val="2"/>
        </w:numPr>
        <w:jc w:val="both"/>
        <w:rPr/>
      </w:pPr>
      <w:r>
        <w:rPr>
          <w:sz w:val="24"/>
          <w:szCs w:val="24"/>
        </w:rPr>
        <w:t>ФИЛИН ПАВЕЛ СЕМЕНОВИЧ, г.р. 1911, м.р. Тульская обл., д.ЛЯМОХИНО ОРСЕНЕВСКОГО Р-НА, 193-ч.2, умер 05 42, дело в МВД 17179</w:t>
      </w:r>
    </w:p>
    <w:p>
      <w:pPr>
        <w:pStyle w:val="Style16"/>
        <w:widowControl/>
        <w:numPr>
          <w:ilvl w:val="0"/>
          <w:numId w:val="2"/>
        </w:numPr>
        <w:jc w:val="both"/>
        <w:rPr/>
      </w:pPr>
      <w:r>
        <w:rPr>
          <w:sz w:val="24"/>
          <w:szCs w:val="24"/>
        </w:rPr>
        <w:t>ФИЛИППОВ АЛЕКСЕЙ КИРИЛЛОВИЧ, г.р. 1881, м.р. Тверская обл., с.НОВОСЕЛКИ ТУРОЧИНСКОГО Р-НА, жил в Москве. Русский, кассир института гигиены. Арестован 26.10.41. осужден по ст. 58-10 ч.2. Умер 1.03.42, дело в МВД 17176</w:t>
      </w:r>
    </w:p>
    <w:p>
      <w:pPr>
        <w:pStyle w:val="Style16"/>
        <w:widowControl/>
        <w:numPr>
          <w:ilvl w:val="0"/>
          <w:numId w:val="2"/>
        </w:numPr>
        <w:jc w:val="both"/>
        <w:rPr/>
      </w:pPr>
      <w:r>
        <w:rPr>
          <w:b/>
          <w:sz w:val="24"/>
          <w:szCs w:val="24"/>
        </w:rPr>
        <w:t>ФИЛИППОВ ГРИГОРИЙ ДАНИЛОВИЧ</w:t>
      </w:r>
      <w:r>
        <w:rPr>
          <w:sz w:val="24"/>
          <w:szCs w:val="24"/>
        </w:rPr>
        <w:t>, г.р. 1891, м.р. Лаишевский р-н, с.ЧЕРПЫ, умер 07 41, дело в МВД 16539</w:t>
      </w:r>
    </w:p>
    <w:p>
      <w:pPr>
        <w:pStyle w:val="Style16"/>
        <w:widowControl/>
        <w:numPr>
          <w:ilvl w:val="0"/>
          <w:numId w:val="2"/>
        </w:numPr>
        <w:jc w:val="both"/>
        <w:rPr/>
      </w:pPr>
      <w:r>
        <w:rPr>
          <w:sz w:val="24"/>
          <w:szCs w:val="24"/>
        </w:rPr>
        <w:t>ФИЛИППОВ НИКОНОР ФИЛИППОВИЧ, г.р. 1904, м.р. Чувашия, Д.ЕЛАЩИ ЦИВИЛЬСКОГО Р-НА, Осужден по ст.167, 185. Умер 02 41, дело в МВД 16538</w:t>
      </w:r>
    </w:p>
    <w:p>
      <w:pPr>
        <w:pStyle w:val="Style16"/>
        <w:widowControl/>
        <w:numPr>
          <w:ilvl w:val="0"/>
          <w:numId w:val="2"/>
        </w:numPr>
        <w:jc w:val="both"/>
        <w:rPr/>
      </w:pPr>
      <w:r>
        <w:rPr>
          <w:sz w:val="24"/>
          <w:szCs w:val="24"/>
        </w:rPr>
        <w:t>ФИЛИППОВ СТЕПАН ФИЛИППОВИЧ, г.р. 1874, м.р. Чувашия, Д.АРНАРЫ УРМАРСКОГО Р-НА, ст.118, умер 09 42, дело в МВД 17177</w:t>
      </w:r>
    </w:p>
    <w:p>
      <w:pPr>
        <w:pStyle w:val="Style16"/>
        <w:widowControl/>
        <w:numPr>
          <w:ilvl w:val="0"/>
          <w:numId w:val="2"/>
        </w:numPr>
        <w:tabs>
          <w:tab w:val="clear" w:pos="720"/>
          <w:tab w:val="left" w:pos="360" w:leader="none"/>
        </w:tabs>
        <w:jc w:val="both"/>
        <w:rPr/>
      </w:pPr>
      <w:r>
        <w:rPr>
          <w:b/>
          <w:sz w:val="24"/>
          <w:szCs w:val="24"/>
        </w:rPr>
        <w:t>ФИЛИПЧЕНКО ПАВЕЛ АЛЕКСАНДРОВИЧ</w:t>
      </w:r>
      <w:r>
        <w:rPr>
          <w:sz w:val="24"/>
          <w:szCs w:val="24"/>
        </w:rPr>
        <w:t>, г.р. 97, м.р. Курская обл., м.р. с.Велико-Михайловск, жил г.Казань 3 детей рабочий ТЭЦ з-да им.Ленина N 40 украи, ст. 58-10 ч.2, кем репр. ВС ТАССР от 19.05.45, Арест 28.05.44, приг. 8 лет л.с., дата см. 1.8.45, реаб. 29.10.93 МВд, дело N 16212, дело 2-17757</w:t>
      </w:r>
    </w:p>
    <w:p>
      <w:pPr>
        <w:pStyle w:val="Style16"/>
        <w:widowControl/>
        <w:numPr>
          <w:ilvl w:val="0"/>
          <w:numId w:val="2"/>
        </w:numPr>
        <w:jc w:val="both"/>
        <w:rPr/>
      </w:pPr>
      <w:r>
        <w:rPr>
          <w:sz w:val="24"/>
          <w:szCs w:val="24"/>
        </w:rPr>
        <w:t>ФИРКОВИЧ ЯКОВ ИСААКОВИЧ, г.р. 1886, м.р. Москва, за хищение, умер 05 42, дело в МВД 17181</w:t>
      </w:r>
    </w:p>
    <w:p>
      <w:pPr>
        <w:pStyle w:val="Style16"/>
        <w:widowControl/>
        <w:numPr>
          <w:ilvl w:val="0"/>
          <w:numId w:val="2"/>
        </w:numPr>
        <w:jc w:val="both"/>
        <w:rPr/>
      </w:pPr>
      <w:r>
        <w:rPr>
          <w:b/>
          <w:sz w:val="24"/>
          <w:szCs w:val="24"/>
        </w:rPr>
        <w:t xml:space="preserve">ФИРСОВ ГРИГОРИЙ ПЕТРОВИЧ, </w:t>
      </w:r>
      <w:r>
        <w:rPr>
          <w:sz w:val="24"/>
          <w:szCs w:val="24"/>
        </w:rPr>
        <w:t>г.р. 1902, м.р. Пестречинский р-н, д.УЛАНОВО, ст.109, умер 05 42, дело в МВД 17180</w:t>
      </w:r>
    </w:p>
    <w:p>
      <w:pPr>
        <w:pStyle w:val="Style16"/>
        <w:widowControl/>
        <w:numPr>
          <w:ilvl w:val="0"/>
          <w:numId w:val="2"/>
        </w:numPr>
        <w:jc w:val="both"/>
        <w:rPr/>
      </w:pPr>
      <w:r>
        <w:rPr>
          <w:sz w:val="24"/>
          <w:szCs w:val="24"/>
        </w:rPr>
        <w:t>ФЛОРИАН НИКОЛАЙ ПЕТРОВИЧ, г.р. 1925, м.р. Украина, Д.ВЫШПОЛЬ ЧЕРНИГОВСКОГО Р-НА ЖИТОМИРСКОЙ ОБЛ. 162 г, умер 08 42, дело в МВД 17237</w:t>
      </w:r>
    </w:p>
    <w:p>
      <w:pPr>
        <w:pStyle w:val="Style16"/>
        <w:widowControl/>
        <w:numPr>
          <w:ilvl w:val="0"/>
          <w:numId w:val="2"/>
        </w:numPr>
        <w:jc w:val="both"/>
        <w:rPr/>
      </w:pPr>
      <w:r>
        <w:rPr>
          <w:sz w:val="24"/>
          <w:szCs w:val="24"/>
        </w:rPr>
        <w:t>ФОКИН ВАСИЛИЙ ГРИГОРЬЕВИЧ, г.р. 1909, м.р. Украина, г.КИЕВ. Осужден за нарушение паспортного режима. Умер 10.41, дело в МВД 16537</w:t>
      </w:r>
    </w:p>
    <w:p>
      <w:pPr>
        <w:pStyle w:val="Style16"/>
        <w:widowControl/>
        <w:numPr>
          <w:ilvl w:val="0"/>
          <w:numId w:val="2"/>
        </w:numPr>
        <w:jc w:val="both"/>
        <w:rPr/>
      </w:pPr>
      <w:r>
        <w:rPr>
          <w:sz w:val="24"/>
          <w:szCs w:val="24"/>
        </w:rPr>
        <w:t>ФОЛЬКМАН МАРИЯ АЛЕКСЕЕВНА, г.р. 1884, м.р. Северо-кавказский кр., с.Н.ПАВЛОВКА, умер 15 12 54, дело в МВД 20904</w:t>
      </w:r>
    </w:p>
    <w:p>
      <w:pPr>
        <w:pStyle w:val="Style16"/>
        <w:widowControl/>
        <w:numPr>
          <w:ilvl w:val="0"/>
          <w:numId w:val="2"/>
        </w:numPr>
        <w:jc w:val="both"/>
        <w:rPr/>
      </w:pPr>
      <w:r>
        <w:rPr>
          <w:sz w:val="24"/>
          <w:szCs w:val="24"/>
        </w:rPr>
        <w:t>ФОМЕНКО АЛЕКСЕЙ СТЕПАНОВИЧ, г.р. 1889, м.р. Курская обл., с.ХАЛАНЬ КОРОЧЕНСКОГО Р-НА,, жил: г.Харьков, Ивановская набережная 10, украинец, ст. 54-10, дата см.: 02.03 42, дело в МВД 17238</w:t>
      </w:r>
    </w:p>
    <w:p>
      <w:pPr>
        <w:pStyle w:val="Style16"/>
        <w:widowControl/>
        <w:numPr>
          <w:ilvl w:val="0"/>
          <w:numId w:val="2"/>
        </w:numPr>
        <w:jc w:val="both"/>
        <w:rPr/>
      </w:pPr>
      <w:r>
        <w:rPr>
          <w:b/>
          <w:sz w:val="24"/>
          <w:szCs w:val="24"/>
        </w:rPr>
        <w:t>ФРОЛОВ АЛЕКСАНДР АЛЕКСЕЕВИЧ</w:t>
      </w:r>
      <w:r>
        <w:rPr>
          <w:sz w:val="24"/>
          <w:szCs w:val="24"/>
        </w:rPr>
        <w:t>, г.р. 1895, м.р. Лаишевский р-н, с.СТОЛБИЩИ, жил: г.Казавнь, маляр, рус, ст. 58-10 ч.2, 20.11.43, дело напр.в ВСуд ТАССР, дата см.: 01.08 44, дело в МВД 16861</w:t>
      </w:r>
    </w:p>
    <w:p>
      <w:pPr>
        <w:pStyle w:val="Style16"/>
        <w:widowControl/>
        <w:numPr>
          <w:ilvl w:val="0"/>
          <w:numId w:val="2"/>
        </w:numPr>
        <w:jc w:val="both"/>
        <w:rPr/>
      </w:pPr>
      <w:r>
        <w:rPr>
          <w:sz w:val="24"/>
          <w:szCs w:val="24"/>
        </w:rPr>
        <w:t>ФРОЛОВ АЛЕКСАНДР ВАСИЛЬЕВИЧ, г.р. 1902, м.р. Ростовская обл., х.ХОРСЕЕВ ДУБОВСКОГО Р-НА, умер 17 09 58, дело в МВД 20916</w:t>
      </w:r>
    </w:p>
    <w:p>
      <w:pPr>
        <w:pStyle w:val="Style16"/>
        <w:widowControl/>
        <w:numPr>
          <w:ilvl w:val="0"/>
          <w:numId w:val="2"/>
        </w:numPr>
        <w:jc w:val="both"/>
        <w:rPr/>
      </w:pPr>
      <w:r>
        <w:rPr>
          <w:sz w:val="24"/>
          <w:szCs w:val="24"/>
        </w:rPr>
        <w:t>ФРОЛОВ АЛЕКСЕЙ ПРОХОРОВИЧ, г.р. 1899, м.р. Калужская обл., д.ТРУФАНОВО БАРЯТИНСКОГО Р-НА, жил: г.Москва, русский, конструктор з-да № 266, ст. 58-8, 58-11, 58-10, ч.1, осужден 22.4.41 ВТ МоскВО («участие в к\р организации»), приговор: признали невменяемым 9.4.41, на принуд.лечение с 30.5.41. умер 24.4.43, в акте освидетельствования от 15.3.43 – на груди – резаная рана. (есть фото) дело в МВД 17579</w:t>
      </w:r>
    </w:p>
    <w:p>
      <w:pPr>
        <w:pStyle w:val="Style16"/>
        <w:widowControl/>
        <w:numPr>
          <w:ilvl w:val="0"/>
          <w:numId w:val="2"/>
        </w:numPr>
        <w:jc w:val="both"/>
        <w:rPr/>
      </w:pPr>
      <w:r>
        <w:rPr>
          <w:sz w:val="24"/>
          <w:szCs w:val="24"/>
        </w:rPr>
        <w:t>ФРОЛОВ ВЛАДИМИР ДМИТРИЕВИЧ, г.р. 1920, м.р. Москва, ст.162 в, умер 08 42, дело в МВД 17239</w:t>
      </w:r>
    </w:p>
    <w:p>
      <w:pPr>
        <w:pStyle w:val="Style16"/>
        <w:widowControl/>
        <w:numPr>
          <w:ilvl w:val="0"/>
          <w:numId w:val="2"/>
        </w:numPr>
        <w:jc w:val="both"/>
        <w:rPr/>
      </w:pPr>
      <w:r>
        <w:rPr>
          <w:b/>
          <w:i/>
          <w:sz w:val="24"/>
          <w:szCs w:val="24"/>
        </w:rPr>
        <w:t>ФУРСИН НИКОЛАЙ ПАНТЕЛЕЕВИЧ</w:t>
      </w:r>
      <w:r>
        <w:rPr>
          <w:sz w:val="24"/>
          <w:szCs w:val="24"/>
        </w:rPr>
        <w:t xml:space="preserve">, г.р. 1895, м.р. Курская обл., Большесолдатский р-н, д.Нижнее Гридино, жил там же. Русский, из крестьян-середняков, плотник, учетчик сбора по ветряным мельницам. Арестован 23.3.43 по ст. 58-1а. Содержался в Мамадышской тюрьме. Умер в КСПБ 17.3.44, дело в МВД 16862. </w:t>
      </w:r>
      <w:r>
        <w:rPr>
          <w:b/>
          <w:i/>
          <w:sz w:val="24"/>
          <w:szCs w:val="24"/>
        </w:rPr>
        <w:t>Найдена дочь - Гридина Лидия Николаевна, 156007, г.Кострома, ул.Маяковского. д.114, кв.16</w:t>
      </w:r>
      <w:r>
        <w:rPr>
          <w:sz w:val="24"/>
          <w:szCs w:val="24"/>
        </w:rPr>
        <w:t>. (gridis@inbox.ru)</w:t>
      </w:r>
    </w:p>
    <w:p>
      <w:pPr>
        <w:pStyle w:val="Style16"/>
        <w:widowControl/>
        <w:numPr>
          <w:ilvl w:val="0"/>
          <w:numId w:val="2"/>
        </w:numPr>
        <w:jc w:val="both"/>
        <w:rPr/>
      </w:pPr>
      <w:r>
        <w:rPr>
          <w:sz w:val="24"/>
          <w:szCs w:val="24"/>
        </w:rPr>
        <w:t>ХАВЫЛЕВ АЛЕКСЕЙ ИВАНОВИЧ, г.р. 1908, м.р. Украина, С.МЕЧЕБИЛОВО ПЕТРОВСКОГО Р-НА ХАРЬКОВСКОЙ ОБЛ., жил: с.Рыжово Барвенковского р-на, украинец, кочегар, арестован 20.2.43 («бригадир колхоза при немцах»), осужден особым совещанием НКВД СССР 10.11.43 по ст. 58-1б. Приговор: 10 лет ИТЛ. Умер в КСПБ 1.1.44 (нефрит), похоронен в Молотовском р-не Казани. Дело в МВД 16863</w:t>
      </w:r>
    </w:p>
    <w:p>
      <w:pPr>
        <w:pStyle w:val="Style16"/>
        <w:widowControl/>
        <w:numPr>
          <w:ilvl w:val="0"/>
          <w:numId w:val="2"/>
        </w:numPr>
        <w:jc w:val="both"/>
        <w:rPr>
          <w:sz w:val="24"/>
          <w:szCs w:val="24"/>
        </w:rPr>
      </w:pPr>
      <w:r>
        <w:rPr>
          <w:b/>
          <w:i/>
          <w:sz w:val="24"/>
          <w:szCs w:val="24"/>
        </w:rPr>
        <w:t xml:space="preserve">ХАДЕЕВ ШАКИР, </w:t>
      </w:r>
      <w:r>
        <w:rPr>
          <w:i/>
          <w:sz w:val="24"/>
          <w:szCs w:val="24"/>
        </w:rPr>
        <w:t>1902 г.р., тат., урож. с.Тюбяк Сабинского р-на, чернорабочий к-за «Красная Звезда», служил в РККА с 1924 по 1926 год. Осужден Народным судом Сабинского р-на 4.5.33 (кулак) по ст.58-14 на 6 лет. 20.11.33 бежал из тюрьмы, 17.12.35 арестован повторно. Письмо администрации тюрьмы в ВС ТАССР от 22.2.40: «Отбыл 4 года, надо освободить». Умер в КСПБ 22.3.43. Дело в МВД 20598.</w:t>
      </w:r>
      <w:r>
        <w:rPr>
          <w:b/>
          <w:i/>
          <w:sz w:val="24"/>
          <w:szCs w:val="24"/>
        </w:rPr>
        <w:t xml:space="preserve"> </w:t>
      </w:r>
    </w:p>
    <w:p>
      <w:pPr>
        <w:pStyle w:val="Style16"/>
        <w:widowControl/>
        <w:numPr>
          <w:ilvl w:val="0"/>
          <w:numId w:val="2"/>
        </w:numPr>
        <w:jc w:val="both"/>
        <w:rPr/>
      </w:pPr>
      <w:r>
        <w:rPr>
          <w:b/>
          <w:sz w:val="24"/>
          <w:szCs w:val="24"/>
        </w:rPr>
        <w:t>ХАСБИУЛЛИН АБДУЛХАК</w:t>
      </w:r>
      <w:r>
        <w:rPr>
          <w:sz w:val="24"/>
          <w:szCs w:val="24"/>
        </w:rPr>
        <w:t>, г.р. 1914, м.р. Арский р-н, д.СУБАШ-АТЫ, жил в Казани, арестован 24.7.40, осужден 3.9.40 Нарсудом Сталинского р-на Казани «за хищение муки», ст.107, приговор: 7 лет лишения свободы. В КСПБ с 10.3.42, умер 18.5 42 (колит), (Красильников, Балташова, Иньшина). дело в МВД 17263</w:t>
      </w:r>
    </w:p>
    <w:p>
      <w:pPr>
        <w:pStyle w:val="Style16"/>
        <w:widowControl/>
        <w:numPr>
          <w:ilvl w:val="0"/>
          <w:numId w:val="2"/>
        </w:numPr>
        <w:jc w:val="both"/>
        <w:rPr/>
      </w:pPr>
      <w:r>
        <w:rPr>
          <w:b/>
          <w:sz w:val="24"/>
          <w:szCs w:val="24"/>
        </w:rPr>
        <w:t>ХАЙРУЛЛИН ГАБДРАХМАН</w:t>
      </w:r>
      <w:r>
        <w:rPr>
          <w:sz w:val="24"/>
          <w:szCs w:val="24"/>
        </w:rPr>
        <w:t>, г.р. 1907, м.р. Зеленодольский р-н, д.ОЗЕЛИ, жил: п.Свияжск, с-з №3, чернорабочий, с-з з-да № 27, арестован 6.11.41, осужден по ст. 193-10 («уклонение от службы»), в КСПБ с 31.3.42, умер 29.4.42 (колит), (гл. врач – Торубаров, врач Анисимова, Красильников, секретарь Шмелева, леч. Врач Казакова), дело в МВД 17240</w:t>
      </w:r>
    </w:p>
    <w:p>
      <w:pPr>
        <w:pStyle w:val="Style16"/>
        <w:widowControl/>
        <w:numPr>
          <w:ilvl w:val="0"/>
          <w:numId w:val="2"/>
        </w:numPr>
        <w:jc w:val="both"/>
        <w:rPr/>
      </w:pPr>
      <w:r>
        <w:rPr>
          <w:b/>
          <w:sz w:val="24"/>
          <w:szCs w:val="24"/>
        </w:rPr>
        <w:t>ХАЙРУЛЛИН ХАБИБУЛЛА</w:t>
      </w:r>
      <w:r>
        <w:rPr>
          <w:sz w:val="24"/>
          <w:szCs w:val="24"/>
        </w:rPr>
        <w:t>, г.р. 1899, м.р. Зеленодольский р-н, д.Верхние Ураспуги, жил в Казани, татарин, 3 детей, зав. отделом магазина № 10 Горпромторга, судим в 36 г. по ст.58-7 на 5 лет, арестован повторно 19.11.41 («за спекуляцию водкой», ст.107, осужден 27.1.42 судом, попал в КСПБ 9.3.42, умер 18.4.42 (колит), гл.врач Торубаров, леч.врач Казакова, нач. Красильников, дело в МВД 17241, фото есть.</w:t>
      </w:r>
    </w:p>
    <w:p>
      <w:pPr>
        <w:pStyle w:val="Style16"/>
        <w:widowControl/>
        <w:numPr>
          <w:ilvl w:val="0"/>
          <w:numId w:val="2"/>
        </w:numPr>
        <w:jc w:val="both"/>
        <w:rPr/>
      </w:pPr>
      <w:r>
        <w:rPr>
          <w:b/>
          <w:sz w:val="24"/>
          <w:szCs w:val="24"/>
        </w:rPr>
        <w:t>ХАЙРУТДИНОВ ШАРАФИЙ(Шариф) ХАЙРУТДИНОВИЧ</w:t>
      </w:r>
      <w:r>
        <w:rPr>
          <w:sz w:val="24"/>
          <w:szCs w:val="24"/>
        </w:rPr>
        <w:t>, г.р. 1917, м.р. Балтасинский р-н, д.ЧАПШАР, жил там же, татарин, зав. глубинного пункта Заготзерно, фото, арестован 22.5.49 (кража муки), осужден ВС ТАССР 28.9.49 по ст.2 Указа от 4.6.47 на 10 лет лиш. свободы, умер в КСПБ 23.11.49, дело в МВД 16126</w:t>
      </w:r>
    </w:p>
    <w:p>
      <w:pPr>
        <w:pStyle w:val="Style16"/>
        <w:widowControl/>
        <w:numPr>
          <w:ilvl w:val="0"/>
          <w:numId w:val="2"/>
        </w:numPr>
        <w:jc w:val="both"/>
        <w:rPr/>
      </w:pPr>
      <w:r>
        <w:rPr>
          <w:b/>
          <w:sz w:val="24"/>
          <w:szCs w:val="24"/>
        </w:rPr>
        <w:t>ХАКИМОВА ЗАЙНАП</w:t>
      </w:r>
      <w:r>
        <w:rPr>
          <w:sz w:val="24"/>
          <w:szCs w:val="24"/>
        </w:rPr>
        <w:t>, г.р. 1907, м.р. Атнинский р-н, с.Большая АТНЯ, колхозница, мобилизована на завод грузчицей, арестована 26.7.44(«ушла с завода»), осуждена 7.9.44 военным трибуналом ТАССР по ст. 319, Указу от 26.12.41. Приговор: 8 лет ИТЛ. Умерла в КСПБ 27.10.44 (дистрофия 3 ст.), дело в МВД 16174</w:t>
      </w:r>
    </w:p>
    <w:p>
      <w:pPr>
        <w:pStyle w:val="Style16"/>
        <w:widowControl/>
        <w:numPr>
          <w:ilvl w:val="0"/>
          <w:numId w:val="2"/>
        </w:numPr>
        <w:jc w:val="both"/>
        <w:rPr/>
      </w:pPr>
      <w:r>
        <w:rPr>
          <w:sz w:val="24"/>
          <w:szCs w:val="24"/>
        </w:rPr>
        <w:t>ХАЛАФЕРДИЕВ АДЖАР КАСИМОВИЧ, г.р. 1918, м.р. Азербайджан, г.БАКУ, , кр-ц, 273 сд, азербайджа, ст. 58-3, арест. 10.1941, дата см.: 2807 42, дело в МВД 17242</w:t>
      </w:r>
    </w:p>
    <w:p>
      <w:pPr>
        <w:pStyle w:val="Style16"/>
        <w:widowControl/>
        <w:numPr>
          <w:ilvl w:val="0"/>
          <w:numId w:val="2"/>
        </w:numPr>
        <w:jc w:val="both"/>
        <w:rPr/>
      </w:pPr>
      <w:r>
        <w:rPr>
          <w:b/>
          <w:sz w:val="24"/>
          <w:szCs w:val="24"/>
        </w:rPr>
        <w:t>ХАЛИКОВ ГАЙНАН ХАЛИКОВИЧ</w:t>
      </w:r>
      <w:r>
        <w:rPr>
          <w:sz w:val="24"/>
          <w:szCs w:val="24"/>
        </w:rPr>
        <w:t>, г.р. 1913, м.р. Арский р-н, с.Мамся, татарин, осужден ВТ 25.2.43 по ст. 193-7 (дизертир) на 10 лет лиш. своб., лечению в психб-це, умер в КСПБ 6.12.44 (дистрофия 3 ст.), акт подписан: нач. КСПБ л-том ГБ Орловым, гл. вр. Кап.медсл. Шлейером, деж.пом. нач. б-цы Васильевым, леч. Врачом отделения Егоровой, дело в МВД 16175</w:t>
      </w:r>
    </w:p>
    <w:p>
      <w:pPr>
        <w:pStyle w:val="Style16"/>
        <w:widowControl/>
        <w:numPr>
          <w:ilvl w:val="0"/>
          <w:numId w:val="2"/>
        </w:numPr>
        <w:jc w:val="both"/>
        <w:rPr/>
      </w:pPr>
      <w:r>
        <w:rPr>
          <w:b/>
          <w:sz w:val="24"/>
          <w:szCs w:val="24"/>
        </w:rPr>
        <w:t xml:space="preserve">ХАЛИТОВ ЛАТЫП ВАХИТОВИЧ, </w:t>
      </w:r>
      <w:r>
        <w:rPr>
          <w:sz w:val="24"/>
          <w:szCs w:val="24"/>
        </w:rPr>
        <w:t>г.р. 1900, м.р. Камско-Устьинский р-н, д.Б.САЛТЫК, жил в Казани, татарин, грузчик Льнокомбината, фото, 2 детей, в 1935 г. судим по ст.74, арестован 19.8.41 (хищение плащевой ткани), осужден по ст. 162-д, следствие до 15.11.41, в КСПБ с 9.3.42, умер там же 18.3.42 (колит), дело рассмотрено 15.4.42 Судебной Коллегией ВС ТАССР, прекращено за недоказанностью обвинения, освободить. Дело в МВД 17243</w:t>
      </w:r>
    </w:p>
    <w:p>
      <w:pPr>
        <w:pStyle w:val="Style16"/>
        <w:widowControl/>
        <w:numPr>
          <w:ilvl w:val="0"/>
          <w:numId w:val="2"/>
        </w:numPr>
        <w:jc w:val="both"/>
        <w:rPr/>
      </w:pPr>
      <w:r>
        <w:rPr>
          <w:b/>
          <w:sz w:val="24"/>
          <w:szCs w:val="24"/>
        </w:rPr>
        <w:t>ХАЛИУЛЛИН АБДУЛХАЙ</w:t>
      </w:r>
      <w:r>
        <w:rPr>
          <w:sz w:val="24"/>
          <w:szCs w:val="24"/>
        </w:rPr>
        <w:t>, г.р. 1906, м.р. Сабинский р-н, с.Б.Меше, колхозник к-за им.Ленина, 2 детей, арестован 22.12.41 («членовредительство»), осужден Прокуратурой Сабинского р-на по ст. 193-10а, справка от 1.7.41 – здоров, умер 4.03.42 в КСПБ (Орлов, Шмелева-секретарь), дело в МВД 17244, фото есть.</w:t>
      </w:r>
    </w:p>
    <w:p>
      <w:pPr>
        <w:pStyle w:val="Style16"/>
        <w:widowControl/>
        <w:numPr>
          <w:ilvl w:val="0"/>
          <w:numId w:val="2"/>
        </w:numPr>
        <w:jc w:val="both"/>
        <w:rPr/>
      </w:pPr>
      <w:r>
        <w:rPr>
          <w:b/>
          <w:sz w:val="24"/>
          <w:szCs w:val="24"/>
        </w:rPr>
        <w:t>ХАМЗИН ВАЛИР ХАМЗИНОВИЧ</w:t>
      </w:r>
      <w:r>
        <w:rPr>
          <w:sz w:val="24"/>
          <w:szCs w:val="24"/>
        </w:rPr>
        <w:t>, г.р. 1894, м.р. Лениногорский р-н, с.Шугурово, жил: Юдинский р-н, лесоучасток Осиново, плотник Госстройтреста №14 Казани, 4 детей, татарин, арестован 12.5.43 по Указу от 26.12.41 (дизертирство с оборонного предприятия). В КСПБ с 6.8.43, умер 12.09.43 (колит), Шлейер, Стрункина, Подорожный, дело в МВД 20625</w:t>
      </w:r>
    </w:p>
    <w:p>
      <w:pPr>
        <w:pStyle w:val="Style16"/>
        <w:widowControl/>
        <w:numPr>
          <w:ilvl w:val="0"/>
          <w:numId w:val="2"/>
        </w:numPr>
        <w:jc w:val="both"/>
        <w:rPr/>
      </w:pPr>
      <w:r>
        <w:rPr>
          <w:b/>
          <w:sz w:val="24"/>
          <w:szCs w:val="24"/>
        </w:rPr>
        <w:t>ХАМЗИН ГАБДУЛБАР ХАМЗОВИЧ</w:t>
      </w:r>
      <w:r>
        <w:rPr>
          <w:sz w:val="24"/>
          <w:szCs w:val="24"/>
        </w:rPr>
        <w:t>, г.р. 1923, м.р. Арский р-н, д.ШТЫРЬ, умер 11.1970, дело в МВД 16043</w:t>
      </w:r>
    </w:p>
    <w:p>
      <w:pPr>
        <w:pStyle w:val="Style16"/>
        <w:widowControl/>
        <w:numPr>
          <w:ilvl w:val="0"/>
          <w:numId w:val="2"/>
        </w:numPr>
        <w:tabs>
          <w:tab w:val="clear" w:pos="720"/>
          <w:tab w:val="left" w:pos="360" w:leader="none"/>
        </w:tabs>
        <w:jc w:val="both"/>
        <w:rPr/>
      </w:pPr>
      <w:r>
        <w:rPr>
          <w:b/>
          <w:sz w:val="24"/>
          <w:szCs w:val="24"/>
        </w:rPr>
        <w:t>ХАМЗИН КАШФИ ФАЗЛЕЕВИЧ</w:t>
      </w:r>
      <w:r>
        <w:rPr>
          <w:sz w:val="24"/>
          <w:szCs w:val="24"/>
        </w:rPr>
        <w:t>, г.р. 1890, м.р. Высокогорский р-н, с.Ямашурма, жил г.Казань 6 детей бывш.мулла, товаровед склада Главметаллсбыт, тат., ВКП(б) 19-34, ст. 58-10 ч.2, 58-11, прич. уч-к антисов.национ.орг-и, Арест 04.11.41 НКВД ТАССР 23.6.42 дело прекращено ввиду смерти, дата см. 10.05.42 реаб. 10.08.95 Прокурором ТАССР, дело 2-6654</w:t>
      </w:r>
    </w:p>
    <w:p>
      <w:pPr>
        <w:pStyle w:val="Style16"/>
        <w:widowControl/>
        <w:numPr>
          <w:ilvl w:val="0"/>
          <w:numId w:val="2"/>
        </w:numPr>
        <w:jc w:val="both"/>
        <w:rPr/>
      </w:pPr>
      <w:r>
        <w:rPr>
          <w:b/>
          <w:sz w:val="24"/>
          <w:szCs w:val="24"/>
        </w:rPr>
        <w:t>ХАМИДУЛЛИН АХМЕТ</w:t>
      </w:r>
      <w:r>
        <w:rPr>
          <w:sz w:val="24"/>
          <w:szCs w:val="24"/>
        </w:rPr>
        <w:t>, г.р. 1917, м.р. Высокогорский р-н, д.Суксы, жил в Казани, татарин, фото, арестован 3.5.44 (нарушение паспортного режима), осужден по ст. 145, 192 а, прибыл в КСПБ 1.6.44, умер там же 5.9.44 (туберкулез), акт подписан нач. обл. б-цы ТО НКВД ТАССР ст.л-том ГБ Семеновым, дело в МВД 16176</w:t>
      </w:r>
    </w:p>
    <w:p>
      <w:pPr>
        <w:pStyle w:val="Style16"/>
        <w:widowControl/>
        <w:numPr>
          <w:ilvl w:val="0"/>
          <w:numId w:val="2"/>
        </w:numPr>
        <w:tabs>
          <w:tab w:val="clear" w:pos="720"/>
          <w:tab w:val="left" w:pos="360" w:leader="none"/>
        </w:tabs>
        <w:jc w:val="both"/>
        <w:rPr/>
      </w:pPr>
      <w:r>
        <w:rPr>
          <w:b/>
          <w:sz w:val="24"/>
          <w:szCs w:val="24"/>
        </w:rPr>
        <w:t>ХАМИТОВ ТИМЕРША ХАМИТОВИЧ</w:t>
      </w:r>
      <w:r>
        <w:rPr>
          <w:sz w:val="24"/>
          <w:szCs w:val="24"/>
        </w:rPr>
        <w:t>, г.р. 1885, м.р. Атн, с.Кубян, жил Арский р-н, д.Янга-Аул 7 детей крестьянин-середняк, конюх к-з "Роза" татарин, ст. 58-11; 58-10 ч.2, прич. уч-к к/р группир.; антисов.агит., клев.измышления, Арест 8.5.31 ОГПУ ТАССР 6.9.31 дело прекращено за недостаточностью улик 03.04.42 ВСуд ТАССР 10.11.2 дело прекращено ввиду смерти, дата см. 3.8.42 реаб. 26.11.91, МВД N 17246, дело 2-5671, 2-2010</w:t>
      </w:r>
    </w:p>
    <w:p>
      <w:pPr>
        <w:pStyle w:val="Style16"/>
        <w:widowControl/>
        <w:numPr>
          <w:ilvl w:val="0"/>
          <w:numId w:val="2"/>
        </w:numPr>
        <w:jc w:val="both"/>
        <w:rPr/>
      </w:pPr>
      <w:r>
        <w:rPr>
          <w:sz w:val="24"/>
          <w:szCs w:val="24"/>
        </w:rPr>
        <w:t>ХАНДЕРМАНДЕР МАРИАН ГРИГОРЬЕВИЧ, г.р. 1918, м.р. Украина, г.ЛЬВОВ, , кр-ц, 273 сд, азербайджа, ст. 58-3, арест. 10.1941, дата см.: 28. 12 42, дело в МВД 17247</w:t>
      </w:r>
    </w:p>
    <w:p>
      <w:pPr>
        <w:pStyle w:val="Style16"/>
        <w:widowControl/>
        <w:numPr>
          <w:ilvl w:val="0"/>
          <w:numId w:val="2"/>
        </w:numPr>
        <w:jc w:val="both"/>
        <w:rPr/>
      </w:pPr>
      <w:r>
        <w:rPr>
          <w:sz w:val="24"/>
          <w:szCs w:val="24"/>
        </w:rPr>
        <w:t>ХАНДЛЬ ИОГАН ИОГАНОВИЧ, г.р. 1919, м.р. Чехо-Словакия, с.ВЕСКА ОЛОМОУЦКОГО ОКРУГА, жил: г. Домштатель, немец, столяр, имел сына, есть фото, арестован 8.8.45 «СМЕРШем», осужден 9.3.46 Особоым Совещанием МВД СССР. Приговор: лишение свободы. Из Лефортовской тюрьмы направлен на принуд. лечение. Умер 30 05 53 (падение сердечной деятельности), дело в МВД 20906</w:t>
      </w:r>
    </w:p>
    <w:p>
      <w:pPr>
        <w:pStyle w:val="Style16"/>
        <w:widowControl/>
        <w:numPr>
          <w:ilvl w:val="0"/>
          <w:numId w:val="2"/>
        </w:numPr>
        <w:jc w:val="both"/>
        <w:rPr/>
      </w:pPr>
      <w:r>
        <w:rPr>
          <w:sz w:val="24"/>
          <w:szCs w:val="24"/>
        </w:rPr>
        <w:t>ХАРДИКОВ АЛЕКСЕЙ ФЕДОРОВИЧ, г.р. 1896, м.р. Курская обл., с.ЖИТЕНЬ Б-СОЛДАТСКОГО Р-НА, жил в с.Житень, русский, фото, 2 детей, арестован 22.3.43, осужден по ст. 58-1а, прибыл в КСПБ 8.3.44, умер там же 2.8.44 (авитаминоз), дело в МВД 16177</w:t>
      </w:r>
    </w:p>
    <w:p>
      <w:pPr>
        <w:pStyle w:val="Style16"/>
        <w:widowControl/>
        <w:numPr>
          <w:ilvl w:val="0"/>
          <w:numId w:val="2"/>
        </w:numPr>
        <w:jc w:val="both"/>
        <w:rPr/>
      </w:pPr>
      <w:r>
        <w:rPr>
          <w:sz w:val="24"/>
          <w:szCs w:val="24"/>
        </w:rPr>
        <w:t>ХАРИН ЯКОВ СЕРГЕЕВИЧ, г.р. 1897, м.р. Украина, с.ВАСИЩЕВО ХАРЬКОВСКОГО Р-НА ХАРЬКОВСКОЙ ОБЛ., жил на ст. Тарновая, русский, железнодорожник, имел сына Ивана (л-т РККА, искал отца после войны), фото, осужден ВТ Московского ВО 3.9.43 (был нач. ж/д полиции в оккупации) по ст. 54-1а УК УССР на 10 лет лиш. свободы. Умер в КСПБ 25.6.44 (дистрофия 3 ст.), акт подписан нач. л-том ГБ Орловым, деж. Врачом Барановым, дело в МВД 16178.</w:t>
      </w:r>
    </w:p>
    <w:p>
      <w:pPr>
        <w:pStyle w:val="Style16"/>
        <w:widowControl/>
        <w:numPr>
          <w:ilvl w:val="0"/>
          <w:numId w:val="2"/>
        </w:numPr>
        <w:jc w:val="both"/>
        <w:rPr/>
      </w:pPr>
      <w:r>
        <w:rPr>
          <w:sz w:val="24"/>
          <w:szCs w:val="24"/>
        </w:rPr>
        <w:t>ХАРИНОВ АФАНАСИЙ ИВАНОВИЧ, г.р. 1893, м.р. Курская обл., с.ПЛЕХОВО СУДЖАНСКОГО Р-НА, жил там же, в 35 г. судим за невыполнение налогов на 6 мес.ИТР, арестован повторно 2.3.43 («в оккупации – полицай села»), осужден по ст. 58-1а, в КСПБ с 12.6.43, умер 8.7.43 (колит), (Шлейер, Стрункина, пом.нач. Подорожный, нач.Федорович), дело в МВД 20626</w:t>
      </w:r>
    </w:p>
    <w:p>
      <w:pPr>
        <w:pStyle w:val="Style16"/>
        <w:widowControl/>
        <w:numPr>
          <w:ilvl w:val="0"/>
          <w:numId w:val="2"/>
        </w:numPr>
        <w:jc w:val="both"/>
        <w:rPr/>
      </w:pPr>
      <w:r>
        <w:rPr>
          <w:sz w:val="24"/>
          <w:szCs w:val="24"/>
        </w:rPr>
        <w:t>ХАРИТОНОВ ВАСИЛИЙ НИКОЛАЕВИЧ, г.р. 1882, м.р. Курская обл., с.СОЛДАТСКОЕ ТЕРБУНСКОГО Р-НА, жил в г.Липецк, конюх, Грабземстрой, русский, фото, арестован 25.12.41 («с 15.9.41 в плену, завербован, заброшен в наш тыл, задержан»), осужден ВТ войск НКВД Воронежской обл. 30.5.42 по ст. 58-1а, приговор: ВМН, заменен 27.7.42 на 10 лет (учитывая преклонный возраст), умер 20.10.42 в КСПБ (колит), акт подписали: Новиков, Хабусова, дело в МВД 17261</w:t>
      </w:r>
    </w:p>
    <w:p>
      <w:pPr>
        <w:pStyle w:val="Style16"/>
        <w:widowControl/>
        <w:numPr>
          <w:ilvl w:val="0"/>
          <w:numId w:val="2"/>
        </w:numPr>
        <w:jc w:val="both"/>
        <w:rPr/>
      </w:pPr>
      <w:r>
        <w:rPr>
          <w:sz w:val="24"/>
          <w:szCs w:val="24"/>
        </w:rPr>
        <w:t>ХАРЛАМОВ ВЛАДИМИР НИКОЛАЕВИЧ, г.р. 1898, м.р. Курская обл., с.ИВАШИНО ЛЬГОВСКОГО Р-НА,, жил: там же, русский, ст. 58-3, 58-10, арест. 18.02.43, дата см.: 04.04 44, дело в МВД 16179</w:t>
      </w:r>
    </w:p>
    <w:p>
      <w:pPr>
        <w:pStyle w:val="Style16"/>
        <w:widowControl/>
        <w:numPr>
          <w:ilvl w:val="0"/>
          <w:numId w:val="2"/>
        </w:numPr>
        <w:jc w:val="both"/>
        <w:rPr/>
      </w:pPr>
      <w:r>
        <w:rPr>
          <w:sz w:val="24"/>
          <w:szCs w:val="24"/>
        </w:rPr>
        <w:t>ХАРНЕЦ ВАСИЛИЙ ПЕТРОВИЧ, г.р. 1887, м.р. Молдова, с.Кайнары ТАРАКЛИНСКОГО Р-НА КИШИНЕВСКОЙ ГУБ. , молдованин, фото, трижды судим, осужден за кражу по ст. 170-в, поступил в КСПБ 8.5.42, умер 17.6.42 (колит), акт подписали: леч. Врач Иньшина, гл. врач Шлейер, дело в МВД 17260</w:t>
      </w:r>
    </w:p>
    <w:p>
      <w:pPr>
        <w:pStyle w:val="Style16"/>
        <w:widowControl/>
        <w:numPr>
          <w:ilvl w:val="0"/>
          <w:numId w:val="2"/>
        </w:numPr>
        <w:jc w:val="both"/>
        <w:rPr/>
      </w:pPr>
      <w:r>
        <w:rPr>
          <w:b/>
          <w:sz w:val="24"/>
          <w:szCs w:val="24"/>
        </w:rPr>
        <w:t>ХАСАНОВА МАГРУЯ</w:t>
      </w:r>
      <w:r>
        <w:rPr>
          <w:sz w:val="24"/>
          <w:szCs w:val="24"/>
        </w:rPr>
        <w:t>, г.р. 1900, м.р. Высокогорский р-н, д.ТУРНАЯЗ, жил в Казани, черно</w:t>
        <w:softHyphen/>
        <w:t>рабочая з-да им. Вахитова, фото, имела дочь, арестована 14.2.42 (хищение 50 шт. мыла), нарсуд намечал рассмотр дела на 5.8.42, обвинение предъявлено по ст. 145, 158. Умерла в КСПБ 23.7.42 (колит), акт подписан Новиковым, Кугушевой, деж. Врачом Беляниной. дело в МВД 17262</w:t>
      </w:r>
    </w:p>
    <w:p>
      <w:pPr>
        <w:pStyle w:val="Style16"/>
        <w:widowControl/>
        <w:numPr>
          <w:ilvl w:val="0"/>
          <w:numId w:val="2"/>
        </w:numPr>
        <w:jc w:val="both"/>
        <w:rPr/>
      </w:pPr>
      <w:r>
        <w:rPr>
          <w:sz w:val="24"/>
          <w:szCs w:val="24"/>
        </w:rPr>
        <w:t>ХИДИРОВ ГАДЖИБАЙРАМ ЮСУФОВИЧ, г.р. 1930, м.р. Дагестан, с.ГИМЕЙДИ ДЕРБЕНТСКОГО Р-НА 04 04 64, дело в МВД 20925</w:t>
      </w:r>
    </w:p>
    <w:p>
      <w:pPr>
        <w:pStyle w:val="Style16"/>
        <w:widowControl/>
        <w:numPr>
          <w:ilvl w:val="0"/>
          <w:numId w:val="2"/>
        </w:numPr>
        <w:jc w:val="both"/>
        <w:rPr/>
      </w:pPr>
      <w:r>
        <w:rPr>
          <w:sz w:val="24"/>
          <w:szCs w:val="24"/>
        </w:rPr>
        <w:t>ХИМИЧЕВ ПАВЕЛ ЛЕОНИДОВИЧ, г.р. 1932, м.р. Краснодарский кр., ст.РЯЗАНСКАЯ БЕЛОРЕЧЕНСКОГО Р-НА 02 05 67, дело в МВД 20946</w:t>
      </w:r>
    </w:p>
    <w:p>
      <w:pPr>
        <w:pStyle w:val="Style16"/>
        <w:widowControl/>
        <w:numPr>
          <w:ilvl w:val="0"/>
          <w:numId w:val="2"/>
        </w:numPr>
        <w:jc w:val="both"/>
        <w:rPr/>
      </w:pPr>
      <w:r>
        <w:rPr>
          <w:b/>
          <w:sz w:val="24"/>
          <w:szCs w:val="24"/>
        </w:rPr>
        <w:t>ХИСАМУТДИНОВ НУРУТДИН ФАСХУТДИНОВИЧ</w:t>
      </w:r>
      <w:r>
        <w:rPr>
          <w:sz w:val="24"/>
          <w:szCs w:val="24"/>
        </w:rPr>
        <w:t>, г.р. 1928, м.р. Казань, жил там же, ученик, татарин, (рост менее 154 см), в декабре 41 г. осужден по ст. 162-В, арестован повторно 27.1.42, («хищение патефона из автомашины подполковника рядом с кинотеатром «Рот-фронт», в машине был и автомат «Суоми», медсправка 28.2.42 – здоров, в тюремную больницу попал 9.6.42, умер 3.7.42 (колит), (нач. А.Н. Новиков, врач Шафикова, леч. Врач Кугушева), дело в МВД 17249</w:t>
      </w:r>
    </w:p>
    <w:p>
      <w:pPr>
        <w:pStyle w:val="Style16"/>
        <w:widowControl/>
        <w:numPr>
          <w:ilvl w:val="0"/>
          <w:numId w:val="2"/>
        </w:numPr>
        <w:jc w:val="both"/>
        <w:rPr/>
      </w:pPr>
      <w:r>
        <w:rPr>
          <w:b/>
          <w:sz w:val="24"/>
          <w:szCs w:val="24"/>
        </w:rPr>
        <w:t>ХИСМАТОВ ГИЗЗАТ ХИСМАТОВИЧ</w:t>
      </w:r>
      <w:r>
        <w:rPr>
          <w:sz w:val="24"/>
          <w:szCs w:val="24"/>
        </w:rPr>
        <w:t>, г.р. 1896, м.р. Агрызский р-н, д.Н.АККУЗИНО, татарин, фото, свидетельство об освобождении от службы от 1943 г., конюх, имел дочь, служил в 1 Мировую войну в 199 Кронштадтском полку, арестован 5.8.44, осужден ВТ НКВД ТАССР 23.8.44 по ст. 59-64, постановлению от 9.12.44, умер в КСПБ 22.12.44 (дистрофия), дело в МВД 16180</w:t>
      </w:r>
    </w:p>
    <w:p>
      <w:pPr>
        <w:pStyle w:val="Style16"/>
        <w:widowControl/>
        <w:numPr>
          <w:ilvl w:val="0"/>
          <w:numId w:val="2"/>
        </w:numPr>
        <w:jc w:val="both"/>
        <w:rPr/>
      </w:pPr>
      <w:r>
        <w:rPr>
          <w:sz w:val="24"/>
          <w:szCs w:val="24"/>
        </w:rPr>
        <w:t>ХИТРОВ КОНСТАНТИН ПАВЛОВИЧ, г.р. 1891, м.р. Украина, г.КИЕВ, жил: г.Воронеж, п.мель.з-да, сын, секретарь(бухгалтер), мель.з-д N 2, украинец, ст. 19-58-1 "а", ОСО НКВД СССР 13.5.42, изм.родине, арест. 17.02.42, приг.: 10 лет ИТЛ, дата см.: 04. 09 42, дело в МВД 17250</w:t>
      </w:r>
    </w:p>
    <w:p>
      <w:pPr>
        <w:pStyle w:val="Style16"/>
        <w:widowControl/>
        <w:numPr>
          <w:ilvl w:val="0"/>
          <w:numId w:val="2"/>
        </w:numPr>
        <w:jc w:val="both"/>
        <w:rPr/>
      </w:pPr>
      <w:r>
        <w:rPr>
          <w:sz w:val="24"/>
          <w:szCs w:val="24"/>
        </w:rPr>
        <w:t>ХИЩЕНКО ИВАН МАКСИМОВИЧ, г.р. 1908, м.р. Украина, с.СЛАВГОРОД КРАСНОПОЛЬСКОГО Р-НА ХАРЬКОВСКОЙ ОБЛ. 12 41, дело в МВД 16535. Реабилитирован постановление УКГБ при СМ УССР по Харьковской обл. 17.6.64 на основании ст.6, п.2 УПК УССР.</w:t>
      </w:r>
    </w:p>
    <w:p>
      <w:pPr>
        <w:pStyle w:val="Style16"/>
        <w:widowControl/>
        <w:numPr>
          <w:ilvl w:val="0"/>
          <w:numId w:val="2"/>
        </w:numPr>
        <w:jc w:val="both"/>
        <w:rPr/>
      </w:pPr>
      <w:r>
        <w:rPr>
          <w:sz w:val="24"/>
          <w:szCs w:val="24"/>
        </w:rPr>
        <w:t>ХЛИМКЕВИЧ ЕРЕМЕЙ ФЕДОРОВИЧ, г.р. 1917, м.р. Украина, С.РОСТКИ ВИЖНЕЦКОГО Р-НА ЧЕРНОВИЦКОЙ ОБЛ., ст. 54-10, ч.2 УК УССР. Есть фото. Умер 13.03.42 (колит), тюремная больница, нач. Орлов. дело в МВД 17257</w:t>
      </w:r>
    </w:p>
    <w:p>
      <w:pPr>
        <w:pStyle w:val="Style16"/>
        <w:widowControl/>
        <w:numPr>
          <w:ilvl w:val="0"/>
          <w:numId w:val="2"/>
        </w:numPr>
        <w:jc w:val="both"/>
        <w:rPr/>
      </w:pPr>
      <w:r>
        <w:rPr>
          <w:b/>
          <w:sz w:val="24"/>
          <w:szCs w:val="24"/>
        </w:rPr>
        <w:t xml:space="preserve">ХЛОБЫСТОВА АКУЛИНА ФЕДОРОВНА, </w:t>
      </w:r>
      <w:r>
        <w:rPr>
          <w:sz w:val="24"/>
          <w:szCs w:val="24"/>
        </w:rPr>
        <w:t>г.р. 1903, м.р. Ново-Шешминский р-н, д.СЛОБОДА ВОЛЧЬЯ 01 48, дело в МВД 13641</w:t>
      </w:r>
    </w:p>
    <w:p>
      <w:pPr>
        <w:pStyle w:val="Style16"/>
        <w:widowControl/>
        <w:numPr>
          <w:ilvl w:val="0"/>
          <w:numId w:val="2"/>
        </w:numPr>
        <w:jc w:val="both"/>
        <w:rPr/>
      </w:pPr>
      <w:r>
        <w:rPr>
          <w:sz w:val="24"/>
          <w:szCs w:val="24"/>
        </w:rPr>
        <w:t>ХЛЯБИН АЛЕКСАНДР АЛЕКСАНДРОВИЧ, г.р. 1909, м.р. Смоленская обл., С.НИКИТЬЕ СЫЧЕВСКОГО Р-НА, шофер, з-д № 219, имел дочь, арестован 20.10.41 («хищение»), осужден по ст. 162-д, поступил в КСПБ из тюрьмы №8 28.5.42. Умер 1.10.42 (колит), акт подписали: нач. КСПБ врач 3 р. Красильников, главврач Шлейер, деж. Пом. нач. б-цы Подорожный, леч. Врач Стрункина. дело в МВД 17259</w:t>
      </w:r>
    </w:p>
    <w:p>
      <w:pPr>
        <w:pStyle w:val="Style16"/>
        <w:widowControl/>
        <w:numPr>
          <w:ilvl w:val="0"/>
          <w:numId w:val="2"/>
        </w:numPr>
        <w:jc w:val="both"/>
        <w:rPr/>
      </w:pPr>
      <w:r>
        <w:rPr>
          <w:sz w:val="24"/>
          <w:szCs w:val="24"/>
        </w:rPr>
        <w:t>ХМЕЛЕВСКИЙ РОМАН ОСТАПОВИЧ, г.р. 1892, м.р. Украина, С.КРИЛОС СТАНИСЛАВСКОГО Р-НА СТАНИСЛАВСКОЙ ОБЛ. 04 44, дело в МВД 16181</w:t>
      </w:r>
    </w:p>
    <w:p>
      <w:pPr>
        <w:pStyle w:val="Style16"/>
        <w:widowControl/>
        <w:numPr>
          <w:ilvl w:val="0"/>
          <w:numId w:val="2"/>
        </w:numPr>
        <w:tabs>
          <w:tab w:val="clear" w:pos="720"/>
          <w:tab w:val="left" w:pos="360" w:leader="none"/>
        </w:tabs>
        <w:jc w:val="both"/>
        <w:rPr/>
      </w:pPr>
      <w:r>
        <w:rPr>
          <w:b/>
          <w:sz w:val="24"/>
          <w:szCs w:val="24"/>
        </w:rPr>
        <w:t>ХОЛОДИЛОВ АНДРЕЙ ВЛАДИМИРОВИЧ</w:t>
      </w:r>
      <w:r>
        <w:rPr>
          <w:sz w:val="24"/>
          <w:szCs w:val="24"/>
        </w:rPr>
        <w:t>, г.р. 02, м.р. ТАССР, Алексеевский, с.Шама, жил Аксубаевский р-н, с-з "Большевик", 7 детей шорник с-з "Большевик" русский, ст. 58-10 ч.2, 58-11, кем репр. ОС НКВД СССР 17.6.42, прич. антисов.пораж., профашист.агит., Арест 1.11.41, приг. 8 лет ИТЛ, поступил в больницу 27.6.42, дата см. 22.8.42 (туберкулез), реаб. 17.08.56, кем ВТ ПриВО МВД, дело N 17252 (история болезни в деле № 17253)_дело 2-8494</w:t>
      </w:r>
    </w:p>
    <w:p>
      <w:pPr>
        <w:pStyle w:val="Style16"/>
        <w:widowControl/>
        <w:numPr>
          <w:ilvl w:val="0"/>
          <w:numId w:val="2"/>
        </w:numPr>
        <w:jc w:val="both"/>
        <w:rPr/>
      </w:pPr>
      <w:r>
        <w:rPr>
          <w:sz w:val="24"/>
          <w:szCs w:val="24"/>
        </w:rPr>
        <w:t>ХОЛОДОВ СЕРГЕЙ ИВАНОВИЧ, г.р. 1889, м.р. Москва, жил: Московская обл., п.Перловка-Мытищи, юрист, русский, арестован 10.5.42, осужден Старо-Криушским РО Воронежской обл., по ст. 107, приговор: 8 лет, в тюремной больнице с 27.7.42, умер 22.8.42, дело в МВД 17253</w:t>
      </w:r>
    </w:p>
    <w:p>
      <w:pPr>
        <w:pStyle w:val="Style16"/>
        <w:widowControl/>
        <w:numPr>
          <w:ilvl w:val="0"/>
          <w:numId w:val="2"/>
        </w:numPr>
        <w:jc w:val="both"/>
        <w:rPr/>
      </w:pPr>
      <w:r>
        <w:rPr>
          <w:i/>
          <w:sz w:val="24"/>
          <w:szCs w:val="24"/>
        </w:rPr>
        <w:t>ХОМЕНКО АКСЕНТИЙ ИСАКОВИЧ</w:t>
      </w:r>
      <w:r>
        <w:rPr>
          <w:sz w:val="24"/>
          <w:szCs w:val="24"/>
        </w:rPr>
        <w:t>, г.р. 1906, м.р. Украина, с.ГЛАДОСЕВО ХМЕЛИНСКОГО Р-НА КИРОВОГРАДСКОЙ ОБЛ., жил в с.Спасское, зоотехник с-за им.Ленина, канд. в чл. ВКП(б), украинец, арестован 6.9.41, осужден Харьковским обл. прокурором по Закону 7.8.32, ст. 156 (хищение), в КСПБ с 4.3.42, умер там же 15.5.42 (колит), акт подписан нач. обл. б-цы Новиковым, леч. вр. Ф.Х. Шафиковой, деж. врачом М.Х.Хабусовой. Дело в МВД 17254</w:t>
      </w:r>
    </w:p>
    <w:p>
      <w:pPr>
        <w:pStyle w:val="Style16"/>
        <w:widowControl/>
        <w:numPr>
          <w:ilvl w:val="0"/>
          <w:numId w:val="2"/>
        </w:numPr>
        <w:jc w:val="both"/>
        <w:rPr/>
      </w:pPr>
      <w:r>
        <w:rPr>
          <w:sz w:val="24"/>
          <w:szCs w:val="24"/>
        </w:rPr>
        <w:t>ХОМЕНКО КИРИЛЛ АКИМОВИЧ, г.р. 1876, м.р. Украина, с.КОШЕВАТОЕ ТАРАШИНСКОГО Р-НА КИЕВСКОЙ ОБЛ. 07 48, дело в МВД 17679</w:t>
      </w:r>
    </w:p>
    <w:p>
      <w:pPr>
        <w:pStyle w:val="Style16"/>
        <w:widowControl/>
        <w:numPr>
          <w:ilvl w:val="0"/>
          <w:numId w:val="2"/>
        </w:numPr>
        <w:jc w:val="both"/>
        <w:rPr>
          <w:sz w:val="24"/>
          <w:szCs w:val="24"/>
        </w:rPr>
      </w:pPr>
      <w:r>
        <w:rPr>
          <w:i/>
          <w:sz w:val="24"/>
          <w:szCs w:val="24"/>
        </w:rPr>
        <w:t>ХОМЯКОВ АНДРЕЙ СТЕПАНОВИЧ, г.р. 1907, м.р. Рязанская обл., С.МОЖАРы, столяр, кр-ц, арестован 9.6.42, осужден по ст. 162-в (кража чемодана с вещами на 5675 руб.), умер 2.7.42 в КСПБ (колит), акт подписан Новиковым. Дело в МВД 17255</w:t>
      </w:r>
    </w:p>
    <w:p>
      <w:pPr>
        <w:pStyle w:val="Style16"/>
        <w:widowControl/>
        <w:numPr>
          <w:ilvl w:val="0"/>
          <w:numId w:val="2"/>
        </w:numPr>
        <w:jc w:val="both"/>
        <w:rPr/>
      </w:pPr>
      <w:r>
        <w:rPr>
          <w:i/>
          <w:sz w:val="24"/>
          <w:szCs w:val="24"/>
        </w:rPr>
        <w:t xml:space="preserve">ХОНИН НИКИТА АНТОНОВИЧ, </w:t>
      </w:r>
      <w:r>
        <w:rPr>
          <w:sz w:val="24"/>
          <w:szCs w:val="24"/>
        </w:rPr>
        <w:t>г.р. 1913, м.р. Беларусь, д.Б.НЕШКИ СВЕТИЛОВСКОГО Р-НА ГОМЕЛЬСКОЙ ОБЛ., белорус, имел дочь, кр-ц 4 обозн. команды, арестован 17.12.41, осужден ОО НКВД Юго-Западного фронта по ст. 58-1б, поступил 30.7.42 из Воронежа в КСПБ, умер 31.7.42 (колит). Акт подписан нач. Красильниковым, Шмелевой, леч.врачом Казаковым, дело в МВД 17256</w:t>
      </w:r>
    </w:p>
    <w:p>
      <w:pPr>
        <w:pStyle w:val="Style16"/>
        <w:widowControl/>
        <w:numPr>
          <w:ilvl w:val="0"/>
          <w:numId w:val="2"/>
        </w:numPr>
        <w:jc w:val="both"/>
        <w:rPr/>
      </w:pPr>
      <w:r>
        <w:rPr>
          <w:b/>
          <w:i/>
          <w:sz w:val="24"/>
          <w:szCs w:val="24"/>
        </w:rPr>
        <w:t>ХОРЬЯКОВ ФЕДОР ДАНИЛОВИЧ</w:t>
      </w:r>
      <w:r>
        <w:rPr>
          <w:sz w:val="24"/>
          <w:szCs w:val="24"/>
        </w:rPr>
        <w:t>, г.р. 1898, м.р. Курская обл., Д.МЕДВЕДИЦА СТРЕЛЕЦКОГО Р-НА, жил: ст. Кучино, Новый городок, плотник конторы № 1 треста Центржилстрой, русский, имел 5 детей от 3 до 16 лет. Арестован 21.4.41 (</w:t>
      </w:r>
      <w:r>
        <w:rPr>
          <w:b/>
          <w:sz w:val="24"/>
          <w:szCs w:val="24"/>
        </w:rPr>
        <w:t>зарубил топором зам</w:t>
      </w:r>
      <w:r>
        <w:rPr>
          <w:sz w:val="24"/>
          <w:szCs w:val="24"/>
        </w:rPr>
        <w:t xml:space="preserve">. </w:t>
      </w:r>
      <w:r>
        <w:rPr>
          <w:b/>
          <w:sz w:val="24"/>
          <w:szCs w:val="24"/>
        </w:rPr>
        <w:t>директора</w:t>
      </w:r>
      <w:r>
        <w:rPr>
          <w:sz w:val="24"/>
          <w:szCs w:val="24"/>
        </w:rPr>
        <w:t xml:space="preserve"> Московского мотоциклетного з-да Г.С. Котовского), осужден ВТ Московского ВО 6.6.41 по ст. 58-8 (терроризм). Направлен в Институт им.Сербского, акт составлен 26.4.41, 31.5.41 признан невменя</w:t>
        <w:softHyphen/>
        <w:t>емым, направлен на лечение в КСПБ 11.7.41 из Бутырской тюрьмы. (Акт: отобрано 2 пиджака, старые брюки, галоши, пара кольсон). Умер 6.7.42 в КСПБ (колит). Акт подписан Шлейером, Берляндом. Дело в МВД 17827. Найден сын – Виктор Федорович, 1937 г.р. : г.Курск, ул.Республиканская, д.42, кв.52. Тел. (07122) 6-42-27</w:t>
      </w:r>
    </w:p>
    <w:p>
      <w:pPr>
        <w:pStyle w:val="Style16"/>
        <w:widowControl/>
        <w:numPr>
          <w:ilvl w:val="0"/>
          <w:numId w:val="2"/>
        </w:numPr>
        <w:jc w:val="both"/>
        <w:rPr/>
      </w:pPr>
      <w:r>
        <w:rPr>
          <w:sz w:val="24"/>
          <w:szCs w:val="24"/>
        </w:rPr>
        <w:t>ХОХЛОВ ЕВГЕНИЙ ВАСИЛЬЕВИЧ, г.р. 1931, м.р. Новосибирская обл., с.ЕЛАНКА УСТЬТАРСКОГО Р-НА, умер 07 09 69, дело в МВД 20870</w:t>
      </w:r>
    </w:p>
    <w:p>
      <w:pPr>
        <w:pStyle w:val="Style16"/>
        <w:widowControl/>
        <w:numPr>
          <w:ilvl w:val="0"/>
          <w:numId w:val="2"/>
        </w:numPr>
        <w:jc w:val="both"/>
        <w:rPr/>
      </w:pPr>
      <w:r>
        <w:rPr>
          <w:sz w:val="24"/>
          <w:szCs w:val="24"/>
        </w:rPr>
        <w:t>ХРАБРОВ БОРИС АНТИПОВИЧ, г.р. 1901, м.р. Чувашия, С.ШУМИЛИНО АЖИКОВСКОГО Р-НА 07 41, дело в МВД 16534</w:t>
      </w:r>
    </w:p>
    <w:p>
      <w:pPr>
        <w:pStyle w:val="Style16"/>
        <w:widowControl/>
        <w:numPr>
          <w:ilvl w:val="0"/>
          <w:numId w:val="2"/>
        </w:numPr>
        <w:jc w:val="both"/>
        <w:rPr/>
      </w:pPr>
      <w:r>
        <w:rPr>
          <w:sz w:val="24"/>
          <w:szCs w:val="24"/>
        </w:rPr>
        <w:t>ХРОМОВ ИВАН НИКОЛАЕВИЧ, г.р. 1904, м.р. Оренбургская обл., С.НУЙТАЙКИНО БУГУРУСЛАНСКОГО Р-НА, жил: ст. Похвистово, мордвин, фото есть. арестован 15.12.51, ст. 58, ч.2, является невменяемым, считает себя посланником божьим. Направлен на принуд. лечение. Умер 8.10.56 (рак пищевода), дело в МВД 20891</w:t>
      </w:r>
    </w:p>
    <w:p>
      <w:pPr>
        <w:pStyle w:val="Style16"/>
        <w:widowControl/>
        <w:numPr>
          <w:ilvl w:val="0"/>
          <w:numId w:val="2"/>
        </w:numPr>
        <w:jc w:val="both"/>
        <w:rPr/>
      </w:pPr>
      <w:r>
        <w:rPr>
          <w:sz w:val="24"/>
          <w:szCs w:val="24"/>
        </w:rPr>
        <w:t>ХУДЯКОВ ФЕДОР ПЕТРОВИЧ, г.р. 1911, м.р. Украина, с.М.ПРОХОДЫ ЛИПЕЦКОГО Р-НА ХАРЬКОВСКОЙ ОБЛ. жил: там же, полицай, украинец, ст. 54-1 "а", арест. 20.02.43, во время следствия, дата см.: 25 09 43, дело в МВД 20627</w:t>
      </w:r>
    </w:p>
    <w:p>
      <w:pPr>
        <w:pStyle w:val="Style16"/>
        <w:widowControl/>
        <w:numPr>
          <w:ilvl w:val="0"/>
          <w:numId w:val="2"/>
        </w:numPr>
        <w:jc w:val="both"/>
        <w:rPr/>
      </w:pPr>
      <w:r>
        <w:rPr>
          <w:b/>
          <w:sz w:val="24"/>
          <w:szCs w:val="24"/>
        </w:rPr>
        <w:t>ХУРАМШИН МУБАРАКЗЯН ХУРАМШИНОВИЧ</w:t>
      </w:r>
      <w:r>
        <w:rPr>
          <w:sz w:val="24"/>
          <w:szCs w:val="24"/>
        </w:rPr>
        <w:t>, г.р. 1880, м.р. Сармановский р-н, д.КОСАКИ, жил в г.Набережные Челны, татарин, 5 детей, вдовец, электромонтер горсвета, фото, арестован 26.8.40 («за плохое воспитание детей, учит хищениям»), Рашид и Майсара арестованы и осуждены на 1 год по ст. 162 с последующей высылкой, остальных детей - в детдом. осужден нарсудом Челнинского р-на 6.9.40 по Указу от 7.4.35 на 6 лет. 30.5.41 поступил в КСПБ, умер там же 6.8.41, дело в МВД 16533.</w:t>
      </w:r>
    </w:p>
    <w:p>
      <w:pPr>
        <w:pStyle w:val="Style16"/>
        <w:widowControl/>
        <w:numPr>
          <w:ilvl w:val="0"/>
          <w:numId w:val="2"/>
        </w:numPr>
        <w:jc w:val="both"/>
        <w:rPr/>
      </w:pPr>
      <w:r>
        <w:rPr>
          <w:b/>
          <w:sz w:val="24"/>
          <w:szCs w:val="24"/>
        </w:rPr>
        <w:t>ХУСАИНОВ АБДУЛЛ САТТАРОВИЧ</w:t>
      </w:r>
      <w:r>
        <w:rPr>
          <w:sz w:val="24"/>
          <w:szCs w:val="24"/>
        </w:rPr>
        <w:t>, г.р. 1888, м.р. Казань, татарин, охранник, женат, фото. Арестован 28.9.40 («нарушение паспортного режима»), осужден нарсудом Кировского р-на Казани 22.10.40 по ст. 192а. Приговор: 1 год. Умер в КСПБ 27.3.41 (туберкулез), дело в МВД 16532</w:t>
      </w:r>
    </w:p>
    <w:p>
      <w:pPr>
        <w:pStyle w:val="Style16"/>
        <w:widowControl/>
        <w:numPr>
          <w:ilvl w:val="0"/>
          <w:numId w:val="2"/>
        </w:numPr>
        <w:jc w:val="both"/>
        <w:rPr/>
      </w:pPr>
      <w:r>
        <w:rPr>
          <w:b/>
          <w:sz w:val="24"/>
          <w:szCs w:val="24"/>
        </w:rPr>
        <w:t>ХУСАИНОВ ГИЛЬМУТДИН ГАЛЯУТДИНОВИЧ</w:t>
      </w:r>
      <w:r>
        <w:rPr>
          <w:sz w:val="24"/>
          <w:szCs w:val="24"/>
        </w:rPr>
        <w:t xml:space="preserve">, г.р. 1915, м.р. Казань, жил: п.Дербышки, слесарь, татарин, осужден в 1932 г. по ст. 74 ч.2, в 1937 г. по ст. 59-3, фото, служил с 43 по 46 на 3 Белорусском фронте артиллеристом, контужен, 3 дочери и сын, арестован 27.2.65, осужден 10.3.65 Высокогорским райсудом по ст. 144 (кража гусей, белья и т.п.) на 4 года лишения свободы, направлен на принудительное лечение. 2.4.65 Верховным судом ТАССР приговор оставлен в силе. Направлен в психбольницу по постановлению нач. межобл. б-цы ОМЗ МООП ТАССР п/п медслужбы Е.И. Матвеевой, врача-психиатра КСПБ З.А. Буровой: «Говорит, что испортили ему тело». В КСПБ с </w:t>
      </w:r>
      <w:r>
        <w:rPr>
          <w:b/>
          <w:sz w:val="24"/>
          <w:szCs w:val="24"/>
        </w:rPr>
        <w:t>25.3.66 на строгом</w:t>
      </w:r>
      <w:r>
        <w:rPr>
          <w:sz w:val="24"/>
          <w:szCs w:val="24"/>
        </w:rPr>
        <w:t xml:space="preserve"> режиме. Свидания с женой: 14.4.65, 5.6.65, 5.10.65, 5.2.66. Письмо от жены 22.3.66. Заявление от бригадира Янтыкова от 10.3.66: «осужденный работает плохо, замахивается ломом на рабочих, поведение ненормальное, украл майку и трусы у заключенных». Умер </w:t>
      </w:r>
      <w:r>
        <w:rPr>
          <w:b/>
          <w:sz w:val="24"/>
          <w:szCs w:val="24"/>
        </w:rPr>
        <w:t>16.4.66</w:t>
      </w:r>
      <w:r>
        <w:rPr>
          <w:sz w:val="24"/>
          <w:szCs w:val="24"/>
        </w:rPr>
        <w:t xml:space="preserve"> в КСПБ (отек мозга, поражение центральной нервной системы). См. Акт о смерти на 5 стр., подписан гл. вр. КСПБ майором медсл. Балташовой, нач. смены лейтенантом внутр. сл. Хакимуллиным, зав. отд. майором мед.сл. М.Л. Волковой, врачом лейтенантом медсл. Звездочкиной, врачом ст. лейт. медсл. Реусом, врачом капитаном медсл. Кутеповой. Захоронен на Арском поле </w:t>
      </w:r>
      <w:r>
        <w:rPr>
          <w:b/>
          <w:sz w:val="24"/>
          <w:szCs w:val="24"/>
        </w:rPr>
        <w:t>19.4.66</w:t>
      </w:r>
      <w:r>
        <w:rPr>
          <w:sz w:val="24"/>
          <w:szCs w:val="24"/>
        </w:rPr>
        <w:t xml:space="preserve">, могила № 660 (Акт подписан медсестрой Богдановой, деж. по б-це Кудиновым, надзирателем Кириловым, санитаром Ваньшовым, могильщиком Курбановым). Свидетельство о смерти вручено жене Кузнецовой Марии Степановне 25.4.66 о том, что умер </w:t>
      </w:r>
      <w:r>
        <w:rPr>
          <w:b/>
          <w:sz w:val="24"/>
          <w:szCs w:val="24"/>
        </w:rPr>
        <w:t>18.4.66</w:t>
      </w:r>
      <w:r>
        <w:rPr>
          <w:sz w:val="24"/>
          <w:szCs w:val="24"/>
        </w:rPr>
        <w:t>. Дело в МВД 17666</w:t>
      </w:r>
    </w:p>
    <w:p>
      <w:pPr>
        <w:pStyle w:val="Style16"/>
        <w:widowControl/>
        <w:numPr>
          <w:ilvl w:val="0"/>
          <w:numId w:val="2"/>
        </w:numPr>
        <w:jc w:val="both"/>
        <w:rPr/>
      </w:pPr>
      <w:r>
        <w:rPr>
          <w:b/>
          <w:sz w:val="24"/>
          <w:szCs w:val="24"/>
        </w:rPr>
        <w:t>ХУСНУТДИНОВ БАДРТДИН ХУСНУТДИНОВИЧ</w:t>
      </w:r>
      <w:r>
        <w:rPr>
          <w:sz w:val="24"/>
          <w:szCs w:val="24"/>
        </w:rPr>
        <w:t>, г.р. 1893, м.р. Высокогорский р-н, д.ТАШСУ, жил в Казани, охранник ватной ф-ки, арестован 21.8.41 (прием похищенного брезента), обвинение предъявлено по ст. 164-1, следствие до 15.11.41, умер в КСПБ 8.1.42 (туберкулез), акт подписан гл. врачом М.А. Берляндом, врачом Хабусовой. Дело в МВД 17264</w:t>
      </w:r>
    </w:p>
    <w:p>
      <w:pPr>
        <w:pStyle w:val="Style16"/>
        <w:widowControl/>
        <w:numPr>
          <w:ilvl w:val="0"/>
          <w:numId w:val="2"/>
        </w:numPr>
        <w:jc w:val="both"/>
        <w:rPr/>
      </w:pPr>
      <w:r>
        <w:rPr>
          <w:b/>
          <w:sz w:val="24"/>
          <w:szCs w:val="24"/>
        </w:rPr>
        <w:t>ХУСНУТДИНОВА ЛЯЙЛУФА</w:t>
      </w:r>
      <w:r>
        <w:rPr>
          <w:sz w:val="24"/>
          <w:szCs w:val="24"/>
        </w:rPr>
        <w:t>, г.р. 1898, м.р. Арский р-н, Д.СУБАШ-АТЫ, жила в с. Утар-Аты, колхоз «Утар Аты», 5 детей от 4 до 15 лет, арестована 28.1.42 (хищение зерна), осуждена по ст. 162-д, умерла в КСПБ 1.6.42 (колит), акт подписан Новиковым и Хабусовой, дело в МВД 17265</w:t>
      </w:r>
    </w:p>
    <w:p>
      <w:pPr>
        <w:pStyle w:val="Style16"/>
        <w:widowControl/>
        <w:numPr>
          <w:ilvl w:val="0"/>
          <w:numId w:val="2"/>
        </w:numPr>
        <w:jc w:val="both"/>
        <w:rPr/>
      </w:pPr>
      <w:r>
        <w:rPr>
          <w:sz w:val="24"/>
          <w:szCs w:val="24"/>
        </w:rPr>
        <w:t>ХУЧУА ШАЛЬВА ДМИТРИЕВИЧ, г.р. 1912, м.р. С.МЕЛАУРИ САТТРЕДОВСКОГО Р-НА Грузии, жил в г.Москва, грузин, работал на ж.д., фото. ст. 58-8, 58-11, ВС СССР 20.9.37, арест. 13.04.37, приг.: 10 лет л.с., пораж.прав на 5 лет Арестован в 1940 г. («участник меньшевистской террор. диверсионно-вредительской организации»). Акт в Бутырской тюрьме от 13.6.1940: «шизофрения». Осужден военной коллегией Верховного суда СССР 6.7.40 по ст. 17-58-8, 58-11. Приговор: 10 лет ИТЛ. С 30.7.40 в КСПБ. Лечили инсулином. Умер там же 15.04.42 (колит), акт подписала глав.врач Балташова. Дело в МВД 17826</w:t>
      </w:r>
    </w:p>
    <w:p>
      <w:pPr>
        <w:pStyle w:val="Style16"/>
        <w:widowControl/>
        <w:numPr>
          <w:ilvl w:val="0"/>
          <w:numId w:val="2"/>
        </w:numPr>
        <w:jc w:val="both"/>
        <w:rPr/>
      </w:pPr>
      <w:r>
        <w:rPr>
          <w:sz w:val="24"/>
          <w:szCs w:val="24"/>
        </w:rPr>
        <w:t>ЦАПКОВАТЫЙ АЛЕКСЕЙ ИВАНОВИЧ, г.р. 1888, м.р. Украина, С.ГАЛЕШИНО ПОЛТАВСКОЙ ОБЛ. 05 42, дело в МВД 17266</w:t>
      </w:r>
    </w:p>
    <w:p>
      <w:pPr>
        <w:pStyle w:val="Style16"/>
        <w:widowControl/>
        <w:numPr>
          <w:ilvl w:val="0"/>
          <w:numId w:val="2"/>
        </w:numPr>
        <w:jc w:val="both"/>
        <w:rPr/>
      </w:pPr>
      <w:r>
        <w:rPr>
          <w:sz w:val="24"/>
          <w:szCs w:val="24"/>
        </w:rPr>
        <w:t>ЦАРАН ПЕТР ГЕОРГИЕВИЧ, г.р. 1890, м.р. Молдова, С.СЛАБОДЗЕЯ ТИРАСПОЛЬСКОГО Р-НА жил: с.Варница, бригадир, баластный карьер, русский, ст. 54-6, арест. 22.06.41, приг.: 8 лет л.с., дата см.: 26.03 42, дело в МВД 16436</w:t>
      </w:r>
    </w:p>
    <w:p>
      <w:pPr>
        <w:pStyle w:val="Style16"/>
        <w:widowControl/>
        <w:numPr>
          <w:ilvl w:val="0"/>
          <w:numId w:val="2"/>
        </w:numPr>
        <w:tabs>
          <w:tab w:val="clear" w:pos="720"/>
          <w:tab w:val="left" w:pos="360" w:leader="none"/>
        </w:tabs>
        <w:jc w:val="both"/>
        <w:rPr>
          <w:sz w:val="24"/>
          <w:szCs w:val="24"/>
        </w:rPr>
      </w:pPr>
      <w:r>
        <w:rPr>
          <w:b/>
          <w:i/>
          <w:sz w:val="24"/>
          <w:szCs w:val="24"/>
        </w:rPr>
        <w:t>ЦАРЬКОВ ВАСИЛИЙ ПАВЛОВИЧ</w:t>
      </w:r>
      <w:r>
        <w:rPr>
          <w:i/>
          <w:sz w:val="24"/>
          <w:szCs w:val="24"/>
        </w:rPr>
        <w:t>, г.р. 93, м.р. Новошешминский р-н, с.Могиловка(?), жил г.Казань, Слобода Восстания, имел сына, штукатур з-д N 40 русский, ст. 58-10 ч.2, 58-11, прич. клев.на правит-во, Красную Армию, Арест 30.9.42 ВСуд ТАССР 4.8.43 дело прекращено ввиду смерти, дата см. 14.02.43 реаб. 04.01.99, дело 2-19057, мвд16182</w:t>
      </w:r>
    </w:p>
    <w:p>
      <w:pPr>
        <w:pStyle w:val="Style16"/>
        <w:widowControl/>
        <w:numPr>
          <w:ilvl w:val="0"/>
          <w:numId w:val="2"/>
        </w:numPr>
        <w:jc w:val="both"/>
        <w:rPr/>
      </w:pPr>
      <w:r>
        <w:rPr>
          <w:i/>
          <w:sz w:val="24"/>
          <w:szCs w:val="24"/>
        </w:rPr>
        <w:t>ЦВЕЕР КАЛЬМАН ГЕРШЕВИЧ, г.р. 1898, м.р. Московская обл., г.СЕРПУХОВ, рабочий склада, еврей, брат - в РККА, арестован 11.12.41, осужден по ст. 19-107 (скупка продуктов с матерью, оказалось, что они принадлежали дочери). Умер в КСПБ 10.06.42 (колит), акт подписан гл.вр. Шлейером, леч.врачом Иньшиной. Дело в МВД 16435</w:t>
      </w:r>
    </w:p>
    <w:p>
      <w:pPr>
        <w:pStyle w:val="Style16"/>
        <w:widowControl/>
        <w:numPr>
          <w:ilvl w:val="0"/>
          <w:numId w:val="2"/>
        </w:numPr>
        <w:jc w:val="both"/>
        <w:rPr/>
      </w:pPr>
      <w:r>
        <w:rPr>
          <w:sz w:val="24"/>
          <w:szCs w:val="24"/>
        </w:rPr>
        <w:t>ЦВЕТИНСКИЙ КЛЕОФАС ИВАНОВИЧ, 87, Латвия, г.Двинск, жил: г.Москва, экономист, белорус, ст. 19-58-8, арест. 27.01.41, приг.: во время следствия, дата см.: 07.07.42, ф.: +, дело: 16434</w:t>
      </w:r>
    </w:p>
    <w:p>
      <w:pPr>
        <w:pStyle w:val="Style18"/>
        <w:numPr>
          <w:ilvl w:val="0"/>
          <w:numId w:val="2"/>
        </w:numPr>
        <w:rPr/>
      </w:pPr>
      <w:r>
        <w:rPr>
          <w:rFonts w:cs="Times New Roman" w:ascii="Times New Roman" w:hAnsi="Times New Roman"/>
          <w:sz w:val="24"/>
          <w:szCs w:val="24"/>
        </w:rPr>
        <w:t>ЦЕРКОВНЫЙ ГРИГОРИЙ ИЛЛАРИОНОВИЧ, 1909, м.р.: Харьковская, с.Павловка, жил: там же, слесарь, украинец, ст. 54-1а, арест. 19.02.43, дата см.: 18.02.44, КПБ, дело: 16183</w:t>
      </w:r>
    </w:p>
    <w:p>
      <w:pPr>
        <w:pStyle w:val="Style16"/>
        <w:widowControl/>
        <w:numPr>
          <w:ilvl w:val="0"/>
          <w:numId w:val="2"/>
        </w:numPr>
        <w:jc w:val="both"/>
        <w:rPr>
          <w:sz w:val="24"/>
          <w:szCs w:val="24"/>
        </w:rPr>
      </w:pPr>
      <w:r>
        <w:rPr>
          <w:i/>
          <w:sz w:val="24"/>
          <w:szCs w:val="24"/>
        </w:rPr>
        <w:t>ЦИПСЕ ОСКАР БОРИСОВИЧ, г.р. 1885, м.р. Ярославская обл., С.ВЕЛИКОЕ, жил в Москве, механик Научно-эксп. лаборатории Кожевенно-обувной пром-ти (ЦНЭЛКож), немец, имел 2 дочерей, в 1921 г. арестован ВЧК, оправдан, арестован повторно 9.9.41, осужден ОС НКВД СССР 31.3.42 по ст. 58-10, ч.2, умер в КСПБ 23.6.42 (колит). Акт подписан нач. в/врачом 3 р Красильниковым, врачом Казаковым, секретарем Шмелевой, дело в МВД 16433.</w:t>
      </w:r>
    </w:p>
    <w:p>
      <w:pPr>
        <w:pStyle w:val="Style16"/>
        <w:widowControl/>
        <w:numPr>
          <w:ilvl w:val="0"/>
          <w:numId w:val="2"/>
        </w:numPr>
        <w:jc w:val="both"/>
        <w:rPr/>
      </w:pPr>
      <w:r>
        <w:rPr>
          <w:sz w:val="24"/>
          <w:szCs w:val="24"/>
        </w:rPr>
        <w:t>ЧАГЕЕВА МУСЛИМА, г.р. 1895, м.р. Самарская обл., д.ТАНКАЕВО ЛАМАШЕВСКОГО Р-НА, жила в Казани, татарка, 2 сына, арестована 5.4.42 (спекуляция водкой), осуждена по ст. 107, умерла в КСПБ 9.6.42 (авитаминозный колит), акт подписан нач. в/вр. 3 р А.И. Новиковым, врачами Кугушевой и Шафиковой, дело в МВД 16432</w:t>
      </w:r>
    </w:p>
    <w:p>
      <w:pPr>
        <w:pStyle w:val="Style16"/>
        <w:widowControl/>
        <w:numPr>
          <w:ilvl w:val="0"/>
          <w:numId w:val="2"/>
        </w:numPr>
        <w:jc w:val="both"/>
        <w:rPr/>
      </w:pPr>
      <w:r>
        <w:rPr>
          <w:sz w:val="24"/>
          <w:szCs w:val="24"/>
        </w:rPr>
        <w:t>ЧАЙКА ТИХОН АНДРЕЕВИЧ, г.р. 1912, м.р. Курская обл., с.ВЕРИГОВКА УРАЗОВСКОГО Р-НА, жил: Харьковская обл., с.Ольховка. бухгалтер МТС, украинец, фото, арестован 5.10.41. Обвинение предъявлено по ст. 54-10 ч.2 УК УССР. Умер в КСПБ 2.1.42 (гангрена после операции) во время следствия. Акт подписали: Берлянд, Белянина, Хабусова. дело в МВД 16431</w:t>
      </w:r>
    </w:p>
    <w:p>
      <w:pPr>
        <w:pStyle w:val="Style16"/>
        <w:widowControl/>
        <w:numPr>
          <w:ilvl w:val="0"/>
          <w:numId w:val="2"/>
        </w:numPr>
        <w:jc w:val="both"/>
        <w:rPr/>
      </w:pPr>
      <w:r>
        <w:rPr>
          <w:i/>
          <w:sz w:val="24"/>
          <w:szCs w:val="24"/>
        </w:rPr>
        <w:t>ЧАЙКОВ НИКИФОР АНДРЕЕВИЧ</w:t>
      </w:r>
      <w:r>
        <w:rPr>
          <w:sz w:val="24"/>
          <w:szCs w:val="24"/>
        </w:rPr>
        <w:t>, г.р. 1903, м.р. Беларусь, с.Шерстин ВеТКОВСКОГО Р-НА ГОМЕЛЬСКОЙ ОБЛ., жил в с. Новоселки, пред. Колхоза, чл. ВКП(б), имел сына, служил в 87 сд, арестован 25.12.41. Осужден ОО НКВД 87 сд по ст. 58-1а. Прокурором Юго-Западного фронта дивиз. Военюристом Л.Ячениным 7.2.42 дело направлено на доследование. В КСПБ прибыл из Воронежа 26.7.42. Умер 8.8.42 (колит), акт подписали: Шлейер, Иньшина. Дело в МВД 16430</w:t>
      </w:r>
    </w:p>
    <w:p>
      <w:pPr>
        <w:pStyle w:val="Style16"/>
        <w:widowControl/>
        <w:numPr>
          <w:ilvl w:val="0"/>
          <w:numId w:val="2"/>
        </w:numPr>
        <w:jc w:val="both"/>
        <w:rPr/>
      </w:pPr>
      <w:r>
        <w:rPr>
          <w:i/>
          <w:sz w:val="24"/>
          <w:szCs w:val="24"/>
        </w:rPr>
        <w:t xml:space="preserve">ЧАЙКОВСКИЙ БРОНИСЛАВ НИКОЛАЕВИЧ, </w:t>
      </w:r>
      <w:r>
        <w:rPr>
          <w:sz w:val="24"/>
          <w:szCs w:val="24"/>
        </w:rPr>
        <w:t>г.р. 08, м.р. Каменец-Подольская обл., Салодковский р-н, с.Барбароска украинец, крестьянин, арест 13.10.45 («служил в полиции с авг. 41 по апр.44, арестовывал и конвоировал граждан»), осужден ВТ МВД Каменец-Подольской обл. 21.1.46 по ст. 54-1 "а", приговор:10 лет. Акт медкомиссии г.Каменец-Подольск от 22.12.47: «Заболевание центральной нервной системы». Прибыл в КСПБ 29.6.48, умер. 12.6.49, в 9.15 (общая атрафия, эмфизема легких). Акт подписали: гл.вр. майор м\сл. Ершов, вр. Отд., кап. М/сл. Эдельштейн, деж. Мл.л-т Гаврилов. дело 17686</w:t>
      </w:r>
    </w:p>
    <w:p>
      <w:pPr>
        <w:pStyle w:val="Style16"/>
        <w:widowControl/>
        <w:numPr>
          <w:ilvl w:val="0"/>
          <w:numId w:val="2"/>
        </w:numPr>
        <w:jc w:val="both"/>
        <w:rPr/>
      </w:pPr>
      <w:r>
        <w:rPr>
          <w:sz w:val="24"/>
          <w:szCs w:val="24"/>
        </w:rPr>
        <w:t>ЧАЙЧЕНКО ВАСИЛИЙ ПАВЛОВИЧ, г.р. 1876(1887), м.р. Украина, с.Чайковка Волчанского Р-На Харьковской Обл., жил в д.Великий Бурлук. Украинец, арестован 28.2.43 («был старостой»), обвинение предъявлено по ст. 54-1а УК УССР, умер в КСПБ 13.5.43 (сыпной тиф) во время следствия, акт подписали: главврач Шлейер, Захарова, Подорожный. Дело в МВД 20628</w:t>
      </w:r>
    </w:p>
    <w:p>
      <w:pPr>
        <w:pStyle w:val="Style16"/>
        <w:widowControl/>
        <w:numPr>
          <w:ilvl w:val="0"/>
          <w:numId w:val="2"/>
        </w:numPr>
        <w:jc w:val="both"/>
        <w:rPr>
          <w:sz w:val="24"/>
          <w:szCs w:val="24"/>
        </w:rPr>
      </w:pPr>
      <w:r>
        <w:rPr>
          <w:b/>
          <w:i/>
          <w:sz w:val="24"/>
          <w:szCs w:val="24"/>
        </w:rPr>
        <w:t xml:space="preserve">ЧАПЛЫГИН ИВАН ПЕТРОВИЧ, </w:t>
      </w:r>
      <w:r>
        <w:rPr>
          <w:sz w:val="24"/>
          <w:szCs w:val="24"/>
        </w:rPr>
        <w:t xml:space="preserve">г.р. 1894, м.р. Курская обл., д.Чаплыгино Фатежского р-на, жил там же. Русский, колхозник, женат, арестован 22.2.43 (староста с 11.41 по 22.10.42, выдавал коммунистов немцам), осужден ВТ войск НКВД ТАССР 26.11.43 по ст. 58-1а на 10 лет лишения свободы. В КСПБ попал 1.11.43 из тюрьмы ТО НКВД ТАССР, умер 9.5.44 (дистрофия 3 ст., упадок сердечной деятельности), акт подписали: Орлов, Балташова, Тихомиров, Волкова. Дело в МВД 16184. </w:t>
      </w:r>
      <w:r>
        <w:rPr>
          <w:i/>
          <w:sz w:val="24"/>
          <w:szCs w:val="24"/>
        </w:rPr>
        <w:t>Найден сын - Иван Иванович, 307100, Курская, г.Фатеж, ул. Кирова, д.14, тел. 2-23-17.</w:t>
      </w:r>
    </w:p>
    <w:p>
      <w:pPr>
        <w:pStyle w:val="Style16"/>
        <w:widowControl/>
        <w:numPr>
          <w:ilvl w:val="0"/>
          <w:numId w:val="2"/>
        </w:numPr>
        <w:jc w:val="both"/>
        <w:rPr/>
      </w:pPr>
      <w:r>
        <w:rPr>
          <w:sz w:val="24"/>
          <w:szCs w:val="24"/>
        </w:rPr>
        <w:t>ЧВЫКОВ ХАРИТОН СТЕФАНОВИЧ, г.р. 1891, м.р. Курская обл., Д.ЧАплыгино ЗОЛОТУХИНСКОГО Р-НА, жил там же. Русский, колхозник, к-з «Ударник», арестован 16.2.43 («добровольно поступил в полицию»), осужден 30.12.43 ВТ НКВД ТАССР по ст. 58-1 а. Приговор: 8 лет ИТЛ, 3 года пораж. прав. 4.4.44 Военной коллегией Верховного суда СССР обвинение переквалифицировано по ст. 58-3. Приговор: 3 года ИТЛ и 2 года пораж. прав. Прибыл в КСПБ из Казанской тюрьмы №2 24.2.44. Умер там же 16.6.44 (туберкулез), дело в МВД 16185</w:t>
      </w:r>
    </w:p>
    <w:p>
      <w:pPr>
        <w:pStyle w:val="Style16"/>
        <w:widowControl/>
        <w:numPr>
          <w:ilvl w:val="0"/>
          <w:numId w:val="2"/>
        </w:numPr>
        <w:jc w:val="both"/>
        <w:rPr/>
      </w:pPr>
      <w:r>
        <w:rPr>
          <w:sz w:val="24"/>
          <w:szCs w:val="24"/>
        </w:rPr>
        <w:t>ЧЕБОТАРЕВ ИВАН ВАСИЛЬЕВИЧ (КОВАЛЕВ ПАНТЕЛЕЙ СЕМЕНОВИЧ), г.р. 1880, м.р. Молдова, г.АККЕРМАН, цыган, 4 детей, осужден в 1937 за грабеж на 10 лет, сбежал, задержан в Казани 3.11.41. Обвинение предъявлено по ст. 58-14. Умер 14.3.42 в КСПБ (колит), акт подписали: Новиков, Мишанина, Белянина. дело в МВД 16429</w:t>
      </w:r>
    </w:p>
    <w:p>
      <w:pPr>
        <w:pStyle w:val="Style16"/>
        <w:widowControl/>
        <w:numPr>
          <w:ilvl w:val="0"/>
          <w:numId w:val="2"/>
        </w:numPr>
        <w:jc w:val="both"/>
        <w:rPr/>
      </w:pPr>
      <w:r>
        <w:rPr>
          <w:sz w:val="24"/>
          <w:szCs w:val="24"/>
        </w:rPr>
        <w:t>ЧЕБОТАРЕВ ИВАН ПЕТРОВИЧ, г.р. 1888, м.р. Курская обл., г.Обоянь, жил в Харькове, инженер-технолог Углехимического НИИ, русский, сын и дочь, фото, арестован 23.9.41, осужден ОС НКВД УССР по ст. 54-1а УК УССР, его письмо жене Сосниной Нине в с-з Воровского Мензелинского р-на от 10.8.42 из больницы не отправлено, умер в КСПБ 26.8.42 (сифилис мозга), дело в МВД 16428</w:t>
      </w:r>
    </w:p>
    <w:p>
      <w:pPr>
        <w:pStyle w:val="Style16"/>
        <w:widowControl/>
        <w:numPr>
          <w:ilvl w:val="0"/>
          <w:numId w:val="2"/>
        </w:numPr>
        <w:jc w:val="both"/>
        <w:rPr/>
      </w:pPr>
      <w:r>
        <w:rPr>
          <w:sz w:val="24"/>
          <w:szCs w:val="24"/>
        </w:rPr>
        <w:t>ЧЕБОТАРЬ НИКОЛАЙ ФЕДОРОВИЧ, г.р. 1897, м.р. Молдова, г.КИШИНЕВ, торговец, фото, арестован 22.9.40, осужден Куйбышевским окружным судом 2.4.41 по ст. 175 ч.2 УК УССР (спекуляция), умер в КСПБ 8.4.42 (колит), акт подписали: Орлов, Шмелева, Торубаров, Казакова. Дело в МВД 16427.</w:t>
      </w:r>
    </w:p>
    <w:p>
      <w:pPr>
        <w:pStyle w:val="Style16"/>
        <w:widowControl/>
        <w:numPr>
          <w:ilvl w:val="0"/>
          <w:numId w:val="2"/>
        </w:numPr>
        <w:jc w:val="both"/>
        <w:rPr/>
      </w:pPr>
      <w:r>
        <w:rPr>
          <w:b/>
          <w:sz w:val="24"/>
          <w:szCs w:val="24"/>
        </w:rPr>
        <w:t xml:space="preserve">ЧЕМОДАНОВ ВИКТОР ИВАНОВИЧ, </w:t>
      </w:r>
      <w:r>
        <w:rPr>
          <w:sz w:val="24"/>
          <w:szCs w:val="24"/>
        </w:rPr>
        <w:t>г.р. 1871, м.р. Камско-Устьинский р-н, д.ВАРВАРИНО 15 02 43, дело в МВД 20610</w:t>
      </w:r>
    </w:p>
    <w:p>
      <w:pPr>
        <w:pStyle w:val="Style16"/>
        <w:widowControl/>
        <w:numPr>
          <w:ilvl w:val="0"/>
          <w:numId w:val="2"/>
        </w:numPr>
        <w:jc w:val="both"/>
        <w:rPr/>
      </w:pPr>
      <w:r>
        <w:rPr>
          <w:sz w:val="24"/>
          <w:szCs w:val="24"/>
        </w:rPr>
        <w:t>ЧЕПИГА ИЛЬЯ НИКАНОРОВИЧ(Николаевич), г.р. 1879, м.р. Украина, с.ЛЕБЯЖЬЕ, ПЕЧЕНЕЖСКОГО Р-НА, ХАРЬКОВСКОЙ ОБЛ. , жил там же. Украинец, арестован 7.3.43. Обвинение предъявлено по ст. 54-1а УК УССР, умер в КСПБ 9.10.43 во время следствия (дистрофия), акт подписали: Шлейер, Мишанина, Панасенко, нач. Федорович, дело в МВД 20629</w:t>
      </w:r>
    </w:p>
    <w:p>
      <w:pPr>
        <w:pStyle w:val="Style16"/>
        <w:widowControl/>
        <w:numPr>
          <w:ilvl w:val="0"/>
          <w:numId w:val="2"/>
        </w:numPr>
        <w:jc w:val="both"/>
        <w:rPr/>
      </w:pPr>
      <w:r>
        <w:rPr>
          <w:sz w:val="24"/>
          <w:szCs w:val="24"/>
        </w:rPr>
        <w:t>ЧЕПУХИН НАЗАР ФЕДОРОВИЧ, г.р. 1890, м.р. Калужская обл., д.ТАТЬЯНИНО, ЮХНОВСКОГО Р-НА, жил в г.Реутово. Пом. мастера приготовительного цеха, Реутовской прядильной ф-ки. Арестован 24.10.41 («16.10.41 участвовал в беспорядках, препятствовал взрыву фабрики, побил подрывника»). осужден 16.4.42 Верховным судом ТАССР направлен на принуд.лечение. Умер в КСПБ 10.5.42 (колит), акт подписали: Красильников, Шмелева, Казакова. Дело в МВД 16426</w:t>
      </w:r>
    </w:p>
    <w:p>
      <w:pPr>
        <w:pStyle w:val="Style16"/>
        <w:widowControl/>
        <w:numPr>
          <w:ilvl w:val="0"/>
          <w:numId w:val="2"/>
        </w:numPr>
        <w:tabs>
          <w:tab w:val="clear" w:pos="720"/>
          <w:tab w:val="left" w:pos="360" w:leader="none"/>
        </w:tabs>
        <w:jc w:val="both"/>
        <w:rPr/>
      </w:pPr>
      <w:r>
        <w:rPr>
          <w:b/>
          <w:sz w:val="24"/>
          <w:szCs w:val="24"/>
        </w:rPr>
        <w:t>ЧЕРЕДИЛИН АНДРЕЙ МИХАЙЛОВИЧ</w:t>
      </w:r>
      <w:r>
        <w:rPr>
          <w:sz w:val="24"/>
          <w:szCs w:val="24"/>
        </w:rPr>
        <w:t>, г.р. 74, м.р. Камскоустьинский р-н, с.Сюкеево, жил там же. Русский, пожарник колхоза «Просвет», имел ребенка. Арестован 8.11.41 («а/с агитация»). Осужден ОС НКВД СССР 16.5.42 по ст. 58-10 ч.2, приговор: 10 лет ИТЛ. В КСПБ поступил 27.6.42 из тюрьмы № 7 г.Спасска. Умер 30.6.42 (авитаминозный колит). Акт подписали: Новиков, Белянина, Кугушева. МВД N 16425, дело 2022015</w:t>
      </w:r>
    </w:p>
    <w:p>
      <w:pPr>
        <w:pStyle w:val="Style16"/>
        <w:widowControl/>
        <w:numPr>
          <w:ilvl w:val="0"/>
          <w:numId w:val="2"/>
        </w:numPr>
        <w:jc w:val="both"/>
        <w:rPr/>
      </w:pPr>
      <w:r>
        <w:rPr>
          <w:sz w:val="24"/>
          <w:szCs w:val="24"/>
        </w:rPr>
        <w:t>ЧЕРЕПАХА СТЕПАН НАЗАРОВИЧ, г.р. 1893, м.р. Украина, с.ЗАМОСТЬЕ ЗМИЕВСКОГО Р-НА ХАРЬКОВСКОЙ ОБЛ., жил там же. Украинец, колхозник. Арестован 31.3.43 («староста общественного хозяйства при оккупантах»). Обвинение предъявлено по ст.54-1а. С 25.3.43 – в Казанской тюрьме №1, с 4.9.43 – в КСПБ. Умер там же 12.9.43 (авитоминозный колит, дистрофия), акт подписал Шлейер. Дело в МВД 16424. Реабилитирован постановлением УКГБ при СМ УССР по Харьковской обл. 24.4.61 на основании ст. 6, п.2 УПК УССР.</w:t>
      </w:r>
    </w:p>
    <w:p>
      <w:pPr>
        <w:pStyle w:val="Style16"/>
        <w:widowControl/>
        <w:numPr>
          <w:ilvl w:val="0"/>
          <w:numId w:val="2"/>
        </w:numPr>
        <w:jc w:val="both"/>
        <w:rPr/>
      </w:pPr>
      <w:r>
        <w:rPr>
          <w:sz w:val="24"/>
          <w:szCs w:val="24"/>
        </w:rPr>
        <w:t>ЧЕРКАШИН АЛЕКСАНДР ГРИГОРЬЕВИЧ, г.р. 1896, м.р. Украина, с.АСЕЕВКА БАЛАКЛЕЕВСКОГО Р-НА ХАРЬКОВСКОЙ ОБЛ., колхозник, русский, осужден ВТ войск НКВД г.Купянска по ст. 54-1 УК УССР (работал в оккупации) на 10 лет, умер в КСПБ 16.7.42 (падение сердечной деятельности), акт подписан врачом Хабусовой. Дело в МВД 16423</w:t>
      </w:r>
    </w:p>
    <w:p>
      <w:pPr>
        <w:pStyle w:val="Style16"/>
        <w:widowControl/>
        <w:numPr>
          <w:ilvl w:val="0"/>
          <w:numId w:val="2"/>
        </w:numPr>
        <w:jc w:val="both"/>
        <w:rPr/>
      </w:pPr>
      <w:r>
        <w:rPr>
          <w:sz w:val="24"/>
          <w:szCs w:val="24"/>
        </w:rPr>
        <w:t>ЧЕРКАШИН ПЕТР УЛЬЯНОВИЧ, г.р. 1889, м.р. Курская обл., Велико-Михайловский р-н, д.Лозное, жил: Тульская обл., г.БОГОРОДСКИЙ, арестован 24.10.41 (хищение 40 кг муки и 5 л. спирта). Умер в КСПБ 21.4.41 (недостаточность сердечной деятельности), акт подписан нач. Новиковым, врачами Епифановой, Ф.Х. Шафиковой. Дело в МВД 16530</w:t>
      </w:r>
    </w:p>
    <w:p>
      <w:pPr>
        <w:pStyle w:val="Style18"/>
        <w:numPr>
          <w:ilvl w:val="0"/>
          <w:numId w:val="2"/>
        </w:numPr>
        <w:rPr/>
      </w:pPr>
      <w:r>
        <w:rPr>
          <w:rFonts w:cs="Times New Roman" w:ascii="Times New Roman" w:hAnsi="Times New Roman"/>
          <w:sz w:val="24"/>
          <w:szCs w:val="24"/>
        </w:rPr>
        <w:t>ЧЕРКАШИНА АЛЕКСАНДРА ГРИГОРЬЕВНА, 1896, м.р.: Харьковская обл, с.Асеевка, жил: там же, колхозник, русский, ст. 54-1а, арест. 14.03.42, приг.: 10 лет л.с., дата см.: 16.07.42, дело: 16423</w:t>
      </w:r>
    </w:p>
    <w:p>
      <w:pPr>
        <w:pStyle w:val="Style16"/>
        <w:widowControl/>
        <w:numPr>
          <w:ilvl w:val="0"/>
          <w:numId w:val="2"/>
        </w:numPr>
        <w:jc w:val="both"/>
        <w:rPr/>
      </w:pPr>
      <w:r>
        <w:rPr>
          <w:b/>
          <w:sz w:val="24"/>
          <w:szCs w:val="24"/>
        </w:rPr>
        <w:t>ЧЕРНОБРОВКИН МАКСИМ ФРОЛОВИЧ</w:t>
      </w:r>
      <w:r>
        <w:rPr>
          <w:sz w:val="24"/>
          <w:szCs w:val="24"/>
        </w:rPr>
        <w:t>, г.р. 1907, м.р. Лениногорский р-н, с.Старая ПИСЬМЯНКА, жил в Казани, возчик «Главмуки», русский, 2 сына, фото, арестован 15.10.41, осужден Нарсудом по ст. 162 (продал мешок ржи), умер в КСПБ 25.03.42 (острый колит), акт подписан Орловым, дело в МВД 16422</w:t>
      </w:r>
    </w:p>
    <w:p>
      <w:pPr>
        <w:pStyle w:val="Style16"/>
        <w:widowControl/>
        <w:numPr>
          <w:ilvl w:val="0"/>
          <w:numId w:val="2"/>
        </w:numPr>
        <w:jc w:val="both"/>
        <w:rPr/>
      </w:pPr>
      <w:r>
        <w:rPr>
          <w:sz w:val="24"/>
          <w:szCs w:val="24"/>
        </w:rPr>
        <w:t>ЧЕРНОВ ВАСИЛИЙ ГРИГОРЬЕВИЧ (Петрушин Гаврил Спиридонович), г.р. 1912, м.р. Орловская обл., СТ.НОВЛЯ НОВЛЕНСКОГО Р-НА, жил в Москве, арестован 10.11.41 (дизертир), осужден по ст. 58-14, направлен в КСПБ 21.3.42, умер там же 9.4.42 (упадок сердечной деятельности), акт подписан нач. Орловым, гв.врачом Торубаровым, леч. Врачом Казаковым, дело в МВД 16421.</w:t>
      </w:r>
    </w:p>
    <w:p>
      <w:pPr>
        <w:pStyle w:val="Style16"/>
        <w:widowControl/>
        <w:numPr>
          <w:ilvl w:val="0"/>
          <w:numId w:val="2"/>
        </w:numPr>
        <w:jc w:val="both"/>
        <w:rPr/>
      </w:pPr>
      <w:r>
        <w:rPr>
          <w:b/>
          <w:sz w:val="24"/>
          <w:szCs w:val="24"/>
        </w:rPr>
        <w:t>ЧЕРНОВ НИКОЛАЙ СЕРГЕЕВИЧ</w:t>
      </w:r>
      <w:r>
        <w:rPr>
          <w:sz w:val="24"/>
          <w:szCs w:val="24"/>
        </w:rPr>
        <w:t>, г.р. 1901, м.р. Лениногорский р-н, д.Абрамово, колхозник, тракторист, кр-ц 11 отдельного местного стрелкового батальона, арестован 25.2.42 («членовредительство, солеедство»). Осужден ВТ Казан. Гарнизона 13.4.42 по ст. 193-2, 15-58-8. Приговор: ВМН заменен 8.6.42 ВК ВС СССР на 10 лет. В КСПБ с 27.6.42. Умер 12.9.42 в 18.56 (колит), акт подписали: Шлейер, Эдельштейн, Подорожный, Красильников. Дело в МВД 16420</w:t>
      </w:r>
    </w:p>
    <w:p>
      <w:pPr>
        <w:pStyle w:val="Style16"/>
        <w:widowControl/>
        <w:numPr>
          <w:ilvl w:val="0"/>
          <w:numId w:val="2"/>
        </w:numPr>
        <w:jc w:val="both"/>
        <w:rPr/>
      </w:pPr>
      <w:r>
        <w:rPr>
          <w:sz w:val="24"/>
          <w:szCs w:val="24"/>
        </w:rPr>
        <w:t>ЧЕРНОМОРДИН ВАСИЛИЙ ИВАНОВИЧ, г.р. 1890, м.р. Рязанская обл., с.ДОЛГОЕ ОКТЯБРЬСКОГО Р-НА, жил: г.Москва, ул.Б.Воробьевская, 23-1, русский, слесарь трикотажной ф-ки Ленпромтреста, фото. Арестован 26.6.41 («а\с агитация, на допросе говорил, что изобрел новую разговорную речь»). Обвинение предъявлено по ст. 58-10. 24.7.41 – псих. экспертиза. Акт Омской клинической психолечебницы от 9.8.41: Разговаривает с «атмосферной жизней». Омским облсудом 27.9.41 направлен на принуд. лечение. В КСПБ 6.1.42, умер 20.2.42 в 9.30 («энтероколит»), акт подписали: Орлов, Торубаров, леч.вр.Прокофьев. Дело в МВД 17832.</w:t>
      </w:r>
    </w:p>
    <w:p>
      <w:pPr>
        <w:pStyle w:val="Style16"/>
        <w:widowControl/>
        <w:numPr>
          <w:ilvl w:val="0"/>
          <w:numId w:val="2"/>
        </w:numPr>
        <w:jc w:val="both"/>
        <w:rPr/>
      </w:pPr>
      <w:r>
        <w:rPr>
          <w:sz w:val="24"/>
          <w:szCs w:val="24"/>
        </w:rPr>
        <w:t>ЧЕРНЫЙ ЕВДОКИМ МАТВЕЕВИЧ, г.р. 1888, м.р. Украина, С.ПРОСЯНКА КУПЯНСКОГО Р-НА ХАРЬКОВСКОЙ ОБЛ., жил: там же, старший стрелочник, украинец, ст. 54-1 "а", арест. 19.02.43, во время следствия, дата см.: 13 06 43, дело в МВД 20630</w:t>
      </w:r>
    </w:p>
    <w:p>
      <w:pPr>
        <w:pStyle w:val="Style16"/>
        <w:widowControl/>
        <w:numPr>
          <w:ilvl w:val="0"/>
          <w:numId w:val="2"/>
        </w:numPr>
        <w:jc w:val="both"/>
        <w:rPr/>
      </w:pPr>
      <w:r>
        <w:rPr>
          <w:sz w:val="24"/>
          <w:szCs w:val="24"/>
        </w:rPr>
        <w:t>ЧЕРНЫШЕВ ИВАН ДМИТРЕВИЧ, г.р. 1912, м.р. Пензенская обл., с.СТАРЫЙ ЧИРЧИМ КАМЫШКИРСКОГО Р-НА, жил: г.Кузнецк, дочь и сын, фото, ветеран войны, имеет награды, лечился в психбольнице г.Ташкента в 1946 г. арестован 8.12.56 («застрелил дядю из ружья»), обвинение предъявлено по ст. 136 ч.1, Нарсудом Кузнецка 8.3.57 дело прекращено, направлен на принуд. лечение. В КСПБ с 26.4.57, умер 1.9.1965 (туберкулез), акт подписали: пом.нач. Кудинов, нач.отд. О.Волкова, инспектор спецчасти Мушка. Труп передан брату для погребения. Дело в МВД 17616</w:t>
      </w:r>
    </w:p>
    <w:p>
      <w:pPr>
        <w:pStyle w:val="Style16"/>
        <w:widowControl/>
        <w:numPr>
          <w:ilvl w:val="0"/>
          <w:numId w:val="2"/>
        </w:numPr>
        <w:jc w:val="both"/>
        <w:rPr/>
      </w:pPr>
      <w:r>
        <w:rPr>
          <w:sz w:val="24"/>
          <w:szCs w:val="24"/>
        </w:rPr>
        <w:t>ЧЕРНЫШОВ ГЕОРГИЙ ИВАНОВИЧ, г.р. 1900, м.р. Московская обл., Д.ГОЛОХВАТОВО НАРОФОМИНСКОГО Р-НА, жил в Москве, русский, мастер цеха №1 з-да Монометр, имел дочь и сына, арестован 25.10.41, осужден по ст. 58-10 ч.2, открытка от детей 3.6.42, умер в КСПБ 13.7.42 (дистрофия печени), акт подписан нач. Новиковым, врачами Шафиковой, Хабусовой. Дело в МВД 16419</w:t>
      </w:r>
    </w:p>
    <w:p>
      <w:pPr>
        <w:pStyle w:val="Style16"/>
        <w:widowControl/>
        <w:numPr>
          <w:ilvl w:val="0"/>
          <w:numId w:val="2"/>
        </w:numPr>
        <w:jc w:val="both"/>
        <w:rPr/>
      </w:pPr>
      <w:r>
        <w:rPr>
          <w:sz w:val="24"/>
          <w:szCs w:val="24"/>
        </w:rPr>
        <w:t>ЧЕРНЫШОВ КОНСТАНТИН ВАСИЛЬЕВИЧ, г.р. 1903, м.р. Московская обл., г.ЯХРОМА, кочегар Яхромской ткацкой ф-ки, имел дочь, арестован 11.12.41 (жил в оккупации, взял в кассе ф-ки 35 тыс. руб.). Осужден по ст. 59-1 на 6 мес ИТР. Умер в КСПБ 8.6.42 (авитаминозный колит), дело в МВД 16418</w:t>
      </w:r>
    </w:p>
    <w:p>
      <w:pPr>
        <w:pStyle w:val="Style16"/>
        <w:widowControl/>
        <w:numPr>
          <w:ilvl w:val="0"/>
          <w:numId w:val="2"/>
        </w:numPr>
        <w:jc w:val="both"/>
        <w:rPr/>
      </w:pPr>
      <w:r>
        <w:rPr>
          <w:sz w:val="24"/>
          <w:szCs w:val="24"/>
        </w:rPr>
        <w:t>ЧЕРНЫШОВ КОНСТАНТИН ПЕТРОВИЧ, г.р. 1905, м.р. Московская обл., Д.МИШЕНЬ ДМИТРОВСКОГО Р-НА, жил в г.Москва, русский, сапожник, обувная ф-ка «Парижская коммуна», фото, арестован 20.2.37, осужден 12.4.37 особым совещанием НКВД СССР к принудительному лечению. 30.4.39 переведен из Бутырской тюрьмы в КСПБ. 10.7.41 и 15.4.42 – акты: подлежит переводу в гражданскую психбольницу для лечения на общих основаниях. Умер в КСПБ 7.5.42 (авитоминозный колит), акт подписали: Берлянд, Торубаров, Красильников. дело в МВД 17831.</w:t>
      </w:r>
    </w:p>
    <w:p>
      <w:pPr>
        <w:pStyle w:val="Style16"/>
        <w:widowControl/>
        <w:numPr>
          <w:ilvl w:val="0"/>
          <w:numId w:val="2"/>
        </w:numPr>
        <w:jc w:val="both"/>
        <w:rPr/>
      </w:pPr>
      <w:r>
        <w:rPr>
          <w:sz w:val="24"/>
          <w:szCs w:val="24"/>
        </w:rPr>
        <w:t>ЧИГУРОВ ФЕДОР АНДРЕЕВИЧ, г.р. 1894, м.р. Нижегородская обл., с.ГРУДЦИНО ПАВЛОВСКОГО Р-НА 27 08 56, дело в МВД 20889</w:t>
      </w:r>
    </w:p>
    <w:p>
      <w:pPr>
        <w:pStyle w:val="Style16"/>
        <w:widowControl/>
        <w:numPr>
          <w:ilvl w:val="0"/>
          <w:numId w:val="2"/>
        </w:numPr>
        <w:jc w:val="both"/>
        <w:rPr/>
      </w:pPr>
      <w:r>
        <w:rPr>
          <w:sz w:val="24"/>
          <w:szCs w:val="24"/>
        </w:rPr>
        <w:t>ЧИЛИН ВАСИЛИЙ ГРИГОРЬЕВИЧ, г.р. 1913, м.р. Нижегородская обл., СЛ.ПОДНОВЬЕ КСТОВСКОГО Р-Н, жил там же, юродивый, арестован 30.10.40(«а/с агитация, уклонение от службы в РККА»). Профессор Я.Ильин 14.2.41 признал психически больным. Обвинение предъявлено судебной коллегией Горьковского обл.суда 17.3.41 по ст. 58-10, направлен на принуд. лечение. В КСПБ с 15.5.41, умер 19.12.41 в 22.35 (туберкулез). Акт подписали: Орлов, Балташова, Казаков. Дело в МВД 17883.</w:t>
      </w:r>
    </w:p>
    <w:p>
      <w:pPr>
        <w:pStyle w:val="Style16"/>
        <w:widowControl/>
        <w:numPr>
          <w:ilvl w:val="0"/>
          <w:numId w:val="2"/>
        </w:numPr>
        <w:jc w:val="both"/>
        <w:rPr/>
      </w:pPr>
      <w:r>
        <w:rPr>
          <w:sz w:val="24"/>
          <w:szCs w:val="24"/>
        </w:rPr>
        <w:t>ЧУГУНЦЕВ МИХАИЛ ГРИГОРЬЕВИЧ, г.р. 1902, м.р. Курская обл., Д.СМИРНОВО ДЕДИЛОВСКОГО Р-НА, жил в г.Горький, затон К.Маркса, русский, чернорабочий, 4 детей. Арестован 24.4.43 («не состоял на учете, не имел военного билета»). Осужден ВТ НКВД ТАССР 29.7.43 по ст. 193-10 на 6 лет ИТЛ. В КСПБ с 26.8.43 из тюрьмы ТО НКВД ТАССР. Умер 26.9.43 (колит), акт подписали: Шлейер, кап. М.сл. Стрункина, Подорожный, Федорович. Дело в МВД 20631</w:t>
      </w:r>
    </w:p>
    <w:p>
      <w:pPr>
        <w:pStyle w:val="Style16"/>
        <w:widowControl/>
        <w:numPr>
          <w:ilvl w:val="0"/>
          <w:numId w:val="2"/>
        </w:numPr>
        <w:jc w:val="both"/>
        <w:rPr/>
      </w:pPr>
      <w:r>
        <w:rPr>
          <w:sz w:val="24"/>
          <w:szCs w:val="24"/>
        </w:rPr>
        <w:t>ЧУДАКОВ НИКОЛАЙ ИВАНОВИЧ, г.р. 1904, м.р. Нижегородская обл., Д.ВЕЛИКОСЕЛЬЕВО БОГОРОДСКОГО Р-НА, жил там же. Русский, колхозник, пчеловод, бригадир, 7 детей, канд. в чл. ВКП(б) с 1932 по 1934 г., фото. В 1939 г. осужден на 6 мес. ИТР «за развал колхоза». Арестован повторно 12.12.40 («25.9.40 написал письмо прокурору о внутреннем положении в СССР в адрес руководства партии и правительства»), осужден судебной коллегией Горьковского облсуда 15.4.41 по ст. 58-10 ч.1 на принуд. лечение. Акт от 18.3.41 в обл. тюремной б-це: «Выражение лица тоскливое – шизофрения». В КСПБ с 30.5.41. Акт от 12.7.41: подлежит направлению в гражданскую псих. б-цу для лечения на общих основаниях. Умер в КСПБ 14.4.42 (колит), дело в МВД 17830</w:t>
      </w:r>
    </w:p>
    <w:p>
      <w:pPr>
        <w:pStyle w:val="Style16"/>
        <w:widowControl/>
        <w:numPr>
          <w:ilvl w:val="0"/>
          <w:numId w:val="2"/>
        </w:numPr>
        <w:jc w:val="both"/>
        <w:rPr/>
      </w:pPr>
      <w:r>
        <w:rPr>
          <w:sz w:val="24"/>
          <w:szCs w:val="24"/>
        </w:rPr>
        <w:t>ЧУДЕЦКИЙ ЛЕОНИД СЕМЕНОВИЧ, г.р. 1889, м.р. : г.Галич, жил: Ивановская обл., г.Кинешма, дворянин, протодъякон, профессор. Арестован в 1930(«к/р агитация и религиозная пропаганда») – в психб-цу на 3 года. Повторно арестован в 1935. Осужден спец. Коллегией г.Владимира 11.7.35 по ст. 58-10 к принуд. лечению. В КСПБ – с 9.9.41. Записка главврачу КСПБ от 15.11.41: «30 руб. отобрал конвой, прошу хотя бы вместо продуктов выдавать табак» (Письма в Сов. Правительство и в Германию). Умер 31.5.42 в 10.15 (авитаминозный колит), акт подписали: Красильников, Шмелева, Берлянд. Дело в МВД 17829</w:t>
      </w:r>
    </w:p>
    <w:p>
      <w:pPr>
        <w:pStyle w:val="Style16"/>
        <w:widowControl/>
        <w:numPr>
          <w:ilvl w:val="0"/>
          <w:numId w:val="2"/>
        </w:numPr>
        <w:tabs>
          <w:tab w:val="clear" w:pos="720"/>
          <w:tab w:val="left" w:pos="360" w:leader="none"/>
        </w:tabs>
        <w:jc w:val="both"/>
        <w:rPr>
          <w:sz w:val="24"/>
          <w:szCs w:val="24"/>
        </w:rPr>
      </w:pPr>
      <w:r>
        <w:rPr>
          <w:b/>
          <w:i/>
          <w:sz w:val="24"/>
          <w:szCs w:val="24"/>
        </w:rPr>
        <w:t>ЧУЙКОВ СЕМЕН СТЕФАНОВИЧ</w:t>
      </w:r>
      <w:r>
        <w:rPr>
          <w:sz w:val="24"/>
          <w:szCs w:val="24"/>
        </w:rPr>
        <w:t xml:space="preserve">, г.р. 1893, м.р. Курская обл., с.Нижний РЕУТ В-ЛЮБАНСКОГО Р-НА, жил там же. Крестьянин-середняк, русский, образование 4 класса, жена – Елизавета Ивановна. Дети: Александра – 1924 г.р., Галина – 1930 г.р., Виталий – 1933 г.р., братья: Афанасий – 1898 г.р. (в РККА), Никита – 1905 г.р. (в РККА), Яков – 1900 г.р., сестры: Анна – 1907 г.р., Агафья – 1895 г.р. Арестован 2.3.43 (помощник старосты 2 земского общества). Осужден ВТ Московского ВО 15.10.43 по ст. 58-1а на 10 лет лишения свободы. Справка от 11.7.43: «Здоров». С 1.11.43 – в обл. тюремной б-це ТО НКВД ТАССР. С 25.12.43 – в КСПБ. Умер там же 20.4.44 (порок сердца). Акт подписан нач. Федоровичем, деж. пом. нач. б-цы Сагитовым, гл. вр. Балташовой, леч. Врачом Решетниковой. Дело в МВД 16187. </w:t>
      </w:r>
      <w:r>
        <w:rPr>
          <w:i/>
          <w:sz w:val="24"/>
          <w:szCs w:val="24"/>
        </w:rPr>
        <w:t>Найдены: племянница Чуйкова Людмила Дмитриевна, 307100, Курская, Фатежский р-н, д.Путчино (ее мать - сестра Семена); племянница - Агаркова Наталья Михайловна, 307121, Курская обл., Фатежский р-н, с.Нижний Реут (ее дед - брат Семена - Афанасий, 1897 г.р.)</w:t>
      </w:r>
    </w:p>
    <w:p>
      <w:pPr>
        <w:pStyle w:val="Style16"/>
        <w:widowControl/>
        <w:numPr>
          <w:ilvl w:val="0"/>
          <w:numId w:val="2"/>
        </w:numPr>
        <w:tabs>
          <w:tab w:val="clear" w:pos="720"/>
          <w:tab w:val="left" w:pos="360" w:leader="none"/>
        </w:tabs>
        <w:jc w:val="both"/>
        <w:rPr/>
      </w:pPr>
      <w:r>
        <w:rPr>
          <w:b/>
          <w:sz w:val="24"/>
          <w:szCs w:val="24"/>
        </w:rPr>
        <w:t>ЧУЛКОВ СТЕПАН ФЕДОРОВИЧ</w:t>
      </w:r>
      <w:r>
        <w:rPr>
          <w:sz w:val="24"/>
          <w:szCs w:val="24"/>
        </w:rPr>
        <w:t>, г.р. 1895, м.р. Зеленодольский, д.Утяково, жил ст.Зеленый Дол, ул. Дзержинского, 38, русский, 2 детей, слесарь, лудильщик столовой з-да N 340, жена – Мария Александровна, 1900 г.р., уроженка д.Утяково. Арестован 12.1941 народным следователем прокуратуры Зеленодольска Лопагиной, прокурором Грунисом («а/с разговоры»). Обвинение предъявлено по ст. 58-10. В КСПБ с 12.3.42. Умер 17.09.42 в 1.20 (авитаминозный колит) во время следствия. Акт подписали: Шлейер, С.Ф. Чулкова, Эдельштейн, Подорожный, Красильников. ВСуд ТАССР 22.9.42 дело прекращено ввиду смерти, реаб. 21.02.97 МВД, дело N 16416, дело 2-2898</w:t>
      </w:r>
    </w:p>
    <w:p>
      <w:pPr>
        <w:pStyle w:val="Style16"/>
        <w:widowControl/>
        <w:numPr>
          <w:ilvl w:val="0"/>
          <w:numId w:val="2"/>
        </w:numPr>
        <w:jc w:val="both"/>
        <w:rPr/>
      </w:pPr>
      <w:r>
        <w:rPr>
          <w:sz w:val="24"/>
          <w:szCs w:val="24"/>
        </w:rPr>
        <w:t>ЧУПАХИН СТЕПАН ИВАНОВИЧ, г.р. 1895, м.р. Украина, с.ПОГОЖЕ ТИМСКОГО Р-НА ХАРЬКОВСКОЙ ОБЛ., жил в Харькове, продавец пищеторга, русский, фото, осужден по Закону 7.8.32 (расхищение), направлен в КСПБ 18.5.42, умер там же 29.5.42 (гемоколит, упадок сердечной деятельности), акт подписан нач. в/вр. Красильниковым, секретарем Шмелевой, дело в МВД 16417.</w:t>
      </w:r>
    </w:p>
    <w:p>
      <w:pPr>
        <w:pStyle w:val="Style16"/>
        <w:widowControl/>
        <w:numPr>
          <w:ilvl w:val="0"/>
          <w:numId w:val="2"/>
        </w:numPr>
        <w:tabs>
          <w:tab w:val="clear" w:pos="720"/>
          <w:tab w:val="left" w:pos="360" w:leader="none"/>
        </w:tabs>
        <w:jc w:val="both"/>
        <w:rPr/>
      </w:pPr>
      <w:r>
        <w:rPr>
          <w:b/>
          <w:sz w:val="24"/>
          <w:szCs w:val="24"/>
        </w:rPr>
        <w:t>ЧУРГАНОВ ТИМОФЕЙ ФЕДОРОВИЧ</w:t>
      </w:r>
      <w:r>
        <w:rPr>
          <w:sz w:val="24"/>
          <w:szCs w:val="24"/>
        </w:rPr>
        <w:t>, г.р. 1898, м.р. Нижегородская обл. Курмышский р-н, д.Александровка, жил г.Казань, п.Новое Караваево русский, инвалид 3 группы, фото, 4 класса. Контужен в 1920 г. на фронте. С 1921 г. начались припадки, 4 мес. не работает. Арестован 30.04.42 («пораж.агит., восхвал. Гитлера, судим три раза»). Верховный Суд ТАССР 23.9.42, обвинение предъявлено по ст. 58-10 ч.2, 14.5.42 вызывающе вел себя на допросе, направлен на принуд. лечение в Казанскую спец. псих.б-цу, 8.8.42 – заключение о переводе в гражд. психбольницу. Умер в КСПБ 4.9.42, в 15.30, во время следствия (авитоминозный колит), акт подписали: Шлейер, Прокофьев, Батов. реаб. 05.11.96 МВД N 17828, дело 2-2004</w:t>
      </w:r>
    </w:p>
    <w:p>
      <w:pPr>
        <w:pStyle w:val="Style16"/>
        <w:widowControl/>
        <w:numPr>
          <w:ilvl w:val="0"/>
          <w:numId w:val="2"/>
        </w:numPr>
        <w:jc w:val="both"/>
        <w:rPr/>
      </w:pPr>
      <w:r>
        <w:rPr>
          <w:b/>
          <w:sz w:val="24"/>
          <w:szCs w:val="24"/>
        </w:rPr>
        <w:t>ЧУХИН ПРОКОФИЙ СЕМЕНОВИЧ</w:t>
      </w:r>
      <w:r>
        <w:rPr>
          <w:sz w:val="24"/>
          <w:szCs w:val="24"/>
        </w:rPr>
        <w:t>, г.р. 1905, м.р. Кайбицкий р-н, д.Арасланово, кладовщик к-за им. 1 Мая, осужден Нарсудом Кайбицкого р-на по ст. 109 (кража хлеба), справка от 29.10.40: «Здоров», умер в КСПБ 23.4.41 (плеврит), дело в МВД 16529.</w:t>
      </w:r>
    </w:p>
    <w:p>
      <w:pPr>
        <w:pStyle w:val="Style16"/>
        <w:widowControl/>
        <w:numPr>
          <w:ilvl w:val="0"/>
          <w:numId w:val="2"/>
        </w:numPr>
        <w:jc w:val="both"/>
        <w:rPr/>
      </w:pPr>
      <w:r>
        <w:rPr>
          <w:b/>
          <w:sz w:val="24"/>
          <w:szCs w:val="24"/>
        </w:rPr>
        <w:t>ШАГЕЕВ ГИЗАТУЛЛА</w:t>
      </w:r>
      <w:r>
        <w:rPr>
          <w:sz w:val="24"/>
          <w:szCs w:val="24"/>
        </w:rPr>
        <w:t>, г.р. 1886, м.р. Балтасинский р-н, д.ШИШИНЕР 02 44, дело в МВД 16206</w:t>
      </w:r>
    </w:p>
    <w:p>
      <w:pPr>
        <w:pStyle w:val="Style16"/>
        <w:widowControl/>
        <w:numPr>
          <w:ilvl w:val="0"/>
          <w:numId w:val="2"/>
        </w:numPr>
        <w:jc w:val="both"/>
        <w:rPr/>
      </w:pPr>
      <w:r>
        <w:rPr>
          <w:b/>
          <w:sz w:val="24"/>
          <w:szCs w:val="24"/>
        </w:rPr>
        <w:t>ШАГИАХМЕТОВ ЗАББАР</w:t>
      </w:r>
      <w:r>
        <w:rPr>
          <w:sz w:val="24"/>
          <w:szCs w:val="24"/>
        </w:rPr>
        <w:t>, г.р. 1903, м.р. Камско-Устьинский р-н, д.ШАПКИНО 09 44, дело в МВД 16188</w:t>
      </w:r>
    </w:p>
    <w:p>
      <w:pPr>
        <w:pStyle w:val="Style16"/>
        <w:widowControl/>
        <w:numPr>
          <w:ilvl w:val="0"/>
          <w:numId w:val="2"/>
        </w:numPr>
        <w:jc w:val="both"/>
        <w:rPr/>
      </w:pPr>
      <w:r>
        <w:rPr>
          <w:b/>
          <w:sz w:val="24"/>
          <w:szCs w:val="24"/>
        </w:rPr>
        <w:t xml:space="preserve">ШАГИВАЛЕЕВ ГАЛИАХМЕТ, </w:t>
      </w:r>
      <w:r>
        <w:rPr>
          <w:sz w:val="24"/>
          <w:szCs w:val="24"/>
        </w:rPr>
        <w:t>г.р. 1884, м.р. Высокогорский р-н, д.АБЛА 08 44, дело в МВД 16189</w:t>
      </w:r>
    </w:p>
    <w:p>
      <w:pPr>
        <w:pStyle w:val="Style16"/>
        <w:widowControl/>
        <w:numPr>
          <w:ilvl w:val="0"/>
          <w:numId w:val="2"/>
        </w:numPr>
        <w:jc w:val="both"/>
        <w:rPr/>
      </w:pPr>
      <w:r>
        <w:rPr>
          <w:b/>
          <w:sz w:val="24"/>
          <w:szCs w:val="24"/>
        </w:rPr>
        <w:t>ШАГИДУЛЛИНА САЙДА</w:t>
      </w:r>
      <w:r>
        <w:rPr>
          <w:sz w:val="24"/>
          <w:szCs w:val="24"/>
        </w:rPr>
        <w:t>, г.р. 1882, м.р. Атнинский р-н, д.БЕРЕЗКА, осуждена по ст.19, 107. Умер 4.42, дело в МВД 16410</w:t>
      </w:r>
    </w:p>
    <w:p>
      <w:pPr>
        <w:pStyle w:val="Style16"/>
        <w:widowControl/>
        <w:numPr>
          <w:ilvl w:val="0"/>
          <w:numId w:val="2"/>
        </w:numPr>
        <w:jc w:val="both"/>
        <w:rPr/>
      </w:pPr>
      <w:r>
        <w:rPr>
          <w:sz w:val="24"/>
          <w:szCs w:val="24"/>
        </w:rPr>
        <w:t>ШАГУРИН ПЕТР АЛЕКСАНДРОВИЧ, г.р. 1894, м.р. Московская обл., С.СПАСС-ЗАулОК КЛИНСКОГО Р-НА, без места жительства, арестован 7.12.37 («а/с агитация»), осужден особым совещанием НКВД СССР 20.3.38 по ст. 58-10 ч.1. Приговор: принудительное лечение. Умер в КСПБ 23.08.42 (авитоминозный колит), дело в МВД 17836</w:t>
      </w:r>
    </w:p>
    <w:p>
      <w:pPr>
        <w:pStyle w:val="Style16"/>
        <w:widowControl/>
        <w:numPr>
          <w:ilvl w:val="0"/>
          <w:numId w:val="2"/>
        </w:numPr>
        <w:jc w:val="both"/>
        <w:rPr/>
      </w:pPr>
      <w:r>
        <w:rPr>
          <w:sz w:val="24"/>
          <w:szCs w:val="24"/>
        </w:rPr>
        <w:t>ШАЕВ ИВАН ПЕТРОВИЧ, г.р. 1891, м.р. Украина, г.ХАРЬКОВ, арестован 28.9.41, обвинение предъявлено по ст. 54-10 ч.1, 54-13, поступил в обл. тюремную б-цу НКВД ТАССР 1.11.41, умер там же 27.4.42, в 23.45 (недостаточная сердечная деятельность), акт подписали: нач. Новиков, Епифанова, Кугушева, Хабусова, дело в МВД 16409</w:t>
      </w:r>
    </w:p>
    <w:p>
      <w:pPr>
        <w:pStyle w:val="Style16"/>
        <w:widowControl/>
        <w:numPr>
          <w:ilvl w:val="0"/>
          <w:numId w:val="2"/>
        </w:numPr>
        <w:jc w:val="both"/>
        <w:rPr/>
      </w:pPr>
      <w:r>
        <w:rPr>
          <w:b/>
          <w:sz w:val="24"/>
          <w:szCs w:val="24"/>
        </w:rPr>
        <w:t>ШАЙГАРДАНОВ ШАЙМАРДАН</w:t>
      </w:r>
      <w:r>
        <w:rPr>
          <w:sz w:val="24"/>
          <w:szCs w:val="24"/>
        </w:rPr>
        <w:t>, г.р. 1918, м.р. Актанышский р-н, д.Н.Бугады 07 46, дело в МВД 16266</w:t>
      </w:r>
    </w:p>
    <w:p>
      <w:pPr>
        <w:pStyle w:val="Style16"/>
        <w:widowControl/>
        <w:numPr>
          <w:ilvl w:val="0"/>
          <w:numId w:val="2"/>
        </w:numPr>
        <w:jc w:val="both"/>
        <w:rPr/>
      </w:pPr>
      <w:r>
        <w:rPr>
          <w:b/>
          <w:sz w:val="24"/>
          <w:szCs w:val="24"/>
        </w:rPr>
        <w:t>ШАЙМАРДАНОВ МИРХАН</w:t>
      </w:r>
      <w:r>
        <w:rPr>
          <w:sz w:val="24"/>
          <w:szCs w:val="24"/>
        </w:rPr>
        <w:t>, г.р. 1916, м.р. Лениногорский р-н, д.КУДАШ 06 42, дело в МВД 16408</w:t>
      </w:r>
    </w:p>
    <w:p>
      <w:pPr>
        <w:pStyle w:val="Style16"/>
        <w:widowControl/>
        <w:numPr>
          <w:ilvl w:val="0"/>
          <w:numId w:val="2"/>
        </w:numPr>
        <w:tabs>
          <w:tab w:val="clear" w:pos="720"/>
          <w:tab w:val="left" w:pos="360" w:leader="none"/>
        </w:tabs>
        <w:jc w:val="both"/>
        <w:rPr/>
      </w:pPr>
      <w:r>
        <w:rPr>
          <w:b/>
          <w:sz w:val="24"/>
          <w:szCs w:val="24"/>
        </w:rPr>
        <w:t>ШАЙХУТДИНОВ ГИЛЯЗЕТДИН ШАЙХУТДИНОВИЧ</w:t>
      </w:r>
      <w:r>
        <w:rPr>
          <w:sz w:val="24"/>
          <w:szCs w:val="24"/>
        </w:rPr>
        <w:t>, г.р. 18 Атнинский р-н, с.Верхний Куюк, жил там же крестьянин ; кр-ц татарин, ст. 58-10 ч.2, кем ВТ Казанского гарнизона 22.5.43, прич. был в плену, пораженч., профашист. агит., клев. в отн. Красной Армии, дата ареста 19.06.42, приговор 5 лет л.с. ВТ МВО и МЗО 19.6.43 приговор исп-м отсроч. до конца войны, напр. в действ. армию, дата см. 16.07.43 реаб. 10.10.95, кем ВоенПрокурор ПриВО, дело 2-19761, МВД 20646</w:t>
      </w:r>
    </w:p>
    <w:p>
      <w:pPr>
        <w:pStyle w:val="Style16"/>
        <w:widowControl/>
        <w:numPr>
          <w:ilvl w:val="0"/>
          <w:numId w:val="2"/>
        </w:numPr>
        <w:jc w:val="both"/>
        <w:rPr/>
      </w:pPr>
      <w:r>
        <w:rPr>
          <w:b/>
          <w:sz w:val="24"/>
          <w:szCs w:val="24"/>
        </w:rPr>
        <w:t>ШАКИРОВ ГАРИФ</w:t>
      </w:r>
      <w:r>
        <w:rPr>
          <w:sz w:val="24"/>
          <w:szCs w:val="24"/>
        </w:rPr>
        <w:t>, г.р. 1907, м.р. Казань, осужден по ст. 165, умер 7.41, дело в МВД 16528</w:t>
      </w:r>
    </w:p>
    <w:p>
      <w:pPr>
        <w:pStyle w:val="Style16"/>
        <w:widowControl/>
        <w:numPr>
          <w:ilvl w:val="0"/>
          <w:numId w:val="2"/>
        </w:numPr>
        <w:jc w:val="both"/>
        <w:rPr/>
      </w:pPr>
      <w:r>
        <w:rPr>
          <w:b/>
          <w:sz w:val="24"/>
          <w:szCs w:val="24"/>
        </w:rPr>
        <w:t xml:space="preserve">ШАКИРОВ ГИБАДУЛЛА, </w:t>
      </w:r>
      <w:r>
        <w:rPr>
          <w:sz w:val="24"/>
          <w:szCs w:val="24"/>
        </w:rPr>
        <w:t>г.р. 1909, м.р. Камско-Устьинский р-н, д.МАЛЬБУРТАС. Осужден за хищение. Умер 10.42, дело в МВД 16405</w:t>
      </w:r>
    </w:p>
    <w:p>
      <w:pPr>
        <w:pStyle w:val="Style16"/>
        <w:widowControl/>
        <w:numPr>
          <w:ilvl w:val="0"/>
          <w:numId w:val="2"/>
        </w:numPr>
        <w:jc w:val="both"/>
        <w:rPr/>
      </w:pPr>
      <w:r>
        <w:rPr>
          <w:b/>
          <w:sz w:val="24"/>
          <w:szCs w:val="24"/>
        </w:rPr>
        <w:t>ШАКИРОВА КАМАР</w:t>
      </w:r>
      <w:r>
        <w:rPr>
          <w:sz w:val="24"/>
          <w:szCs w:val="24"/>
        </w:rPr>
        <w:t>, г.р. 1897, м.р. Алькеевский р-н, д.ТАТ.МУЛЛИНО 11 44, дело в МВД 16190</w:t>
      </w:r>
    </w:p>
    <w:p>
      <w:pPr>
        <w:pStyle w:val="Style16"/>
        <w:widowControl/>
        <w:numPr>
          <w:ilvl w:val="0"/>
          <w:numId w:val="2"/>
        </w:numPr>
        <w:jc w:val="both"/>
        <w:rPr/>
      </w:pPr>
      <w:r>
        <w:rPr>
          <w:b/>
          <w:sz w:val="24"/>
          <w:szCs w:val="24"/>
        </w:rPr>
        <w:t xml:space="preserve">ШАКИРОВА ФАЙЗА САТАРОВНА, </w:t>
      </w:r>
      <w:r>
        <w:rPr>
          <w:sz w:val="24"/>
          <w:szCs w:val="24"/>
        </w:rPr>
        <w:t>г.р. 1887, м.р. Высокогорский р-н, д.ЧУВАШЛИ, осуждена за хищение хлеба, умер 05 42, дело в МВД 16404</w:t>
      </w:r>
    </w:p>
    <w:p>
      <w:pPr>
        <w:pStyle w:val="Style16"/>
        <w:widowControl/>
        <w:numPr>
          <w:ilvl w:val="0"/>
          <w:numId w:val="2"/>
        </w:numPr>
        <w:jc w:val="both"/>
        <w:rPr/>
      </w:pPr>
      <w:r>
        <w:rPr>
          <w:b/>
          <w:sz w:val="24"/>
          <w:szCs w:val="24"/>
        </w:rPr>
        <w:t>ШАЛАЕВ НИКОЛАЙ ВАСИЛЬЕВИЧ</w:t>
      </w:r>
      <w:r>
        <w:rPr>
          <w:sz w:val="24"/>
          <w:szCs w:val="24"/>
        </w:rPr>
        <w:t>, г.р. 1918, м.р. Ворошиловский р-н, с.ЛЕБЕДИНОВКА. Осужден по ст. 205 ч.2. Умер 12.41, дело в МВД 16527</w:t>
      </w:r>
    </w:p>
    <w:p>
      <w:pPr>
        <w:pStyle w:val="Style16"/>
        <w:widowControl/>
        <w:numPr>
          <w:ilvl w:val="0"/>
          <w:numId w:val="2"/>
        </w:numPr>
        <w:jc w:val="both"/>
        <w:rPr/>
      </w:pPr>
      <w:r>
        <w:rPr>
          <w:sz w:val="24"/>
          <w:szCs w:val="24"/>
        </w:rPr>
        <w:t>ШАЛАХ НИКИТА ДЕМЬЯНОВИЧ, г.р. 1904, м.р. Украина, С.СОКОЛ ЧЕРНОВИЦКОГО Р-НА ВИННИЦКОЙ ОБЛ., жил в с.Калмыковка, украинец, чернорабочий, стройбатальон военно-полевого строительства, 2 детей, арестован 4.4.42 (подделал себе справку), осужден по ст.193-7г, 72 ч.1. Прибыл из тюрьмы №1 г.Воронеж, Умер в КСПБ 23.8.42 (острый колит), дело в МВД 16403</w:t>
      </w:r>
    </w:p>
    <w:p>
      <w:pPr>
        <w:pStyle w:val="Style16"/>
        <w:widowControl/>
        <w:numPr>
          <w:ilvl w:val="0"/>
          <w:numId w:val="2"/>
        </w:numPr>
        <w:jc w:val="both"/>
        <w:rPr/>
      </w:pPr>
      <w:r>
        <w:rPr>
          <w:sz w:val="24"/>
          <w:szCs w:val="24"/>
        </w:rPr>
        <w:t>ШАЛЬНОВ ФЕДОР АЛЕКСЕЕВИЧ, г.р. 1875, м.р. Смоленская обл., Д.ЗАХАРОВО ИЗНОСКОВСКОГО Р-НА, жил там же. Русский, колхозник, арестован 30.9.41, обвинение предъявлено по ст. 58-10 ч.2. Умер в КСПБ 7.03.42 (колит, падение сердечной деятельности). Дело в МВД 16402.</w:t>
      </w:r>
    </w:p>
    <w:p>
      <w:pPr>
        <w:pStyle w:val="Style16"/>
        <w:widowControl/>
        <w:numPr>
          <w:ilvl w:val="0"/>
          <w:numId w:val="2"/>
        </w:numPr>
        <w:jc w:val="both"/>
        <w:rPr/>
      </w:pPr>
      <w:r>
        <w:rPr>
          <w:sz w:val="24"/>
          <w:szCs w:val="24"/>
        </w:rPr>
        <w:t>ШАМАНСКИЙ ВАСИЛИЙ ДОРОФЕЕВИЧ, г.р. 1914, м.р. Украина, сл. СЕНТОВО ЕГРАВСКОГО Р-НА КИРОВОГРАДСКОЙ ОБЛ., жил в с.Петрово №2, тракторист, русский, МТС Егратского р-на, арестован 21.3.42 («дезертир»), осужден по ст. 193-7 г, умер 11.09.42 (авитоминозный колит), дело в МВД 16685.</w:t>
      </w:r>
    </w:p>
    <w:p>
      <w:pPr>
        <w:pStyle w:val="Style16"/>
        <w:widowControl/>
        <w:numPr>
          <w:ilvl w:val="0"/>
          <w:numId w:val="2"/>
        </w:numPr>
        <w:jc w:val="both"/>
        <w:rPr/>
      </w:pPr>
      <w:r>
        <w:rPr>
          <w:sz w:val="24"/>
          <w:szCs w:val="24"/>
        </w:rPr>
        <w:t>ШАМОВ ДМИТРИЙ ФЕДОРОВИЧ, г.р. 1895, м.р. Марий Эл, с.ВЕРЯКУША МЕЛЬЦАНСКОГО Р-НА, единоличник, арестован 28.6.39 («а/с пропаганда»), осужден 6.11.40 Судебной коллегией по уголовным делам Верховного суда Мордовской АССР по ст. 58-10 ч.1, приговор: принудительное лечение, умер в КСПБ 11.03.42 (острый гемоколит), дело в МВД 17835</w:t>
      </w:r>
    </w:p>
    <w:p>
      <w:pPr>
        <w:pStyle w:val="Style16"/>
        <w:widowControl/>
        <w:numPr>
          <w:ilvl w:val="0"/>
          <w:numId w:val="2"/>
        </w:numPr>
        <w:jc w:val="both"/>
        <w:rPr/>
      </w:pPr>
      <w:r>
        <w:rPr>
          <w:b/>
          <w:sz w:val="24"/>
          <w:szCs w:val="24"/>
        </w:rPr>
        <w:t>ШАМСИМУХАМЕТОВ ХАММАТ ШАМСИМУХАМЕТОВИЧ</w:t>
      </w:r>
      <w:r>
        <w:rPr>
          <w:sz w:val="24"/>
          <w:szCs w:val="24"/>
        </w:rPr>
        <w:t>, г.р. 1931, м.р. Сабинский р-н, д.Б.НЫРТЫ 02 05 66, дело в МВД 21350</w:t>
      </w:r>
    </w:p>
    <w:p>
      <w:pPr>
        <w:pStyle w:val="Style18"/>
        <w:numPr>
          <w:ilvl w:val="0"/>
          <w:numId w:val="2"/>
        </w:numPr>
        <w:rPr/>
      </w:pPr>
      <w:r>
        <w:rPr>
          <w:rFonts w:cs="Times New Roman" w:ascii="Times New Roman" w:hAnsi="Times New Roman"/>
          <w:sz w:val="24"/>
          <w:szCs w:val="24"/>
        </w:rPr>
        <w:t>ШАМЫШЕВ АНАТОЛИЙ ГРИГОРЬЕВИЧ, 17, Алк, с.Борискино _ жил: там же(Алк, с.Чувашский Брод), мастер, гармонная мастерская, русский, ст. 58-1 "б", ВТ ПриВО 13.12.48, был в плену, на оккуп.терр., арест. 21.07.48, приг.: 25 лет л.с., пораж.прав на 5 лет, дата см.: 29. 09.49, реаб.: 20.12.02, Прок-ра ПУрВО, дело: 2-21890;16128МВ</w:t>
      </w:r>
    </w:p>
    <w:p>
      <w:pPr>
        <w:pStyle w:val="Style16"/>
        <w:widowControl/>
        <w:numPr>
          <w:ilvl w:val="0"/>
          <w:numId w:val="2"/>
        </w:numPr>
        <w:jc w:val="both"/>
        <w:rPr/>
      </w:pPr>
      <w:r>
        <w:rPr>
          <w:sz w:val="24"/>
          <w:szCs w:val="24"/>
        </w:rPr>
        <w:t>ШАПЛЫГИН СЕРГЕЙ ИВАНОВИЧ, г.р. 1918, м.р. Санкт-Петербург, русский, кр-ец 4 п.связи, техник-строитель, арестован 14.8.40 жил: до моб. - там же, холост, кр-ц, 4 п связи(8 п связи), рус, ст. 58-1б, 58-10 ч.1, -11, ОС НКВД СССР 8.3.41, сист.а/с агит., завербован для шпионской деят-ти, арест. 13.08.40, приг.: принуд.лечение, самоубийство, дата см.: 01.04.43, (самоубийство) (дискредитация положения трудящихся, сознался, что завербован немецкой разведкой). Письмо тети Лебедевой с просьбой перевести в гражданскую б-цу. реаб.: 27.05.03, Воен.прок-ра Ленингр.обл С 31.3.41 в КСПБ. дело в МВД 17581</w:t>
      </w:r>
    </w:p>
    <w:p>
      <w:pPr>
        <w:pStyle w:val="Style16"/>
        <w:widowControl/>
        <w:numPr>
          <w:ilvl w:val="0"/>
          <w:numId w:val="2"/>
        </w:numPr>
        <w:jc w:val="both"/>
        <w:rPr/>
      </w:pPr>
      <w:r>
        <w:rPr>
          <w:sz w:val="24"/>
          <w:szCs w:val="24"/>
        </w:rPr>
        <w:t>ШАПОВАЛОВ ГРИГОРИЙ ПЕТРОВИЧ, г.р. 1918, м.р. Украина, ст.ЧЕРТКОВО АЛЕКСЕево-ЛАЗОВСКОГО Р-НА ДОНЕЦКОЙ ОБЛ., жил в с.Павловке, фото, Арестован (самовольная отлучка, больше 2 часов, избиение гражданки, ограбление), осужден Верховным судом ТАССР 17.11.41 по ст. 59-3. Приговор: ВМН, конфискация имущества, заменен на 10 лет л.с. Умер в КСПБ 10.04.42 (колит), дело в МВД 16683</w:t>
      </w:r>
    </w:p>
    <w:p>
      <w:pPr>
        <w:pStyle w:val="Style16"/>
        <w:widowControl/>
        <w:numPr>
          <w:ilvl w:val="0"/>
          <w:numId w:val="2"/>
        </w:numPr>
        <w:jc w:val="both"/>
        <w:rPr/>
      </w:pPr>
      <w:r>
        <w:rPr>
          <w:sz w:val="24"/>
          <w:szCs w:val="24"/>
        </w:rPr>
        <w:t>ШАПОВАЛОВ СЕРГЕЙ ИВАНОВИЧ, г.р. 1895, м.р. Украина, С.ЧЕРКАССКИЕ ТИШКИ ЛИПЕЦКОГО Р-НА ХАРЬКОВСКОЙ ОБЛ. 02 10 43, дело в МВД 20647</w:t>
      </w:r>
    </w:p>
    <w:p>
      <w:pPr>
        <w:pStyle w:val="Style16"/>
        <w:widowControl/>
        <w:numPr>
          <w:ilvl w:val="0"/>
          <w:numId w:val="2"/>
        </w:numPr>
        <w:jc w:val="both"/>
        <w:rPr/>
      </w:pPr>
      <w:r>
        <w:rPr>
          <w:sz w:val="24"/>
          <w:szCs w:val="24"/>
        </w:rPr>
        <w:t>ШАРАПОВ СТЕПАН ПЕТРОВИЧ, г.р. 1899, м.р. Курская обл., Д.КАШАРА ПОНЫРСКОГО Р-НА, жил: там же, зав.земельной общиной, русский, ст. 58-1 "а", ВТ войск НКВД ТАССР 24.09.43, арест. 28.03.43, приг.: 15 лет л.с.и 3 года п.прав, дата см.: 26 10 43, дело в МВД 20648</w:t>
      </w:r>
    </w:p>
    <w:p>
      <w:pPr>
        <w:pStyle w:val="Style16"/>
        <w:widowControl/>
        <w:numPr>
          <w:ilvl w:val="0"/>
          <w:numId w:val="2"/>
        </w:numPr>
        <w:jc w:val="both"/>
        <w:rPr/>
      </w:pPr>
      <w:r>
        <w:rPr>
          <w:b/>
          <w:sz w:val="24"/>
          <w:szCs w:val="24"/>
        </w:rPr>
        <w:t>ШАРАФЕЕВ ШАРИФЗЯН</w:t>
      </w:r>
      <w:r>
        <w:rPr>
          <w:sz w:val="24"/>
          <w:szCs w:val="24"/>
        </w:rPr>
        <w:t>, г.р. 1896, м.р. Азнакаевский р-н, Д.САРЛЫ 03 03 42, дело в МВД 20649</w:t>
      </w:r>
    </w:p>
    <w:p>
      <w:pPr>
        <w:pStyle w:val="Style16"/>
        <w:widowControl/>
        <w:numPr>
          <w:ilvl w:val="0"/>
          <w:numId w:val="2"/>
        </w:numPr>
        <w:jc w:val="both"/>
        <w:rPr/>
      </w:pPr>
      <w:r>
        <w:rPr>
          <w:b/>
          <w:sz w:val="24"/>
          <w:szCs w:val="24"/>
        </w:rPr>
        <w:t>ШАРАФУТДИНОВ МУХАМЕТГАЛЕЙ</w:t>
      </w:r>
      <w:r>
        <w:rPr>
          <w:sz w:val="24"/>
          <w:szCs w:val="24"/>
        </w:rPr>
        <w:t>, г.р. 1891, м.р. Тюлячинский р-н, д.Б.ТЮЛЯЧИ 08 44, дело в МВД 16191</w:t>
      </w:r>
    </w:p>
    <w:p>
      <w:pPr>
        <w:pStyle w:val="Style16"/>
        <w:widowControl/>
        <w:numPr>
          <w:ilvl w:val="0"/>
          <w:numId w:val="2"/>
        </w:numPr>
        <w:jc w:val="both"/>
        <w:rPr/>
      </w:pPr>
      <w:r>
        <w:rPr>
          <w:sz w:val="24"/>
          <w:szCs w:val="24"/>
        </w:rPr>
        <w:t>ШАРИН АФАНАСИЙ АФАНАСЬЕВИЧ, г.р. 1927, м.р. Якутия, МЕГИНО-КАНГАЛАССКОГО Р-НА 01 67, дело в МВД 20945</w:t>
      </w:r>
    </w:p>
    <w:p>
      <w:pPr>
        <w:pStyle w:val="Style16"/>
        <w:widowControl/>
        <w:numPr>
          <w:ilvl w:val="0"/>
          <w:numId w:val="2"/>
        </w:numPr>
        <w:jc w:val="both"/>
        <w:rPr/>
      </w:pPr>
      <w:r>
        <w:rPr>
          <w:sz w:val="24"/>
          <w:szCs w:val="24"/>
        </w:rPr>
        <w:t>ШАТИН ИВАН НИКОЛАЕВИЧ, г.р. 1918, м.р. Нижегородская обл., С.ВЫЕЗДНОЕ АРЗАМАССКОГО Р-НА 12 44, дело в МВД 16192</w:t>
      </w:r>
    </w:p>
    <w:p>
      <w:pPr>
        <w:pStyle w:val="Style16"/>
        <w:widowControl/>
        <w:numPr>
          <w:ilvl w:val="0"/>
          <w:numId w:val="2"/>
        </w:numPr>
        <w:jc w:val="both"/>
        <w:rPr/>
      </w:pPr>
      <w:r>
        <w:rPr>
          <w:sz w:val="24"/>
          <w:szCs w:val="24"/>
        </w:rPr>
        <w:t>ШАХОТИН (ШАТОХИН) СТЕПАН АНДРЕЕВИЧ, г.р. 1898, м.р. Курская обл., С.Б.КРЮКИ КРИВЦОВСКОГО Р-НА, русский, портной, фото, арестован 15.3.43 («пом. старосты, руководитель земской общины при оккупантах»), осужден военным трибуналом Московского ВО по ст. 58-1а, приговор: 10 лет ИТЛ. Умер в КСПБ 23.4.44 (дистрофия), акт подписали: гл.врач Балташова, леч.врач Решетникова, нач. Федорович, деж.пом.нач. б-цы Тихомиров. Дело в МВД 16193</w:t>
      </w:r>
    </w:p>
    <w:p>
      <w:pPr>
        <w:pStyle w:val="Style16"/>
        <w:widowControl/>
        <w:numPr>
          <w:ilvl w:val="0"/>
          <w:numId w:val="2"/>
        </w:numPr>
        <w:jc w:val="both"/>
        <w:rPr/>
      </w:pPr>
      <w:r>
        <w:rPr>
          <w:b/>
          <w:sz w:val="24"/>
          <w:szCs w:val="24"/>
        </w:rPr>
        <w:t>ШАФИГУЛЛИН АХУН ШАФИГУЛЛОВИЧ</w:t>
      </w:r>
      <w:r>
        <w:rPr>
          <w:sz w:val="24"/>
          <w:szCs w:val="24"/>
        </w:rPr>
        <w:t>, г.р. 1889, м.р. Ворошиловский р-н, с.Такерман. Осужден по ст.162. Умер 07.41, дело в МВД 16526</w:t>
      </w:r>
    </w:p>
    <w:p>
      <w:pPr>
        <w:pStyle w:val="Style16"/>
        <w:widowControl/>
        <w:numPr>
          <w:ilvl w:val="0"/>
          <w:numId w:val="2"/>
        </w:numPr>
        <w:jc w:val="both"/>
        <w:rPr/>
      </w:pPr>
      <w:r>
        <w:rPr>
          <w:sz w:val="24"/>
          <w:szCs w:val="24"/>
        </w:rPr>
        <w:t>ШАХМУНЬ МАТВЕЙ АНТОНОВИЧ, г.р. 1909, м.р. Беларусь, Д.ГУМЧА ЛЯКОВСКОГО Р-НА БАРАНОВИЧСКОЙ ОБЛ. 02 11 52, дело в МВД 20953</w:t>
      </w:r>
    </w:p>
    <w:p>
      <w:pPr>
        <w:pStyle w:val="Style16"/>
        <w:widowControl/>
        <w:numPr>
          <w:ilvl w:val="0"/>
          <w:numId w:val="2"/>
        </w:numPr>
        <w:jc w:val="both"/>
        <w:rPr/>
      </w:pPr>
      <w:r>
        <w:rPr>
          <w:sz w:val="24"/>
          <w:szCs w:val="24"/>
        </w:rPr>
        <w:t>ШВЕД(ШВЕЦ) МИХАИЛ АНДРЕЕВИЧ, г.р. 1911, м.р. Украина, с.В.БОБРИК КРАСНОПОЛЬСКОГО Р-НА СУМСКОЙ ОБЛ., жил в г.Харьков, фото (пропуск), арестован 10.10.41, овинение предъявлено по ст. 54-14 УК УССР. Направлен из тюрьмы №1 Харькова в Казанскую тюремную психбольницу. 20.12.41 умер в пути (обострение язвы желудка), труп сдан на ст.Казань для погребения. Дело в МВД 16525.</w:t>
      </w:r>
    </w:p>
    <w:p>
      <w:pPr>
        <w:pStyle w:val="Style16"/>
        <w:widowControl/>
        <w:numPr>
          <w:ilvl w:val="0"/>
          <w:numId w:val="2"/>
        </w:numPr>
        <w:jc w:val="both"/>
        <w:rPr/>
      </w:pPr>
      <w:r>
        <w:rPr>
          <w:sz w:val="24"/>
          <w:szCs w:val="24"/>
        </w:rPr>
        <w:t>ШВЕЦ ПРОКОПИЙ ТЕРЕНТЬЕВИЧ, г.р. 1903, м.р. Винницкая обл., Курловецкий р-н, с.Попово, жил на ст.Оратово. Украинец, бухгалтер, 2 детей, кр-ц, 206 сп, 99 сд. Арестован 20.7.43 (пытался перебраться через линию фронта к немцам), осужден Особым совещанием НКВД СССР 22.4.44 по ст. 58-1"б", приговор: принуд. лечение, умер в КСПБ 23.08.44 (паралич), фото, дело 17689</w:t>
      </w:r>
    </w:p>
    <w:p>
      <w:pPr>
        <w:pStyle w:val="Style16"/>
        <w:widowControl/>
        <w:numPr>
          <w:ilvl w:val="0"/>
          <w:numId w:val="2"/>
        </w:numPr>
        <w:jc w:val="both"/>
        <w:rPr/>
      </w:pPr>
      <w:r>
        <w:rPr>
          <w:sz w:val="24"/>
          <w:szCs w:val="24"/>
        </w:rPr>
        <w:t>ШЕВЧЕНКО ... АЛЕКСЕЕВИЧ, г.р. 1905, м.р. Украина, С.ПРОЛЕТАРСКОЕ ЗМИЕВСКОГО Р-НА ХАРЬКОВСКОЙ ОБЛ., умер 06 10 43, дело в МВД 20651</w:t>
      </w:r>
    </w:p>
    <w:p>
      <w:pPr>
        <w:pStyle w:val="Style16"/>
        <w:widowControl/>
        <w:numPr>
          <w:ilvl w:val="0"/>
          <w:numId w:val="2"/>
        </w:numPr>
        <w:jc w:val="both"/>
        <w:rPr/>
      </w:pPr>
      <w:r>
        <w:rPr>
          <w:sz w:val="24"/>
          <w:szCs w:val="24"/>
        </w:rPr>
        <w:t>ШЕВЧЕНКО ВАСИЛИЙ НИКИТОВИЧ, г.р. 1874, м.р. Украина, С.ФЕДОРОВКА ИЗЮМСКОГО Р-НА ХАРЬКОВСКОЙ ОБЛ., жил: там же, сторож в поле, при немцах, украинец, ст. 58-10 ч.2, арест. 14.03.43, во время следствия умер 24 07 43, дело в МВД 20650</w:t>
      </w:r>
    </w:p>
    <w:p>
      <w:pPr>
        <w:pStyle w:val="Style16"/>
        <w:widowControl/>
        <w:numPr>
          <w:ilvl w:val="0"/>
          <w:numId w:val="2"/>
        </w:numPr>
        <w:jc w:val="both"/>
        <w:rPr/>
      </w:pPr>
      <w:r>
        <w:rPr>
          <w:sz w:val="24"/>
          <w:szCs w:val="24"/>
        </w:rPr>
        <w:t>ШЕВЧЕНКО ВАСИЛИЙ ПЕТРОВИЧ, 85, м.р.: Луганская обл. Ново-Айдарский р-н, с.Дмитровка, жил: там же, украинец, ст. 54-1а, 11.43, арест. 08.02.43, приг.: 8 лет л.с., дата см.: 29.05.45, дело: 16211</w:t>
      </w:r>
    </w:p>
    <w:p>
      <w:pPr>
        <w:pStyle w:val="Style18"/>
        <w:numPr>
          <w:ilvl w:val="0"/>
          <w:numId w:val="2"/>
        </w:numPr>
        <w:rPr/>
      </w:pPr>
      <w:r>
        <w:rPr>
          <w:rFonts w:cs="Times New Roman" w:ascii="Times New Roman" w:hAnsi="Times New Roman"/>
          <w:sz w:val="24"/>
          <w:szCs w:val="24"/>
        </w:rPr>
        <w:t>ШЕВЧЕНКО ФЕДОР АЛЕКСЕЕВИЧ, 1905, м.р.: Курская, Змиевский р-н, с.Пролетарка, жил: г.Харьков, полицай, рус, ст. 54-1 "а", арест. 16.04.43, во время следствия, дата см.: 06.10.43, дело: 20651</w:t>
      </w:r>
    </w:p>
    <w:p>
      <w:pPr>
        <w:pStyle w:val="Style16"/>
        <w:widowControl/>
        <w:numPr>
          <w:ilvl w:val="0"/>
          <w:numId w:val="2"/>
        </w:numPr>
        <w:jc w:val="both"/>
        <w:rPr/>
      </w:pPr>
      <w:r>
        <w:rPr>
          <w:sz w:val="24"/>
          <w:szCs w:val="24"/>
        </w:rPr>
        <w:t>ШЕЙКИН ГАВРИИЛ ЗИНОВЬЕВИЧ, г.р. 1902, м.р. Воронежская обл., С.Н.КЛИНОВКА КАШИРСКОГО Р-НА, жил там же, имел ребенка, рабочий. Красноармеец, фото. Арестован 11.12.41 в Воронеже («уклонение от службы в РККА»). Обвинение предъявлено по ст. 58-14, 193-10а, направлен в КСПБ. Умер 26.8.42 (туберкулез легких, колит), дело в МВД 16679</w:t>
      </w:r>
    </w:p>
    <w:p>
      <w:pPr>
        <w:pStyle w:val="Style16"/>
        <w:widowControl/>
        <w:numPr>
          <w:ilvl w:val="0"/>
          <w:numId w:val="2"/>
        </w:numPr>
        <w:jc w:val="both"/>
        <w:rPr/>
      </w:pPr>
      <w:r>
        <w:rPr>
          <w:b/>
          <w:sz w:val="24"/>
          <w:szCs w:val="24"/>
        </w:rPr>
        <w:t xml:space="preserve">ШЕКАРОВА МАРИЯ ПАВЛОВНА, </w:t>
      </w:r>
      <w:r>
        <w:rPr>
          <w:sz w:val="24"/>
          <w:szCs w:val="24"/>
        </w:rPr>
        <w:t>г.р. 1901, м.р. Марий Эл, с.ПЕТРОВСКОЕ МОРКИНСКОГО Р-НА, жила в г.Йошкар-Ола, ул. Советская, 82. 2 дочери: Галина П. – 1930 г.р. и Мария В. – 1940 г.р. Отец – Павел Николаевич – 1870 г.р. Брат – Александр Павлович – 1903 г.р. Верит в бога с 5 лет. Когда ей было 7 лет, умерла мать. Замужем с 1923 г. В 1936 г. разошлась. С 1936 г. работала в НКВД сначала уборщицей-курьером, потом машинисткой. Печатала каждый материал и плакала – очень тяжело было. Ушла, поступила машинисткой в ансамбль песни и пляски Марийской филармонии. В 1945 г. попросила квартиру – ее поместили в Казанскую психбольницу на 3, 5 мес. (с 21.11.45 по 23.2.46). Диагноз: реактивное состояние, порок сердца. Выписана по просьбе сестры на ее попечение.</w:t>
      </w:r>
    </w:p>
    <w:p>
      <w:pPr>
        <w:pStyle w:val="Style16"/>
        <w:widowControl/>
        <w:ind w:left="720" w:hanging="0"/>
        <w:jc w:val="both"/>
        <w:rPr/>
      </w:pPr>
      <w:r>
        <w:rPr>
          <w:sz w:val="24"/>
          <w:szCs w:val="24"/>
        </w:rPr>
        <w:t xml:space="preserve">21.6.47 арестована по постановлению следователя отдела МГБ Марийской АССР. Обвинение предъявлено по ст. 58-10 ч.1 («агитация, направленная против мероприятий партии и советского правительства, ходит по деревням с иконой, агитирует народ против сов. власти»). Находилась во внутренней тюрьме МГБ Марийской АССР. </w:t>
      </w:r>
    </w:p>
    <w:p>
      <w:pPr>
        <w:pStyle w:val="Style16"/>
        <w:widowControl/>
        <w:ind w:left="720" w:hanging="0"/>
        <w:jc w:val="both"/>
        <w:rPr/>
      </w:pPr>
      <w:r>
        <w:rPr>
          <w:sz w:val="24"/>
          <w:szCs w:val="24"/>
        </w:rPr>
        <w:t xml:space="preserve">В анкете – фото и отпечатки пальцев. «От подписи отказалась ввиду религиозных убеждений». Справка от 23.6.47: «Годна к физическому труду с ограничением». 28.6.47 направлена на психиатр. экспертизу. </w:t>
      </w:r>
    </w:p>
    <w:p>
      <w:pPr>
        <w:pStyle w:val="Style16"/>
        <w:widowControl/>
        <w:ind w:left="720" w:hanging="0"/>
        <w:jc w:val="both"/>
        <w:rPr/>
      </w:pPr>
      <w:r>
        <w:rPr>
          <w:sz w:val="24"/>
          <w:szCs w:val="24"/>
        </w:rPr>
        <w:t>Акт комиссии от 28.6.47 (г.Йошкар-Ола): «Правильного телосложения, питание хорошее, уродств нет. Во времени и месте ориентирована. Во время осмотра плачет, считает, что ее напрасно забрали. Говорит, что дала обет молиться богу и всем святым. Все время молится. Видит в сновидениях святых. Нуждается в отправлении в психбольницу для коечного лечения и уточнении диагноза. Подписи: респ. судмедэксперт г.Йошкар-Ола Курдановская, нач. след. отд. МГБ майор Шутов. 30.6.47 «жалуется на невменяемость». С 4.7.47 – в Казанской тюремной псих. больнице.</w:t>
      </w:r>
    </w:p>
    <w:p>
      <w:pPr>
        <w:pStyle w:val="Style16"/>
        <w:widowControl/>
        <w:ind w:left="720" w:hanging="0"/>
        <w:jc w:val="both"/>
        <w:rPr/>
      </w:pPr>
      <w:r>
        <w:rPr>
          <w:sz w:val="24"/>
          <w:szCs w:val="24"/>
        </w:rPr>
        <w:t>Акт Казанской тюремн. псих. больницы от 3.9.47: «Родилась первой... Разошлась в 1936 г., т.к. муж сильно пил. В 1945 г. «Я просила квартиру, а меня сюда привезли». Когда ей было 7 лет, ее мать умерла в психбольнице. С тех пор молится, за что и арестована. При осмотре часто плачет, вспоминает своих детей. бредовых идей не высказывает, называет себя «грешная мать». От пищи часто отказывается: «Берегу, это мамино». Из хлеба делает кресты. Страдает истерической психопатией с деградацией личности. Нуждается в принудительном лечении». Председатель комиссии главный врач капитан медслужбы Левукова, консультант – профессор Андреев, врач отделения ст.лейтенант медслужбы Глухова. Из истории болезни: 23.8.47 – «Запись врача Глуховой: Шекарова говорит: «Меня сюда прислали за то, что правду говорила. Слушайте, как страдает материнское сердце. За что страдает оно? Ведь у нас нельзя говорить правду». все время просит врача отпустить ее домой, к маленькой дочке. Говорит, что где дочь – не знает – «Бог приютит где-нибудь». Старается выйти из палаты. Обратно заходить не хочет – сопротивляется и кричит. Приговор Судебной коллегии по уголовным делам Верховного суда Марийской АССР от 30.9.47: председатель Рыбаков, народные заседатели – Охотина и Усанова, прокурор – юрист 1 кл. Львова, адвокат - Качев. Закрытое заседние. Нашли: «Арестована за антисоветские суждения в Йошкар-Оле, на ул. Молокова и Первомайской, ходила по домам и высказывала а/с суждения. Приговорил: подвергнуть принудительному лечению до полного выздоровления в соединении с изоляцией в Казанскую тюремную псих. больницу. Председатель Верховного суда В.Товашов, инспектор по спец. раб. П.Долгушев. 24.10.47 г. переведена на принудительное лечение в женское отделение Казанской тюремной псих. больницы. Из истории болезни 8.12.47: «Больная недоступна. На вопросы не отвечает. Громко плачет. «Мой врач – это Бог. Зачем вы меня мучаете? Вступает в драку с больными, стучит в дверь». 11.1.48: «Агрессивна. Введен Scopolamini 0, 07 – успокоилась...»</w:t>
      </w:r>
    </w:p>
    <w:p>
      <w:pPr>
        <w:pStyle w:val="Style16"/>
        <w:widowControl/>
        <w:ind w:left="720" w:hanging="0"/>
        <w:jc w:val="both"/>
        <w:rPr/>
      </w:pPr>
      <w:r>
        <w:rPr>
          <w:sz w:val="24"/>
          <w:szCs w:val="24"/>
        </w:rPr>
        <w:t>Акт о смерти: «На вопросы по существу не отвечала. Отличалась эмоциональной неустойчивостью, отказывалась от еды, кормилась искусственно. Последнее время была замкнута, тревожна, беспокойна. Много плакала, кричала, плохо спала. Умерла 7 июля 1948 г., в 19.00 при резком падении сердечной деятельности. Труп резко пониженного питания. Клинический диагноз: энтероколит, дистрофия. Подписали: глав. врач Каз. тюр. психб-цы майор медслужбы Ершов, леч.врач кап.медсл. Решетникова, деж. помощник начальника больницы Гаврилов.</w:t>
      </w:r>
    </w:p>
    <w:p>
      <w:pPr>
        <w:pStyle w:val="Style16"/>
        <w:widowControl/>
        <w:ind w:left="720" w:hanging="0"/>
        <w:jc w:val="both"/>
        <w:rPr/>
      </w:pPr>
      <w:r>
        <w:rPr>
          <w:sz w:val="24"/>
          <w:szCs w:val="24"/>
        </w:rPr>
        <w:t>Похоронена 13.7.48 г. на городском кладбище под номером 1539 (вместе с трупом Малкова). Хоронили: старший по корпусу Сибгатуллин и медсестра Пестова, могильщик Бапухтина. Личное дело в Информационном Центре МВД РТ № 17678.</w:t>
      </w:r>
      <w:r>
        <w:rPr>
          <w:b/>
          <w:sz w:val="24"/>
          <w:szCs w:val="24"/>
        </w:rPr>
        <w:t>Нашлись обе дочери:</w:t>
      </w:r>
      <w:r>
        <w:rPr>
          <w:sz w:val="24"/>
          <w:szCs w:val="24"/>
        </w:rPr>
        <w:t xml:space="preserve"> Стрелкова мария Васильевна, 1940 г.р., Казань, тел. дом. 545-58-28. Публикация в «Марийской правде» 23.7.2005 «Вернуть доброе имя».</w:t>
      </w:r>
    </w:p>
    <w:p>
      <w:pPr>
        <w:pStyle w:val="Style16"/>
        <w:widowControl/>
        <w:numPr>
          <w:ilvl w:val="0"/>
          <w:numId w:val="2"/>
        </w:numPr>
        <w:jc w:val="both"/>
        <w:rPr/>
      </w:pPr>
      <w:r>
        <w:rPr>
          <w:sz w:val="24"/>
          <w:szCs w:val="24"/>
        </w:rPr>
        <w:t>ШЕКИН ГРИГОРИЙ МАКАРОВИЧ, г.р. 1900, м.р. Москва, по ст.162 в, умер 05 42, дело в МВД 16678</w:t>
      </w:r>
    </w:p>
    <w:p>
      <w:pPr>
        <w:pStyle w:val="Style16"/>
        <w:widowControl/>
        <w:numPr>
          <w:ilvl w:val="0"/>
          <w:numId w:val="2"/>
        </w:numPr>
        <w:jc w:val="both"/>
        <w:rPr/>
      </w:pPr>
      <w:r>
        <w:rPr>
          <w:sz w:val="24"/>
          <w:szCs w:val="24"/>
        </w:rPr>
        <w:t>ШЕЛУДЬКО СТЕПАН ПАВЛОВИЧ, г.р. 1901, м.р. Украина, с.БАХАЛЕЕВКА ПЕЧЕНЕЖСКОГО Р-НА ХАРЬКОВСКОЙ ОБЛ. , жил: г.Харьков, 2 детей, токарь-автоматчик, украинец, ст. 54-1а, ВТ МВО 7.9.43, полицай, арест. 21.04.43, приг.: 10 лет ИТЛ, пораж.пправ на 5 лет, конфиск.имущества, дата см.: 21.07 44, дело в МВД 16194</w:t>
      </w:r>
    </w:p>
    <w:p>
      <w:pPr>
        <w:pStyle w:val="Style16"/>
        <w:widowControl/>
        <w:numPr>
          <w:ilvl w:val="0"/>
          <w:numId w:val="2"/>
        </w:numPr>
        <w:jc w:val="both"/>
        <w:rPr/>
      </w:pPr>
      <w:r>
        <w:rPr>
          <w:sz w:val="24"/>
          <w:szCs w:val="24"/>
        </w:rPr>
        <w:t>ШЕПЕЛЕВ ИВАН АЛЕКСЕЕВИЧ, г.р. 1885, м.р. Курская обл., Д.АЛЕКСЕЕВКА СТРЕЛЕЦКОГО Р-НА, жил: Ниж.Лосиковский р-н, д.Александровка, арестован 27.2.43 («староста»), осужден особым совещанием НКВД СССР по ст. 58-1а. Приговор: принуд. лечение. Умер в КСПБ 24.01.44 (дистрофия 3 ст.), дело в МВД 16195</w:t>
      </w:r>
    </w:p>
    <w:p>
      <w:pPr>
        <w:pStyle w:val="Style16"/>
        <w:widowControl/>
        <w:numPr>
          <w:ilvl w:val="0"/>
          <w:numId w:val="2"/>
        </w:numPr>
        <w:jc w:val="both"/>
        <w:rPr/>
      </w:pPr>
      <w:r>
        <w:rPr>
          <w:sz w:val="24"/>
          <w:szCs w:val="24"/>
        </w:rPr>
        <w:t>ШЕПЕЛЕВ СЕМЕН ИВАНОВИЧ, г.р. 1894, м.р. Тульская обл., Д.ЕКАТЕРИНОВКА ЛАПТЕВСКОГО Р-НА, по ст.169 ч.2, умер 04 42, дело в МВД 16677</w:t>
      </w:r>
    </w:p>
    <w:p>
      <w:pPr>
        <w:pStyle w:val="Style16"/>
        <w:widowControl/>
        <w:numPr>
          <w:ilvl w:val="0"/>
          <w:numId w:val="2"/>
        </w:numPr>
        <w:jc w:val="both"/>
        <w:rPr/>
      </w:pPr>
      <w:r>
        <w:rPr>
          <w:sz w:val="24"/>
          <w:szCs w:val="24"/>
        </w:rPr>
        <w:t>ШЕРЕМЕТЬЕВ СТЕПАН ДМИТРИЕВИЧ, г.р. 1896, м.р. Пензенская обл., Д.КИТОВО ВАДИНСКОГО Р-НА, по ст.162-д, 10.05 42, дело в МВД 16676</w:t>
      </w:r>
    </w:p>
    <w:p>
      <w:pPr>
        <w:pStyle w:val="Style18"/>
        <w:numPr>
          <w:ilvl w:val="0"/>
          <w:numId w:val="2"/>
        </w:numPr>
        <w:rPr/>
      </w:pPr>
      <w:r>
        <w:rPr>
          <w:rFonts w:cs="Times New Roman" w:ascii="Times New Roman" w:hAnsi="Times New Roman"/>
          <w:sz w:val="24"/>
          <w:szCs w:val="24"/>
        </w:rPr>
        <w:t>ШЕРМЕТ СТЕПАН ЕГОРОВИЧ, 1904, м.р.: Казахстан, с.Запорожское, жил: г.Лазовая, рассыльный, ст.Лазовая, украинец, ст. 54-1а, арест. 02.03.42, дата см.: 02.03.44, дело: 16196</w:t>
      </w:r>
    </w:p>
    <w:p>
      <w:pPr>
        <w:pStyle w:val="Style16"/>
        <w:widowControl/>
        <w:numPr>
          <w:ilvl w:val="0"/>
          <w:numId w:val="2"/>
        </w:numPr>
        <w:jc w:val="both"/>
        <w:rPr/>
      </w:pPr>
      <w:r>
        <w:rPr>
          <w:b/>
          <w:sz w:val="24"/>
          <w:szCs w:val="24"/>
        </w:rPr>
        <w:t xml:space="preserve">ШЕРЧЕНКОВА КЛАВДИЯ АНДРЕЕВНА, </w:t>
      </w:r>
      <w:r>
        <w:rPr>
          <w:sz w:val="24"/>
          <w:szCs w:val="24"/>
        </w:rPr>
        <w:t>г.р. 1911, м.р. Верхне-Услонский р-н, д.СТУДЕНЕЦ,, жил: д.Нижний Услон, колхозник, русский, ст. 54-10, арест. 23.02.42, по ст.107, дата см.: 03.06 42, дело в МВД 16675</w:t>
      </w:r>
    </w:p>
    <w:p>
      <w:pPr>
        <w:pStyle w:val="Style16"/>
        <w:widowControl/>
        <w:numPr>
          <w:ilvl w:val="0"/>
          <w:numId w:val="2"/>
        </w:numPr>
        <w:jc w:val="both"/>
        <w:rPr/>
      </w:pPr>
      <w:r>
        <w:rPr>
          <w:sz w:val="24"/>
          <w:szCs w:val="24"/>
        </w:rPr>
        <w:t>ШЕХЕТ МОРДУХ МОШКОВИЧ, г.р. 1908, м.р. Украина, г.КРЕМЕНЧУГ ПОЛТАВСКОЙ ОБЛ., еврей, столяр, женат, арестован 30.6.41, обвинение предъявлено по ст.54-10 ч.1 УССР, умер 7.9.41 в 3.15 (истощение) в обл. тюремной б-це НКВД ТАССР, акт подписали: врач А.А. Белянина, дело в МВД 16522</w:t>
      </w:r>
    </w:p>
    <w:p>
      <w:pPr>
        <w:pStyle w:val="Style18"/>
        <w:numPr>
          <w:ilvl w:val="0"/>
          <w:numId w:val="2"/>
        </w:numPr>
        <w:rPr/>
      </w:pPr>
      <w:r>
        <w:rPr>
          <w:rFonts w:cs="Times New Roman" w:ascii="Times New Roman" w:hAnsi="Times New Roman"/>
          <w:sz w:val="24"/>
          <w:szCs w:val="24"/>
        </w:rPr>
        <w:t>ШЕХОВЦЕВ АФАНАСИЙ ИВАНОВИЧ, 1896, м.р.: Курская обл. д.Ниж.Шеховцево, жил: там же, русский, ст. 58-10, арест. 03.1943, приг.: 6 лет л.с., дата см.: 15.01.44, дело: 16198</w:t>
      </w:r>
    </w:p>
    <w:p>
      <w:pPr>
        <w:pStyle w:val="Style16"/>
        <w:widowControl/>
        <w:numPr>
          <w:ilvl w:val="0"/>
          <w:numId w:val="2"/>
        </w:numPr>
        <w:jc w:val="both"/>
        <w:rPr/>
      </w:pPr>
      <w:r>
        <w:rPr>
          <w:sz w:val="24"/>
          <w:szCs w:val="24"/>
        </w:rPr>
        <w:t>ШИБАЕВ ВАСИЛИЙ ПАВЛОВИЧ, г.р. 1906, м.р. Санкт-Петербург жил: г.Казань, 2 сына, слесарь, цех N 18, з-д N 387, рус, ст. 58-7, 58-10 ч.2, 58-11, ВСуд ТАССР 25.6.43, уч-к троцкист.группир., антисов. агит., вредит-во, арест. 26.01.43, приг.: расстрел, конфиск.имущества, СудКол.ВСуда РСФСР 2.8.43, замен.на 15 лет л.с., пораж.прав на 5 лет, конфиск.имущества, дата см.: 29 09 43, реаб.: 09.04.58, През.ВСуда РСФСР дело в МВД 20652</w:t>
      </w:r>
    </w:p>
    <w:p>
      <w:pPr>
        <w:pStyle w:val="Style16"/>
        <w:widowControl/>
        <w:numPr>
          <w:ilvl w:val="0"/>
          <w:numId w:val="2"/>
        </w:numPr>
        <w:jc w:val="both"/>
        <w:rPr/>
      </w:pPr>
      <w:r>
        <w:rPr>
          <w:sz w:val="24"/>
          <w:szCs w:val="24"/>
        </w:rPr>
        <w:t>ШИДЛОВСКИЙ БОЛЕСЛАВ МИХАЙЛОВИЧ, г.р. 1908, м.р. Украина, Д.ДУБРОВИНКА ПОРОЗОВСКОГО Р-НА ГРОДНЕНСКОЙ ОБЛ., жил там же. Поляк, холост, крестьянин, монах ордена францисканцев, фото, арестован 24.1.46 («член Армии Краевой»). 10.4.46 направлен в Бутырскую тюрьму на психиатр. экспертизу. Обвинение предъявлено особым совещанием МГБ СССР по ст. 63-1, 76. 2.8.51 – перенес операцию кишечника. Умер в КСПБ 8.8 51, в 1.10 (истощение). Похоронен на Архангельском кл. 9.8.51. Дело в МВД 17599</w:t>
      </w:r>
    </w:p>
    <w:p>
      <w:pPr>
        <w:pStyle w:val="Style16"/>
        <w:widowControl/>
        <w:numPr>
          <w:ilvl w:val="0"/>
          <w:numId w:val="2"/>
        </w:numPr>
        <w:jc w:val="both"/>
        <w:rPr/>
      </w:pPr>
      <w:r>
        <w:rPr>
          <w:sz w:val="24"/>
          <w:szCs w:val="24"/>
        </w:rPr>
        <w:t>ШИМАНСКИЙ ИЛЬЯ ВАСИЛЬЕВИЧ, г.р. 1906, м.р. Украина, С.СОКОЛЯ МОСТИНСКОГО Р-НА ДРОГОБЫЧСКОЙ ОБЛ., лежал в госпитале, украинец, крестьянин, женат, арестован 27.9.41, обвинение предъявлено по ст. 54-3, 54-11 УССР, «23.6.42 содержался в тюрьме с нарушением. Нач. Свияжской тюрьмы», с 5.7.42 в КСПБ, умер там же 19.7.42, в 11.30 во время следствия (колит), акт подписали: Шлейер, Казаков, дело в МВД 16668</w:t>
      </w:r>
    </w:p>
    <w:p>
      <w:pPr>
        <w:pStyle w:val="Style16"/>
        <w:widowControl/>
        <w:numPr>
          <w:ilvl w:val="0"/>
          <w:numId w:val="2"/>
        </w:numPr>
        <w:tabs>
          <w:tab w:val="clear" w:pos="720"/>
          <w:tab w:val="left" w:pos="360" w:leader="none"/>
        </w:tabs>
        <w:jc w:val="both"/>
        <w:rPr/>
      </w:pPr>
      <w:r>
        <w:rPr>
          <w:b/>
          <w:sz w:val="24"/>
          <w:szCs w:val="24"/>
        </w:rPr>
        <w:t>ШИМЧАК ТАДЕУШ ФРАНЦИСКОВИЧ</w:t>
      </w:r>
      <w:r>
        <w:rPr>
          <w:sz w:val="24"/>
          <w:szCs w:val="24"/>
        </w:rPr>
        <w:t>, г.р. 10, м.р. Польша, м.р. Лодзинское воев., г.Ленчицы, жил г.Казань рабочий стройтрест N 14 поляк чл. КП Польши, ст. 58-10 ч.2, 58-1 "а", прич. антисов.профашист.агит., Арест 30.10.42 НКВД ТАССР 5.3.43 дело прекращено ввиду смерти, дата см. 17.2.43 реаб. 11.11.96 МВд N 20761, дело 2-2001</w:t>
      </w:r>
    </w:p>
    <w:p>
      <w:pPr>
        <w:pStyle w:val="Style16"/>
        <w:widowControl/>
        <w:numPr>
          <w:ilvl w:val="0"/>
          <w:numId w:val="2"/>
        </w:numPr>
        <w:jc w:val="both"/>
        <w:rPr/>
      </w:pPr>
      <w:r>
        <w:rPr>
          <w:sz w:val="24"/>
          <w:szCs w:val="24"/>
        </w:rPr>
        <w:t>ШИНКАРЕНКО ИВАН ПАВЛОВИЧ, г.р. 1920, м.р. Украина, с.ЧЕРНЫМ В.ДУБЫЧАНСКОГО Р-НА КИЕВСКОЙ ОБЛ. жил: Харьковская обл, полицай, украинец, ст. 54-1 "а", арест. 03.03.43, во время следствия, дата см.: 25 08 43, дело в МВД 20653</w:t>
      </w:r>
    </w:p>
    <w:p>
      <w:pPr>
        <w:pStyle w:val="Style16"/>
        <w:widowControl/>
        <w:numPr>
          <w:ilvl w:val="0"/>
          <w:numId w:val="2"/>
        </w:numPr>
        <w:jc w:val="both"/>
        <w:rPr/>
      </w:pPr>
      <w:r>
        <w:rPr>
          <w:b/>
          <w:sz w:val="24"/>
          <w:szCs w:val="24"/>
        </w:rPr>
        <w:t>ШИПКОВ ВАСИЛИЙ МИХАЙЛОВИЧ</w:t>
      </w:r>
      <w:r>
        <w:rPr>
          <w:sz w:val="24"/>
          <w:szCs w:val="24"/>
        </w:rPr>
        <w:t>, г.р. 1890, м.р. Казань жил: там же, 2 сына, кузнец-рессорщик, трампарк N 1, рус, ст. 58-10 ч.2, 58-11, ОС НКВД СССР 25.3.44, право-троцкист., пораженч., профашист.агит., клев.на рук.партии, арест. 13.10.42, приг.: 7 лет ИТЛ, дата см.: 30.07.44, ф.: + _реаб.: 24.05.89, Указ., дело в МВД 20654</w:t>
      </w:r>
    </w:p>
    <w:p>
      <w:pPr>
        <w:pStyle w:val="Style16"/>
        <w:widowControl/>
        <w:numPr>
          <w:ilvl w:val="0"/>
          <w:numId w:val="2"/>
        </w:numPr>
        <w:jc w:val="both"/>
        <w:rPr/>
      </w:pPr>
      <w:r>
        <w:rPr>
          <w:sz w:val="24"/>
          <w:szCs w:val="24"/>
        </w:rPr>
        <w:t>ШИПУЛИН АНАТОЛИЙ СЕМЕНОВИЧ, г.р. 1888, м.р. Пермская обл., г.Березовка, п.Дедюкино, жил в г.Усолье, ул.Красноармейская, 38-3, пенсионер, инспектор Березниковского горсовета, 3 детей, арестован 3.3.38 («к/р деятельность»), осужден особым совещанием НКВД СССР 21.6.38 по ст.58-10 ч.2, приговор: 10 лет ИТЛ. умер в КСПБ 16.4.42, дело в МВД 16662</w:t>
      </w:r>
    </w:p>
    <w:p>
      <w:pPr>
        <w:pStyle w:val="Style16"/>
        <w:widowControl/>
        <w:numPr>
          <w:ilvl w:val="0"/>
          <w:numId w:val="2"/>
        </w:numPr>
        <w:jc w:val="both"/>
        <w:rPr/>
      </w:pPr>
      <w:r>
        <w:rPr>
          <w:sz w:val="24"/>
          <w:szCs w:val="24"/>
        </w:rPr>
        <w:t>ШИРОКОВ ГЕОРГИЙ АЛЕКСАНДРОВИЧ, г.р. 1912, м.р. Воронежская обл., г.Благовещенск, русский, техник-строитель, арестован («а/с агитация»), обвинение предъявлено Воронежским облсудом 9.9.40 по ст. 58-10 ч.1. приговор: принуд. лечение. С 15.10.40 поступил в КСПБ. Акт из КСПБ от 9.7.41: «Освободить, здоров. Подписали: в/врач 1 р. Достовалов, проф.-консультант Андреев, Балташова, Захарова, Орлов, Шлейер, Федорович», умер в КСПБ 19.7.43 (упадок сердечной деятельности), акт подписали: Федорович, Шлейер, Эдельштейн. Дело в МВД 17582</w:t>
      </w:r>
    </w:p>
    <w:p>
      <w:pPr>
        <w:pStyle w:val="Style16"/>
        <w:widowControl/>
        <w:numPr>
          <w:ilvl w:val="0"/>
          <w:numId w:val="2"/>
        </w:numPr>
        <w:jc w:val="both"/>
        <w:rPr/>
      </w:pPr>
      <w:r>
        <w:rPr>
          <w:sz w:val="24"/>
          <w:szCs w:val="24"/>
        </w:rPr>
        <w:t>ШИРОКОВ ИВАН ВАРФОЛОМЕЕВИЧ, г.р. 1890, м.р. Рязанская обл., С.ШУВАЛОВСКИЙ МАЙДАН СОСНОВСКОГО Р-НА, осужден По Закону, 05 42, дело в МВД 16666</w:t>
      </w:r>
    </w:p>
    <w:p>
      <w:pPr>
        <w:pStyle w:val="Style18"/>
        <w:numPr>
          <w:ilvl w:val="0"/>
          <w:numId w:val="2"/>
        </w:numPr>
        <w:rPr/>
      </w:pPr>
      <w:r>
        <w:rPr>
          <w:rFonts w:cs="Times New Roman" w:ascii="Times New Roman" w:hAnsi="Times New Roman"/>
          <w:sz w:val="24"/>
          <w:szCs w:val="24"/>
        </w:rPr>
        <w:t>ШИРОКОВ ИВАН ФЕДОРОВИЧ, 1891, м.р.: Московская, Коробовский р-н, д.Кузнецы, жил: там же, плановик, в к-зе, русский, ст. 58-10 ч.2, арест. 21.08.41, во время следствия, дата см.: 20.06.42, ф.: +, дело: 16664</w:t>
      </w:r>
    </w:p>
    <w:p>
      <w:pPr>
        <w:pStyle w:val="Style16"/>
        <w:widowControl/>
        <w:numPr>
          <w:ilvl w:val="0"/>
          <w:numId w:val="2"/>
        </w:numPr>
        <w:jc w:val="both"/>
        <w:rPr/>
      </w:pPr>
      <w:r>
        <w:rPr>
          <w:sz w:val="24"/>
          <w:szCs w:val="24"/>
        </w:rPr>
        <w:t>ШИРЯЕВ ЕВГЕНИЙ АЛЕКСЕЕВИЧ, г.р. 1884, м.р. Москва, жил: пер. Девяткин, русский, своб. Художник, Измайловский парк КиО, арестован 2.11.41, обвинение предъявлено по ст.58-10 ч.2, умер 20.03.42 в ходе следствия, дело в МВД 16663</w:t>
      </w:r>
    </w:p>
    <w:p>
      <w:pPr>
        <w:pStyle w:val="Style16"/>
        <w:widowControl/>
        <w:numPr>
          <w:ilvl w:val="0"/>
          <w:numId w:val="2"/>
        </w:numPr>
        <w:jc w:val="both"/>
        <w:rPr/>
      </w:pPr>
      <w:r>
        <w:rPr>
          <w:b/>
          <w:sz w:val="24"/>
          <w:szCs w:val="24"/>
        </w:rPr>
        <w:t>ШИШКОВ ФЕДОР ЯКОВЛЕВИЧ</w:t>
      </w:r>
      <w:r>
        <w:rPr>
          <w:sz w:val="24"/>
          <w:szCs w:val="24"/>
        </w:rPr>
        <w:t>, г.р. 1909, м.р. Пестречинский р-н, д.ЮНУСОВО, 162-г, 06 42, дело в МВД 16673</w:t>
      </w:r>
    </w:p>
    <w:p>
      <w:pPr>
        <w:pStyle w:val="Style16"/>
        <w:widowControl/>
        <w:numPr>
          <w:ilvl w:val="0"/>
          <w:numId w:val="2"/>
        </w:numPr>
        <w:jc w:val="both"/>
        <w:rPr/>
      </w:pPr>
      <w:r>
        <w:rPr>
          <w:sz w:val="24"/>
          <w:szCs w:val="24"/>
        </w:rPr>
        <w:t>ШИШОВ КИРИЛЛ ФЕДОРОВИЧ, г.р. 1887, м.р. Воронежская обл., х.КОЛОВАТОВКА Верхне-ОЛЬШАНСКОГО Р-НА, жил там же. Русский, 4 детей, колхозник к-за им.Куйбышева, арестован 15.3.42, обвинение предъявлено военным трибуналом тыла Юго-Западного фронта (г.Острогожск) по ст. 58-10 ч.2, умер в КСПБ 27.08.42 в ходе следствия (истощение), дело в МВД 16661</w:t>
      </w:r>
    </w:p>
    <w:p>
      <w:pPr>
        <w:pStyle w:val="Style16"/>
        <w:widowControl/>
        <w:numPr>
          <w:ilvl w:val="0"/>
          <w:numId w:val="2"/>
        </w:numPr>
        <w:jc w:val="both"/>
        <w:rPr/>
      </w:pPr>
      <w:r>
        <w:rPr>
          <w:sz w:val="24"/>
          <w:szCs w:val="24"/>
        </w:rPr>
        <w:t>ШКВАРКА РОМАН СТЕПАНОВИЧ, 80, м.р.: Луганская обл. Златопольский р-н, с.Межигорка, дочь, украинец, ст. 54-10 ч.2, Кировоградский облсуд 21.6.41, выст.прот.меропр.Сов.вл., арест. 30.04.41, приг.: 10 лет л.с., дата см.: 22.09.41, дело: МВД-16521</w:t>
      </w:r>
    </w:p>
    <w:p>
      <w:pPr>
        <w:pStyle w:val="Style16"/>
        <w:widowControl/>
        <w:numPr>
          <w:ilvl w:val="0"/>
          <w:numId w:val="2"/>
        </w:numPr>
        <w:jc w:val="both"/>
        <w:rPr/>
      </w:pPr>
      <w:r>
        <w:rPr>
          <w:sz w:val="24"/>
          <w:szCs w:val="24"/>
        </w:rPr>
        <w:t>ШКИРЯ ДМИТРИЙ ВАСИЛЬЕВИЧ, г.р. 1903, м.р. Украина, С.ОВСЮКОВО ГРЕБЕНКОВСКОГО Р-НА ПОЛТАВСКОЙ ОБЛ., середняк, колхоз им. XVII партсъезда, фото, арестован 1.8.41 («сказал: деньги пропадут, как сталинская власть, готовьтесь встретить освободителей»), осужден ВТ НКВД ТАССР 20.10.41 по ст. 54-10 УССР, приговор: 10 лет ИТЛ, находился в тюрьме № 10 г.Мамадыш, умер в обл. тюремной б-це НКВД ТАССР 19.01.42 (падение сердечной деятельности), акт подписали: бригадн.врач М.А. Берлянд, Ф.Х. Шафикова, М.Х. Хабусова, дело в МВД 16674</w:t>
      </w:r>
    </w:p>
    <w:p>
      <w:pPr>
        <w:pStyle w:val="Style16"/>
        <w:widowControl/>
        <w:numPr>
          <w:ilvl w:val="0"/>
          <w:numId w:val="2"/>
        </w:numPr>
        <w:jc w:val="both"/>
        <w:rPr/>
      </w:pPr>
      <w:r>
        <w:rPr>
          <w:b/>
          <w:sz w:val="24"/>
          <w:szCs w:val="24"/>
        </w:rPr>
        <w:t>ШЛЕПНЕВ АЛЕКСАНДР АНДРЕЕВИЧ</w:t>
      </w:r>
      <w:r>
        <w:rPr>
          <w:sz w:val="24"/>
          <w:szCs w:val="24"/>
        </w:rPr>
        <w:t>, г.р. 1918, м.р. Верхне-Услонский р-н, с.САВИНО, осужден по ст.116 ч.2, умер 03.41, дело в МВД 16520</w:t>
      </w:r>
    </w:p>
    <w:p>
      <w:pPr>
        <w:pStyle w:val="Style16"/>
        <w:widowControl/>
        <w:numPr>
          <w:ilvl w:val="0"/>
          <w:numId w:val="2"/>
        </w:numPr>
        <w:jc w:val="both"/>
        <w:rPr/>
      </w:pPr>
      <w:r>
        <w:rPr>
          <w:sz w:val="24"/>
          <w:szCs w:val="24"/>
        </w:rPr>
        <w:t>ШМАКОВ ПЕТР АЛЕКСАНДРОВИЧ, г.р. 1911, м.р. Удмуртия, д.Н.СЫРЬЕЗЬ АЛНАШСКОГО Р-НА, жил в д.Сосновый Бор, удмурт, сын, портной головных уборов, воевал на финской войне, отсидел 5 лет за самострел (ранение в руку), арестован 31.3.62, осужден народным судом Можгинского р-на 20.6.62 – принудит. лечение. В КСПБ с 26.10.62. 2.7.63 писал письмо: «Прошу перевести в Саранскую псих. больницу, там мне будет спокойнее». Умер в КСПБ 17.8.69 (эпилепсия), дело в МВД 20871</w:t>
      </w:r>
    </w:p>
    <w:p>
      <w:pPr>
        <w:pStyle w:val="Style16"/>
        <w:widowControl/>
        <w:numPr>
          <w:ilvl w:val="0"/>
          <w:numId w:val="2"/>
        </w:numPr>
        <w:jc w:val="both"/>
        <w:rPr/>
      </w:pPr>
      <w:r>
        <w:rPr>
          <w:b/>
          <w:sz w:val="24"/>
          <w:szCs w:val="24"/>
        </w:rPr>
        <w:t>ШМЕЛЕВ СЕМЕН ПЕТРОВИЧ</w:t>
      </w:r>
      <w:r>
        <w:rPr>
          <w:sz w:val="24"/>
          <w:szCs w:val="24"/>
        </w:rPr>
        <w:t xml:space="preserve">, г.р. 1889, м.р. Верхне-Услонский р-н, д.ПРОТОПОПОВКА, жил г.Казань. Русский, беспартийный, приемщик зерна на мельз-де № 4. Арестован 4.11.43, ст. 58-10 ч.2. </w:t>
      </w:r>
      <w:r>
        <w:rPr>
          <w:b/>
          <w:sz w:val="24"/>
          <w:szCs w:val="24"/>
        </w:rPr>
        <w:t>30.7.44</w:t>
      </w:r>
      <w:r>
        <w:rPr>
          <w:sz w:val="24"/>
          <w:szCs w:val="24"/>
        </w:rPr>
        <w:t xml:space="preserve"> отправлен в КПТБ. Умер </w:t>
      </w:r>
      <w:r>
        <w:rPr>
          <w:b/>
          <w:sz w:val="24"/>
          <w:szCs w:val="24"/>
        </w:rPr>
        <w:t>23.8.44</w:t>
      </w:r>
      <w:r>
        <w:rPr>
          <w:sz w:val="24"/>
          <w:szCs w:val="24"/>
        </w:rPr>
        <w:t>, дело в МВД 16199</w:t>
      </w:r>
    </w:p>
    <w:p>
      <w:pPr>
        <w:pStyle w:val="Style16"/>
        <w:widowControl/>
        <w:numPr>
          <w:ilvl w:val="0"/>
          <w:numId w:val="2"/>
        </w:numPr>
        <w:jc w:val="both"/>
        <w:rPr/>
      </w:pPr>
      <w:r>
        <w:rPr>
          <w:sz w:val="24"/>
          <w:szCs w:val="24"/>
        </w:rPr>
        <w:t>ШМИРЕР АДОЛЬФ МИХАЙЛОВИЧ, г.р. 1921, м.р. Украина, С.КЛЕНДОРФ ГОРЛОВСКОГО Р-НА ОДЕССКОЙ ОБЛ., жил в г.Казань, немец, чернорабочий з-да, фото, арестован 10.5.44 («самовольно покинул военный з-д»), обвинение предъявлено по Указу 26.12.41, направлен на принудительное лечение 19.5.44, умер в КСПБ 13.06.44 (дистрофия), акт подписали: гл.врач Балташова, леч.врач Решетникова, деж. пом. нач. б-цы Тихомиров, нач. Орлов. Дело в МВД 16200</w:t>
      </w:r>
    </w:p>
    <w:p>
      <w:pPr>
        <w:pStyle w:val="Style16"/>
        <w:widowControl/>
        <w:numPr>
          <w:ilvl w:val="0"/>
          <w:numId w:val="2"/>
        </w:numPr>
        <w:jc w:val="both"/>
        <w:rPr/>
      </w:pPr>
      <w:r>
        <w:rPr>
          <w:b/>
          <w:sz w:val="24"/>
          <w:szCs w:val="24"/>
        </w:rPr>
        <w:t>ШНЕЙДЕРМАН ЕВГЕНИЙ ГРИГОРЬЕВИЧ</w:t>
      </w:r>
      <w:r>
        <w:rPr>
          <w:sz w:val="24"/>
          <w:szCs w:val="24"/>
        </w:rPr>
        <w:t>, г.р. 1889 г.Казань, жил Апастовский р-н, с.Федоровское, имел дочь, фар</w:t>
        <w:softHyphen/>
        <w:t>мацевт, зав. аптека еврей, ст. 58-1 "а", кем ОС НКВД СССР 6.6.42, прич. шпионаж, пораженч., профашист. агит., клев.в отн.меропр.Сов.вл., дата ареста 24.06.41, приговор 15 лет ИТЛ(Карлаг), дата см. 26.06.42, фото +, реаб. 22.05.89, кем Указ, дело 2-13647, дело в МВД 16672</w:t>
      </w:r>
    </w:p>
    <w:p>
      <w:pPr>
        <w:pStyle w:val="Style16"/>
        <w:widowControl/>
        <w:numPr>
          <w:ilvl w:val="0"/>
          <w:numId w:val="2"/>
        </w:numPr>
        <w:jc w:val="both"/>
        <w:rPr/>
      </w:pPr>
      <w:r>
        <w:rPr>
          <w:sz w:val="24"/>
          <w:szCs w:val="24"/>
        </w:rPr>
        <w:t>ШОЛКОВ ИГНАТ ИВАНОВИЧ, г.р. 1896, м.р. Курская обл., с.СОКОЛЬЕ ТЕМСКОГО Р-НА, жил там же. Русский, колхозник, арестован 14.10.41, обвинение предъявлено по ст. 58-10 ч.1, умер 28.6.42, дело в МВД 16671</w:t>
      </w:r>
    </w:p>
    <w:p>
      <w:pPr>
        <w:pStyle w:val="Style16"/>
        <w:widowControl/>
        <w:numPr>
          <w:ilvl w:val="0"/>
          <w:numId w:val="2"/>
        </w:numPr>
        <w:jc w:val="both"/>
        <w:rPr/>
      </w:pPr>
      <w:r>
        <w:rPr>
          <w:sz w:val="24"/>
          <w:szCs w:val="24"/>
        </w:rPr>
        <w:t>ШОРНИКОВ АЛЕКСАНДР ВАСИЛЬЕВИЧ (КОЖУХАНЦЕВ ФЕДОР ПРОКОФЬЕВИЧ), г.р. 1888, м.р. Пензенская обл., С.ОЛЬФЕЕВСКОЕ КАЛЯЕВСКОГО Р-НА, жил в Москве, русский, бухгалтер, Главпарфюмер, с начала 20-х гг. лежал в психбольнице Кащенко, арестован 16.4.40, 3.7.40 признан невменяемым, 13.5.40 объявил голодовку («невинно арестовали»), обвинение предъявлено особым совещанием НКВД СССР 19.10.40 по ст.58-10 ч.1, направлен на принуд. лечение в Бутырскую тюрьму. 15.12.40 поступил в КСПБ, умер там же 12.06.42 (колит), акт подписали: Шлейер, Берлянд. дело в МВД 17834</w:t>
      </w:r>
    </w:p>
    <w:p>
      <w:pPr>
        <w:pStyle w:val="Style16"/>
        <w:widowControl/>
        <w:numPr>
          <w:ilvl w:val="0"/>
          <w:numId w:val="2"/>
        </w:numPr>
        <w:jc w:val="both"/>
        <w:rPr/>
      </w:pPr>
      <w:r>
        <w:rPr>
          <w:sz w:val="24"/>
          <w:szCs w:val="24"/>
        </w:rPr>
        <w:t>ШОРШОРОВА ТАМАРА НИКОЛАЕВНА, г.р. 1898, м.р. Санкт-Петербург, жила в г.Москва, стенографистка Наркомвнешторга, Машиноимпорт, русская, 2 детей, фото, арестована 24.10.44 («рассылала анинимные письма к/р содержания»), обвинение предъявлено Особым совещанием НКВД СССР 28.2.45 по ст. 58-10 ч.2, направлена на психиатр. Комиссию 28.11.44 (навязчивые мысли, вспыльчивость). 29.12.44 в Бутырской тюрьме признана невменяемой. В КСПБ с 22.3.45. По предписанию нач. тюремн. управления НКВД СССР генерал-майора Никольского 4.3.46 проведена экспертиза: «Социальной опасности не представляет. Может быть переведена в гражданскую психбольницу на общих основаниях». Заключение подписали: доктор мед. Наук, проф. Психиатрии Бергер, консультант КПТБ проф. Психиатрии Андреев, канд. Мед. Наук, нач. псих. Отд. Бутырской тюрьмы Торубаров, глав.врач КПТБ кап. Медсл. Шлейер, кап. Медсл. Левуков. 3.8.46 главврач КПТБ майор Ершов: «Возможен смертельный исход – прошу перевести в гражданскую больницу». Умерла в КСПБ 3.12.46 (злокачественная опухоль грудной железы). Акт подписали: Ершов, Егорова, Гаврилов, дело в МВД 17606</w:t>
      </w:r>
    </w:p>
    <w:p>
      <w:pPr>
        <w:pStyle w:val="Style16"/>
        <w:widowControl/>
        <w:numPr>
          <w:ilvl w:val="0"/>
          <w:numId w:val="2"/>
        </w:numPr>
        <w:jc w:val="both"/>
        <w:rPr/>
      </w:pPr>
      <w:r>
        <w:rPr>
          <w:sz w:val="24"/>
          <w:szCs w:val="24"/>
        </w:rPr>
        <w:t>ШОСТАК ЕФИМ МАКСИМОВИЧ, г.р. 1891, м.р. Украина, С.ВОВЧИК ЛУБЕНСКОГО Р-НА ПОЛТАВСКОЙ ОБЛ. жил: х.Верич, ст. 58-10 ч.1, 58-11, ВС ТАССР 11.11.41, приг.: 10 лет л.с и 5 лет п.п, дата см.: 13.03 42, дело в МВД 16670</w:t>
      </w:r>
    </w:p>
    <w:p>
      <w:pPr>
        <w:pStyle w:val="Style16"/>
        <w:widowControl/>
        <w:numPr>
          <w:ilvl w:val="0"/>
          <w:numId w:val="2"/>
        </w:numPr>
        <w:jc w:val="both"/>
        <w:rPr/>
      </w:pPr>
      <w:r>
        <w:rPr>
          <w:sz w:val="24"/>
          <w:szCs w:val="24"/>
        </w:rPr>
        <w:t>ШПАК ФЕДОР ГЕОРГИЕВИЧ, г.р. 1912, м.р. Беларусь, г.Пестриков(Петриков), жил г.Фили пенсионер русский, ст. 58-10, кем репр. ОСО 25.1.41, Арест 3.12.40, приг. принуд. лечение, дата см. 18.12.45, дело 17639</w:t>
      </w:r>
    </w:p>
    <w:p>
      <w:pPr>
        <w:pStyle w:val="Style16"/>
        <w:widowControl/>
        <w:numPr>
          <w:ilvl w:val="0"/>
          <w:numId w:val="2"/>
        </w:numPr>
        <w:jc w:val="both"/>
        <w:rPr/>
      </w:pPr>
      <w:r>
        <w:rPr>
          <w:sz w:val="24"/>
          <w:szCs w:val="24"/>
        </w:rPr>
        <w:t>ШПИТКА СЕРГЕЙ ТЕРЕНТЬЕВИЧ, г.р. 1923, м.р. Молдова, С.ГУРА-БЫКУЛУЙ БЕНДЕРСКОГО УЕЗДА, жил там же, молдаванин, крестьянин-середняк, арестован 23.5.41 («положил на рельсы «костыль»(металл.болт) перед проходом пассажирского поезда (чтобы расплющить), замечен путейцами»), осужден военным трибуналом войск Казанского гарнизона 25.8.41 по ст. 18-56-30. Приговор: 8 лет лишения свободы. Умер в КСПБ 12.4.42 (авитоминозный колит), дело в МВД 16669.</w:t>
      </w:r>
    </w:p>
    <w:p>
      <w:pPr>
        <w:pStyle w:val="Style16"/>
        <w:widowControl/>
        <w:numPr>
          <w:ilvl w:val="0"/>
          <w:numId w:val="2"/>
        </w:numPr>
        <w:jc w:val="both"/>
        <w:rPr/>
      </w:pPr>
      <w:r>
        <w:rPr>
          <w:sz w:val="24"/>
          <w:szCs w:val="24"/>
        </w:rPr>
        <w:t>ШПОТЕНКО КЛАРА ЮРЬЕВНА, г.р. 1889, м.р. Молдова, г.КИШИНЕВ, немка, учитель немецкого языка школы № 13, обвинение предъявлено по ст. 54-6 УК УССР, в КСПБ с 2.10.41, умер там же 10.12.41 (пневмония) во время следствия, акт подписал Орлов. дело в МВД 16517</w:t>
      </w:r>
    </w:p>
    <w:p>
      <w:pPr>
        <w:pStyle w:val="Style16"/>
        <w:widowControl/>
        <w:numPr>
          <w:ilvl w:val="0"/>
          <w:numId w:val="2"/>
        </w:numPr>
        <w:jc w:val="both"/>
        <w:rPr/>
      </w:pPr>
      <w:r>
        <w:rPr>
          <w:sz w:val="24"/>
          <w:szCs w:val="24"/>
        </w:rPr>
        <w:t xml:space="preserve">ШРЕЙБЕР ЕЛИЗАВЕТА ЭМИЛЬЕВНА, г.р. 1890, м.р. г.Санкт-Петербург, жил г.Вышний Волочек вязальщица сетей артель инвалидов, немка, ст. 58-10 ч.2, кем репр. ОСО НКВД 28.4.45, Арест 23.06.44, приг. принуд. лечение, дата см. 26.01.49, фото +, дело 17687 </w:t>
      </w:r>
    </w:p>
    <w:p>
      <w:pPr>
        <w:pStyle w:val="Style16"/>
        <w:widowControl/>
        <w:numPr>
          <w:ilvl w:val="0"/>
          <w:numId w:val="2"/>
        </w:numPr>
        <w:jc w:val="both"/>
        <w:rPr/>
      </w:pPr>
      <w:r>
        <w:rPr>
          <w:sz w:val="24"/>
          <w:szCs w:val="24"/>
        </w:rPr>
        <w:t>ШТАЙЛЕР-СТАПЛЕР ТЕРЕЗА ОСКАРОВНА, г.р. 1910, м.р. Украина, г.ЧЕРНОВИЦЫ, еврейка, арестована в 1940 («шпионаж»), записка от 9.8.40: «Для самоубийства спрятала лезвие в ботинке». 6.9.40 признана вменяемой. Справка от 17.1.41 – нуждается в лечении. Осуждена особым совещанием НКВД СССР 28.5.41 по ст.54-6 УК УССР, фото, прибыла в КСПБ 11.7.41 из Бутырской тюрьмы, умерла в КСПБ 7.01.43, дело в МВД 17580</w:t>
      </w:r>
    </w:p>
    <w:p>
      <w:pPr>
        <w:pStyle w:val="Style16"/>
        <w:widowControl/>
        <w:numPr>
          <w:ilvl w:val="0"/>
          <w:numId w:val="2"/>
        </w:numPr>
        <w:jc w:val="both"/>
        <w:rPr/>
      </w:pPr>
      <w:r>
        <w:rPr>
          <w:sz w:val="24"/>
          <w:szCs w:val="24"/>
        </w:rPr>
        <w:t>ШТЕЙНЕР ВЛАДИМИР ИЛЬИЧ, г.р. 1921, м.р. Беларусь, г.МОГИЛЕВ, жил там же, еврей, холост, фото, тормозной з-д им.Кагановича, арестован 16.11.45 («спекуляция драгоценностями»). Осужден Особым Совещанием НКВД СССР 6.5.46 по ст. 59-12, 107. Приговор: принудлечение с конфискацией. С 8.6.46 в КСПБ из Бутырки: «Я мастер ювелирного дела, участвую в спасении государства, а вы со мной так обращаетесь». Заключение комиссии 14.7.48: «В содержании в психбольнице не нуждается». Подписали: деж. Психиатр клиники Каз. Мед. Института проф. Андреев, нач. псих. Отд. Бутырской тюрьмы канд. Мед наук Торубаров, нач. отд. Кап. Медсл. Эдельштейн, председатель Центральной судебно-психиатрической экспертн. Комиссии Пищик. Умер 7.11.48 в 22.30 (кишечная непроходимость, перетонит, отек мягкой мозговой оболочки). Акт подписали: главврач майор мсл. Ершов, врач отд. Кап. Медсл. Н.Казаков, деж. Пом. нач. б-цы мл. л-т Гаврилов, нач. КПТБ капитан Кузнецов, дело в МВД 17677</w:t>
      </w:r>
    </w:p>
    <w:p>
      <w:pPr>
        <w:pStyle w:val="Style16"/>
        <w:widowControl/>
        <w:numPr>
          <w:ilvl w:val="0"/>
          <w:numId w:val="2"/>
        </w:numPr>
        <w:jc w:val="both"/>
        <w:rPr/>
      </w:pPr>
      <w:r>
        <w:rPr>
          <w:sz w:val="24"/>
          <w:szCs w:val="24"/>
        </w:rPr>
        <w:t>ШУБИН ПЕТР КИРИЛЛОВИЧ, г.р. 1906, м.р. Воронежская обл., с.МИТЕЕВКА, экспедитор машинотракторного з-да Казани, член ВКП(б) с 2.45, воевал с 1941 по 1945, был комбатом, награжден орденами Красной Звезды, Красного Знамени, Отечественной войны 2 ст., фото, арестован 9.9.49 (мошенничество, нанес ущерб заводу 7452 руб.), осужден 9.11.49 Нарсудом Ленинского р-на Казани по ст. 169 ч.1 на 10 лет, умер 24.12.49 в КСПБ (кровоизлияние в мозг), дело в МВД 16129</w:t>
      </w:r>
    </w:p>
    <w:p>
      <w:pPr>
        <w:pStyle w:val="Style16"/>
        <w:widowControl/>
        <w:numPr>
          <w:ilvl w:val="0"/>
          <w:numId w:val="2"/>
        </w:numPr>
        <w:jc w:val="both"/>
        <w:rPr/>
      </w:pPr>
      <w:r>
        <w:rPr>
          <w:sz w:val="24"/>
          <w:szCs w:val="24"/>
        </w:rPr>
        <w:t>ШУБНИКОВ ДМИТРИЙ ИВАНОВИЧ, г.р. 1892, м.р. Архангельская обл., д.ЗАПОЛЬЕ КАРГОПОЛЬСКОГО Р-НА 12 43, дело в МВД 20655</w:t>
      </w:r>
    </w:p>
    <w:p>
      <w:pPr>
        <w:pStyle w:val="Style16"/>
        <w:widowControl/>
        <w:numPr>
          <w:ilvl w:val="0"/>
          <w:numId w:val="2"/>
        </w:numPr>
        <w:jc w:val="both"/>
        <w:rPr/>
      </w:pPr>
      <w:r>
        <w:rPr>
          <w:sz w:val="24"/>
          <w:szCs w:val="24"/>
        </w:rPr>
        <w:t>ШУГАЙЛО(ШУГАЙКО) ВИКТОР ИОСИФОВИЧ, г.р. 1890, м.р. Калуга, ЖИЛ В Москве, ул. Метростроевская, 3-38, русский, отв. Дежурный вспомогательного цеха автозавода им. Сталина. Арестован 31.10.41. Обвинение предъявлено по ст. 58-10 ч.2, умер 3.5.42 в ходе следствия, дело в МВД 16660</w:t>
      </w:r>
    </w:p>
    <w:p>
      <w:pPr>
        <w:pStyle w:val="Style16"/>
        <w:widowControl/>
        <w:numPr>
          <w:ilvl w:val="0"/>
          <w:numId w:val="2"/>
        </w:numPr>
        <w:jc w:val="both"/>
        <w:rPr/>
      </w:pPr>
      <w:r>
        <w:rPr>
          <w:sz w:val="24"/>
          <w:szCs w:val="24"/>
        </w:rPr>
        <w:t>ШУЙСКИЙ БОРИС МИХАЙЛОВИЧ, г.р. 1913, м.р. Москва, осужден по ст. 162-г, умер 12.41, дело в МВД 16516</w:t>
      </w:r>
    </w:p>
    <w:p>
      <w:pPr>
        <w:pStyle w:val="Style16"/>
        <w:widowControl/>
        <w:numPr>
          <w:ilvl w:val="0"/>
          <w:numId w:val="2"/>
        </w:numPr>
        <w:jc w:val="both"/>
        <w:rPr/>
      </w:pPr>
      <w:r>
        <w:rPr>
          <w:sz w:val="24"/>
          <w:szCs w:val="24"/>
        </w:rPr>
        <w:t>ШУЛЕПИН ИВАН ДМИТРИЕВИЧ, г.р. 1912, м.р. Тульская обл., Д.УСТЬЕ ЕПИФАНОВСКОГО Р-НА, жил в д.Петельное, арестован 23.10.41 (дизертирство из части). Обвинение предъявлено по ст. 193-7 г, умер в КСПБ 21.4.42(авитаминозный колит), дело в МВД 16659</w:t>
      </w:r>
    </w:p>
    <w:p>
      <w:pPr>
        <w:pStyle w:val="Style16"/>
        <w:widowControl/>
        <w:numPr>
          <w:ilvl w:val="0"/>
          <w:numId w:val="2"/>
        </w:numPr>
        <w:jc w:val="both"/>
        <w:rPr/>
      </w:pPr>
      <w:r>
        <w:rPr>
          <w:sz w:val="24"/>
          <w:szCs w:val="24"/>
        </w:rPr>
        <w:t>ШУЛИГЕЙ ВАСИЛИЙ ГРИГОРЬЕВИЧ, г.р. 1896, м.р. Украина, Г.ГЛИНЯНОЕ, жил: г.Харьков, ул.Б.Сумская, 13, экономист-плановик трамвайного треста, фото, арестован 9.1941, обвинение предъявлено по ст. 54-10 ч.2 УК УССР, умер 10.3.42, дело в МВД 16658</w:t>
      </w:r>
    </w:p>
    <w:p>
      <w:pPr>
        <w:pStyle w:val="Style16"/>
        <w:widowControl/>
        <w:numPr>
          <w:ilvl w:val="0"/>
          <w:numId w:val="2"/>
        </w:numPr>
        <w:jc w:val="both"/>
        <w:rPr/>
      </w:pPr>
      <w:r>
        <w:rPr>
          <w:sz w:val="24"/>
          <w:szCs w:val="24"/>
        </w:rPr>
        <w:t>ШУЛЬЦ ЭММАНУИЛ ХРИСТИАНОВИЧ, г.р. 1905, м.р. Молдова, Г.КОТОВСК КИШИНЕВСКОГО УЕЗДА, жил там же. Немец, наливщик нефтебазы, фото, обвинение предъявлено по ст. 54-6 УК УССР, арестован 23.6.41, умер 14.3.42 в ходе следствия, дело в МВД 16657</w:t>
      </w:r>
    </w:p>
    <w:p>
      <w:pPr>
        <w:pStyle w:val="Style16"/>
        <w:widowControl/>
        <w:numPr>
          <w:ilvl w:val="0"/>
          <w:numId w:val="2"/>
        </w:numPr>
        <w:jc w:val="both"/>
        <w:rPr>
          <w:sz w:val="24"/>
          <w:szCs w:val="24"/>
        </w:rPr>
      </w:pPr>
      <w:r>
        <w:rPr>
          <w:b/>
          <w:i/>
          <w:sz w:val="24"/>
          <w:szCs w:val="24"/>
        </w:rPr>
        <w:t>ШУМАКОВ КУЗЬМА АНДРЕЕВИЧ</w:t>
      </w:r>
      <w:r>
        <w:rPr>
          <w:sz w:val="24"/>
          <w:szCs w:val="24"/>
        </w:rPr>
        <w:t xml:space="preserve">, г.р. 1901, м.р. Курская обл., Пристенский р-н, с.Большие КРЮКИ, русский, арестован 3.1943, осужден 19.10.43 по ст. 58-1а (полицейский при оккупации) на 10 лет лишения свободы, умер в КСПБ 17.1.45, дело в МВД 16210. </w:t>
      </w:r>
      <w:r>
        <w:rPr>
          <w:i/>
          <w:sz w:val="24"/>
          <w:szCs w:val="24"/>
        </w:rPr>
        <w:t>Найдена дочь – Шумакова Анна Кузьминична, с.Большие Крюки.</w:t>
      </w:r>
    </w:p>
    <w:p>
      <w:pPr>
        <w:pStyle w:val="Style16"/>
        <w:widowControl/>
        <w:numPr>
          <w:ilvl w:val="0"/>
          <w:numId w:val="2"/>
        </w:numPr>
        <w:jc w:val="both"/>
        <w:rPr/>
      </w:pPr>
      <w:r>
        <w:rPr>
          <w:sz w:val="24"/>
          <w:szCs w:val="24"/>
        </w:rPr>
        <w:t>ШУМИЛИН АЛЕКСЕЙ ИВАНОВИЧ, г.р. 1885, м.р. Московская обл., С.ТУМА ТУМСКОГО Р-НА, жил в г.Владимир, торговец. Арестован («а/с пропаганда, террор»). Осужден 21.2.36 Судебной коллегией Ивановского обл. суда по ст. 58-8, 58-10 ч.1. Приговор: принудительное лечение. В КСПБ с 9.9.41. Умер 29.5.1942 (туберкулез легких), дело в МВД 17833</w:t>
      </w:r>
    </w:p>
    <w:p>
      <w:pPr>
        <w:pStyle w:val="Style16"/>
        <w:widowControl/>
        <w:numPr>
          <w:ilvl w:val="0"/>
          <w:numId w:val="2"/>
        </w:numPr>
        <w:jc w:val="both"/>
        <w:rPr/>
      </w:pPr>
      <w:r>
        <w:rPr>
          <w:sz w:val="24"/>
          <w:szCs w:val="24"/>
        </w:rPr>
        <w:t>ШУТОВ ИПОЛИТ АЛЕКСАНДРОВИЧ, г.р. 1903, м.р. Нижегородская обл., Ветлужский р-н, д.ПЛОСКОВО, жил в г.Казань, русский, 2 детей, арестован 9.2.42 («6.2.42 с него взята подписка о выезде из Казани в течение 24 часов. Он ее нарушил»), осужден ВТ НКВД ТАССР по ст. 145, 158, приговор: 2 года л.с. Умер в КСПБ 25.02.42 (острый колит, резкое истощение), дело в МВД 16566</w:t>
      </w:r>
    </w:p>
    <w:p>
      <w:pPr>
        <w:pStyle w:val="Style16"/>
        <w:widowControl/>
        <w:numPr>
          <w:ilvl w:val="0"/>
          <w:numId w:val="2"/>
        </w:numPr>
        <w:jc w:val="both"/>
        <w:rPr/>
      </w:pPr>
      <w:r>
        <w:rPr>
          <w:sz w:val="24"/>
          <w:szCs w:val="24"/>
        </w:rPr>
        <w:t>ЩЕГОЛЕВ ВЛАДИМИР МИТРОФАНОВИЧ, г.р. 1894, м.р. Курская обл., г.Обоянь,, жил: г.Харьков, ул.Голушкинская 1-6, агент по снабжению, муз.база, русский, ст. 54-10, Харьковским облсудом 15.10.41, арест. 08.06.41, приг.: 5 лет ИТЛ и 3 года п/п, дата см.: 01.07 42, дело в МВД 16412</w:t>
      </w:r>
    </w:p>
    <w:p>
      <w:pPr>
        <w:pStyle w:val="Style16"/>
        <w:widowControl/>
        <w:numPr>
          <w:ilvl w:val="0"/>
          <w:numId w:val="2"/>
        </w:numPr>
        <w:tabs>
          <w:tab w:val="clear" w:pos="720"/>
          <w:tab w:val="left" w:pos="360" w:leader="none"/>
        </w:tabs>
        <w:jc w:val="both"/>
        <w:rPr/>
      </w:pPr>
      <w:r>
        <w:rPr>
          <w:b/>
          <w:sz w:val="24"/>
          <w:szCs w:val="24"/>
        </w:rPr>
        <w:t>ЩЕГОЛЕВ ВЛАДИМИР НИКОЛАЕВИЧ</w:t>
      </w:r>
      <w:r>
        <w:rPr>
          <w:sz w:val="24"/>
          <w:szCs w:val="24"/>
        </w:rPr>
        <w:t>, г.р. 1888, м.р. г.Ставрополь (Крым, г.Севастополь), жил г.Казань, 2 сына, гл.инженер з-д им.Ленина, ст. 58-10, 58-11, 58-14, кем репр. ОС Кол.ОГПУ 23.1.34, прич. пораженч. провокац. слухи о гибели Сов.вл., вредит-во. Арест 26.6.33, приг. 3 года л.с. ОС НКВД СССР 17.11.34 освобожден. Арестован повторно 11.10.41 (инженер-строитель войлочной ф-ки «Красный текстильщик», г.Кукмор). Осужден по ст. 58-10 ч.2. Дата см. 8.2.42 в обл. тюремной б-це НКВД, реаб. 16.4.97, МВд, дело N 16411, дело 2-8486</w:t>
      </w:r>
    </w:p>
    <w:p>
      <w:pPr>
        <w:pStyle w:val="Style16"/>
        <w:widowControl/>
        <w:numPr>
          <w:ilvl w:val="0"/>
          <w:numId w:val="2"/>
        </w:numPr>
        <w:jc w:val="both"/>
        <w:rPr/>
      </w:pPr>
      <w:r>
        <w:rPr>
          <w:sz w:val="24"/>
          <w:szCs w:val="24"/>
        </w:rPr>
        <w:t>ЩЕРБАК ИЛЬЯ КОНОНОВИЧ, г.р. 1906, м.р. Украина, Харьковская обл., с.Церкуны Харьковского р-на. Осужден по ст.206-7 п.1. Умер 02.42, дело в МВД 16415</w:t>
      </w:r>
    </w:p>
    <w:p>
      <w:pPr>
        <w:pStyle w:val="Style16"/>
        <w:widowControl/>
        <w:numPr>
          <w:ilvl w:val="0"/>
          <w:numId w:val="2"/>
        </w:numPr>
        <w:jc w:val="both"/>
        <w:rPr/>
      </w:pPr>
      <w:r>
        <w:rPr>
          <w:b/>
          <w:sz w:val="24"/>
          <w:szCs w:val="24"/>
        </w:rPr>
        <w:t>ЩЕРБАКОВ ПАВЕЛ ИВАНОВИЧ</w:t>
      </w:r>
      <w:r>
        <w:rPr>
          <w:sz w:val="24"/>
          <w:szCs w:val="24"/>
        </w:rPr>
        <w:t>, г.р. 1917, м.р. Елабуга. Осужден за хищение. Умер 06 42, дело в МВД 16414</w:t>
      </w:r>
    </w:p>
    <w:p>
      <w:pPr>
        <w:pStyle w:val="Style16"/>
        <w:widowControl/>
        <w:numPr>
          <w:ilvl w:val="0"/>
          <w:numId w:val="2"/>
        </w:numPr>
        <w:tabs>
          <w:tab w:val="clear" w:pos="720"/>
          <w:tab w:val="left" w:pos="360" w:leader="none"/>
        </w:tabs>
        <w:jc w:val="both"/>
        <w:rPr/>
      </w:pPr>
      <w:r>
        <w:rPr>
          <w:b/>
          <w:sz w:val="24"/>
          <w:szCs w:val="24"/>
        </w:rPr>
        <w:t>ЩЕРБАТЮК АЛЕКСЕЙ АЛЕКСАНДРОВИЧ</w:t>
      </w:r>
      <w:r>
        <w:rPr>
          <w:sz w:val="24"/>
          <w:szCs w:val="24"/>
        </w:rPr>
        <w:t>, г.р. 18, м.р. Украина, Измаильская обл. Тузловский р-н, с.Дивизия, жил г.Зеленодольск грузчик управление коммунал. стр-ва N 3 русский, ст. 58-10 ч.2, прич. к/р профашист. пораж. агит., Арест 2.9.41 НКВД ТАССР 15.4.42 дело прекращено ввиду смерти, дата см. 4.42, реаб. 31.5.2000_дело 2-17271</w:t>
      </w:r>
    </w:p>
    <w:p>
      <w:pPr>
        <w:pStyle w:val="Style16"/>
        <w:widowControl/>
        <w:numPr>
          <w:ilvl w:val="0"/>
          <w:numId w:val="2"/>
        </w:numPr>
        <w:jc w:val="both"/>
        <w:rPr/>
      </w:pPr>
      <w:r>
        <w:rPr>
          <w:sz w:val="24"/>
          <w:szCs w:val="24"/>
        </w:rPr>
        <w:t>ЩИРОВ ИВАН ИВАНОВИЧ, г.р. 1902, м.р. Краснодарский кр., ст-ца УПОРНАЯ ЛАБИНСКОГО Р-НА, умер 6.8.62, дело в МВД 20880</w:t>
      </w:r>
    </w:p>
    <w:p>
      <w:pPr>
        <w:pStyle w:val="Style16"/>
        <w:widowControl/>
        <w:numPr>
          <w:ilvl w:val="0"/>
          <w:numId w:val="2"/>
        </w:numPr>
        <w:jc w:val="both"/>
        <w:rPr/>
      </w:pPr>
      <w:r>
        <w:rPr>
          <w:sz w:val="24"/>
          <w:szCs w:val="24"/>
        </w:rPr>
        <w:t>ЩИРОВ СЕРГЕЙ СЕРЕЕЕВИЧ, г.р. 1916, м.р. Украина, С.АКИМОВКА АКИМОВСКОГО Р-НА ЗАПОРОЖСКОЙ ОБЛ., умер 7.4.56, дело в МВД 20890</w:t>
      </w:r>
    </w:p>
    <w:p>
      <w:pPr>
        <w:pStyle w:val="Style18"/>
        <w:numPr>
          <w:ilvl w:val="0"/>
          <w:numId w:val="2"/>
        </w:numPr>
        <w:rPr/>
      </w:pPr>
      <w:r>
        <w:rPr>
          <w:rFonts w:cs="Times New Roman" w:ascii="Times New Roman" w:hAnsi="Times New Roman"/>
          <w:sz w:val="24"/>
          <w:szCs w:val="24"/>
        </w:rPr>
        <w:t>ЭККЕРТ АДАМ АНДРЕЕВИЧ(АНТОНОВИЧ), 1892, м.р.: респ.Немцев Пов, Палласовский р-н, с.Штрассбург, жил: Пензенск.о., Соликамский(Селтинск?.р-н, с.Ранзнль; г.Улья, 3 детей, печник; землекоп, 157 кол., 6 отд.Волжлага НКВД, немец, ст. 19-58-1"а", -10ч2, -11, ОС НКВД СССР пр100М 26.6.43, уч-к повст.групп., намер.совершить побег и перейти к немцам, арест. 06.09.42, приг.: 10 лет ИТЛ, дата см.: 14.11.43, реаб.: 29.10.59, ПрВС ТР-недок(9.4.98) МВД N 2076 В 1998 г. реабилитированы Прокупатурой РТ - все 10 уч-ков, дело: 2-10422</w:t>
      </w:r>
    </w:p>
    <w:p>
      <w:pPr>
        <w:pStyle w:val="Style16"/>
        <w:widowControl/>
        <w:numPr>
          <w:ilvl w:val="0"/>
          <w:numId w:val="2"/>
        </w:numPr>
        <w:jc w:val="both"/>
        <w:rPr/>
      </w:pPr>
      <w:r>
        <w:rPr>
          <w:sz w:val="24"/>
          <w:szCs w:val="24"/>
        </w:rPr>
        <w:t>ЭРМАН МАРИЯ КОНСТАНТИНОВНА, г.р. 1894, м.р. Брянск, жила в Москве. Русская, пенсионерка. Арестована 3.8.40 («деят-то терр. Характера: поддерживала связь с родными в Латвии»). Осуждена ВТ МВД СССР 23.9.40 по ст.17-58-8. Направлена на принуд. лечение. Умерла 26.06.42, дело в МВД 17837</w:t>
      </w:r>
    </w:p>
    <w:p>
      <w:pPr>
        <w:pStyle w:val="Style16"/>
        <w:widowControl/>
        <w:numPr>
          <w:ilvl w:val="0"/>
          <w:numId w:val="2"/>
        </w:numPr>
        <w:jc w:val="both"/>
        <w:rPr/>
      </w:pPr>
      <w:r>
        <w:rPr>
          <w:sz w:val="24"/>
          <w:szCs w:val="24"/>
        </w:rPr>
        <w:t>ЮДИН АЛЕКСЕЙ АНДРЕЕВИЧ, г.р. 1898, м.р. Москва, умер 7.42, дело в МВД 16565</w:t>
      </w:r>
    </w:p>
    <w:p>
      <w:pPr>
        <w:pStyle w:val="Style16"/>
        <w:widowControl/>
        <w:numPr>
          <w:ilvl w:val="0"/>
          <w:numId w:val="2"/>
        </w:numPr>
        <w:jc w:val="both"/>
        <w:rPr/>
      </w:pPr>
      <w:r>
        <w:rPr>
          <w:sz w:val="24"/>
          <w:szCs w:val="24"/>
        </w:rPr>
        <w:t>ЮЗОВСКИЙ АЛЕКСАНДР ИЗРАЙЛЕВИЧ, г.р. 1896, м.р. Украина, г.Херсон, осужден по Закону. Умер 1.42, дело в МВД 16564</w:t>
      </w:r>
    </w:p>
    <w:p>
      <w:pPr>
        <w:pStyle w:val="Style16"/>
        <w:widowControl/>
        <w:numPr>
          <w:ilvl w:val="0"/>
          <w:numId w:val="2"/>
        </w:numPr>
        <w:jc w:val="both"/>
        <w:rPr/>
      </w:pPr>
      <w:r>
        <w:rPr>
          <w:b/>
          <w:sz w:val="24"/>
          <w:szCs w:val="24"/>
        </w:rPr>
        <w:t>ЮНУСОВА РАБИГА</w:t>
      </w:r>
      <w:r>
        <w:rPr>
          <w:sz w:val="24"/>
          <w:szCs w:val="24"/>
        </w:rPr>
        <w:t>, г.р. 1903, м.р. Казань, осуждена По Закону, 12 42, дело в МВД 16563</w:t>
      </w:r>
    </w:p>
    <w:p>
      <w:pPr>
        <w:pStyle w:val="Style16"/>
        <w:widowControl/>
        <w:numPr>
          <w:ilvl w:val="0"/>
          <w:numId w:val="2"/>
        </w:numPr>
        <w:jc w:val="both"/>
        <w:rPr/>
      </w:pPr>
      <w:r>
        <w:rPr>
          <w:sz w:val="24"/>
          <w:szCs w:val="24"/>
        </w:rPr>
        <w:t>ЮРИ АВГУСТ ПЕТРОВИЧ, г.р. 1888, м.р. США, г.НЬЮ-ЙОРК. Жил в г.Москва. Американец, плотник, инженер-механик, ЖК Ростокинского мехкомбината, 2 сына. Член ВКП(б) с 1918 по 1922 г. Имел медаль «За доблестный труд в Великой Отечественной войне». Арестован 5.8.52. Осужден ОС МГБ СССР 22.10.52 по ст. 17-58-8, 58-10 ч.1, 182, ч.4. Направлен на принудит. лечение. Умер 26.3.55, дело в МВД 20896.</w:t>
      </w:r>
    </w:p>
    <w:p>
      <w:pPr>
        <w:pStyle w:val="Style16"/>
        <w:widowControl/>
        <w:numPr>
          <w:ilvl w:val="0"/>
          <w:numId w:val="2"/>
        </w:numPr>
        <w:jc w:val="both"/>
        <w:rPr/>
      </w:pPr>
      <w:r>
        <w:rPr>
          <w:b/>
          <w:sz w:val="24"/>
          <w:szCs w:val="24"/>
        </w:rPr>
        <w:t>ЮРКИН ГРИГОРИЙ АНДРЕЕВИЧ</w:t>
      </w:r>
      <w:r>
        <w:rPr>
          <w:sz w:val="24"/>
          <w:szCs w:val="24"/>
        </w:rPr>
        <w:t>, г.р. 1914, м.р. Зеленодольский р-н, с.РУС.АЗЕЛЕИ 06 07 43, 193-10а, дело в МВД 20656</w:t>
      </w:r>
    </w:p>
    <w:p>
      <w:pPr>
        <w:pStyle w:val="Style16"/>
        <w:widowControl/>
        <w:numPr>
          <w:ilvl w:val="0"/>
          <w:numId w:val="2"/>
        </w:numPr>
        <w:jc w:val="both"/>
        <w:rPr/>
      </w:pPr>
      <w:r>
        <w:rPr>
          <w:sz w:val="24"/>
          <w:szCs w:val="24"/>
        </w:rPr>
        <w:t>ЮРКОВ ВАСИЛИЙ АНДРЕЕВИЧ, г.р. 1923, м.р. Рязанская обл., д.РОМАНОВО ПУТЯТИНСКОГО Р-НА, 192-а ч.2, 05 42, дело в МВД 16562</w:t>
      </w:r>
    </w:p>
    <w:p>
      <w:pPr>
        <w:pStyle w:val="Style16"/>
        <w:widowControl/>
        <w:numPr>
          <w:ilvl w:val="0"/>
          <w:numId w:val="2"/>
        </w:numPr>
        <w:jc w:val="both"/>
        <w:rPr/>
      </w:pPr>
      <w:r>
        <w:rPr>
          <w:sz w:val="24"/>
          <w:szCs w:val="24"/>
        </w:rPr>
        <w:t>ЮРТАЕВ ИВАН АЛЕКСЕЕВИЧ, г.р. 1907, м.р. Нижегородская обл., с.ВАСИЛЬЕВКА САЛГАНСКОГО Р-НА жил: там же, мордвин, ст. 58-10, Обл.суд Горьковской обл.10.6.41, дата см.: 08.11 41, дело в МВД 17884</w:t>
      </w:r>
    </w:p>
    <w:p>
      <w:pPr>
        <w:pStyle w:val="Style16"/>
        <w:widowControl/>
        <w:numPr>
          <w:ilvl w:val="0"/>
          <w:numId w:val="2"/>
        </w:numPr>
        <w:tabs>
          <w:tab w:val="clear" w:pos="720"/>
          <w:tab w:val="left" w:pos="360" w:leader="none"/>
        </w:tabs>
        <w:jc w:val="both"/>
        <w:rPr/>
      </w:pPr>
      <w:r>
        <w:rPr>
          <w:b/>
          <w:sz w:val="24"/>
          <w:szCs w:val="24"/>
        </w:rPr>
        <w:t>ЮРЬЕВ ВАСИЛИЙ СЕМЕНОВИЧ</w:t>
      </w:r>
      <w:r>
        <w:rPr>
          <w:sz w:val="24"/>
          <w:szCs w:val="24"/>
        </w:rPr>
        <w:t>, г.р. 06, м.р. г.Кировоград, жил г.Казань 2 детей мастер з-д N 16, цех N 1 украинец, ст. 58-1"а", 58-10 ч2, -11, кем репр. ОС НКВД СССР 8.4.44, прич. уч-к к/р орг-и, Арест 11.12.43, приг. 5 лет ИТЛ, дата см. 26.10.47, реаб. 17.04.56, кем ВТ ПриВО МВД N 16259, дело 2-7262</w:t>
      </w:r>
    </w:p>
    <w:p>
      <w:pPr>
        <w:pStyle w:val="Style16"/>
        <w:widowControl/>
        <w:numPr>
          <w:ilvl w:val="0"/>
          <w:numId w:val="2"/>
        </w:numPr>
        <w:jc w:val="both"/>
        <w:rPr/>
      </w:pPr>
      <w:r>
        <w:rPr>
          <w:b/>
          <w:sz w:val="24"/>
          <w:szCs w:val="24"/>
        </w:rPr>
        <w:t>ЮСУПОВ БИЛЯЛ</w:t>
      </w:r>
      <w:r>
        <w:rPr>
          <w:sz w:val="24"/>
          <w:szCs w:val="24"/>
        </w:rPr>
        <w:t>, г.р. 1895, м.р. Муслюмовский р-н, д.ТАШЛЕЯР, осужден По Указу, 17 09 43, дело в МВД 20658</w:t>
      </w:r>
    </w:p>
    <w:p>
      <w:pPr>
        <w:pStyle w:val="Style16"/>
        <w:widowControl/>
        <w:numPr>
          <w:ilvl w:val="0"/>
          <w:numId w:val="2"/>
        </w:numPr>
        <w:jc w:val="both"/>
        <w:rPr/>
      </w:pPr>
      <w:r>
        <w:rPr>
          <w:b/>
          <w:sz w:val="24"/>
          <w:szCs w:val="24"/>
        </w:rPr>
        <w:t>ЮСУПОВ ЗАГИДУЛЛА</w:t>
      </w:r>
      <w:r>
        <w:rPr>
          <w:sz w:val="24"/>
          <w:szCs w:val="24"/>
        </w:rPr>
        <w:t>, г.р. 1881, м.р. Камско-Устьинский р-н, д.ЯНАСАЛА, 166, 24 01 43, дело в МВД 20657</w:t>
      </w:r>
    </w:p>
    <w:p>
      <w:pPr>
        <w:pStyle w:val="Style16"/>
        <w:widowControl/>
        <w:numPr>
          <w:ilvl w:val="0"/>
          <w:numId w:val="2"/>
        </w:numPr>
        <w:jc w:val="both"/>
        <w:rPr/>
      </w:pPr>
      <w:r>
        <w:rPr>
          <w:b/>
          <w:sz w:val="24"/>
          <w:szCs w:val="24"/>
        </w:rPr>
        <w:t>ЮСУПОВ МУХАМЕТ</w:t>
      </w:r>
      <w:r>
        <w:rPr>
          <w:sz w:val="24"/>
          <w:szCs w:val="24"/>
        </w:rPr>
        <w:t>, г.р. 1925, м.р. Бугульма, 162-г, 08 42, дело в МВД 16561</w:t>
      </w:r>
    </w:p>
    <w:p>
      <w:pPr>
        <w:pStyle w:val="Style16"/>
        <w:widowControl/>
        <w:numPr>
          <w:ilvl w:val="0"/>
          <w:numId w:val="2"/>
        </w:numPr>
        <w:jc w:val="both"/>
        <w:rPr/>
      </w:pPr>
      <w:r>
        <w:rPr>
          <w:sz w:val="24"/>
          <w:szCs w:val="24"/>
        </w:rPr>
        <w:t>ЮХИМЕНКО-ЕФИМОВ ИВАН ЯКОВЛЕВИЧ, 1892, м.р.: Украина, г.Харьков _ жил: там же, заслуженный артист, театр им.Ленкома, укр., ст. 54-10ч.2, ОСО 20.01.43, приг.: 5 лет л.с., дата см.: 06. 02.43, дело: 20769</w:t>
      </w:r>
    </w:p>
    <w:p>
      <w:pPr>
        <w:pStyle w:val="Style16"/>
        <w:widowControl/>
        <w:numPr>
          <w:ilvl w:val="0"/>
          <w:numId w:val="2"/>
        </w:numPr>
        <w:jc w:val="both"/>
        <w:rPr/>
      </w:pPr>
      <w:r>
        <w:rPr>
          <w:sz w:val="24"/>
          <w:szCs w:val="24"/>
        </w:rPr>
        <w:t>ЮШКЕВИЧ МИХАИЛ АДАМОВИЧ, г.р. 1917, м.р. Беларусь, г.МИНСК 08 42, дело в МВД 16560</w:t>
      </w:r>
    </w:p>
    <w:p>
      <w:pPr>
        <w:pStyle w:val="Style16"/>
        <w:widowControl/>
        <w:numPr>
          <w:ilvl w:val="0"/>
          <w:numId w:val="2"/>
        </w:numPr>
        <w:jc w:val="both"/>
        <w:rPr/>
      </w:pPr>
      <w:r>
        <w:rPr>
          <w:sz w:val="24"/>
          <w:szCs w:val="24"/>
        </w:rPr>
        <w:t>ЯГОВДИК АНТОН МИХАЙЛОВИЧ, г.р. 1893, м.р. Беларусь, г.СЛОНИМ, 107, 12 42, дело в МВД 16559</w:t>
      </w:r>
    </w:p>
    <w:p>
      <w:pPr>
        <w:pStyle w:val="Style16"/>
        <w:widowControl/>
        <w:numPr>
          <w:ilvl w:val="0"/>
          <w:numId w:val="2"/>
        </w:numPr>
        <w:tabs>
          <w:tab w:val="clear" w:pos="720"/>
          <w:tab w:val="left" w:pos="360" w:leader="none"/>
        </w:tabs>
        <w:jc w:val="both"/>
        <w:rPr>
          <w:b/>
          <w:b/>
          <w:sz w:val="24"/>
          <w:szCs w:val="24"/>
        </w:rPr>
      </w:pPr>
      <w:r>
        <w:rPr>
          <w:b/>
          <w:sz w:val="24"/>
          <w:szCs w:val="24"/>
        </w:rPr>
        <w:t>ЯГУДИН АСКАР ЯГУДИНОВИЧ</w:t>
      </w:r>
      <w:r>
        <w:rPr>
          <w:sz w:val="24"/>
          <w:szCs w:val="24"/>
        </w:rPr>
        <w:t>, г.р. 81, м.р. с.Купербаш, жил: там же, 4 детей, зажиточный крестьянин, торговец, к-з "Кзыл Ия", татарин, ст. 58-10 ч.2, ОС НКВД СССР 23.5.42, антик-з, пораженч. агит., клев.в адр.Сов.вл., провокац.слухи, арест. 30.01.42, приг.: 10 лет ИТЛ(Карлаг), дата см.: 17.06.42, ф.: + _реаб.: 23.03.90, МВД N 16558, дело 2026764</w:t>
      </w:r>
    </w:p>
    <w:p>
      <w:pPr>
        <w:pStyle w:val="Style16"/>
        <w:widowControl/>
        <w:numPr>
          <w:ilvl w:val="0"/>
          <w:numId w:val="2"/>
        </w:numPr>
        <w:jc w:val="both"/>
        <w:rPr/>
      </w:pPr>
      <w:r>
        <w:rPr>
          <w:sz w:val="24"/>
          <w:szCs w:val="24"/>
        </w:rPr>
        <w:t>ЯКОБ ВЛАДИМИР АЛЕКСАНДРОВИЧ, г.р. 1891, м.р. Молдова, с.ЧЕТЕРЕНЬ БЕЛЕЦКОГО УЕЗДА, ст.95, 02 42, дело в МВД 16557</w:t>
      </w:r>
    </w:p>
    <w:p>
      <w:pPr>
        <w:pStyle w:val="Style16"/>
        <w:widowControl/>
        <w:numPr>
          <w:ilvl w:val="0"/>
          <w:numId w:val="2"/>
        </w:numPr>
        <w:jc w:val="both"/>
        <w:rPr/>
      </w:pPr>
      <w:r>
        <w:rPr>
          <w:sz w:val="24"/>
          <w:szCs w:val="24"/>
        </w:rPr>
        <w:t>ЯКОВЛЕВ БОРИС ЯКОВЛЕВИЧ, г.р. 1899, м.р. Санкт-Петербург 11 42, дело в МВД 17838</w:t>
      </w:r>
    </w:p>
    <w:p>
      <w:pPr>
        <w:pStyle w:val="Style16"/>
        <w:widowControl/>
        <w:numPr>
          <w:ilvl w:val="0"/>
          <w:numId w:val="2"/>
        </w:numPr>
        <w:jc w:val="both"/>
        <w:rPr/>
      </w:pPr>
      <w:r>
        <w:rPr>
          <w:sz w:val="24"/>
          <w:szCs w:val="24"/>
        </w:rPr>
        <w:t>ЯКОВЧЕНКО ФЕДОР ФЕДОТОВИЧ, г.р. 1899, м.р. Украина, С.ДМИТРОВКА ЗНАМЕНСКОГО Р-НА КИРОВОГРАДСКОЙ ОБЛ., 127, 03 42, дело в МВД 16556</w:t>
      </w:r>
    </w:p>
    <w:p>
      <w:pPr>
        <w:pStyle w:val="Style16"/>
        <w:widowControl/>
        <w:numPr>
          <w:ilvl w:val="0"/>
          <w:numId w:val="2"/>
        </w:numPr>
        <w:jc w:val="both"/>
        <w:rPr/>
      </w:pPr>
      <w:r>
        <w:rPr>
          <w:sz w:val="24"/>
          <w:szCs w:val="24"/>
        </w:rPr>
        <w:t>ЯЛОВОЙ(ДНЕПРОВСКИЙ) ПАВЕЛ АНДРЕЕВИЧ, г.р. 1913, м.р. Украина, С.ЧЕРНОЛОЗКО САХНОВЩАНСКОГО Р-НА ХАРЬКОВСКОЙ ОБЛ. 07 43, дело в МВД 16741</w:t>
      </w:r>
    </w:p>
    <w:p>
      <w:pPr>
        <w:pStyle w:val="Style16"/>
        <w:widowControl/>
        <w:numPr>
          <w:ilvl w:val="0"/>
          <w:numId w:val="2"/>
        </w:numPr>
        <w:jc w:val="both"/>
        <w:rPr/>
      </w:pPr>
      <w:r>
        <w:rPr>
          <w:sz w:val="24"/>
          <w:szCs w:val="24"/>
        </w:rPr>
        <w:t>ЯНОВСКИЙ КОНСТАНТИН АНДРЕЕВИЧ, г.р. 1884, м.р. Украина, г.ЛИПОВЕЦК КИЕВСКОЙ ОБЛ. жил: г.Полтава, бухгалтер хлебозавода, украинец, ст. 54-10 ч.1, приг.: во время следствия, дата см.: 10.09 41, дело в МВД 16514</w:t>
      </w:r>
    </w:p>
    <w:p>
      <w:pPr>
        <w:pStyle w:val="Style16"/>
        <w:widowControl/>
        <w:numPr>
          <w:ilvl w:val="0"/>
          <w:numId w:val="2"/>
        </w:numPr>
        <w:jc w:val="both"/>
        <w:rPr/>
      </w:pPr>
      <w:r>
        <w:rPr>
          <w:sz w:val="24"/>
          <w:szCs w:val="24"/>
        </w:rPr>
        <w:t>ЯНЧЕНКО АНДРЕЙ ЕВДОКИМОВИЧ, г.р. 1896, м.р. Украина, Х.ПРОКОФЬЕВКА КУПЯНСКОГО Р-НА ХАРЬКОВСКОЙ ОБЛ., украинец, 4 детей, кузнец, арестован 8.3.43 по ст. 54-1а («бригадир к-за, староста «общинного хозяйства» в оккупации»), осужден 17.9.43 выездной сессией ВТ МВО и МЗО в г.Чистополе, приговор: 10 лет ИТЛ, фото, умер в КСПБ 27.07.44 («туберкулез легких»), дело в МВД 16203</w:t>
      </w:r>
    </w:p>
    <w:p>
      <w:pPr>
        <w:pStyle w:val="Style16"/>
        <w:widowControl/>
        <w:numPr>
          <w:ilvl w:val="0"/>
          <w:numId w:val="2"/>
        </w:numPr>
        <w:jc w:val="both"/>
        <w:rPr/>
      </w:pPr>
      <w:r>
        <w:rPr>
          <w:b/>
          <w:sz w:val="24"/>
          <w:szCs w:val="24"/>
        </w:rPr>
        <w:t>ЯРУЛЛИН ГАБДЕРБАР ЯРУЛЛОВИЧ</w:t>
      </w:r>
      <w:r>
        <w:rPr>
          <w:sz w:val="24"/>
          <w:szCs w:val="24"/>
        </w:rPr>
        <w:t>, г.р. 1912, м.р. Арский р-н, д.Айвань, татарин, имел ребенка, возчик хлеба, к-з «Уныш», арестован 12.9.41 («хищение хлеба»), осужден по ст. 162-д, умер 31.05.42 в КСПБ («упадок сердечной деятельности»), дело в МВД 16552</w:t>
      </w:r>
    </w:p>
    <w:p>
      <w:pPr>
        <w:pStyle w:val="Style16"/>
        <w:widowControl/>
        <w:numPr>
          <w:ilvl w:val="0"/>
          <w:numId w:val="2"/>
        </w:numPr>
        <w:jc w:val="both"/>
        <w:rPr/>
      </w:pPr>
      <w:r>
        <w:rPr>
          <w:b/>
          <w:sz w:val="24"/>
          <w:szCs w:val="24"/>
        </w:rPr>
        <w:t>ЯРУЛЛИН ГАБДРАХМАН</w:t>
      </w:r>
      <w:r>
        <w:rPr>
          <w:sz w:val="24"/>
          <w:szCs w:val="24"/>
        </w:rPr>
        <w:t>, г.р. 1920, м.р. Лаишевский р-н, д.АГАЙБАШ, татарин, возчик макаронной ф-ки, осужден 19.3.41 нарсудом 2 уч-ка Кировского р-на Казани по ст. 162-г («хищение хлеба»), приговор: 2 года л.с. Умер в КСПБ 16.03.42 (колит), дело в МВД 16553</w:t>
      </w:r>
    </w:p>
    <w:p>
      <w:pPr>
        <w:pStyle w:val="Style16"/>
        <w:widowControl/>
        <w:numPr>
          <w:ilvl w:val="0"/>
          <w:numId w:val="2"/>
        </w:numPr>
        <w:jc w:val="both"/>
        <w:rPr/>
      </w:pPr>
      <w:r>
        <w:rPr>
          <w:b/>
          <w:sz w:val="24"/>
          <w:szCs w:val="24"/>
        </w:rPr>
        <w:t>ЯРУЛЛИН ШАЙДУЛЛА</w:t>
      </w:r>
      <w:r>
        <w:rPr>
          <w:sz w:val="24"/>
          <w:szCs w:val="24"/>
        </w:rPr>
        <w:t>, г.р. 1912, м.р. Арский р-н, д.КОВАЛИ, татарин, столяр, сторож з-да № 22, арестован 5.8.43, осужден по Указу от 26.12.41 («самовольно оставил работу»), умер 21.04.44 в г.Казань, в обл. тюремной б-це («туберкулез легких»), дело в МВД 16205</w:t>
      </w:r>
    </w:p>
    <w:p>
      <w:pPr>
        <w:pStyle w:val="Style16"/>
        <w:widowControl/>
        <w:numPr>
          <w:ilvl w:val="0"/>
          <w:numId w:val="2"/>
        </w:numPr>
        <w:jc w:val="both"/>
        <w:rPr/>
      </w:pPr>
      <w:r>
        <w:rPr>
          <w:sz w:val="24"/>
          <w:szCs w:val="24"/>
        </w:rPr>
        <w:t>ЯСНИКОВ ВАСИЛИЙ ИВАНОВИЧ, г.р. 1904, м.р. Ивановская обл., Шуйский р-н, д.Скоморохово, жил г.Иваново, пом. мастера ткацкого цеха Меланжевый комбинат, ст. 58-10 ч.1, осужден судебной коллегией Ивановского облсуда 13.01.39, Арест 1938, приг. напр.на принуд.лечение, в КСПБ с 9.9.41, умер 1.8.44, дело 17688</w:t>
      </w:r>
    </w:p>
    <w:p>
      <w:pPr>
        <w:pStyle w:val="Style16"/>
        <w:widowControl/>
        <w:numPr>
          <w:ilvl w:val="0"/>
          <w:numId w:val="2"/>
        </w:numPr>
        <w:jc w:val="both"/>
        <w:rPr/>
      </w:pPr>
      <w:r>
        <w:rPr>
          <w:b/>
          <w:sz w:val="24"/>
          <w:szCs w:val="24"/>
        </w:rPr>
        <w:t>ЯШИН ВИКТОР МИХАЙЛОВИЧ</w:t>
      </w:r>
      <w:r>
        <w:rPr>
          <w:sz w:val="24"/>
          <w:szCs w:val="24"/>
        </w:rPr>
        <w:t>, г.р. 1924, м.р. Казань, 162-в, умер 27 07 43, дело в МВД 20659</w:t>
      </w:r>
    </w:p>
    <w:p>
      <w:pPr>
        <w:pStyle w:val="Style16"/>
        <w:widowControl/>
        <w:numPr>
          <w:ilvl w:val="0"/>
          <w:numId w:val="2"/>
        </w:numPr>
        <w:jc w:val="both"/>
        <w:rPr/>
      </w:pPr>
      <w:r>
        <w:rPr>
          <w:b/>
          <w:sz w:val="24"/>
          <w:szCs w:val="24"/>
        </w:rPr>
        <w:t>ЯШИН СТЕПАН ВАСИЛЬЕВИЧ</w:t>
      </w:r>
      <w:r>
        <w:rPr>
          <w:sz w:val="24"/>
          <w:szCs w:val="24"/>
        </w:rPr>
        <w:t xml:space="preserve">, г.р. 1906, м.р. Пестречинский р-н, д.ПЕТРОВО, русский, имел ребенка, </w:t>
      </w:r>
      <w:r>
        <w:rPr>
          <w:b/>
          <w:sz w:val="24"/>
          <w:szCs w:val="24"/>
        </w:rPr>
        <w:t>санитар КСПБ</w:t>
      </w:r>
      <w:r>
        <w:rPr>
          <w:sz w:val="24"/>
          <w:szCs w:val="24"/>
        </w:rPr>
        <w:t>, арестован 9.8.41, осужден по ст. 58-10 ч.2, умер 25.07.42 в обл.тюремной б-це («колит»), дело в МВД 16547</w:t>
      </w:r>
    </w:p>
    <w:p>
      <w:pPr>
        <w:pStyle w:val="Style16"/>
        <w:widowControl/>
        <w:numPr>
          <w:ilvl w:val="0"/>
          <w:numId w:val="2"/>
        </w:numPr>
        <w:jc w:val="both"/>
        <w:rPr/>
      </w:pPr>
      <w:r>
        <w:rPr>
          <w:sz w:val="24"/>
          <w:szCs w:val="24"/>
        </w:rPr>
        <w:t>ЯШКИН ФЕДОР АНТИПОВИЧ, г.р. 1913, м.р. Воронежская обл., Д.КОНОПЛЯНАЯ ИНЖАВИНСКОГО Р-НА, русский, осужден по ст. 58-10 ч.2, умер в КСПБ 22.06.42 («упадок сердечной деятельности»), дело в МВД 16548</w:t>
      </w:r>
    </w:p>
    <w:p>
      <w:pPr>
        <w:pStyle w:val="Style16"/>
        <w:widowControl/>
        <w:numPr>
          <w:ilvl w:val="0"/>
          <w:numId w:val="2"/>
        </w:numPr>
        <w:jc w:val="both"/>
        <w:rPr/>
      </w:pPr>
      <w:r>
        <w:rPr>
          <w:sz w:val="24"/>
          <w:szCs w:val="24"/>
        </w:rPr>
        <w:t>ЯЩЕНКО ИСИДОР АНТОНОВИЧ, г.р. 1915, м.р. Западная обл., с.МЕДВЕДКОВО КЛИНЦОВСКОГО Р-НА, русский, рабочий з-да № 155, фото, осужден по Указу от 7.8.32 г., умер в КСПБ 27.8.42 (авитоминозный колит), дело в МВД 16549</w:t>
      </w:r>
    </w:p>
    <w:p>
      <w:pPr>
        <w:pStyle w:val="Style16"/>
        <w:widowControl/>
        <w:ind w:left="284" w:hanging="284"/>
        <w:jc w:val="both"/>
        <w:rPr>
          <w:sz w:val="24"/>
          <w:szCs w:val="24"/>
        </w:rPr>
      </w:pPr>
      <w:r>
        <w:rPr>
          <w:sz w:val="24"/>
          <w:szCs w:val="24"/>
        </w:rPr>
      </w:r>
    </w:p>
    <w:p>
      <w:pPr>
        <w:pStyle w:val="Style16"/>
        <w:widowControl/>
        <w:ind w:left="284" w:hanging="284"/>
        <w:jc w:val="both"/>
        <w:rPr/>
      </w:pPr>
      <w:r>
        <w:rPr>
          <w:sz w:val="24"/>
          <w:szCs w:val="24"/>
        </w:rPr>
        <w:t>Из них – более 80 чел. - уроженцы и жители Казани</w:t>
      </w:r>
    </w:p>
    <w:p>
      <w:pPr>
        <w:pStyle w:val="Style16"/>
        <w:widowControl/>
        <w:ind w:left="284" w:hanging="284"/>
        <w:jc w:val="both"/>
        <w:rPr>
          <w:sz w:val="24"/>
          <w:szCs w:val="24"/>
        </w:rPr>
      </w:pPr>
      <w:r>
        <w:rPr>
          <w:sz w:val="24"/>
          <w:szCs w:val="24"/>
        </w:rPr>
      </w:r>
    </w:p>
    <w:p>
      <w:pPr>
        <w:pStyle w:val="Style16"/>
        <w:widowControl/>
        <w:ind w:left="284" w:hanging="284"/>
        <w:jc w:val="both"/>
        <w:rPr>
          <w:sz w:val="24"/>
          <w:szCs w:val="24"/>
        </w:rPr>
      </w:pPr>
      <w:r>
        <w:rPr>
          <w:sz w:val="24"/>
          <w:szCs w:val="24"/>
        </w:rPr>
        <w:t>483 чел. - уроженцы и жители ТАССР</w:t>
      </w:r>
    </w:p>
    <w:p>
      <w:pPr>
        <w:pStyle w:val="Style16"/>
        <w:widowControl/>
        <w:ind w:left="284" w:hanging="284"/>
        <w:jc w:val="both"/>
        <w:rPr>
          <w:b/>
          <w:b/>
          <w:sz w:val="24"/>
          <w:szCs w:val="24"/>
        </w:rPr>
      </w:pPr>
      <w:r>
        <w:rPr>
          <w:b/>
          <w:sz w:val="24"/>
          <w:szCs w:val="24"/>
        </w:rPr>
      </w:r>
    </w:p>
    <w:p>
      <w:pPr>
        <w:pStyle w:val="Style16"/>
        <w:widowControl/>
        <w:ind w:left="284" w:hanging="284"/>
        <w:jc w:val="both"/>
        <w:rPr>
          <w:b/>
          <w:b/>
          <w:sz w:val="24"/>
          <w:szCs w:val="24"/>
        </w:rPr>
      </w:pPr>
      <w:r>
        <w:rPr>
          <w:b/>
          <w:sz w:val="24"/>
          <w:szCs w:val="24"/>
        </w:rPr>
      </w:r>
    </w:p>
    <w:p>
      <w:pPr>
        <w:pStyle w:val="Style16"/>
        <w:widowControl/>
        <w:ind w:left="284" w:hanging="284"/>
        <w:jc w:val="both"/>
        <w:rPr>
          <w:b/>
          <w:b/>
          <w:sz w:val="24"/>
          <w:szCs w:val="24"/>
        </w:rPr>
      </w:pPr>
      <w:r>
        <w:rPr>
          <w:b/>
          <w:sz w:val="24"/>
          <w:szCs w:val="24"/>
        </w:rPr>
      </w:r>
    </w:p>
    <w:p>
      <w:pPr>
        <w:pStyle w:val="Style16"/>
        <w:widowControl/>
        <w:ind w:left="284" w:hanging="284"/>
        <w:jc w:val="both"/>
        <w:rPr>
          <w:b/>
          <w:b/>
          <w:sz w:val="24"/>
          <w:szCs w:val="24"/>
        </w:rPr>
      </w:pPr>
      <w:r>
        <w:rPr>
          <w:b/>
          <w:sz w:val="24"/>
          <w:szCs w:val="24"/>
        </w:rPr>
      </w:r>
    </w:p>
    <w:p>
      <w:pPr>
        <w:pStyle w:val="Style16"/>
        <w:widowControl/>
        <w:ind w:left="284" w:hanging="284"/>
        <w:jc w:val="both"/>
        <w:rPr>
          <w:sz w:val="24"/>
          <w:szCs w:val="24"/>
        </w:rPr>
      </w:pPr>
      <w:r>
        <w:rPr>
          <w:b/>
          <w:sz w:val="24"/>
          <w:szCs w:val="24"/>
        </w:rPr>
        <w:t>Умерли не в КСПБ (в областной тюремной больнице):</w:t>
      </w:r>
    </w:p>
    <w:p>
      <w:pPr>
        <w:pStyle w:val="Style16"/>
        <w:widowControl/>
        <w:ind w:left="284" w:hanging="284"/>
        <w:jc w:val="both"/>
        <w:rPr>
          <w:sz w:val="24"/>
          <w:szCs w:val="24"/>
        </w:rPr>
      </w:pPr>
      <w:r>
        <w:rPr>
          <w:sz w:val="24"/>
          <w:szCs w:val="24"/>
        </w:rPr>
      </w:r>
    </w:p>
    <w:p>
      <w:pPr>
        <w:pStyle w:val="Style16"/>
        <w:widowControl/>
        <w:numPr>
          <w:ilvl w:val="0"/>
          <w:numId w:val="1"/>
        </w:numPr>
        <w:jc w:val="both"/>
        <w:rPr/>
      </w:pPr>
      <w:r>
        <w:rPr>
          <w:sz w:val="24"/>
          <w:szCs w:val="24"/>
        </w:rPr>
        <w:t>АЛУКЕР МОИСЕЙ СЕМЕНОВИЧ, г.р. 1920, м.р. Молдова, Г.КИШИНЕВ. Еврей (румынский подданный). Арестован 12.6.40 («агент румынской разведки»). Осужден ВТ 35 СК Одесского ВО 23.1.41 по ст.54-13 ч.2. Приговор: ВМН, конфискация имущества. Приговор заменен Военной коллегией Верх.суда СССР 16.5.41 – на 10 лет ИТЛ. Умер 16.11.41 в обл. б-це ТО НКВД, дело в МВД 16798</w:t>
      </w:r>
    </w:p>
    <w:p>
      <w:pPr>
        <w:pStyle w:val="Style16"/>
        <w:widowControl/>
        <w:numPr>
          <w:ilvl w:val="0"/>
          <w:numId w:val="1"/>
        </w:numPr>
        <w:tabs>
          <w:tab w:val="clear" w:pos="720"/>
          <w:tab w:val="left" w:pos="709" w:leader="none"/>
          <w:tab w:val="left" w:pos="1069" w:leader="none"/>
        </w:tabs>
        <w:jc w:val="both"/>
        <w:rPr/>
      </w:pPr>
      <w:r>
        <w:rPr>
          <w:b/>
          <w:i/>
          <w:sz w:val="24"/>
          <w:szCs w:val="24"/>
        </w:rPr>
        <w:t>БАБАНКОВ(в деле - Бобанков) СПИРИДОН МАТВЕЕВИЧ</w:t>
      </w:r>
      <w:r>
        <w:rPr>
          <w:sz w:val="24"/>
          <w:szCs w:val="24"/>
        </w:rPr>
        <w:t xml:space="preserve">, г.р. 1892, м.р. Курская обл., с.Верхний ЛЮБАЖ, крестьянин-бедняк, чернорабочий, русский, образование 2 класса. Жена – Федосья Никаноровна, 1888 г.р., дети: Иван – 1916 г.р. (в РККА), Ольга – 1912 г.р., Нина – 1914 г.р., Виктор – 1928 г.р. сестры: Пелагея – 1888 г.р., Екатерина – 1915 г.р. (жила в с.Масловка). Арестован 24.2.43 (переводчик у немцев), осужден ОС НКВД СССР по ст. 58-1а. Справка от 12.7.43: «Годен к труду», в обл. тюремной б-це с 17.11.43, умер там же 26.11.43 в 7 час. (миокардио-дистрофия, декомпенсация), акт подписан Семеновым, Шафиковой, Никифоровой. Дело в МВД 16504. (Реабилитирован в 1986 г.). </w:t>
      </w:r>
      <w:r>
        <w:rPr>
          <w:b/>
          <w:i/>
          <w:sz w:val="24"/>
          <w:szCs w:val="24"/>
        </w:rPr>
        <w:t>Найдены: сын – Виктор Спиридонович, Евгения Ивановна – Курская, Фатежский р-н, с.Верхний Любаж, ул.Садовая, д.2, тел. (07144) 414-43.</w:t>
      </w:r>
    </w:p>
    <w:p>
      <w:pPr>
        <w:pStyle w:val="Style16"/>
        <w:widowControl/>
        <w:numPr>
          <w:ilvl w:val="0"/>
          <w:numId w:val="1"/>
        </w:numPr>
        <w:tabs>
          <w:tab w:val="clear" w:pos="720"/>
          <w:tab w:val="left" w:pos="709" w:leader="none"/>
          <w:tab w:val="left" w:pos="1069" w:leader="none"/>
        </w:tabs>
        <w:jc w:val="both"/>
        <w:rPr/>
      </w:pPr>
      <w:r>
        <w:rPr>
          <w:sz w:val="24"/>
          <w:szCs w:val="24"/>
        </w:rPr>
        <w:t>БАРУЛИН МИХАИЛ ИВАНОВИЧ (МИХАЙЛОВИЧ), г.р. 1897, м.р. Москва, жил там же. Русский, 2 дочери. Нештатный работник шахматной газеты «64», химик завода, контролер предприятия «Художник». Арестован 12.11.41. осужден по ст.58-10 ч.2. Умер 23.5.43 в обл. б-це ТО НКВД ТАССР, дело в МВД 16602</w:t>
      </w:r>
    </w:p>
    <w:p>
      <w:pPr>
        <w:pStyle w:val="Style16"/>
        <w:widowControl/>
        <w:numPr>
          <w:ilvl w:val="0"/>
          <w:numId w:val="1"/>
        </w:numPr>
        <w:tabs>
          <w:tab w:val="clear" w:pos="720"/>
          <w:tab w:val="left" w:pos="709" w:leader="none"/>
          <w:tab w:val="left" w:pos="1069" w:leader="none"/>
        </w:tabs>
        <w:jc w:val="both"/>
        <w:rPr/>
      </w:pPr>
      <w:r>
        <w:rPr>
          <w:sz w:val="24"/>
          <w:szCs w:val="24"/>
        </w:rPr>
        <w:t>БАШЛАЙ КУЗЬМА ЯКОВЛЕВИЧ, г.р. 1887, м.р. Украина, Сумская обл., с.БОРОМЛЯ ТРОСТЯНСКОГО Р-НА. Украинец, плотник. Арестован 25.9.41. Обвинение предъявлено по ст.54-1а. Умер 29.12.41 в обл. б-це ТО НКВД ТАССР, дело в МВД 16806</w:t>
      </w:r>
    </w:p>
    <w:p>
      <w:pPr>
        <w:pStyle w:val="Style16"/>
        <w:widowControl/>
        <w:numPr>
          <w:ilvl w:val="0"/>
          <w:numId w:val="1"/>
        </w:numPr>
        <w:tabs>
          <w:tab w:val="clear" w:pos="720"/>
          <w:tab w:val="left" w:pos="709" w:leader="none"/>
          <w:tab w:val="left" w:pos="1069" w:leader="none"/>
        </w:tabs>
        <w:jc w:val="both"/>
        <w:rPr/>
      </w:pPr>
      <w:r>
        <w:rPr>
          <w:sz w:val="24"/>
          <w:szCs w:val="24"/>
        </w:rPr>
        <w:t>БЕЗУГЛЫЙ ВАСИЛИЙ ЛЕОНТЬЕВИЧ, г.р. 1887, м.р. Украина, Г.КРЕМЕНЧУГ ПОЛТАВСКОЙ ОБЛ., жил там же. Украинец, охранник сберкассы (кочегар). Арестован 22.6.41. осужден по ст.54-10 ч.1. Умер 7.10.41 в обл. б-це ТО НКВД ТАССР, дело в МВД 16807</w:t>
      </w:r>
    </w:p>
    <w:p>
      <w:pPr>
        <w:pStyle w:val="Style16"/>
        <w:widowControl/>
        <w:numPr>
          <w:ilvl w:val="0"/>
          <w:numId w:val="1"/>
        </w:numPr>
        <w:tabs>
          <w:tab w:val="clear" w:pos="720"/>
          <w:tab w:val="left" w:pos="709" w:leader="none"/>
          <w:tab w:val="left" w:pos="1069" w:leader="none"/>
        </w:tabs>
        <w:jc w:val="both"/>
        <w:rPr/>
      </w:pPr>
      <w:r>
        <w:rPr>
          <w:sz w:val="24"/>
          <w:szCs w:val="24"/>
        </w:rPr>
        <w:t>БОЛТАГА АЛЕКСАНДР СТЕПАНОВИЧ, г.р. 1861, м.р. Молдова, Кишиневский у., с.Калараш, жил там же, г.Кагараш. Молдаванин, свое хозяйство. Арест 30.8.40 («бывший румынский подданный»), осужден по ст. 54-13, дата см. 7.08.41 в обл. тюремн. б-це НКВД, фото +, дело 16814</w:t>
      </w:r>
    </w:p>
    <w:p>
      <w:pPr>
        <w:pStyle w:val="Style16"/>
        <w:widowControl/>
        <w:numPr>
          <w:ilvl w:val="0"/>
          <w:numId w:val="1"/>
        </w:numPr>
        <w:tabs>
          <w:tab w:val="clear" w:pos="720"/>
          <w:tab w:val="left" w:pos="709" w:leader="none"/>
          <w:tab w:val="left" w:pos="1069" w:leader="none"/>
        </w:tabs>
        <w:jc w:val="both"/>
        <w:rPr>
          <w:b/>
          <w:b/>
          <w:sz w:val="24"/>
          <w:szCs w:val="24"/>
        </w:rPr>
      </w:pPr>
      <w:r>
        <w:rPr>
          <w:sz w:val="24"/>
          <w:szCs w:val="24"/>
        </w:rPr>
        <w:t>БУДКО АНАТОЛИЙ ЗАХАРОВИЧ, г.р. 1907, м.р. Украина, Днепропетровская, С.ПАВЛОГРАДСКИЕ ХУТОРА-2 Павлоградский р-н. Украинец, столяр, 4 детей. Арестован 24.4.43 («полицай»). Осужден по ст.54-1а. Умер 21.7.43 в обл. тюремной б-це, дело в МВД 16488</w:t>
      </w:r>
    </w:p>
    <w:p>
      <w:pPr>
        <w:pStyle w:val="Style16"/>
        <w:widowControl/>
        <w:numPr>
          <w:ilvl w:val="0"/>
          <w:numId w:val="1"/>
        </w:numPr>
        <w:tabs>
          <w:tab w:val="clear" w:pos="720"/>
          <w:tab w:val="left" w:pos="709" w:leader="none"/>
          <w:tab w:val="left" w:pos="1069" w:leader="none"/>
        </w:tabs>
        <w:jc w:val="both"/>
        <w:rPr>
          <w:b/>
          <w:b/>
          <w:i/>
          <w:i/>
          <w:sz w:val="24"/>
          <w:szCs w:val="24"/>
        </w:rPr>
      </w:pPr>
      <w:r>
        <w:rPr>
          <w:b/>
          <w:sz w:val="24"/>
          <w:szCs w:val="24"/>
        </w:rPr>
        <w:t>ГИЛЬМАНОВ НУГУМАН ГИЛЬМАНОВИЧ</w:t>
      </w:r>
      <w:r>
        <w:rPr>
          <w:sz w:val="24"/>
          <w:szCs w:val="24"/>
        </w:rPr>
        <w:t>, г.р. 1913, м.р. д.Арбор Ципьинского р-на, жил: г.Надеждинск Свердловской обл., брат - Сабирзян, 1911 г.р. жил в Надеждинске. Татарин, работал на заводе, женат. Арестован 17.3.43 (сбежал с завода). Осужден по ст. 193-10а на 5 лет лишения свободы. Умер в обл. б-це ТО НКВД ТАССР 12.10.43 (дистрофия 3 ст.), акт подписали: Семенов, Хабусова, Кугушева. Дело в МВД 16770.</w:t>
      </w:r>
    </w:p>
    <w:p>
      <w:pPr>
        <w:pStyle w:val="Style16"/>
        <w:widowControl/>
        <w:numPr>
          <w:ilvl w:val="0"/>
          <w:numId w:val="1"/>
        </w:numPr>
        <w:tabs>
          <w:tab w:val="clear" w:pos="720"/>
          <w:tab w:val="left" w:pos="709" w:leader="none"/>
          <w:tab w:val="left" w:pos="1069" w:leader="none"/>
        </w:tabs>
        <w:jc w:val="both"/>
        <w:rPr>
          <w:sz w:val="24"/>
          <w:szCs w:val="24"/>
        </w:rPr>
      </w:pPr>
      <w:r>
        <w:rPr>
          <w:b/>
          <w:i/>
          <w:sz w:val="24"/>
          <w:szCs w:val="24"/>
        </w:rPr>
        <w:t>ГРОМАШОВ ПАРФЕН ВАСИЛЬЕВИЧ</w:t>
      </w:r>
      <w:r>
        <w:rPr>
          <w:sz w:val="24"/>
          <w:szCs w:val="24"/>
        </w:rPr>
        <w:t xml:space="preserve">, г.р. 1909, м.р. Курская обл., с.Миролюбова ФАТЕЖСКОГО Р-НА, жил там же. Колхозник. Арестован 22.3.43. Осужден следственной группой КГБ Курской обл. по ст. 58-1а на 8 лет. С 29.9.43 – в обл. тюремн. Б-це НКВД ТАССР. Умер там же 6.10.43 (авитаминоз, упадок сердечной деятельности), акт подписан Семеновым, Кугушевой, Беляниной. Дело в МВД 16700. </w:t>
      </w:r>
      <w:r>
        <w:rPr>
          <w:b/>
          <w:i/>
          <w:sz w:val="24"/>
          <w:szCs w:val="24"/>
        </w:rPr>
        <w:t>Найдена внучка – Шлейкова Ольга Петровна, 307110, с.Миролюбова.</w:t>
      </w:r>
    </w:p>
    <w:p>
      <w:pPr>
        <w:pStyle w:val="Style16"/>
        <w:widowControl/>
        <w:numPr>
          <w:ilvl w:val="0"/>
          <w:numId w:val="1"/>
        </w:numPr>
        <w:tabs>
          <w:tab w:val="clear" w:pos="720"/>
          <w:tab w:val="left" w:pos="709" w:leader="none"/>
          <w:tab w:val="left" w:pos="1069" w:leader="none"/>
        </w:tabs>
        <w:jc w:val="both"/>
        <w:rPr/>
      </w:pPr>
      <w:r>
        <w:rPr>
          <w:b/>
          <w:i/>
          <w:sz w:val="24"/>
          <w:szCs w:val="24"/>
        </w:rPr>
        <w:t>ДЕМИН АНДРЕЙ ДМИТРИЕВИЧ</w:t>
      </w:r>
      <w:r>
        <w:rPr>
          <w:sz w:val="24"/>
          <w:szCs w:val="24"/>
        </w:rPr>
        <w:t>, г.р. 1894, м.р. Курская обл., Д.ДЕМИНО БЕСЕДИНСКОГО Р-НА, арестован 19.2.43 Бесединским РО НКВД Курской обл. Предъявлено обвинение по ст. 58-1а. Умер 11.11.43 в областной больнице ТО НКВД ТАССР (колит). Акт подписан Семеновым, Шафиковой, Фаткуллиным. Дело в МВД 16712. Найдена дочь Сасина Надежда Андреевна, 305023, г.Курск, 7-й Даньшинский пер., д.10. Тел.дом. (0712) 51-17-61.</w:t>
      </w:r>
    </w:p>
    <w:p>
      <w:pPr>
        <w:pStyle w:val="Style16"/>
        <w:widowControl/>
        <w:numPr>
          <w:ilvl w:val="0"/>
          <w:numId w:val="1"/>
        </w:numPr>
        <w:tabs>
          <w:tab w:val="clear" w:pos="720"/>
          <w:tab w:val="left" w:pos="709" w:leader="none"/>
          <w:tab w:val="left" w:pos="1069" w:leader="none"/>
        </w:tabs>
        <w:jc w:val="both"/>
        <w:rPr/>
      </w:pPr>
      <w:r>
        <w:rPr>
          <w:sz w:val="24"/>
          <w:szCs w:val="24"/>
        </w:rPr>
        <w:t>ЕВДОКИМОВ ЯКОВ ИВАНОВИЧ, г.р. 1896, м.р. Курская обл., С.ВИННИКОВО БЕСЕДИНСКОГО Р-НА, жил там же. Рабочий. Арестован 16.2.43 («староста»), осужден по ст. 58-1а, умер 15.10.43 в обл. тюремн. б-це, дело в МВД 16730</w:t>
      </w:r>
    </w:p>
    <w:p>
      <w:pPr>
        <w:pStyle w:val="Style16"/>
        <w:widowControl/>
        <w:numPr>
          <w:ilvl w:val="0"/>
          <w:numId w:val="1"/>
        </w:numPr>
        <w:tabs>
          <w:tab w:val="clear" w:pos="720"/>
          <w:tab w:val="left" w:pos="709" w:leader="none"/>
          <w:tab w:val="left" w:pos="1069" w:leader="none"/>
        </w:tabs>
        <w:jc w:val="both"/>
        <w:rPr>
          <w:b/>
          <w:b/>
          <w:i/>
          <w:i/>
          <w:sz w:val="24"/>
          <w:szCs w:val="24"/>
        </w:rPr>
      </w:pPr>
      <w:r>
        <w:rPr>
          <w:sz w:val="24"/>
          <w:szCs w:val="24"/>
        </w:rPr>
        <w:t>КАЙДАШ МИЛАНЬЯ ФЕДОРОВНА, г.р. 1890, м.р. Украина, Запорожская обл., Пологовский р-н, с.Конские Раздоры, арестована 16.1.39 («вражд. отнош. к Сов. власти, уч-ца религ. собран.»). Осуждена Запорожским облсудом 19.6.39 по ст.54-10 ч.2. Приг.: 1 год л.с., пораж. прав. на 5 лет. Умер 19.7.41 в тюремн. б-це, дело в МВД 16771</w:t>
      </w:r>
    </w:p>
    <w:p>
      <w:pPr>
        <w:pStyle w:val="Style16"/>
        <w:widowControl/>
        <w:numPr>
          <w:ilvl w:val="0"/>
          <w:numId w:val="1"/>
        </w:numPr>
        <w:tabs>
          <w:tab w:val="clear" w:pos="720"/>
          <w:tab w:val="left" w:pos="709" w:leader="none"/>
          <w:tab w:val="left" w:pos="1069" w:leader="none"/>
        </w:tabs>
        <w:jc w:val="both"/>
        <w:rPr>
          <w:b/>
          <w:b/>
          <w:sz w:val="24"/>
          <w:szCs w:val="24"/>
        </w:rPr>
      </w:pPr>
      <w:r>
        <w:rPr>
          <w:b/>
          <w:i/>
          <w:sz w:val="24"/>
          <w:szCs w:val="24"/>
        </w:rPr>
        <w:t>КОРЕНЬКОВ (в деле - Коренков) НИКОЛАЙ ФЕДОРОВИЧ</w:t>
      </w:r>
      <w:r>
        <w:rPr>
          <w:sz w:val="24"/>
          <w:szCs w:val="24"/>
        </w:rPr>
        <w:t xml:space="preserve">, 1921 г.р., м.р. Курская обл., г.Льгов, слесарь, военнообязанный, русский, холост. Арестован 6.3.43, осужден по ст. 58-1а, с 27.4.43 находился в обл. тюремн. Б-це НКВД ТАССР, умер там же 23.09.43 в 6.30 (туберкулез легких), акт подписан Семеновым, Шафиковой, Хабусовой. Дело 20571. </w:t>
      </w:r>
      <w:r>
        <w:rPr>
          <w:b/>
          <w:i/>
          <w:sz w:val="24"/>
          <w:szCs w:val="24"/>
        </w:rPr>
        <w:t>Найдены: сестра – Гридасова Мария Федоровна, 307750, г.Льгов, ул.Опульского, д.135. Тел. (07140) 2-15-37.</w:t>
      </w:r>
    </w:p>
    <w:p>
      <w:pPr>
        <w:pStyle w:val="Style16"/>
        <w:widowControl/>
        <w:numPr>
          <w:ilvl w:val="0"/>
          <w:numId w:val="1"/>
        </w:numPr>
        <w:tabs>
          <w:tab w:val="clear" w:pos="720"/>
          <w:tab w:val="left" w:pos="709" w:leader="none"/>
          <w:tab w:val="left" w:pos="1069" w:leader="none"/>
        </w:tabs>
        <w:jc w:val="both"/>
        <w:rPr>
          <w:b/>
          <w:b/>
          <w:sz w:val="24"/>
          <w:szCs w:val="24"/>
        </w:rPr>
      </w:pPr>
      <w:r>
        <w:rPr>
          <w:b/>
          <w:sz w:val="24"/>
          <w:szCs w:val="24"/>
        </w:rPr>
        <w:t xml:space="preserve">КАШИН СЕМЕН ПЕТРОВИЧ, </w:t>
      </w:r>
      <w:r>
        <w:rPr>
          <w:sz w:val="24"/>
          <w:szCs w:val="24"/>
        </w:rPr>
        <w:t>г.р. 1901, м.р. Курская обл, Солнцевский р-н, с.Старый Лещин, жил там же. Счетовод, русский, жена - Агафья Павловна, 1908 г.р., дети: Алексей - 1925 г.р., Александра -1929 г.р., Егор - 1931 г.р., Иван - 1937 г.р., Зинаида - 1941 г.р. Арестован 13.03.43 («из кулаков, был сельским писарем старосты в оккупации»), обвинение предъявлено по ст. 58-1а, в обл. тюремн. б-це с 23.9.43, умер 21.01.44 (туберкулез) во время следствия, акт подписали: нач. ст.л-т ГБ Семенов, кап. медсл. Белянина, лечврач Кугушева. Дело 20853. Сын Кашин Иван Семенович, 306133, Курская обл., Солнцевский р-н, с.Старый Лещин</w:t>
      </w:r>
    </w:p>
    <w:p>
      <w:pPr>
        <w:pStyle w:val="Style16"/>
        <w:widowControl/>
        <w:numPr>
          <w:ilvl w:val="0"/>
          <w:numId w:val="1"/>
        </w:numPr>
        <w:tabs>
          <w:tab w:val="clear" w:pos="720"/>
          <w:tab w:val="left" w:pos="709" w:leader="none"/>
          <w:tab w:val="left" w:pos="1069" w:leader="none"/>
        </w:tabs>
        <w:jc w:val="both"/>
        <w:rPr>
          <w:b/>
          <w:b/>
          <w:i/>
          <w:i/>
          <w:sz w:val="24"/>
          <w:szCs w:val="24"/>
        </w:rPr>
      </w:pPr>
      <w:r>
        <w:rPr>
          <w:sz w:val="24"/>
          <w:szCs w:val="24"/>
        </w:rPr>
        <w:t>КОЛЬНЕР(КАЛЬНЭН) ЭЛЬЗА ЯНОВИЧ, г.р. 1905, м.р. Латвия, г.РИГА. Латышка, арестована 30.7.41 («уч-ца к.р фашистской организации»), осуждена по ст.58-4. Умерла 12.10.41 в обл. тюремн. б-це НКВД, дело в МВД 16781</w:t>
      </w:r>
    </w:p>
    <w:p>
      <w:pPr>
        <w:pStyle w:val="Style16"/>
        <w:widowControl/>
        <w:numPr>
          <w:ilvl w:val="0"/>
          <w:numId w:val="1"/>
        </w:numPr>
        <w:tabs>
          <w:tab w:val="clear" w:pos="720"/>
          <w:tab w:val="left" w:pos="709" w:leader="none"/>
          <w:tab w:val="left" w:pos="1069" w:leader="none"/>
        </w:tabs>
        <w:jc w:val="both"/>
        <w:rPr/>
      </w:pPr>
      <w:r>
        <w:rPr>
          <w:b/>
          <w:i/>
          <w:sz w:val="24"/>
          <w:szCs w:val="24"/>
        </w:rPr>
        <w:t>КОРОЧЕНКОВ АНДРЕЙ ИВАНОВИЧ</w:t>
      </w:r>
      <w:r>
        <w:rPr>
          <w:sz w:val="24"/>
          <w:szCs w:val="24"/>
        </w:rPr>
        <w:t xml:space="preserve">, г.р. 1893, м.р. Курская обл., Конышевский р-н, с.Старая Белица, жил там же. Плотник, русский, фото. Арестован 15.03.43, осужден 18.5.44 ВТ Казанского гарнизона на осн. Ст. 2 Указа ПВС СССР от 19.4.43 на 15 лет лиш.своб. (был сельским старостой с января по сентябрь 1942, собирал с населения продукты для немцев). 3.6.44 ВТ ПриВО переквалифицирован обвинение по ст. 58-3, приговор: 10 лет лиш.своб. Умер 17.10.44 в обл. больнице ТО НКВД ТАССР (туберкулез легких), похоронен на территории Молотовского р-на г.Казани (ныне – Вахитовский р-н). Акт подписан Семеновым, Хабусовой, Беляниной. Дело 20865. </w:t>
      </w:r>
      <w:r>
        <w:rPr>
          <w:b/>
          <w:sz w:val="24"/>
          <w:szCs w:val="24"/>
        </w:rPr>
        <w:t>Найдены: дочь – Грабушева Анна Андреевна: 307602, Курская обл., Конышевский р-н, с.Старая Белица, Агрогородок, внучка – Грабушева Раиса Александровна, адрес тот же. Тел. (07156) 3-63-65.</w:t>
      </w:r>
    </w:p>
    <w:p>
      <w:pPr>
        <w:pStyle w:val="Style16"/>
        <w:widowControl/>
        <w:numPr>
          <w:ilvl w:val="0"/>
          <w:numId w:val="1"/>
        </w:numPr>
        <w:tabs>
          <w:tab w:val="clear" w:pos="720"/>
          <w:tab w:val="left" w:pos="709" w:leader="none"/>
          <w:tab w:val="left" w:pos="1069" w:leader="none"/>
        </w:tabs>
        <w:jc w:val="both"/>
        <w:rPr/>
      </w:pPr>
      <w:r>
        <w:rPr>
          <w:b/>
          <w:i/>
          <w:sz w:val="24"/>
          <w:szCs w:val="24"/>
        </w:rPr>
        <w:t>КРЕТОВ ЕМЕЛЬЯН ВАСИЛЬЕВИЧ</w:t>
      </w:r>
      <w:r>
        <w:rPr>
          <w:sz w:val="24"/>
          <w:szCs w:val="24"/>
        </w:rPr>
        <w:t xml:space="preserve"> , г.р. 1885, м.р. Курская обл., Верхне-Любажский р-н, д.Молотычи, жил там же, русский, женат, арестован 15.3.43, обвинение предъявлено по ст. 58-1а, умер в областной тюремной больнице 29.04.43, в 15.30 (сыпной тиф). Акт подписали: Новиков, Шафикова, Кабусова. Дело МВД 20578. </w:t>
      </w:r>
      <w:r>
        <w:rPr>
          <w:b/>
          <w:i/>
          <w:sz w:val="24"/>
          <w:szCs w:val="24"/>
        </w:rPr>
        <w:t>Найдены: внучка Ефремова Клавдия Николаевна - 307120, Курская, Фатежский р-н, с.Верхний Любаж. Сельхозтехника; внучка - Кожевникова Любовь Ивановна, 141068, Московская обл., г.Королев, мкр-н Текстильщики, ул.Фабричная, д.4, кв.175, дом. (095) 516-14-96.</w:t>
      </w:r>
    </w:p>
    <w:p>
      <w:pPr>
        <w:pStyle w:val="Style16"/>
        <w:widowControl/>
        <w:numPr>
          <w:ilvl w:val="0"/>
          <w:numId w:val="1"/>
        </w:numPr>
        <w:tabs>
          <w:tab w:val="clear" w:pos="720"/>
          <w:tab w:val="left" w:pos="709" w:leader="none"/>
          <w:tab w:val="left" w:pos="1069" w:leader="none"/>
        </w:tabs>
        <w:jc w:val="both"/>
        <w:rPr>
          <w:b/>
          <w:b/>
          <w:sz w:val="24"/>
          <w:szCs w:val="24"/>
        </w:rPr>
      </w:pPr>
      <w:r>
        <w:rPr>
          <w:sz w:val="24"/>
          <w:szCs w:val="24"/>
        </w:rPr>
        <w:t>КУРЖАНСКИЙ ВЛАДИМИР ВЯЧЕСЛАВОВИЧ, г.р. 1874, м.р. Польша, жил: Полтавская обл., Полтавский р-н, с.Мачухи. Зубной врач. Арестован 23.6.41. Осужден по ст.54-10 ч.1. Умер 6.9.41 в обл. тюремной б-це, дело в МВД 16790</w:t>
      </w:r>
    </w:p>
    <w:p>
      <w:pPr>
        <w:pStyle w:val="Style16"/>
        <w:widowControl/>
        <w:numPr>
          <w:ilvl w:val="0"/>
          <w:numId w:val="1"/>
        </w:numPr>
        <w:tabs>
          <w:tab w:val="clear" w:pos="720"/>
          <w:tab w:val="left" w:pos="709" w:leader="none"/>
          <w:tab w:val="left" w:pos="1069" w:leader="none"/>
        </w:tabs>
        <w:jc w:val="both"/>
        <w:rPr/>
      </w:pPr>
      <w:r>
        <w:rPr>
          <w:b/>
          <w:i/>
          <w:sz w:val="24"/>
          <w:szCs w:val="24"/>
        </w:rPr>
        <w:t>ПАШКОВ ВАСИЛИЙ ПЕТРОВИЧ</w:t>
      </w:r>
      <w:r>
        <w:rPr>
          <w:sz w:val="24"/>
          <w:szCs w:val="24"/>
        </w:rPr>
        <w:t>, г.р. 1912, м.р. Курская обл., с.ГОРЯНОВО ОБОЯНСКОГО Р-Н, женат, повар 118 сп, 172 сд, попал в плен 26.12.41 под г.Орел. Осужден ВТ войск НКВД ТАССР 29.12.43 по ст. 58-1б к 10 годам лишения свободы (с марта по сентябрь 1942 г. служил старшим полицейским, участвовал в облавах). Умер 28.9.44 в областной больнице ТО НКВД ТАССР (туберкулез легких, дистрофия 3 ст.). Акт подписан Семеновым, Хабусевой, Кугушевой. Дело в МВД 16283</w:t>
      </w:r>
    </w:p>
    <w:p>
      <w:pPr>
        <w:pStyle w:val="Style16"/>
        <w:widowControl/>
        <w:numPr>
          <w:ilvl w:val="0"/>
          <w:numId w:val="1"/>
        </w:numPr>
        <w:tabs>
          <w:tab w:val="clear" w:pos="720"/>
          <w:tab w:val="left" w:pos="709" w:leader="none"/>
          <w:tab w:val="left" w:pos="1069" w:leader="none"/>
        </w:tabs>
        <w:jc w:val="both"/>
        <w:rPr/>
      </w:pPr>
      <w:r>
        <w:rPr>
          <w:sz w:val="24"/>
          <w:szCs w:val="24"/>
        </w:rPr>
        <w:t>ПЛАКСИН ВАСИЛИЙ ИЛЛАРИОНОВИЧ, г.р. 1896, м.р. Курская обл., С.БЫКИ ИВАНИНСКОГО Р-НА, жил там же. Из крестьян-середняков, колхозник, животновод. Русский, жена - Агафья Васильевна - 40 лет, дети: Сергей - 1918 г.р., Николай - 1922 г.р., Степан - 1924 г.р. (все в армии), Иван - 8 лет, Саша - 6 лет, дочери: Ольга - 13 лет, Евгения - 10 лет, 3 брата - Федот, Яков, Илья - в армии. Арестован 20.3.43 г. («служба в полиции»). Обвинение предъявлено по ст. 58-1а. В деле справка от 11.7.43 г.: «Раздроблены и искривлены ладони. Годен к физическому труду средней тяжести». Письмо жене из обл. тюремной больницы: «Разрешается посылать продукты, вещи, посуду, постельные принадлежности, деньги». Со 2.6.43 по 11.10.43 - в тюрьме г.Мамадыш ТАССР, с 11.10.43 по 1.12.43 - в тюрьме 1 г.Казани, с 1.12.43 по 16.2.44 - в тюрьме №2 г.Казани. Умер во время следствия 8 марта 1944 г. в обл. тюремной больнице НКВД ТАССР (упадок сердечной деятельности, дистрофия 3 ст.), акт подписали: Семенов, гл.вр. Никифорова, леч.вр. Кугушева, дело в МВД 16290.</w:t>
      </w:r>
    </w:p>
    <w:p>
      <w:pPr>
        <w:pStyle w:val="Style16"/>
        <w:widowControl/>
        <w:numPr>
          <w:ilvl w:val="0"/>
          <w:numId w:val="1"/>
        </w:numPr>
        <w:tabs>
          <w:tab w:val="clear" w:pos="720"/>
          <w:tab w:val="left" w:pos="709" w:leader="none"/>
          <w:tab w:val="left" w:pos="1069" w:leader="none"/>
        </w:tabs>
        <w:jc w:val="both"/>
        <w:rPr/>
      </w:pPr>
      <w:r>
        <w:rPr>
          <w:sz w:val="24"/>
          <w:szCs w:val="24"/>
        </w:rPr>
        <w:t>РАСТАССЕПП(РАГАСЕПП) ПЕТР КУСТОВИЧ, г.р. 1922, м.р. Эстония, г.ТАЛЛИНН, жил в Казани, эстоне, маляр, боец раб. колонны №105, арест.14.3.42 («уч-к а\с группировки). Осужден ОС НКВД СССР 21.11.42 по ст. 58-10, ч.2, 58-11 приг. 10 лет ИТЛ. умер 13.05.44, тюремная б-ца НКВД. дело в МВД 16305</w:t>
      </w:r>
    </w:p>
    <w:p>
      <w:pPr>
        <w:pStyle w:val="Style16"/>
        <w:widowControl/>
        <w:numPr>
          <w:ilvl w:val="0"/>
          <w:numId w:val="1"/>
        </w:numPr>
        <w:tabs>
          <w:tab w:val="clear" w:pos="720"/>
          <w:tab w:val="left" w:pos="709" w:leader="none"/>
          <w:tab w:val="left" w:pos="1069" w:leader="none"/>
        </w:tabs>
        <w:jc w:val="both"/>
        <w:rPr/>
      </w:pPr>
      <w:r>
        <w:rPr>
          <w:b/>
          <w:i/>
          <w:sz w:val="24"/>
          <w:szCs w:val="24"/>
        </w:rPr>
        <w:t>РЕШЕТОВ ИВАН ЕГОРОВИЧ</w:t>
      </w:r>
      <w:r>
        <w:rPr>
          <w:sz w:val="24"/>
          <w:szCs w:val="24"/>
        </w:rPr>
        <w:t>, г.р. 1905, м.р. Курская обл., С.НАУМОВКА КОНЫШЕВСКОГО Р-НА, жена – Ксения Акимовна, дети – Зина, Анатолий, Виктор, Александр, арестован 10.3.43, осужден ВТ Московского ВО 12.9.43 по ст. 58-1а к 10 годам ИТЛ (в июне-июле 1942 г. был старшим полицейским, участвовал в поимке партизана Татаринова и трех военнопленных). Был в Мамадышской тюрьме со 2.5.43. Умер 4.1.44 в областной больнице ТО НКВД ТАССР (дистрофия 3 ст.). Акт подписан Семеновым, Шафиковой, Гайнуллиной. Дело в МВД 16306</w:t>
      </w:r>
    </w:p>
    <w:p>
      <w:pPr>
        <w:pStyle w:val="Style16"/>
        <w:widowControl/>
        <w:numPr>
          <w:ilvl w:val="0"/>
          <w:numId w:val="1"/>
        </w:numPr>
        <w:tabs>
          <w:tab w:val="clear" w:pos="720"/>
          <w:tab w:val="left" w:pos="709" w:leader="none"/>
          <w:tab w:val="left" w:pos="1069" w:leader="none"/>
        </w:tabs>
        <w:jc w:val="both"/>
        <w:rPr/>
      </w:pPr>
      <w:r>
        <w:rPr>
          <w:sz w:val="24"/>
          <w:szCs w:val="24"/>
        </w:rPr>
        <w:t>САМОЙЛОВ АНДРЕЙ МИХАЙЛОВИЧ, г.р. 1873, м.р. Московская обл., Д.КУЛАКОВО БРОННИЦКОГО Р-НА, жил в Москве. Русский, сторож водной базы №3 Таганского р-на. Осужден по ст.58-10 ч.2. Арестован 9.11.41. Умер 1.12.41 в обл. б-це ТО НКВД, дело в МВД 17184</w:t>
      </w:r>
    </w:p>
    <w:p>
      <w:pPr>
        <w:pStyle w:val="Style16"/>
        <w:widowControl/>
        <w:numPr>
          <w:ilvl w:val="0"/>
          <w:numId w:val="1"/>
        </w:numPr>
        <w:tabs>
          <w:tab w:val="clear" w:pos="720"/>
          <w:tab w:val="left" w:pos="709" w:leader="none"/>
          <w:tab w:val="left" w:pos="1069" w:leader="none"/>
        </w:tabs>
        <w:jc w:val="both"/>
        <w:rPr/>
      </w:pPr>
      <w:r>
        <w:rPr>
          <w:sz w:val="24"/>
          <w:szCs w:val="24"/>
        </w:rPr>
        <w:t>СВИЧКАРЕВ СТЕПАН ФЕДОРОВИЧ, г.р. 1898, м.р. Ростовская обл., с.ПАВЛОВКА КОЛУШКИНСКОГО Р-НА, жил в г.Луганск. Украинец, сторож, хим-фарм з-д. Арестован 17.3.43 («измена родине»). Осужден ОС НКВД СССР 30.10.43 по ст. 54-1а УК УССР. Приг.: 8 лет ИТЛ. Умер 30.4.44 в обл. тюремн. б-це, дело в МВД 16825</w:t>
      </w:r>
    </w:p>
    <w:p>
      <w:pPr>
        <w:pStyle w:val="Style16"/>
        <w:widowControl/>
        <w:numPr>
          <w:ilvl w:val="0"/>
          <w:numId w:val="1"/>
        </w:numPr>
        <w:tabs>
          <w:tab w:val="clear" w:pos="720"/>
          <w:tab w:val="left" w:pos="709" w:leader="none"/>
          <w:tab w:val="left" w:pos="1069" w:leader="none"/>
        </w:tabs>
        <w:jc w:val="both"/>
        <w:rPr>
          <w:b/>
          <w:b/>
          <w:i/>
          <w:i/>
          <w:sz w:val="24"/>
          <w:szCs w:val="24"/>
        </w:rPr>
      </w:pPr>
      <w:r>
        <w:rPr>
          <w:sz w:val="24"/>
          <w:szCs w:val="24"/>
        </w:rPr>
        <w:t>СЕДОУХОВ ФЕДОР ПЕТРОВИЧ, г.р. 1888, м.р. Московская обл., г.ОЗЕРЫ, жил там же. Ветеринарный фельдшер хозотдела. Озерская хлебопекарня. Арестован 5.8.41. Осужден по ст. 19-58-8, 179. Умер 15.2.42 в обл. тюремн. б-це НКВД, дело в МВД 16580</w:t>
      </w:r>
    </w:p>
    <w:p>
      <w:pPr>
        <w:pStyle w:val="Style16"/>
        <w:widowControl/>
        <w:numPr>
          <w:ilvl w:val="0"/>
          <w:numId w:val="1"/>
        </w:numPr>
        <w:tabs>
          <w:tab w:val="clear" w:pos="720"/>
          <w:tab w:val="left" w:pos="709" w:leader="none"/>
          <w:tab w:val="left" w:pos="1069" w:leader="none"/>
        </w:tabs>
        <w:jc w:val="both"/>
        <w:rPr/>
      </w:pPr>
      <w:r>
        <w:rPr>
          <w:b/>
          <w:i/>
          <w:sz w:val="24"/>
          <w:szCs w:val="24"/>
        </w:rPr>
        <w:t>СЕНЮГИН МИХАИЛ АЛЕКСЕЕВИЧ</w:t>
      </w:r>
      <w:r>
        <w:rPr>
          <w:sz w:val="24"/>
          <w:szCs w:val="24"/>
        </w:rPr>
        <w:t xml:space="preserve">, г.р. 1899, м.р. Курская обл., с.МАРМЫЖИ ИВАНИНСКОГО Р-НА, жил там же, крестьянин, образование 3 класса. Арестован 14.3.43 (бежал от мобилизации в РККА, с марта по сентябрь 1942 г. служил в полиции, организовал отряд по борьбе с партизанами), осужден ВТ войск НКВД (кап. Юстриции Панфилов, члены – Ильина и Злодеева)2.12.43 по ст. 58-1а на 10 лет лиш. свободы. Справка от 12.10.43: «К этапу – годен, к труду – нет). В обл. тюремной б-це НКВД ТАССР с 25.12.43, умер там же 10.11.44 в 12.00 (туберкулез легких), акт подписан нач. обл. б-цы Семеновым, гл. врачом кап. Медсл. Хабусовой, кап. Медсл. Беляниной), дело в МВД 16831. </w:t>
      </w:r>
      <w:r>
        <w:rPr>
          <w:b/>
          <w:i/>
          <w:sz w:val="24"/>
          <w:szCs w:val="24"/>
        </w:rPr>
        <w:t>Найден племянник - Мисинев Виктор Степанович, 307220, Курская, Курчатовский р-н, п.Иванино, ул. Механизаторов, д.16, тел. (07131) 2-10-87</w:t>
      </w:r>
    </w:p>
    <w:p>
      <w:pPr>
        <w:pStyle w:val="Style16"/>
        <w:widowControl/>
        <w:numPr>
          <w:ilvl w:val="0"/>
          <w:numId w:val="1"/>
        </w:numPr>
        <w:tabs>
          <w:tab w:val="clear" w:pos="720"/>
          <w:tab w:val="left" w:pos="709" w:leader="none"/>
          <w:tab w:val="left" w:pos="1069" w:leader="none"/>
        </w:tabs>
        <w:jc w:val="both"/>
        <w:rPr/>
      </w:pPr>
      <w:r>
        <w:rPr>
          <w:sz w:val="24"/>
          <w:szCs w:val="24"/>
        </w:rPr>
        <w:t>СКРИПНИК ИВАН МИХАЙЛОВИЧ, г.р. 1918, м.р. Украина, Харьковская обл., с.ПЕРВАЯ ГЛИНКА В-БУРЛУКСКОГО Р-НА, жил там же. Украинец. Арестован 29.5.43. Обвинение предъявлено по ст.54-1а. Умер 6.04.44 в обл. б-це ТО НКВД, дело в МВД 16832</w:t>
      </w:r>
    </w:p>
    <w:p>
      <w:pPr>
        <w:pStyle w:val="Style16"/>
        <w:widowControl/>
        <w:numPr>
          <w:ilvl w:val="0"/>
          <w:numId w:val="1"/>
        </w:numPr>
        <w:tabs>
          <w:tab w:val="clear" w:pos="720"/>
          <w:tab w:val="left" w:pos="709" w:leader="none"/>
          <w:tab w:val="left" w:pos="1069" w:leader="none"/>
        </w:tabs>
        <w:jc w:val="both"/>
        <w:rPr>
          <w:b/>
          <w:b/>
          <w:i/>
          <w:i/>
          <w:sz w:val="24"/>
          <w:szCs w:val="24"/>
        </w:rPr>
      </w:pPr>
      <w:r>
        <w:rPr>
          <w:sz w:val="24"/>
          <w:szCs w:val="24"/>
        </w:rPr>
        <w:t>СОКОЛОВ ЕВГЕНИЙ АНАНЬЕВИЧ, г.р. 1914, м.р. Смоленская обл., г.ДУХОВЩИНА, жил в Харькове. Русский, военный инженер 3 ранга, нач. 2 отделения Южной ж.д. Имел сына, чл. ВКП(б) с 1940 г. Арестован 10.8.41 («шпионаж в пользу Румынии»). Осужден по ст.17-54-1 п. Умер 22.12.41 в обл. б-це ТО НКВД, дело в МВД 17187</w:t>
      </w:r>
    </w:p>
    <w:p>
      <w:pPr>
        <w:pStyle w:val="Style16"/>
        <w:widowControl/>
        <w:numPr>
          <w:ilvl w:val="0"/>
          <w:numId w:val="1"/>
        </w:numPr>
        <w:tabs>
          <w:tab w:val="clear" w:pos="720"/>
          <w:tab w:val="left" w:pos="709" w:leader="none"/>
          <w:tab w:val="left" w:pos="1069" w:leader="none"/>
        </w:tabs>
        <w:jc w:val="both"/>
        <w:rPr/>
      </w:pPr>
      <w:r>
        <w:rPr>
          <w:sz w:val="24"/>
          <w:szCs w:val="24"/>
        </w:rPr>
        <w:t>СОЛОВЬЕВ-СОЛОВЕЙ ЛЕВ ПАВЛОВИЧ, г.р. 1879, м.р. Украина, Черниговской обл., Прилуцкий р-н, с.Мадневка, жил там же, с.Ушня. Украинец, фельдшер мед. амбулатории. Арестован 29.7.39 («бывший кулак, дискредитация колхозного строя, восхваление царского строя»). Осужден Черниговским облсудом 29.9.39 по ст.54, ч.1. Приговор: 6 лет л.с., пораж. прав на 3 лет. Верх. Судом, судебной коллегией 23.10.39 – приг. снижен до 3 лет л.с. Умер 31.01.42 в обл. тюремной б-це НКВД, дело в МВД 16455.</w:t>
      </w:r>
    </w:p>
    <w:p>
      <w:pPr>
        <w:pStyle w:val="Style16"/>
        <w:widowControl/>
        <w:numPr>
          <w:ilvl w:val="0"/>
          <w:numId w:val="1"/>
        </w:numPr>
        <w:tabs>
          <w:tab w:val="clear" w:pos="720"/>
          <w:tab w:val="left" w:pos="709" w:leader="none"/>
          <w:tab w:val="left" w:pos="1069" w:leader="none"/>
        </w:tabs>
        <w:jc w:val="both"/>
        <w:rPr/>
      </w:pPr>
      <w:r>
        <w:rPr>
          <w:sz w:val="24"/>
          <w:szCs w:val="24"/>
        </w:rPr>
        <w:t>СОЛОГУБ ПРОКОФИЙ ДАНИЛОВИЧ, г.р. 1890, м.р. Украина, с.НОВОСЕЛИЦА ЕКАТЕРИНОПОЛЬСКОГО Р-НА КИЕВСКОЙ ОБЛ., жил: Харьковская обл., Тальковский р-н, с.Червонное. Украинец, ремонтный рабочий, ПЧ-7 Одесской ж.д. Арестован 7.7.41 («к/р разговоры, против мер партии, правительства, восхваление Германии»). Осужден ВТ НКВД Харьковской обл. 22.8.41 по ст.54-10 ч.2. Приговор: ВМН, конфискация имущества. Приговор заменен 12.10.41 Военной коллегией Верховного суда СССР на 10 лет л.с. Умер 31.12.41 в обл. б-це ТО НКВД, дело в МВД 17183</w:t>
      </w:r>
    </w:p>
    <w:p>
      <w:pPr>
        <w:pStyle w:val="Style16"/>
        <w:widowControl/>
        <w:numPr>
          <w:ilvl w:val="0"/>
          <w:numId w:val="1"/>
        </w:numPr>
        <w:tabs>
          <w:tab w:val="clear" w:pos="720"/>
          <w:tab w:val="left" w:pos="709" w:leader="none"/>
          <w:tab w:val="left" w:pos="1069" w:leader="none"/>
        </w:tabs>
        <w:jc w:val="both"/>
        <w:rPr/>
      </w:pPr>
      <w:r>
        <w:rPr>
          <w:sz w:val="24"/>
          <w:szCs w:val="24"/>
        </w:rPr>
        <w:t>СПЕРИДОН НИКОЛАЙ АЛЕКСАНДРОВИЧ, г.р. 1916, м.р. Бельский у., с.КАРПАЧ РЫШКАНОВСКОГО Р-НА. Жил: Румыния, м.Богушаны. Молдаванин. Арестован 10.2.41 («переход границы»). Осужден ОС НКВД СССР 27.12.41 по ст.80. Приговор: 5 лет ИТЛ (Волгбалтлаг). Умер 12.06.42 в обл. б-це НКВД. Дело в МВД 16442</w:t>
      </w:r>
    </w:p>
    <w:p>
      <w:pPr>
        <w:pStyle w:val="Style16"/>
        <w:widowControl/>
        <w:numPr>
          <w:ilvl w:val="0"/>
          <w:numId w:val="1"/>
        </w:numPr>
        <w:tabs>
          <w:tab w:val="clear" w:pos="720"/>
          <w:tab w:val="left" w:pos="709" w:leader="none"/>
          <w:tab w:val="left" w:pos="1069" w:leader="none"/>
        </w:tabs>
        <w:jc w:val="both"/>
        <w:rPr/>
      </w:pPr>
      <w:r>
        <w:rPr>
          <w:sz w:val="24"/>
          <w:szCs w:val="24"/>
        </w:rPr>
        <w:t>СТАВИЛО СТЕПАН ИВАНОВИЧ, г.р. 1916, м.р. Молдова, с.ЧУПЛЕНО КИШИНЕВСКОГО УЕЗДА, жил в г.Кишинев. Молдаванин. Арестован 7.1.41. Осужден по ст.16-54-1а. Умер 29.06.42 в обл. б-це ТО НКВД, дело в МВД 16439</w:t>
      </w:r>
    </w:p>
    <w:p>
      <w:pPr>
        <w:pStyle w:val="Style16"/>
        <w:widowControl/>
        <w:numPr>
          <w:ilvl w:val="0"/>
          <w:numId w:val="1"/>
        </w:numPr>
        <w:jc w:val="both"/>
        <w:rPr/>
      </w:pPr>
      <w:r>
        <w:rPr>
          <w:sz w:val="24"/>
          <w:szCs w:val="24"/>
        </w:rPr>
        <w:t>СТРОТАН ВИКТОР АЛЕКСАНДРОВИЧ, г.р. 1926, м.р. Бельский у., с.ЗГОРДЕШТЫ, жил в Кишиневе, молдованин (румынский подданный). Арестован 22.5.41, осужден по ст.54-6 ч.1, 80. Умер 30.09.41 в обл. б-це ТО НКВД, дело в МВД 17192</w:t>
      </w:r>
    </w:p>
    <w:p>
      <w:pPr>
        <w:pStyle w:val="Style16"/>
        <w:widowControl/>
        <w:numPr>
          <w:ilvl w:val="0"/>
          <w:numId w:val="1"/>
        </w:numPr>
        <w:tabs>
          <w:tab w:val="clear" w:pos="720"/>
          <w:tab w:val="left" w:pos="709" w:leader="none"/>
          <w:tab w:val="left" w:pos="1069" w:leader="none"/>
        </w:tabs>
        <w:jc w:val="both"/>
        <w:rPr/>
      </w:pPr>
      <w:r>
        <w:rPr>
          <w:sz w:val="24"/>
          <w:szCs w:val="24"/>
        </w:rPr>
        <w:t>СЫРБУ ВЛАДИМИР МИХАЙЛОВИЧ, г.р. 1866, м.р. Молдова, г.КИШИНЕВ, жил там же. Арестован 17.12.40 («из помещиков, участник а.с организации»). Осужден ОС НКВД СССР 17.5.41. Приговор: 8 лет ИТЛ. Умер 27.7.41 в обл. б-це ТО НКВД, дело в МВД 17186</w:t>
      </w:r>
    </w:p>
    <w:p>
      <w:pPr>
        <w:pStyle w:val="Style16"/>
        <w:widowControl/>
        <w:numPr>
          <w:ilvl w:val="0"/>
          <w:numId w:val="1"/>
        </w:numPr>
        <w:tabs>
          <w:tab w:val="clear" w:pos="720"/>
          <w:tab w:val="left" w:pos="709" w:leader="none"/>
          <w:tab w:val="left" w:pos="1069" w:leader="none"/>
        </w:tabs>
        <w:jc w:val="both"/>
        <w:rPr/>
      </w:pPr>
      <w:r>
        <w:rPr>
          <w:sz w:val="24"/>
          <w:szCs w:val="24"/>
        </w:rPr>
        <w:t>ТАБАРЧУК ВЛАДИМИР МИТРОФАНОВИЧ, г.р. 1920, м.р. Украина, г.ХАРЬКОВ. Жил там же. Русский, модельщик по дереву; кр-ц 64 ж.д. стройбата, чл. ВЛКСМ. Арестован 20.10.41. Осужден по ст.58-6, 193-7 г. Умер 2.8.42 в обл. б-це ТО НКВД. Дело в МВД 17210</w:t>
      </w:r>
    </w:p>
    <w:p>
      <w:pPr>
        <w:pStyle w:val="Style16"/>
        <w:widowControl/>
        <w:numPr>
          <w:ilvl w:val="0"/>
          <w:numId w:val="1"/>
        </w:numPr>
        <w:jc w:val="both"/>
        <w:rPr/>
      </w:pPr>
      <w:r>
        <w:rPr>
          <w:sz w:val="24"/>
          <w:szCs w:val="24"/>
        </w:rPr>
        <w:t>ТАРАСЮК ТРОФИМ САМОЙЛОВИЧ, г.р. 1902, м.р. Украина, М.ЮЗВИН ВИННИЦКОЙ ОБЛ., украинец, осужден по ст. 54, умер 14.10.41 в обл. б-це ТО НКВД, дело в МВД 17194</w:t>
      </w:r>
    </w:p>
    <w:p>
      <w:pPr>
        <w:pStyle w:val="Style16"/>
        <w:widowControl/>
        <w:numPr>
          <w:ilvl w:val="0"/>
          <w:numId w:val="1"/>
        </w:numPr>
        <w:jc w:val="both"/>
        <w:rPr/>
      </w:pPr>
      <w:r>
        <w:rPr>
          <w:sz w:val="24"/>
          <w:szCs w:val="24"/>
        </w:rPr>
        <w:t>ТАТАРЕНКО ЕВДОКИМ ФЕДОРОВИЧ, г.р. 1905, м.р. Курская обл., д.ЧЕПЛИГИНО, жил в Харькове. Мастер по обжигу кирпича на кирпичном заводе. Арестован 27.8.41. Обвинение предъявлено по ст.54-10 ч.2. Умер 27.12.41 в обл. б-це ТО НКВД ТАССР, дело в МВД 17195</w:t>
      </w:r>
    </w:p>
    <w:p>
      <w:pPr>
        <w:pStyle w:val="Style16"/>
        <w:widowControl/>
        <w:numPr>
          <w:ilvl w:val="0"/>
          <w:numId w:val="1"/>
        </w:numPr>
        <w:tabs>
          <w:tab w:val="clear" w:pos="720"/>
          <w:tab w:val="left" w:pos="709" w:leader="none"/>
          <w:tab w:val="left" w:pos="1069" w:leader="none"/>
        </w:tabs>
        <w:jc w:val="both"/>
        <w:rPr>
          <w:sz w:val="24"/>
          <w:szCs w:val="24"/>
        </w:rPr>
      </w:pPr>
      <w:r>
        <w:rPr>
          <w:b/>
          <w:i/>
          <w:sz w:val="24"/>
          <w:szCs w:val="24"/>
        </w:rPr>
        <w:t>ТРОИЦКИЙ НИКОЛАЙ ФЕДОРОВИЧ</w:t>
      </w:r>
      <w:r>
        <w:rPr>
          <w:sz w:val="24"/>
          <w:szCs w:val="24"/>
        </w:rPr>
        <w:t xml:space="preserve">, г.р. 1911, м.р. Курская обл., с.ПРИГОРОДНАЯ СЛОБОДА ЛЬГОВСКОГО Р-НА, жил там же. Работал на ст. Голофеевка. Середняк. Жена – Елена Ивановна, 1918 г.р., дети: Валентина – 1928 г.р., Екатерина – 1940 г.р., сестры – Марфа и Мария. Арестован 12.3.43 (служил в полиции Льговской горохраны с августа по декабрь 1942 г. Охранял объекты и мосты, участвовал в облавах, арестовал 7 женщин). Осужден ВТ войск НКВД ТАССР 1.9.43 по ст. 58-1а на 10 лет лиш. свободы. В обл. тюремной б-це с 29.9.43, умер там же 3.1.44 (туберкулез). Акт подписан Семеновым, Шафиковой, Гайнуллиной. Дело в МВД 16854. </w:t>
      </w:r>
      <w:r>
        <w:rPr>
          <w:b/>
          <w:i/>
          <w:sz w:val="24"/>
          <w:szCs w:val="24"/>
        </w:rPr>
        <w:t>Найдена дочь – Кудрявская Галина Николаевна, 307752, Курская обл., г.Льгов-2, 1-й Садовый пер., д.6/18.</w:t>
      </w:r>
    </w:p>
    <w:p>
      <w:pPr>
        <w:pStyle w:val="Style16"/>
        <w:widowControl/>
        <w:numPr>
          <w:ilvl w:val="0"/>
          <w:numId w:val="1"/>
        </w:numPr>
        <w:tabs>
          <w:tab w:val="clear" w:pos="720"/>
          <w:tab w:val="left" w:pos="709" w:leader="none"/>
          <w:tab w:val="left" w:pos="1069" w:leader="none"/>
        </w:tabs>
        <w:jc w:val="both"/>
        <w:rPr/>
      </w:pPr>
      <w:r>
        <w:rPr>
          <w:sz w:val="24"/>
          <w:szCs w:val="24"/>
        </w:rPr>
        <w:t>ТРОЦКА-ЛИТВИНЕНКО МАРИЯ СЕМЕНОВНА, г.р. 1903, м.р. Украина, с.ПЕСКИ КОЗЕЛЬЩАНСКОГО Р-НА ПОЛТАВСКОЙ ОБЛ. жила там же, с.Солоница. Украинец, учитель. Арестована 24.6.41 («дочь кулака, дьякона, восхваление фаш. Германии, опошление руководства партии»). Осужден по ст.54-10 ч.1. Умерла 7.12.41 в обл. б-це ТО НКВД, дело в МВД 17204</w:t>
      </w:r>
    </w:p>
    <w:p>
      <w:pPr>
        <w:pStyle w:val="Style16"/>
        <w:widowControl/>
        <w:numPr>
          <w:ilvl w:val="0"/>
          <w:numId w:val="1"/>
        </w:numPr>
        <w:jc w:val="both"/>
        <w:rPr/>
      </w:pPr>
      <w:r>
        <w:rPr>
          <w:sz w:val="24"/>
          <w:szCs w:val="24"/>
        </w:rPr>
        <w:t>ФАБРИЦИН СТЕФАН СТЕФАНОВИЧ, г.р. 1902, м.р. Венгрия, С.БРУСТУРИ, жил в Ивано-Франковской обл. Украинец, лесоруб. Арестован 19.8.40 («нелегальный переход госграницы»), осужден ОС НКВД СССР 17.5.41 по ст.80. Приговор: 3 года ИТЛ. Умер 25.9.41 в обл. б-це ТО НКВД ТАССР, дело в МВД 16543</w:t>
      </w:r>
    </w:p>
    <w:p>
      <w:pPr>
        <w:pStyle w:val="Style16"/>
        <w:widowControl/>
        <w:numPr>
          <w:ilvl w:val="0"/>
          <w:numId w:val="1"/>
        </w:numPr>
        <w:jc w:val="both"/>
        <w:rPr/>
      </w:pPr>
      <w:r>
        <w:rPr>
          <w:sz w:val="24"/>
          <w:szCs w:val="24"/>
        </w:rPr>
        <w:t>ФЕДОРОВ МИХАИЛ ФЕДОРОВИЧ, г.р. 1878, м.р. Смоленская обл., д.ЕГОРЬЕ ГЖАТСКОГО Р-НА, жил: г.Москва, Верхние Котлы. п.ЗИС. Русский, 5 детей. Контролер (кузнец) автозавода им. Сталина. Член ВКП(б) до 1941 г. Арестован 30.10.41. осужден по ст.58-10 ч.1. Умер 3.4.42 в обл. б-це ТО НКВД ТАССР, дело в МВД 17175</w:t>
      </w:r>
    </w:p>
    <w:p>
      <w:pPr>
        <w:pStyle w:val="Style16"/>
        <w:widowControl/>
        <w:numPr>
          <w:ilvl w:val="0"/>
          <w:numId w:val="1"/>
        </w:numPr>
        <w:tabs>
          <w:tab w:val="clear" w:pos="720"/>
          <w:tab w:val="left" w:pos="709" w:leader="none"/>
          <w:tab w:val="left" w:pos="1069" w:leader="none"/>
        </w:tabs>
        <w:jc w:val="both"/>
        <w:rPr/>
      </w:pPr>
      <w:r>
        <w:rPr>
          <w:sz w:val="24"/>
          <w:szCs w:val="24"/>
        </w:rPr>
        <w:t>ФИЛАТОВ ПЕТР ЯКОВЛЕВИЧ, г.р. 1896, м.р. Москва, жил там же. Русский, 3 детей. Слесарь, паропроводчик цеха завода № 37 им. Орджоникидзе. Член ВКП(б) с 1917 по 1920 гг. Арестован 22.9.41. осужден ВТ войск НКВД ТР 1.1.42 по ст. 58-10 ч.2. Приговор: 10 лет ИТЛ, пораж. прав на 5 лет. Умер 8.3.42 в обл. б-це ТО НКВД, дело в МВД 17174</w:t>
      </w:r>
    </w:p>
    <w:p>
      <w:pPr>
        <w:pStyle w:val="Style16"/>
        <w:widowControl/>
        <w:numPr>
          <w:ilvl w:val="0"/>
          <w:numId w:val="1"/>
        </w:numPr>
        <w:tabs>
          <w:tab w:val="clear" w:pos="720"/>
          <w:tab w:val="left" w:pos="709" w:leader="none"/>
          <w:tab w:val="left" w:pos="1069" w:leader="none"/>
        </w:tabs>
        <w:jc w:val="both"/>
        <w:rPr/>
      </w:pPr>
      <w:r>
        <w:rPr>
          <w:sz w:val="24"/>
          <w:szCs w:val="24"/>
        </w:rPr>
        <w:t>ФИЛИП ВАСИЛИЙ ИВАНОВИЧ, г.р. 1917, м.р. Молдова, С.Панашешты Страшенского р-на Кишиневского Уезда, жил там же. Молдаванин, крестьянин-единоличник. Имел сына. Арестован 23.4.41. Осужден 54-10, 54-11. Умер 29.08.42 в обл. б-це ТО НКВД, дело в МВД 17178</w:t>
      </w:r>
    </w:p>
    <w:p>
      <w:pPr>
        <w:pStyle w:val="Style16"/>
        <w:widowControl/>
        <w:numPr>
          <w:ilvl w:val="0"/>
          <w:numId w:val="1"/>
        </w:numPr>
        <w:tabs>
          <w:tab w:val="clear" w:pos="720"/>
          <w:tab w:val="left" w:pos="709" w:leader="none"/>
          <w:tab w:val="left" w:pos="1069" w:leader="none"/>
        </w:tabs>
        <w:jc w:val="both"/>
        <w:rPr/>
      </w:pPr>
      <w:r>
        <w:rPr>
          <w:sz w:val="24"/>
          <w:szCs w:val="24"/>
        </w:rPr>
        <w:t>ФИРСОВ ВЛАДИМИР АЛЕКСЕЕВИЧ, г.р. 1919, м.р. Московская обл., ст.ПЕРОВО УХТОМСКОГО Р-НА, жил там же. Русский, грузчик з-да «Спортинвентарь». Имел дочь. Арестован 20.10.41 («антиколхозная агитация»). Осужден по ст.58-10 ч.2. Умер 3.07.42 в обл. б-це ТО НКВД, дело в МВД 17182</w:t>
      </w:r>
    </w:p>
    <w:p>
      <w:pPr>
        <w:pStyle w:val="Style16"/>
        <w:widowControl/>
        <w:numPr>
          <w:ilvl w:val="0"/>
          <w:numId w:val="1"/>
        </w:numPr>
        <w:tabs>
          <w:tab w:val="clear" w:pos="720"/>
          <w:tab w:val="left" w:pos="709" w:leader="none"/>
          <w:tab w:val="left" w:pos="1069" w:leader="none"/>
        </w:tabs>
        <w:jc w:val="both"/>
        <w:rPr/>
      </w:pPr>
      <w:r>
        <w:rPr>
          <w:sz w:val="24"/>
          <w:szCs w:val="24"/>
        </w:rPr>
        <w:t>ФРИДМАН МОНЕК ТИНКАСОВИЧ, г.р. 1923, м.р. Польша, Краковское воев., г.ДЕМБИЦЕ, жил в г.Чебоксары, еврей, лакировщик артели «Кооператор». Арестован 17.5.40 («сын владельца хлебного магазина»), фото, осужден по ст. 84, приговор: 3 года ИТЛ, умер в обл. тюремной б-це НКВД ТАССР 1.2.41 (туберкулез легких), дело в МВД 16536</w:t>
      </w:r>
    </w:p>
    <w:p>
      <w:pPr>
        <w:pStyle w:val="Style16"/>
        <w:widowControl/>
        <w:numPr>
          <w:ilvl w:val="0"/>
          <w:numId w:val="1"/>
        </w:numPr>
        <w:tabs>
          <w:tab w:val="clear" w:pos="720"/>
          <w:tab w:val="left" w:pos="709" w:leader="none"/>
          <w:tab w:val="left" w:pos="1069" w:leader="none"/>
        </w:tabs>
        <w:jc w:val="both"/>
        <w:rPr/>
      </w:pPr>
      <w:r>
        <w:rPr>
          <w:sz w:val="24"/>
          <w:szCs w:val="24"/>
        </w:rPr>
        <w:t>ЧЕРЕПОВ НИКОЛАЙ АЛЕКСАНДРОВИЧ, г.р. 1924, м.р. Пермь, жил там же. Русский, арестовн 6.6.40, осужден нарсудом Чистопольского р-на по ст. 162-в (каржа) на 5 лет лиш. свободы. Умер 15.11.41 в областной больнице ТО НКВД ТАССР (туберкулез), дело в МВД 16531</w:t>
      </w:r>
    </w:p>
    <w:p>
      <w:pPr>
        <w:pStyle w:val="Style16"/>
        <w:widowControl/>
        <w:numPr>
          <w:ilvl w:val="0"/>
          <w:numId w:val="1"/>
        </w:numPr>
        <w:tabs>
          <w:tab w:val="clear" w:pos="720"/>
          <w:tab w:val="left" w:pos="709" w:leader="none"/>
          <w:tab w:val="left" w:pos="1069" w:leader="none"/>
        </w:tabs>
        <w:jc w:val="both"/>
        <w:rPr/>
      </w:pPr>
      <w:r>
        <w:rPr>
          <w:b/>
          <w:sz w:val="24"/>
          <w:szCs w:val="24"/>
        </w:rPr>
        <w:t>ХИСАМУТДИНОВ МИФТАХ</w:t>
      </w:r>
      <w:r>
        <w:rPr>
          <w:sz w:val="24"/>
          <w:szCs w:val="24"/>
        </w:rPr>
        <w:t>, г.р. 1907, м.р. Рыбно-Слободский р-н, д.В-ТУЛУШ, жил в Казани, грузчик сырьевой базы меховой фабрики, татарин. Судим по 162 ст. Арестован 18.3.41. Осужден Народным судом Молотовского р-на Казани 13.6.41 по ст. 165 ч.3 (кража) на 5 лет. С 23.1.42 в областной больнице ТО НКВД ТАССР. Умер там же 4.2.42. Акт подписан М.А. Берляндом, дело в МВД 17248</w:t>
      </w:r>
    </w:p>
    <w:p>
      <w:pPr>
        <w:pStyle w:val="Style16"/>
        <w:widowControl/>
        <w:numPr>
          <w:ilvl w:val="0"/>
          <w:numId w:val="1"/>
        </w:numPr>
        <w:tabs>
          <w:tab w:val="clear" w:pos="720"/>
          <w:tab w:val="left" w:pos="709" w:leader="none"/>
          <w:tab w:val="left" w:pos="1069" w:leader="none"/>
        </w:tabs>
        <w:jc w:val="both"/>
        <w:rPr/>
      </w:pPr>
      <w:r>
        <w:rPr>
          <w:sz w:val="24"/>
          <w:szCs w:val="24"/>
        </w:rPr>
        <w:t>ХЛЫСТОВ ПЕТР ГАВРИЛОВИЧ, г.р. 1918, м.р. Беларусь, Д.ГИЛЬНА ГОМЕЛЬСКОЙ ОБЛ., чернорабочий, белорус, арестован 28.3.42, фото, осужден за кражу по ст. 162-в, умер в обл. б-це ТО НКВД ТАССР 29.6.42 (милиарный туберкулез), акт подписал нач. обл. б-цы Новиков, дело в МВД 17258</w:t>
      </w:r>
    </w:p>
    <w:p>
      <w:pPr>
        <w:pStyle w:val="Style16"/>
        <w:widowControl/>
        <w:numPr>
          <w:ilvl w:val="0"/>
          <w:numId w:val="1"/>
        </w:numPr>
        <w:tabs>
          <w:tab w:val="clear" w:pos="720"/>
          <w:tab w:val="left" w:pos="709" w:leader="none"/>
          <w:tab w:val="left" w:pos="1069" w:leader="none"/>
        </w:tabs>
        <w:jc w:val="both"/>
        <w:rPr/>
      </w:pPr>
      <w:r>
        <w:rPr>
          <w:sz w:val="24"/>
          <w:szCs w:val="24"/>
        </w:rPr>
        <w:t>ХОЛОДИЛКИН ГЕОРГИЙ МИХАЙЛОВИЧ, г.р. 1912, м.р. Тульская обл., Д.БЕРЕВО ЛАПТЕВСКОГО Р-НА, рабочий треста Гидромонтаж, судим в 1939 г. по ст. 74 на 1 год. Арестован повторно 26.10.41. Осужден по ст. 162-в. С 11.3.42 – в областной больнице ТО НКВД ТАССР. Умер 22.5.42 там же (колит). Акт подписан политруком обл. больницы ТО НКВД ТАССР мл. лейтенантом милиции П.М. Салминым. Дело в МВД 17251</w:t>
      </w:r>
    </w:p>
    <w:p>
      <w:pPr>
        <w:pStyle w:val="Style16"/>
        <w:widowControl/>
        <w:numPr>
          <w:ilvl w:val="0"/>
          <w:numId w:val="1"/>
        </w:numPr>
        <w:tabs>
          <w:tab w:val="clear" w:pos="720"/>
          <w:tab w:val="left" w:pos="-1134" w:leader="none"/>
        </w:tabs>
        <w:jc w:val="both"/>
        <w:rPr/>
      </w:pPr>
      <w:r>
        <w:rPr>
          <w:i/>
          <w:sz w:val="24"/>
          <w:szCs w:val="24"/>
        </w:rPr>
        <w:t>ЦВЕТИНСКИЙ КЛЕОФАС ИВАНОВИЧ</w:t>
      </w:r>
      <w:r>
        <w:rPr>
          <w:sz w:val="24"/>
          <w:szCs w:val="24"/>
        </w:rPr>
        <w:t>, г.р. 1887, м.р. Латвия, Двинск, жил в Москве, экономист транспортного отдела Наркомата мясо-молочной промышленности, белорус, фото, арестован повторно НКВД Москоской обл., осужден 21.10.41 по ст. 19-58, 58-8, 58-11, умер в областной тюр. б-це 7.7.42 (авитаминозный колит). Акт подписан нач. Новиковым, в/вр.3 р. дело в МВД 16434</w:t>
      </w:r>
    </w:p>
    <w:p>
      <w:pPr>
        <w:pStyle w:val="Style16"/>
        <w:widowControl/>
        <w:numPr>
          <w:ilvl w:val="0"/>
          <w:numId w:val="1"/>
        </w:numPr>
        <w:tabs>
          <w:tab w:val="clear" w:pos="720"/>
          <w:tab w:val="left" w:pos="-1134" w:leader="none"/>
        </w:tabs>
        <w:jc w:val="both"/>
        <w:rPr/>
      </w:pPr>
      <w:r>
        <w:rPr>
          <w:sz w:val="24"/>
          <w:szCs w:val="24"/>
        </w:rPr>
        <w:t>ЦЕРКОВНЫЙ ГРИГОРИЙ ИЛЛАРИОНОВИЧ, г.р. 1909, м.р. Украина, С.ПАВЛОВКА БОГОДУХОВСКОГО Р-НА ХАРЬКОВСКОЙ ОБЛ., слесарь, украинец, 3 детей, арестован 12.5.43 (полицейский, участвовал в облавах), осужден ВТ Московского ВО 3.9.43 по ст. 54-1 УК УССР на 10 лет, умер 18.2.44 в КСПБ (1 гор.б-це), дело в МВД 16183</w:t>
      </w:r>
    </w:p>
    <w:p>
      <w:pPr>
        <w:pStyle w:val="Style16"/>
        <w:widowControl/>
        <w:numPr>
          <w:ilvl w:val="0"/>
          <w:numId w:val="1"/>
        </w:numPr>
        <w:tabs>
          <w:tab w:val="clear" w:pos="720"/>
          <w:tab w:val="left" w:pos="709" w:leader="none"/>
          <w:tab w:val="left" w:pos="1069" w:leader="none"/>
        </w:tabs>
        <w:jc w:val="both"/>
        <w:rPr/>
      </w:pPr>
      <w:r>
        <w:rPr>
          <w:sz w:val="24"/>
          <w:szCs w:val="24"/>
        </w:rPr>
        <w:t>ЦЕРКОВНЫЙ Иван Ильич, г.р. 1921, м.р. Украина, С.ПАВЛОВКА БОГОДУХОВСКОГО Р-НА ХАРЬКОВСКОЙ ОБЛ., жил там же, шофер, украинец, 1 ребенок, арестован 19.2.43 (полицейский), обвинение предъявлено по ст. 54-1 УК УССР, в обл. б-цу попал из Чистопольской тюрьмы 10.9.43, умер 22.9.43 в 13.00 во время следствия в обл. б-це ТО НКВД ТАССР (дистрофия 3 ст.), акт подписали: Семенов, капитан Шафикова, капитан Белянина, ВТ Московского ВО 28.10.43 – дело прекратил ввиду смерти, дело в МВД 16183</w:t>
      </w:r>
    </w:p>
    <w:p>
      <w:pPr>
        <w:pStyle w:val="Style16"/>
        <w:widowControl/>
        <w:numPr>
          <w:ilvl w:val="0"/>
          <w:numId w:val="1"/>
        </w:numPr>
        <w:tabs>
          <w:tab w:val="clear" w:pos="720"/>
          <w:tab w:val="left" w:pos="709" w:leader="none"/>
          <w:tab w:val="left" w:pos="1069" w:leader="none"/>
        </w:tabs>
        <w:jc w:val="both"/>
        <w:rPr/>
      </w:pPr>
      <w:r>
        <w:rPr>
          <w:sz w:val="24"/>
          <w:szCs w:val="24"/>
        </w:rPr>
        <w:t>ЦИМБАЛЮК ЛУКА ИВАНОВИЧ, 1895 г.р., урож. с.Флеменда Ямпольского р-на Винницкой обл., жил в с.Апостолово, к-з Победа, украинец, женат, сторож райпотребсоюза, обвинение предъявлено особым совещанием войск НКВД СССР по ст. 54-10 ч.1 УК УССР, содержался под усиленным конвоем, 8.2.41 в тюрьме №1, трудоспособен. 1.9.42 – «срок пребывание его в тюрьме истек», 9.7.42 – «пешком следовать не может». Умер в тюремной обл. больнице НКВД ТАССР 25.2.43, в 11.30 (туберкулез), акт подписали: нач. б-цы Тарасова, Фаткуллин, секретарь Кирюхина. Дело в ИЦ МВД 20606.</w:t>
      </w:r>
    </w:p>
    <w:p>
      <w:pPr>
        <w:pStyle w:val="Style16"/>
        <w:widowControl/>
        <w:numPr>
          <w:ilvl w:val="0"/>
          <w:numId w:val="1"/>
        </w:numPr>
        <w:tabs>
          <w:tab w:val="clear" w:pos="720"/>
          <w:tab w:val="left" w:pos="709" w:leader="none"/>
          <w:tab w:val="left" w:pos="1069" w:leader="none"/>
        </w:tabs>
        <w:jc w:val="both"/>
        <w:rPr/>
      </w:pPr>
      <w:r>
        <w:rPr>
          <w:sz w:val="24"/>
          <w:szCs w:val="24"/>
        </w:rPr>
        <w:t>ЧЕБОТАРЕНКО АРСЕНИЙ АНДРЕЕВИЧ, г.р. 1913, м.р. Молдова, Д.КОШЕРНИЦА СОРОВСКОГО Р-НА, молдаванин, арестован 14.7.44 (дизертир), осужден по ст. 193-7г, умер в обл. тюремн. б-це НКВД ТАССР 7.12.44 (открытый туберкулез), похоронен на терр. Молотовского р-на Казани, акт подписан нач. б-цы ТО ст. л-том ГБ Семеновым, гв. врачом кап. медсл. Беляниной, врачом Кугушевой. Дело в МВД 16186</w:t>
      </w:r>
    </w:p>
    <w:p>
      <w:pPr>
        <w:pStyle w:val="Style16"/>
        <w:widowControl/>
        <w:numPr>
          <w:ilvl w:val="0"/>
          <w:numId w:val="1"/>
        </w:numPr>
        <w:tabs>
          <w:tab w:val="clear" w:pos="720"/>
          <w:tab w:val="left" w:pos="709" w:leader="none"/>
          <w:tab w:val="left" w:pos="1069" w:leader="none"/>
        </w:tabs>
        <w:jc w:val="both"/>
        <w:rPr/>
      </w:pPr>
      <w:r>
        <w:rPr>
          <w:b/>
          <w:sz w:val="24"/>
          <w:szCs w:val="24"/>
        </w:rPr>
        <w:t>ЧЕГОДАЕВ ПАВЕЛ ИВАНОВИЧ</w:t>
      </w:r>
      <w:r>
        <w:rPr>
          <w:sz w:val="24"/>
          <w:szCs w:val="24"/>
        </w:rPr>
        <w:t xml:space="preserve">, г.р. 1896, м.р. Спасский р-н, Д.АНТОНОВКА, жил в с.Танкеевка, председатель к-за Рассвет, чл. ВКП(б), исключен 22.10.45, 7 детей, арестован 22.10.45 (срыв поставок продукции), осужден Прокуратурой Куйбышевского р-на Куйбышевской обл. по ст. 109. Умер 12.1.46 в обл. </w:t>
      </w:r>
      <w:r>
        <w:rPr>
          <w:b/>
          <w:i/>
          <w:sz w:val="24"/>
          <w:szCs w:val="24"/>
        </w:rPr>
        <w:t>тюремн. б-це НКВД ТАССР</w:t>
      </w:r>
      <w:r>
        <w:rPr>
          <w:sz w:val="24"/>
          <w:szCs w:val="24"/>
        </w:rPr>
        <w:t xml:space="preserve"> (туберкулез), акт подписан нач. ст.л-том Беловым, врачом кап. Медсл. Хабусовой, врачом Пермяковой. Дело в МВД 16267</w:t>
      </w:r>
    </w:p>
    <w:p>
      <w:pPr>
        <w:pStyle w:val="Style16"/>
        <w:widowControl/>
        <w:numPr>
          <w:ilvl w:val="0"/>
          <w:numId w:val="1"/>
        </w:numPr>
        <w:tabs>
          <w:tab w:val="clear" w:pos="720"/>
          <w:tab w:val="left" w:pos="-1134" w:leader="none"/>
        </w:tabs>
        <w:jc w:val="both"/>
        <w:rPr/>
      </w:pPr>
      <w:r>
        <w:rPr>
          <w:b/>
          <w:sz w:val="24"/>
          <w:szCs w:val="24"/>
        </w:rPr>
        <w:t>ШАКИРЗЯНОВ ГАЛИМЗЯН ФАХРЕЕВИЧ</w:t>
      </w:r>
      <w:r>
        <w:rPr>
          <w:sz w:val="24"/>
          <w:szCs w:val="24"/>
        </w:rPr>
        <w:t>, г.р. 1918, м.р. Высокогорский р-н, д.АЛАТЫ, жил в г.Казань, ул.Яшьляр, д.7, кв.1. Татарин, учащийся, фото, арестован 29.11.41, обвинение предъявлено 19.11.41 НКВД ТАССР по ст. 58-2, 58-10 ч.2, 58-11. Умер в обл. тюремной б-це НКВД ТАССР 4.1.42 (перетонит), дело в МВД 16407</w:t>
      </w:r>
    </w:p>
    <w:p>
      <w:pPr>
        <w:pStyle w:val="Style16"/>
        <w:widowControl/>
        <w:numPr>
          <w:ilvl w:val="0"/>
          <w:numId w:val="1"/>
        </w:numPr>
        <w:tabs>
          <w:tab w:val="clear" w:pos="720"/>
          <w:tab w:val="left" w:pos="-1134" w:leader="none"/>
        </w:tabs>
        <w:jc w:val="both"/>
        <w:rPr/>
      </w:pPr>
      <w:r>
        <w:rPr>
          <w:b/>
          <w:sz w:val="24"/>
          <w:szCs w:val="24"/>
        </w:rPr>
        <w:t>ШАКИРОВ ГАРЕЙ ШАКИРОВИЧ</w:t>
      </w:r>
      <w:r>
        <w:rPr>
          <w:sz w:val="24"/>
          <w:szCs w:val="24"/>
        </w:rPr>
        <w:t>, г.р. 1924, м.р. Атнинский р-н, д.Большая АТНЯ, татарин, слесарь з-да № 16, цех №13, фото, арестован 18.4.42 («кража. самовольный уход с работы»). Обвинение предъявлено по Указу от 26.12.41 и по ст. 162, военным трибуналом войск НКВД ТАССР 27.4.42 дело передано в нарсуд 1 участка Ленинского р-на г.Казани. Судом 10.6.42 осужден по ст. 162в, приговор: 1 год лишения свободы. Умер в обл. тюремной б-це НКВД ТАССР 9.07.42 (0туберкулез легких, хронический колит), дело в МВД 16406</w:t>
      </w:r>
    </w:p>
    <w:p>
      <w:pPr>
        <w:pStyle w:val="Style16"/>
        <w:widowControl/>
        <w:numPr>
          <w:ilvl w:val="0"/>
          <w:numId w:val="1"/>
        </w:numPr>
        <w:tabs>
          <w:tab w:val="clear" w:pos="720"/>
          <w:tab w:val="left" w:pos="-1134" w:leader="none"/>
        </w:tabs>
        <w:jc w:val="both"/>
        <w:rPr/>
      </w:pPr>
      <w:r>
        <w:rPr>
          <w:b/>
          <w:sz w:val="24"/>
          <w:szCs w:val="24"/>
        </w:rPr>
        <w:t>ШАМСУТДИНОВ ШИГАБУТДИН</w:t>
      </w:r>
      <w:r>
        <w:rPr>
          <w:sz w:val="24"/>
          <w:szCs w:val="24"/>
        </w:rPr>
        <w:t>, г.р. 1891, м.р. Высокогорский р-н, д.Малая Рясь, жил: г.Казань, татарин, продавец з-да № 144 в Кощаковском с/с Столбищенского р-на, Арестован 8.10.48, осужден по Указу от 4.4.47 (хищение 2 116 руб.) Умер 26.02.49 в обл. б-це ТО НКВД ТАССР (туберкулез). Акт подписан нач. Носковым. Дело в МВД 16127</w:t>
      </w:r>
    </w:p>
    <w:p>
      <w:pPr>
        <w:pStyle w:val="Style16"/>
        <w:widowControl/>
        <w:numPr>
          <w:ilvl w:val="0"/>
          <w:numId w:val="1"/>
        </w:numPr>
        <w:tabs>
          <w:tab w:val="clear" w:pos="720"/>
          <w:tab w:val="left" w:pos="-1134" w:leader="none"/>
        </w:tabs>
        <w:jc w:val="both"/>
        <w:rPr/>
      </w:pPr>
      <w:r>
        <w:rPr>
          <w:b/>
          <w:sz w:val="24"/>
          <w:szCs w:val="24"/>
        </w:rPr>
        <w:t>ШАМЫШЕВ АНАТОЛИЙ ГРИГОРЬЕВИЧ</w:t>
      </w:r>
      <w:r>
        <w:rPr>
          <w:sz w:val="24"/>
          <w:szCs w:val="24"/>
        </w:rPr>
        <w:t>, г.р. 1917, м.р. Алькеевский р-н, С.БОРИСКИНО, жил: д.Чувашский Брод, русский, гармонный мастер, женат, фото, арестован 21.7.48 («кулак, был в плену до марта 1945 г.»). Осужден военным трибуналом ПриВО 13.12.48 по ст. 58-10 ч.1, 58-1б, приговор: 25 лет ИТЛ. (Есть пояснение, как попал в плен). Умер 29.09.49 в 3.10, в обл. тюремной б-це НКВД ТАССР (туберкулез кишечника), акт подписали: нач. ст.л-т Новков, нач. санчасти м-р медсл. Васин, леч.врач кап. Белянина. дело в МВД 16128.</w:t>
      </w:r>
    </w:p>
    <w:p>
      <w:pPr>
        <w:pStyle w:val="Style16"/>
        <w:widowControl/>
        <w:numPr>
          <w:ilvl w:val="0"/>
          <w:numId w:val="1"/>
        </w:numPr>
        <w:tabs>
          <w:tab w:val="clear" w:pos="720"/>
          <w:tab w:val="left" w:pos="-1134" w:leader="none"/>
        </w:tabs>
        <w:jc w:val="both"/>
        <w:rPr/>
      </w:pPr>
      <w:r>
        <w:rPr>
          <w:sz w:val="24"/>
          <w:szCs w:val="24"/>
        </w:rPr>
        <w:t>ШАПОВАЛ СТЕФАН ТАРАСОВИЧ, г.р. 1913, м.р. Украина, С.ЛАГЕРИ БАЛАКЛЕЕВСКОГО Р-НА ХАРЬКОВСКОЙ обл., жил в с.Лагери, украинец, фото, арестован 2.10.41, осужден по ст.54-10, 170 УК УССР, умер в обл. тюремной больнице НКВД ТАССР 15.06.42 (авитоминозный колит), дело в МВД 16684</w:t>
      </w:r>
    </w:p>
    <w:p>
      <w:pPr>
        <w:pStyle w:val="Style16"/>
        <w:widowControl/>
        <w:numPr>
          <w:ilvl w:val="0"/>
          <w:numId w:val="1"/>
        </w:numPr>
        <w:tabs>
          <w:tab w:val="clear" w:pos="720"/>
          <w:tab w:val="left" w:pos="-1134" w:leader="none"/>
        </w:tabs>
        <w:jc w:val="both"/>
        <w:rPr/>
      </w:pPr>
      <w:r>
        <w:rPr>
          <w:b/>
          <w:sz w:val="24"/>
          <w:szCs w:val="24"/>
        </w:rPr>
        <w:t>ШАРАФУТДИНОВ ЗИЯ</w:t>
      </w:r>
      <w:r>
        <w:rPr>
          <w:sz w:val="24"/>
          <w:szCs w:val="24"/>
        </w:rPr>
        <w:t>, г.р. 1889, м.р. Высокогорский р-н, Д.ТАРШНЯ, жил в г.Казань, ул.Тукаевская, 12/22, кв.12. Кладовщик, Таттранс (автоуправление), 2 детей, фото, арестован 11.12.40 (украл 7 мешков кукурузы, спекуляция), осужден Верховным судом ТАССР 16.7.41 по ст. 107 и Закону от 7.8.32, приговор: 10 лет л.с., пораж.прав на 5 лет, конфискация имущества, умер в обл. тюремной б-це НКВД ТАССР 22.05.42 (порок сердца), дело в МВД 16682</w:t>
      </w:r>
    </w:p>
    <w:p>
      <w:pPr>
        <w:pStyle w:val="Style16"/>
        <w:widowControl/>
        <w:numPr>
          <w:ilvl w:val="0"/>
          <w:numId w:val="1"/>
        </w:numPr>
        <w:tabs>
          <w:tab w:val="clear" w:pos="720"/>
          <w:tab w:val="left" w:pos="-1134" w:leader="none"/>
        </w:tabs>
        <w:jc w:val="both"/>
        <w:rPr/>
      </w:pPr>
      <w:r>
        <w:rPr>
          <w:sz w:val="24"/>
          <w:szCs w:val="24"/>
        </w:rPr>
        <w:t>ШВАРЦМАН БЕЙЛА ФРОИМ-МОРДУХОВНА, г.р. 1910, м.р. Молдова, г.КИШИНЕВ, жил там же, ул.Шолом Алейхм, 11, еврейка, уборщица пекарни, арестована 23.6.41 (с 1935 г. занималась проституцией), обвинение предъявлено особым совещанием НКВД СССР по ст.143 ч.2, 156. Умерла в обл. тюремной б-це НКВД ТАССР 18.10.42 (туберкулез легких), дело в МВД 16681</w:t>
      </w:r>
    </w:p>
    <w:p>
      <w:pPr>
        <w:pStyle w:val="Style16"/>
        <w:widowControl/>
        <w:numPr>
          <w:ilvl w:val="0"/>
          <w:numId w:val="1"/>
        </w:numPr>
        <w:tabs>
          <w:tab w:val="clear" w:pos="720"/>
          <w:tab w:val="left" w:pos="-1134" w:leader="none"/>
        </w:tabs>
        <w:jc w:val="both"/>
        <w:rPr/>
      </w:pPr>
      <w:r>
        <w:rPr>
          <w:sz w:val="24"/>
          <w:szCs w:val="24"/>
        </w:rPr>
        <w:t>ШЕВЧЕНКО ВАСИЛИЙ ИВАНОВИЧ, г.р. 1906, м.р. Украина, С.АЛЕКСАНДРОВКА БОГОДУХОВСКОГО Р-НА ХАРЬКОВСКОЙ ОБЛ. , жил там же, фото, арестован 9.10.41(«уклонился от мобилизации»), обвинение предъявлено следователем Волковского р-на Харьков.обл. по ст. 206-10а, умер в обл. тюремной б-це НКВД ТАССР 5.02.42 (порок сердца), дело в МВД 16680</w:t>
      </w:r>
    </w:p>
    <w:p>
      <w:pPr>
        <w:pStyle w:val="Style16"/>
        <w:widowControl/>
        <w:numPr>
          <w:ilvl w:val="0"/>
          <w:numId w:val="1"/>
        </w:numPr>
        <w:tabs>
          <w:tab w:val="clear" w:pos="720"/>
          <w:tab w:val="left" w:pos="-1134" w:leader="none"/>
        </w:tabs>
        <w:jc w:val="both"/>
        <w:rPr/>
      </w:pPr>
      <w:r>
        <w:rPr>
          <w:sz w:val="24"/>
          <w:szCs w:val="24"/>
        </w:rPr>
        <w:t>ШЕВЧЕНКО ВАСИЛИЙ ПЕТРОВИЧ, г.р. 1885, м.р. Украина, Луганская обл., С.ДМИТРОВКА Ново-АЙДАРСКОГО Р-НА, жил там же. Колхозник. Украинец, Арестован 8.2.43, осужден ОС НКВД СССР 17.11.43, по ст. 54-1а УК УССР, (измена Родине), приговор: 8 лет ИТЛ, умер 29.05.45 в областной больнице ТО НКВД ТАССР (упадок сердечной деятельности), Акт подписан нач. Беловым, гл. вр. Хабусовой, дело в МВД 16211</w:t>
      </w:r>
    </w:p>
    <w:p>
      <w:pPr>
        <w:pStyle w:val="Style16"/>
        <w:widowControl/>
        <w:numPr>
          <w:ilvl w:val="0"/>
          <w:numId w:val="1"/>
        </w:numPr>
        <w:tabs>
          <w:tab w:val="clear" w:pos="720"/>
          <w:tab w:val="left" w:pos="-1134" w:leader="none"/>
        </w:tabs>
        <w:jc w:val="both"/>
        <w:rPr/>
      </w:pPr>
      <w:r>
        <w:rPr>
          <w:sz w:val="24"/>
          <w:szCs w:val="24"/>
        </w:rPr>
        <w:t>ШЕНКМАН МОИСЕЙ СОЛОМОНОВИЧ, г.р. 1886, м.р. Беларусь, М.ЛУЖКИ ПЛИСКОГО Р-НА ВИЛЕЙСКОЙ ОБЛ., жил там же, зав. мельницей, фото, арестован 19.3.41, осужден по ст. 205б УК УССР, умер в обл. тюремной б-це 4.09.41 (острый колит, гастрит, истощение), дело в МВД 16524.</w:t>
      </w:r>
    </w:p>
    <w:p>
      <w:pPr>
        <w:pStyle w:val="Style16"/>
        <w:widowControl/>
        <w:numPr>
          <w:ilvl w:val="0"/>
          <w:numId w:val="1"/>
        </w:numPr>
        <w:tabs>
          <w:tab w:val="clear" w:pos="720"/>
          <w:tab w:val="left" w:pos="-1134" w:leader="none"/>
        </w:tabs>
        <w:jc w:val="both"/>
        <w:rPr/>
      </w:pPr>
      <w:r>
        <w:rPr>
          <w:sz w:val="24"/>
          <w:szCs w:val="24"/>
        </w:rPr>
        <w:t>ШЕРЕМЕТ СТЕПАН ЕГОРОВИЧ, г.р. 1904, м.р. Казахстан, с.ЗАПОРОЖСКОЕ ЕСИЛЬСКОГО Р-НА АКМОЛИНСКОЙ ОБЛ., жил: ст.Лозовая, украинец, кочегар, рассыльный паровозного депо. Арестован 2.3.42, осужден ВТ войск НКВД Харьковской обл. по ст. 54-1а УК УССР. Был в обл. тюремной б-це с 8.11.42 по 16.2.44. Умер 2.3.44 в областной больнице ТО НКВД ТАССР (дистрофия), Акт подписан нач. Семеновым. Дело в МВД 16196</w:t>
      </w:r>
    </w:p>
    <w:p>
      <w:pPr>
        <w:pStyle w:val="Style16"/>
        <w:widowControl/>
        <w:numPr>
          <w:ilvl w:val="0"/>
          <w:numId w:val="1"/>
        </w:numPr>
        <w:tabs>
          <w:tab w:val="clear" w:pos="720"/>
          <w:tab w:val="left" w:pos="-1134" w:leader="none"/>
        </w:tabs>
        <w:jc w:val="both"/>
        <w:rPr/>
      </w:pPr>
      <w:r>
        <w:rPr>
          <w:sz w:val="24"/>
          <w:szCs w:val="24"/>
        </w:rPr>
        <w:t>ШЕРСТЕНЬ ЧЕСЛАВ БОЛЕСЛАВОВИЧ, г.р. 1924, м.р. Беларусь, м.Шарковщина Вилейской ОБЛ. служил на ст. Суслонгер Марийской АССР, белорус, красноармеец 47 уч. сд с 7.1944. Арестован 13.10.44, осужден по ст. 66 УК БССР, поступил в больницу 24.12.44 из тюрьмы НКВД ТАССР, умер 24.12.44 в обл. больнице ТО НКВД ТАССР, Акт подписан нач. Семеновым, врачами Хабусовой и Кугушевой, Похоронен на Арском кл. Дело в ИЦ МВД 16197.</w:t>
      </w:r>
    </w:p>
    <w:p>
      <w:pPr>
        <w:pStyle w:val="Style16"/>
        <w:widowControl/>
        <w:numPr>
          <w:ilvl w:val="0"/>
          <w:numId w:val="1"/>
        </w:numPr>
        <w:tabs>
          <w:tab w:val="clear" w:pos="720"/>
          <w:tab w:val="left" w:pos="-1134" w:leader="none"/>
        </w:tabs>
        <w:jc w:val="both"/>
        <w:rPr>
          <w:i/>
          <w:i/>
          <w:sz w:val="24"/>
          <w:szCs w:val="24"/>
        </w:rPr>
      </w:pPr>
      <w:r>
        <w:rPr>
          <w:sz w:val="24"/>
          <w:szCs w:val="24"/>
        </w:rPr>
        <w:t>ШЕСТОПАЛОВ ПЕТР НИКОЛАЕВИЧ, г.р. 1873, м.р. Украина, С.СЕННОЕ БОГОДУХОВСКОГО Р-НА ХАРЬКОВСКОЙ ОБЛ., жил там же, украинец, крестьянин, фото, арестован 4.9.41 («сын офицера, связь с церковниками и бандитами»), обвинение предъявлено по ст. 58, направлен их Харькова в Казанскую спец.псих.б-цу, умер в пути 20.12.41 (атеросклероз), труп сдан на станции для погребения. Акт подписали: нач. конвоя эшелона Хорошилов, командир конвоя Чубанов, Голтвяница. Дело в МВД 16523. Реабилитирован Прокуратурой Харьковской обл. 12.12.94.</w:t>
      </w:r>
    </w:p>
    <w:p>
      <w:pPr>
        <w:pStyle w:val="Style16"/>
        <w:widowControl/>
        <w:numPr>
          <w:ilvl w:val="0"/>
          <w:numId w:val="1"/>
        </w:numPr>
        <w:tabs>
          <w:tab w:val="clear" w:pos="720"/>
          <w:tab w:val="left" w:pos="-1134" w:leader="none"/>
        </w:tabs>
        <w:jc w:val="both"/>
        <w:rPr/>
      </w:pPr>
      <w:r>
        <w:rPr>
          <w:b/>
          <w:i/>
          <w:sz w:val="24"/>
          <w:szCs w:val="24"/>
        </w:rPr>
        <w:t>ШЕХОВЦЕВ АФАНАСИЙ ИВАНОВИЧ</w:t>
      </w:r>
      <w:r>
        <w:rPr>
          <w:sz w:val="24"/>
          <w:szCs w:val="24"/>
        </w:rPr>
        <w:t xml:space="preserve">, г.р. 1896, м.р. Курская обл., д.Нижнее ШЕХОВЦЕВО СВОБОДИНСКОГО Р-НА, осужден по ст. 58-1 к 6 годам лишения свободы (был полицейским при оккупации). Умер 15.1.44 в областной больнице ТО НКВД ТАССР (дистрофия 3 ст.), дело в МВД 16198. </w:t>
      </w:r>
      <w:r>
        <w:rPr>
          <w:i/>
          <w:sz w:val="24"/>
          <w:szCs w:val="24"/>
        </w:rPr>
        <w:t>Найден сын – Виктор Афанасьевич: Курская обл., Золотухинский р-н, с. Зиборово (д.Н.Шеховцово).</w:t>
      </w:r>
    </w:p>
    <w:p>
      <w:pPr>
        <w:pStyle w:val="Style16"/>
        <w:widowControl/>
        <w:numPr>
          <w:ilvl w:val="0"/>
          <w:numId w:val="1"/>
        </w:numPr>
        <w:tabs>
          <w:tab w:val="clear" w:pos="720"/>
          <w:tab w:val="left" w:pos="-1134" w:leader="none"/>
        </w:tabs>
        <w:jc w:val="both"/>
        <w:rPr>
          <w:i/>
          <w:i/>
          <w:sz w:val="24"/>
          <w:szCs w:val="24"/>
        </w:rPr>
      </w:pPr>
      <w:r>
        <w:rPr>
          <w:sz w:val="24"/>
          <w:szCs w:val="24"/>
        </w:rPr>
        <w:t>ШИНКАРЬ ГАВРИИЛ КОНДРАТЬЕВИЧ, г.р. 1904, м.р. Украина, с.Рохны КАМЕНЦ-ПОДОЛЬСКОЙ ОБЛ., украинец, крестьянин, осужден тройкой НКВД в 1938 на 10 лет, бежал 9.8.41, задержан 25.8.41, обвинение предъявлено по ст. 82 ч.1, умер в обл. тюремной б-це НКВД ТАССР 23.4.42, в 17.00, во время следствия (туберкулез легких), акт подписали: Новиков, Епифанов, дело в МВД 16667</w:t>
      </w:r>
    </w:p>
    <w:p>
      <w:pPr>
        <w:pStyle w:val="Style16"/>
        <w:widowControl/>
        <w:numPr>
          <w:ilvl w:val="0"/>
          <w:numId w:val="1"/>
        </w:numPr>
        <w:tabs>
          <w:tab w:val="clear" w:pos="720"/>
          <w:tab w:val="left" w:pos="-1134" w:leader="none"/>
        </w:tabs>
        <w:jc w:val="both"/>
        <w:rPr>
          <w:i/>
          <w:i/>
          <w:sz w:val="24"/>
          <w:szCs w:val="24"/>
        </w:rPr>
      </w:pPr>
      <w:r>
        <w:rPr>
          <w:sz w:val="24"/>
          <w:szCs w:val="24"/>
        </w:rPr>
        <w:t>ШИРОКОВ ИВАН МИХАЙЛОВИЧ, г.р. 1909, м.р. Ивановская обл., с.Новое Александровское Владимировского р-на, имел ребенка, не работал, арестован 3.10.41 («дизертир»), осужден военным трибуналом Казанского гарнизона по ст. 193-10а. Умер в обл. тюремной б-це НКВД ТАССР 20.5.42 (порок сердца), дело в МВД 16665</w:t>
      </w:r>
    </w:p>
    <w:p>
      <w:pPr>
        <w:pStyle w:val="Style16"/>
        <w:widowControl/>
        <w:numPr>
          <w:ilvl w:val="0"/>
          <w:numId w:val="1"/>
        </w:numPr>
        <w:tabs>
          <w:tab w:val="clear" w:pos="720"/>
          <w:tab w:val="left" w:pos="-1134" w:leader="none"/>
        </w:tabs>
        <w:jc w:val="both"/>
        <w:rPr/>
      </w:pPr>
      <w:r>
        <w:rPr>
          <w:sz w:val="24"/>
          <w:szCs w:val="24"/>
        </w:rPr>
        <w:t>ШИРОКОВ ИВАН ФЕДОРОВИЧ, г.р. 1891, м.р. Московская обл., д.КУЗНЕЦЫ КОРОБОВСКОГО Р-НА, жил там же. Русский, плотник, 5 детей, фото, арестован 21.8.41. Обвинение предъявлено по ст. 58-10 ч.2. Умер во время следствия 20.06.42 в обл. тюремной б-це НКВД ТАССР (авитоминозный колит), дело в МВД 16664</w:t>
      </w:r>
    </w:p>
    <w:p>
      <w:pPr>
        <w:pStyle w:val="Style16"/>
        <w:widowControl/>
        <w:numPr>
          <w:ilvl w:val="0"/>
          <w:numId w:val="1"/>
        </w:numPr>
        <w:tabs>
          <w:tab w:val="clear" w:pos="720"/>
          <w:tab w:val="left" w:pos="-1134" w:leader="none"/>
        </w:tabs>
        <w:jc w:val="both"/>
        <w:rPr/>
      </w:pPr>
      <w:r>
        <w:rPr>
          <w:sz w:val="24"/>
          <w:szCs w:val="24"/>
        </w:rPr>
        <w:t>ШКВАРКА РОМАН СТЕПАНОВИЧ, г.р. 1880, м.р. Украина, с.МЕЖИГОРКА ЗЛАБОПОЛЬСКОГО Р-НА КИРОВОГРАДСКОЙ ОБЛ., украинец, фото, дочь, арестован 30.4.41(«выступал против мероприятий сов.власти»), осужден Кировоградским облсудом 21.6.41 по ст. 54-10 ч.2 УК УССР, приговор: 10 лет ИТЛ, умер в обл. тюремной б-це НКВД ТАССР 22.09.41 (колит), дело в МВД 16521</w:t>
      </w:r>
    </w:p>
    <w:p>
      <w:pPr>
        <w:pStyle w:val="Style16"/>
        <w:widowControl/>
        <w:numPr>
          <w:ilvl w:val="0"/>
          <w:numId w:val="1"/>
        </w:numPr>
        <w:tabs>
          <w:tab w:val="clear" w:pos="720"/>
          <w:tab w:val="left" w:pos="-1134" w:leader="none"/>
        </w:tabs>
        <w:jc w:val="both"/>
        <w:rPr/>
      </w:pPr>
      <w:r>
        <w:rPr>
          <w:sz w:val="24"/>
          <w:szCs w:val="24"/>
        </w:rPr>
        <w:t>ШНЕЙДЕР АНДРЕЙ НИКОЛАЕВИЧ, г.р. 1892, м.р. Украина, Г.БОГОДУХОВ ХАРЬКОВСКОЙ ОБЛ., украинец, чернорабочий, фото, женат, арестован 4.9.41 («белобандит, избивал население»), обвинение предъявлено по ст. 54-10 ч.2, поступил в обл. тюремную б-цу НКВД ТАССР 23.12.41, умер там же 26.12 41 (колит) во время следствия, акт подписали: Берлянд, Белянина, Кугушева, дело в МВД 16518. Реабилитирован постановлением УКГБ при СМ УССР по Харьковской обл. 30.6.60 на основании ст. 4 п. «д» УПК УССР.</w:t>
      </w:r>
    </w:p>
    <w:p>
      <w:pPr>
        <w:pStyle w:val="Style16"/>
        <w:widowControl/>
        <w:numPr>
          <w:ilvl w:val="0"/>
          <w:numId w:val="1"/>
        </w:numPr>
        <w:tabs>
          <w:tab w:val="clear" w:pos="720"/>
          <w:tab w:val="left" w:pos="-1134" w:leader="none"/>
        </w:tabs>
        <w:jc w:val="both"/>
        <w:rPr/>
      </w:pPr>
      <w:r>
        <w:rPr>
          <w:sz w:val="24"/>
          <w:szCs w:val="24"/>
        </w:rPr>
        <w:t>ШНАЙДЕР ЯКОВ ФЕДОРОВИЧ, г.р. 1913, м.р. Самарская губ., жил в г.Харьков. Немец, газосварщик, фото, арестован 6.10.41 («а/с разговоры»). Обвинение предъявлено по ст. 54-10 ч.2. Умер в обл. тюремной б-це НКВД ТАССР 24.12.41 (воспаление легких), дело в МВД 16519.</w:t>
      </w:r>
    </w:p>
    <w:p>
      <w:pPr>
        <w:pStyle w:val="Style16"/>
        <w:widowControl/>
        <w:numPr>
          <w:ilvl w:val="0"/>
          <w:numId w:val="1"/>
        </w:numPr>
        <w:tabs>
          <w:tab w:val="clear" w:pos="720"/>
          <w:tab w:val="left" w:pos="-1134" w:leader="none"/>
        </w:tabs>
        <w:jc w:val="both"/>
        <w:rPr/>
      </w:pPr>
      <w:r>
        <w:rPr>
          <w:b/>
          <w:sz w:val="24"/>
          <w:szCs w:val="24"/>
        </w:rPr>
        <w:t>ШУРАЛЕВ АНАНИЙ АЛЕКСАНДРОВИЧ</w:t>
      </w:r>
      <w:r>
        <w:rPr>
          <w:sz w:val="24"/>
          <w:szCs w:val="24"/>
        </w:rPr>
        <w:t>, г.р. 1902, м.р. Верхне-Услонский р-н, д.Новое Русское Маматкозино, жил там же, крестьянин, колхозник, 2 детей, служил в РККА, арестован 13.12.41 (дезертир), обвинение предъявлено по ст. 193-7г. 6.1.42 военным трибуналом войск Казанского гарнизона дело направлено на дорасследование. Умер в тюрем.обл. б-це НКВД ТАССР 14.1.42 (истощение, воспаление кишечника), дело в МВД 16656</w:t>
      </w:r>
    </w:p>
    <w:p>
      <w:pPr>
        <w:pStyle w:val="Style16"/>
        <w:widowControl/>
        <w:numPr>
          <w:ilvl w:val="0"/>
          <w:numId w:val="1"/>
        </w:numPr>
        <w:tabs>
          <w:tab w:val="clear" w:pos="720"/>
          <w:tab w:val="left" w:pos="-1134" w:leader="none"/>
        </w:tabs>
        <w:jc w:val="both"/>
        <w:rPr/>
      </w:pPr>
      <w:r>
        <w:rPr>
          <w:sz w:val="24"/>
          <w:szCs w:val="24"/>
        </w:rPr>
        <w:t>ЭЗЕНГАУТ РАХМЕЛЬ МЕНДЕЛЕЕВИЧ, г.р. 1912, м.р. Украина, Д.Красное Ланчинского Р-На Станиславской Обл., жил.: ст. Киндери, слесарь на стройке, имел дочь 1940 г.р., еврей. Арестован 13.8.43, осужден контрразведкой СМЕРШ по Закону 7.8.32 г. (подозрение в поджоге не доказано, присудили кражу с поля колосков. Умер 9.04.44 в Областной больнице ТО НКВД ТАССР (дистрофия 3 ст.). Акт подписан нач. Семеновым, врачом Никифоровой. Дело в МВД 16201</w:t>
      </w:r>
    </w:p>
    <w:p>
      <w:pPr>
        <w:pStyle w:val="Style16"/>
        <w:widowControl/>
        <w:numPr>
          <w:ilvl w:val="0"/>
          <w:numId w:val="1"/>
        </w:numPr>
        <w:tabs>
          <w:tab w:val="clear" w:pos="720"/>
          <w:tab w:val="left" w:pos="-1134" w:leader="none"/>
        </w:tabs>
        <w:jc w:val="both"/>
        <w:rPr/>
      </w:pPr>
      <w:r>
        <w:rPr>
          <w:sz w:val="24"/>
          <w:szCs w:val="24"/>
        </w:rPr>
        <w:t>ЮДИНА МАРИЯ СТЕПАНОВНА, г.р. 1887, м.р. Московская обл., Д.ОСТАПОВО ЗАРАЕВСКОГО Р-На, русская, арестована 30.8.46 («квартирная кража»), осуждена 1.10.46 нарсудом 1 уч-ка Дзержинского р-на Казани по ст. 162-в, приговор: 1 год л.с. Умерла 28.12.46 в обл. тюремной б-це («сердечная недостаточность»), дело в МВД 16265</w:t>
      </w:r>
    </w:p>
    <w:p>
      <w:pPr>
        <w:pStyle w:val="Style16"/>
        <w:widowControl/>
        <w:numPr>
          <w:ilvl w:val="0"/>
          <w:numId w:val="1"/>
        </w:numPr>
        <w:tabs>
          <w:tab w:val="clear" w:pos="720"/>
          <w:tab w:val="left" w:pos="-1134" w:leader="none"/>
        </w:tabs>
        <w:jc w:val="both"/>
        <w:rPr/>
      </w:pPr>
      <w:r>
        <w:rPr>
          <w:sz w:val="24"/>
          <w:szCs w:val="24"/>
        </w:rPr>
        <w:t>ЯББАРОВ РАХИМУЛЛА ХУСНУТДИНОВИЧ, г.р. 1916, м.р. Чувашия, д.ДУБООСТРОВСКАЯ ЧКАЛОВСКОГО Р-НА, татарин, фото, арестован 18.1.44 («нарушение паспортного режима»), осужден по ст.192а ч.2, умер 3.2.44 в г.Казань, в обл. тюремной б-це («пневмония»), дело в МВД 16202</w:t>
      </w:r>
    </w:p>
    <w:p>
      <w:pPr>
        <w:pStyle w:val="Style16"/>
        <w:widowControl/>
        <w:numPr>
          <w:ilvl w:val="0"/>
          <w:numId w:val="1"/>
        </w:numPr>
        <w:tabs>
          <w:tab w:val="clear" w:pos="720"/>
          <w:tab w:val="left" w:pos="-1134" w:leader="none"/>
        </w:tabs>
        <w:jc w:val="both"/>
        <w:rPr/>
      </w:pPr>
      <w:r>
        <w:rPr>
          <w:b/>
          <w:sz w:val="24"/>
          <w:szCs w:val="24"/>
        </w:rPr>
        <w:t xml:space="preserve">ЯКОВЛЕВ АФАНАСИЙ ЯКОВЛЕВИЧ, </w:t>
      </w:r>
      <w:r>
        <w:rPr>
          <w:sz w:val="24"/>
          <w:szCs w:val="24"/>
        </w:rPr>
        <w:t>г.р. 1903, м.р. Чувашия, д.КАРИКЕСИ ЯДРИНСКОГО Р-НА, жил в с.Соболеково Челнинского р-на ТАССР, чуваш, фото, арестован 16.9.46 («обокрал хозяйку квартиры, в которой жил»), осужден 20.9.46 нарсудом Набережно-Челнинского р-на по ст. 162-в, приговор: 1 год л.с. Умер в г.Казань, в обл. тюремной б-це 25.11.46 («туберкулез легких»), дело в МВД 16264</w:t>
      </w:r>
    </w:p>
    <w:p>
      <w:pPr>
        <w:pStyle w:val="Style16"/>
        <w:widowControl/>
        <w:numPr>
          <w:ilvl w:val="0"/>
          <w:numId w:val="1"/>
        </w:numPr>
        <w:tabs>
          <w:tab w:val="clear" w:pos="720"/>
          <w:tab w:val="left" w:pos="-1134" w:leader="none"/>
        </w:tabs>
        <w:jc w:val="both"/>
        <w:rPr/>
      </w:pPr>
      <w:r>
        <w:rPr>
          <w:b/>
          <w:sz w:val="24"/>
          <w:szCs w:val="24"/>
        </w:rPr>
        <w:t>ЯКОМАЗОВ ИВАН ФЕДОТОВИЧ</w:t>
      </w:r>
      <w:r>
        <w:rPr>
          <w:sz w:val="24"/>
          <w:szCs w:val="24"/>
        </w:rPr>
        <w:t>, г.р. 1886, м.р. Чистопольский р-н, д.АЛЕКСАНДРОВКА, слесарь, русский, 2 детей, арестован 15.10.45 («хищение сахара»), осужден 5.10.45 нарсудом 3 уч-ка Свердловского р-на Казани по ст. 162-г, приговор: 2 года л.с., умер в г.Казань, в обд. тюремной б-це 20.02.47 («туберкулез легких»), дело в МВД 16260</w:t>
      </w:r>
    </w:p>
    <w:p>
      <w:pPr>
        <w:pStyle w:val="Style16"/>
        <w:widowControl/>
        <w:numPr>
          <w:ilvl w:val="0"/>
          <w:numId w:val="1"/>
        </w:numPr>
        <w:tabs>
          <w:tab w:val="clear" w:pos="720"/>
          <w:tab w:val="left" w:pos="-1134" w:leader="none"/>
        </w:tabs>
        <w:jc w:val="both"/>
        <w:rPr/>
      </w:pPr>
      <w:r>
        <w:rPr>
          <w:sz w:val="24"/>
          <w:szCs w:val="24"/>
        </w:rPr>
        <w:t>ЯНОВСКИЙ ВИКТОР СТАНИСЛАВОВИЧ, г.р. 1909, м.р. Молдова, г.КИШИНЕВ, шофер скорой помощи, фото, осужден по ст.54-13, умер 8.7.41 в г.Казань. в обл. тюремной б-це («плеврит»), дело в МВД 16515</w:t>
      </w:r>
    </w:p>
    <w:p>
      <w:pPr>
        <w:pStyle w:val="Style16"/>
        <w:widowControl/>
        <w:numPr>
          <w:ilvl w:val="0"/>
          <w:numId w:val="1"/>
        </w:numPr>
        <w:tabs>
          <w:tab w:val="clear" w:pos="720"/>
          <w:tab w:val="left" w:pos="-1134" w:leader="none"/>
        </w:tabs>
        <w:jc w:val="both"/>
        <w:rPr/>
      </w:pPr>
      <w:r>
        <w:rPr>
          <w:b/>
          <w:sz w:val="24"/>
          <w:szCs w:val="24"/>
        </w:rPr>
        <w:t>ЯРМЕЕВ ГАЛИАХМЕТ</w:t>
      </w:r>
      <w:r>
        <w:rPr>
          <w:sz w:val="24"/>
          <w:szCs w:val="24"/>
        </w:rPr>
        <w:t>, г.р. 1912, м.р. Тюлячинский р-н, Д.АЛАН, жил там же, татарин, 2 детей, колхозник, к-з «Марс», арестован 10.3.42 («побег из РККА»), осужден по ст. 193-7 ч.2. Умер 12.5.42 в обл. тюремной б-це («колит»), дело в МВД 16555</w:t>
      </w:r>
    </w:p>
    <w:p>
      <w:pPr>
        <w:pStyle w:val="Style16"/>
        <w:widowControl/>
        <w:numPr>
          <w:ilvl w:val="0"/>
          <w:numId w:val="1"/>
        </w:numPr>
        <w:tabs>
          <w:tab w:val="clear" w:pos="720"/>
          <w:tab w:val="left" w:pos="-1134" w:leader="none"/>
        </w:tabs>
        <w:jc w:val="both"/>
        <w:rPr/>
      </w:pPr>
      <w:r>
        <w:rPr>
          <w:sz w:val="24"/>
          <w:szCs w:val="24"/>
        </w:rPr>
        <w:t>ЯРМОЛЮК ВАСИЛИЙ ЯКОВЛЕВИЧ, г.р. 1923, м.р. Украина, С.РЕМЕЛЬ АЛЕКСАНДРИЙСКОГО Р-НА РОВЕНСКОЙ ОБЛ., украинец, столяр, осужден 21.12.43 ВТ Казанского гарнизона по ст.54-1 а УК УССР («полицейский»), приговор: 10 лет л.с. Умер 28.2.44 в обл. тюремной б-це («туберкулез легких»), дело в МВД 16204</w:t>
      </w:r>
    </w:p>
    <w:p>
      <w:pPr>
        <w:pStyle w:val="Style16"/>
        <w:widowControl/>
        <w:numPr>
          <w:ilvl w:val="0"/>
          <w:numId w:val="1"/>
        </w:numPr>
        <w:tabs>
          <w:tab w:val="clear" w:pos="720"/>
          <w:tab w:val="left" w:pos="-1134" w:leader="none"/>
        </w:tabs>
        <w:jc w:val="both"/>
        <w:rPr/>
      </w:pPr>
      <w:r>
        <w:rPr>
          <w:sz w:val="24"/>
          <w:szCs w:val="24"/>
        </w:rPr>
        <w:t>ЯРОСЛАВЦЕВ МИХАИЛ МИХАЙЛОВИЧ, г.р. 1892, м.р. Московская обл., д.СЕМЕНКОВО КОММУНИСТИЧЕСКОГО Р-НА, жил в г.Яхрома Московской обл., русский, имел дочь, дворник детсада, арестован 11.12.41 («взял 65 тыс. руб. из кассы Яхромской ф-ки»), осужден по ст. 59-2, умер 27.4.42 в обл. тюремной б-це, дело в МВД 16554</w:t>
      </w:r>
    </w:p>
    <w:p>
      <w:pPr>
        <w:pStyle w:val="Style16"/>
        <w:widowControl/>
        <w:numPr>
          <w:ilvl w:val="0"/>
          <w:numId w:val="1"/>
        </w:numPr>
        <w:tabs>
          <w:tab w:val="clear" w:pos="720"/>
          <w:tab w:val="left" w:pos="-1134" w:leader="none"/>
        </w:tabs>
        <w:jc w:val="both"/>
        <w:rPr/>
      </w:pPr>
      <w:r>
        <w:rPr>
          <w:sz w:val="24"/>
          <w:szCs w:val="24"/>
        </w:rPr>
        <w:t>ЯСЫРЕВ ГРИГОРИЙ ДМИТРИЕВИЧ, г.р. 1888, м.р. Московская обл., с.КУРКИНО КУРКИНСКОГО Р-НА, жил в Москве, продавец в ж.д. райпищеторге на Ярославском вокзале, русский, 3 детей, арестован 18.10.41, осужден 11.6.42 нарсудом 2 участка Бауманского р-на Казани по ст. 109 («хищение продуктов»), приговор: 3 года лишения свободы, фото, умер 22.07.42 («кардиосклероз») в Казань, в обл. тюремной б-це, дело в МВД 16550</w:t>
      </w:r>
    </w:p>
    <w:p>
      <w:pPr>
        <w:pStyle w:val="Style16"/>
        <w:widowControl/>
        <w:numPr>
          <w:ilvl w:val="0"/>
          <w:numId w:val="1"/>
        </w:numPr>
        <w:tabs>
          <w:tab w:val="clear" w:pos="720"/>
          <w:tab w:val="left" w:pos="-1134" w:leader="none"/>
        </w:tabs>
        <w:jc w:val="both"/>
        <w:rPr/>
      </w:pPr>
      <w:r>
        <w:rPr>
          <w:sz w:val="24"/>
          <w:szCs w:val="24"/>
        </w:rPr>
        <w:t>ЯСКЕВИЧ АРКАДИЙ ДМИТРИЕВИЧ, г.р. 1894, м.р. Санкт-Петербург, словолитчик, Полтавская словолитня, фото, осужден по ст. 54-10 ч.1, 19.5.42 – ордер на освобождение, умер 20.06.42 в г.Казань, в тюремной обл. б-це, («авитоминозный колит»), дело в МВД 16551</w:t>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11"/>
                            <w:widowControl/>
                            <w:rPr>
                              <w:rStyle w:val="21"/>
                            </w:rPr>
                          </w:pPr>
                          <w:r>
                            <w:rPr>
                              <w:rStyle w:val="21"/>
                            </w:rPr>
                            <w:fldChar w:fldCharType="begin"/>
                          </w:r>
                          <w:r>
                            <w:rPr>
                              <w:rStyle w:val="21"/>
                            </w:rPr>
                            <w:instrText xml:space="preserve"> PAGE </w:instrText>
                          </w:r>
                          <w:r>
                            <w:rPr>
                              <w:rStyle w:val="21"/>
                            </w:rPr>
                            <w:fldChar w:fldCharType="separate"/>
                          </w:r>
                          <w:r>
                            <w:rPr>
                              <w:rStyle w:val="21"/>
                            </w:rPr>
                            <w:t>105</w:t>
                          </w:r>
                          <w:r>
                            <w:rPr>
                              <w:rStyle w:val="21"/>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11"/>
                      <w:widowControl/>
                      <w:rPr>
                        <w:rStyle w:val="21"/>
                      </w:rPr>
                    </w:pPr>
                    <w:r>
                      <w:rPr>
                        <w:rStyle w:val="21"/>
                      </w:rPr>
                      <w:fldChar w:fldCharType="begin"/>
                    </w:r>
                    <w:r>
                      <w:rPr>
                        <w:rStyle w:val="21"/>
                      </w:rPr>
                      <w:instrText xml:space="preserve"> PAGE </w:instrText>
                    </w:r>
                    <w:r>
                      <w:rPr>
                        <w:rStyle w:val="21"/>
                      </w:rPr>
                      <w:fldChar w:fldCharType="separate"/>
                    </w:r>
                    <w:r>
                      <w:rPr>
                        <w:rStyle w:val="21"/>
                      </w:rPr>
                      <w:t>105</w:t>
                    </w:r>
                    <w:r>
                      <w:rPr>
                        <w:rStyle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4">
    <w:name w:val="Основной шрифт абзаца4"/>
    <w:qFormat/>
    <w:rPr>
      <w:sz w:val="20"/>
    </w:rPr>
  </w:style>
  <w:style w:type="character" w:styleId="3">
    <w:name w:val="Основной шрифт абзаца3"/>
    <w:qFormat/>
    <w:rPr>
      <w:sz w:val="20"/>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6">
    <w:name w:val="Стиль6"/>
    <w:qFormat/>
    <w:rPr>
      <w:sz w:val="20"/>
    </w:rPr>
  </w:style>
  <w:style w:type="character" w:styleId="5">
    <w:name w:val="Стиль5"/>
    <w:qFormat/>
    <w:rPr>
      <w:sz w:val="20"/>
    </w:rPr>
  </w:style>
  <w:style w:type="character" w:styleId="41">
    <w:name w:val="Стиль4"/>
    <w:qFormat/>
    <w:rPr>
      <w:sz w:val="20"/>
    </w:rPr>
  </w:style>
  <w:style w:type="character" w:styleId="21">
    <w:name w:val="Стиль2"/>
    <w:basedOn w:val="5"/>
    <w:qFormat/>
    <w:rPr/>
  </w:style>
  <w:style w:type="character" w:styleId="Style15">
    <w:name w:val="Знак примечания"/>
    <w:basedOn w:val="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Стиль3"/>
    <w:basedOn w:val="Style16"/>
    <w:qFormat/>
    <w:pPr/>
    <w:rPr/>
  </w:style>
  <w:style w:type="paragraph" w:styleId="11">
    <w:name w:val="Стиль1"/>
    <w:basedOn w:val="Style16"/>
    <w:qFormat/>
    <w:pPr/>
    <w:rPr/>
  </w:style>
  <w:style w:type="paragraph" w:styleId="42">
    <w:name w:val="Нижний колонтитул4"/>
    <w:basedOn w:val="Normal"/>
    <w:qFormat/>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22">
    <w:name w:val="Нижний колонтитул2"/>
    <w:basedOn w:val="Normal"/>
    <w:qFormat/>
    <w:pPr>
      <w:tabs>
        <w:tab w:val="clear" w:pos="720"/>
        <w:tab w:val="center" w:pos="4153" w:leader="none"/>
        <w:tab w:val="right" w:pos="8306" w:leader="none"/>
      </w:tabs>
    </w:pPr>
    <w:rPr/>
  </w:style>
  <w:style w:type="paragraph" w:styleId="32">
    <w:name w:val="Нижний колонтитул3"/>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pPr>
    <w:rPr>
      <w:sz w:val="18"/>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color w:val="000000"/>
    </w:rPr>
  </w:style>
  <w:style w:type="paragraph" w:styleId="Style18">
    <w:name w:val="Текст"/>
    <w:basedOn w:val="Normal"/>
    <w:qFormat/>
    <w:pPr>
      <w:widowControl/>
      <w:overflowPunct w:val="true"/>
      <w:autoSpaceDE w:val="true"/>
      <w:ind w:firstLine="425"/>
      <w:jc w:val="both"/>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3:19:00Z</dcterms:created>
  <dc:creator>Миша Черепанов</dc:creator>
  <dc:description/>
  <cp:keywords/>
  <dc:language>en-US</dc:language>
  <cp:lastModifiedBy>COMP-J</cp:lastModifiedBy>
  <dcterms:modified xsi:type="dcterms:W3CDTF">2009-11-02T10:21:00Z</dcterms:modified>
  <cp:revision>25</cp:revision>
  <dc:subject/>
  <dc:title>АБАШКИН НИКОЛАЙ ФЕДОРОВИЧ, г</dc:title>
</cp:coreProperties>
</file>